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6150</wp:posOffset>
                </wp:positionH>
                <wp:positionV relativeFrom="paragraph">
                  <wp:posOffset>92710</wp:posOffset>
                </wp:positionV>
                <wp:extent cx="2169160" cy="72898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7.3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97155</wp:posOffset>
                </wp:positionV>
                <wp:extent cx="2468880" cy="8229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t-PT"/>
                              </w:rPr>
                              <w:t>Quantas bolas sã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4.8pt;mso-wrap-distance-left:9.05pt;mso-wrap-distance-right:9.05pt;mso-wrap-distance-top:0pt;mso-wrap-distance-bottom:0pt;margin-top:7.6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sz w:val="24"/>
                          <w:szCs w:val="24"/>
                          <w:lang w:val="pt-PT"/>
                        </w:rPr>
                        <w:t>Quantas bolas são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92710</wp:posOffset>
                </wp:positionV>
                <wp:extent cx="2169160" cy="7289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7.3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201930</wp:posOffset>
                </wp:positionV>
                <wp:extent cx="6346825" cy="7498080"/>
                <wp:effectExtent l="635" t="635" r="127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6800" cy="7498080"/>
                          <a:chOff x="0" y="0"/>
                          <a:chExt cx="6346800" cy="749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46800" cy="662292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2553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5">
                                  <a:moveTo>
                                    <a:pt x="6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005840"/>
                              <a:ext cx="1440360" cy="202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280" y="211320"/>
                                <a:ext cx="1324080" cy="18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4" h="8986">
                                    <a:moveTo>
                                      <a:pt x="3847" y="29"/>
                                    </a:moveTo>
                                    <a:lnTo>
                                      <a:pt x="3821" y="164"/>
                                    </a:lnTo>
                                    <a:lnTo>
                                      <a:pt x="3818" y="203"/>
                                    </a:lnTo>
                                    <a:lnTo>
                                      <a:pt x="3818" y="222"/>
                                    </a:lnTo>
                                    <a:lnTo>
                                      <a:pt x="3821" y="226"/>
                                    </a:lnTo>
                                    <a:lnTo>
                                      <a:pt x="3921" y="94"/>
                                    </a:lnTo>
                                    <a:lnTo>
                                      <a:pt x="3953" y="61"/>
                                    </a:lnTo>
                                    <a:lnTo>
                                      <a:pt x="3969" y="68"/>
                                    </a:lnTo>
                                    <a:lnTo>
                                      <a:pt x="3927" y="296"/>
                                    </a:lnTo>
                                    <a:lnTo>
                                      <a:pt x="3927" y="345"/>
                                    </a:lnTo>
                                    <a:lnTo>
                                      <a:pt x="3934" y="351"/>
                                    </a:lnTo>
                                    <a:lnTo>
                                      <a:pt x="3969" y="296"/>
                                    </a:lnTo>
                                    <a:lnTo>
                                      <a:pt x="3976" y="287"/>
                                    </a:lnTo>
                                    <a:lnTo>
                                      <a:pt x="3988" y="287"/>
                                    </a:lnTo>
                                    <a:lnTo>
                                      <a:pt x="4001" y="300"/>
                                    </a:lnTo>
                                    <a:lnTo>
                                      <a:pt x="4008" y="361"/>
                                    </a:lnTo>
                                    <a:lnTo>
                                      <a:pt x="4014" y="367"/>
                                    </a:lnTo>
                                    <a:lnTo>
                                      <a:pt x="4098" y="258"/>
                                    </a:lnTo>
                                    <a:lnTo>
                                      <a:pt x="4117" y="258"/>
                                    </a:lnTo>
                                    <a:lnTo>
                                      <a:pt x="4117" y="300"/>
                                    </a:lnTo>
                                    <a:lnTo>
                                      <a:pt x="4075" y="435"/>
                                    </a:lnTo>
                                    <a:lnTo>
                                      <a:pt x="4075" y="461"/>
                                    </a:lnTo>
                                    <a:lnTo>
                                      <a:pt x="4082" y="467"/>
                                    </a:lnTo>
                                    <a:lnTo>
                                      <a:pt x="4130" y="367"/>
                                    </a:lnTo>
                                    <a:lnTo>
                                      <a:pt x="4149" y="351"/>
                                    </a:lnTo>
                                    <a:lnTo>
                                      <a:pt x="4172" y="354"/>
                                    </a:lnTo>
                                    <a:lnTo>
                                      <a:pt x="4178" y="435"/>
                                    </a:lnTo>
                                    <a:lnTo>
                                      <a:pt x="4185" y="441"/>
                                    </a:lnTo>
                                    <a:lnTo>
                                      <a:pt x="4204" y="416"/>
                                    </a:lnTo>
                                    <a:lnTo>
                                      <a:pt x="4233" y="300"/>
                                    </a:lnTo>
                                    <a:lnTo>
                                      <a:pt x="4252" y="300"/>
                                    </a:lnTo>
                                    <a:lnTo>
                                      <a:pt x="4294" y="503"/>
                                    </a:lnTo>
                                    <a:lnTo>
                                      <a:pt x="4294" y="554"/>
                                    </a:lnTo>
                                    <a:lnTo>
                                      <a:pt x="4301" y="557"/>
                                    </a:lnTo>
                                    <a:lnTo>
                                      <a:pt x="4326" y="538"/>
                                    </a:lnTo>
                                    <a:lnTo>
                                      <a:pt x="4339" y="538"/>
                                    </a:lnTo>
                                    <a:lnTo>
                                      <a:pt x="4365" y="612"/>
                                    </a:lnTo>
                                    <a:lnTo>
                                      <a:pt x="4365" y="638"/>
                                    </a:lnTo>
                                    <a:lnTo>
                                      <a:pt x="4375" y="651"/>
                                    </a:lnTo>
                                    <a:lnTo>
                                      <a:pt x="4407" y="631"/>
                                    </a:lnTo>
                                    <a:lnTo>
                                      <a:pt x="4497" y="631"/>
                                    </a:lnTo>
                                    <a:lnTo>
                                      <a:pt x="4503" y="638"/>
                                    </a:lnTo>
                                    <a:lnTo>
                                      <a:pt x="4516" y="638"/>
                                    </a:lnTo>
                                    <a:lnTo>
                                      <a:pt x="4536" y="692"/>
                                    </a:lnTo>
                                    <a:lnTo>
                                      <a:pt x="4516" y="792"/>
                                    </a:lnTo>
                                    <a:lnTo>
                                      <a:pt x="4632" y="847"/>
                                    </a:lnTo>
                                    <a:lnTo>
                                      <a:pt x="4774" y="995"/>
                                    </a:lnTo>
                                    <a:lnTo>
                                      <a:pt x="4829" y="1111"/>
                                    </a:lnTo>
                                    <a:lnTo>
                                      <a:pt x="4854" y="1320"/>
                                    </a:lnTo>
                                    <a:lnTo>
                                      <a:pt x="4835" y="1468"/>
                                    </a:lnTo>
                                    <a:lnTo>
                                      <a:pt x="4787" y="1552"/>
                                    </a:lnTo>
                                    <a:lnTo>
                                      <a:pt x="4700" y="1658"/>
                                    </a:lnTo>
                                    <a:lnTo>
                                      <a:pt x="4536" y="1742"/>
                                    </a:lnTo>
                                    <a:lnTo>
                                      <a:pt x="4227" y="1787"/>
                                    </a:lnTo>
                                    <a:lnTo>
                                      <a:pt x="4223" y="1781"/>
                                    </a:lnTo>
                                    <a:lnTo>
                                      <a:pt x="4204" y="1781"/>
                                    </a:lnTo>
                                    <a:lnTo>
                                      <a:pt x="4136" y="1884"/>
                                    </a:lnTo>
                                    <a:lnTo>
                                      <a:pt x="4088" y="1909"/>
                                    </a:lnTo>
                                    <a:lnTo>
                                      <a:pt x="4062" y="1903"/>
                                    </a:lnTo>
                                    <a:lnTo>
                                      <a:pt x="4050" y="1903"/>
                                    </a:lnTo>
                                    <a:lnTo>
                                      <a:pt x="4075" y="1971"/>
                                    </a:lnTo>
                                    <a:lnTo>
                                      <a:pt x="4136" y="2058"/>
                                    </a:lnTo>
                                    <a:lnTo>
                                      <a:pt x="4069" y="2067"/>
                                    </a:lnTo>
                                    <a:lnTo>
                                      <a:pt x="4024" y="2048"/>
                                    </a:lnTo>
                                    <a:lnTo>
                                      <a:pt x="4024" y="2074"/>
                                    </a:lnTo>
                                    <a:lnTo>
                                      <a:pt x="4050" y="2116"/>
                                    </a:lnTo>
                                    <a:lnTo>
                                      <a:pt x="4033" y="2135"/>
                                    </a:lnTo>
                                    <a:lnTo>
                                      <a:pt x="3982" y="2099"/>
                                    </a:lnTo>
                                    <a:lnTo>
                                      <a:pt x="3934" y="2006"/>
                                    </a:lnTo>
                                    <a:lnTo>
                                      <a:pt x="3927" y="2093"/>
                                    </a:lnTo>
                                    <a:lnTo>
                                      <a:pt x="3927" y="2106"/>
                                    </a:lnTo>
                                    <a:lnTo>
                                      <a:pt x="3905" y="2106"/>
                                    </a:lnTo>
                                    <a:lnTo>
                                      <a:pt x="3895" y="2099"/>
                                    </a:lnTo>
                                    <a:lnTo>
                                      <a:pt x="3885" y="2167"/>
                                    </a:lnTo>
                                    <a:lnTo>
                                      <a:pt x="3895" y="2460"/>
                                    </a:lnTo>
                                    <a:lnTo>
                                      <a:pt x="4069" y="2927"/>
                                    </a:lnTo>
                                    <a:lnTo>
                                      <a:pt x="4095" y="3056"/>
                                    </a:lnTo>
                                    <a:lnTo>
                                      <a:pt x="4050" y="3246"/>
                                    </a:lnTo>
                                    <a:lnTo>
                                      <a:pt x="3969" y="3442"/>
                                    </a:lnTo>
                                    <a:lnTo>
                                      <a:pt x="3914" y="3564"/>
                                    </a:lnTo>
                                    <a:lnTo>
                                      <a:pt x="3905" y="3751"/>
                                    </a:lnTo>
                                    <a:lnTo>
                                      <a:pt x="3853" y="3951"/>
                                    </a:lnTo>
                                    <a:lnTo>
                                      <a:pt x="3853" y="4044"/>
                                    </a:lnTo>
                                    <a:lnTo>
                                      <a:pt x="3947" y="4228"/>
                                    </a:lnTo>
                                    <a:lnTo>
                                      <a:pt x="4050" y="4308"/>
                                    </a:lnTo>
                                    <a:lnTo>
                                      <a:pt x="4542" y="4537"/>
                                    </a:lnTo>
                                    <a:lnTo>
                                      <a:pt x="4825" y="4659"/>
                                    </a:lnTo>
                                    <a:lnTo>
                                      <a:pt x="5012" y="4739"/>
                                    </a:lnTo>
                                    <a:lnTo>
                                      <a:pt x="5302" y="4842"/>
                                    </a:lnTo>
                                    <a:lnTo>
                                      <a:pt x="5350" y="4868"/>
                                    </a:lnTo>
                                    <a:lnTo>
                                      <a:pt x="5511" y="4910"/>
                                    </a:lnTo>
                                    <a:lnTo>
                                      <a:pt x="5855" y="4945"/>
                                    </a:lnTo>
                                    <a:lnTo>
                                      <a:pt x="6045" y="4945"/>
                                    </a:lnTo>
                                    <a:lnTo>
                                      <a:pt x="6107" y="4984"/>
                                    </a:lnTo>
                                    <a:lnTo>
                                      <a:pt x="6100" y="5155"/>
                                    </a:lnTo>
                                    <a:lnTo>
                                      <a:pt x="6087" y="5203"/>
                                    </a:lnTo>
                                    <a:lnTo>
                                      <a:pt x="5987" y="5296"/>
                                    </a:lnTo>
                                    <a:lnTo>
                                      <a:pt x="5830" y="5377"/>
                                    </a:lnTo>
                                    <a:lnTo>
                                      <a:pt x="5614" y="5425"/>
                                    </a:lnTo>
                                    <a:lnTo>
                                      <a:pt x="5376" y="5438"/>
                                    </a:lnTo>
                                    <a:lnTo>
                                      <a:pt x="5376" y="5461"/>
                                    </a:lnTo>
                                    <a:lnTo>
                                      <a:pt x="5456" y="5657"/>
                                    </a:lnTo>
                                    <a:lnTo>
                                      <a:pt x="5537" y="5934"/>
                                    </a:lnTo>
                                    <a:lnTo>
                                      <a:pt x="5559" y="6076"/>
                                    </a:lnTo>
                                    <a:lnTo>
                                      <a:pt x="5559" y="6088"/>
                                    </a:lnTo>
                                    <a:lnTo>
                                      <a:pt x="5524" y="6114"/>
                                    </a:lnTo>
                                    <a:lnTo>
                                      <a:pt x="5517" y="6133"/>
                                    </a:lnTo>
                                    <a:lnTo>
                                      <a:pt x="5472" y="6156"/>
                                    </a:lnTo>
                                    <a:lnTo>
                                      <a:pt x="5450" y="6156"/>
                                    </a:lnTo>
                                    <a:lnTo>
                                      <a:pt x="5276" y="6027"/>
                                    </a:lnTo>
                                    <a:lnTo>
                                      <a:pt x="4687" y="5548"/>
                                    </a:lnTo>
                                    <a:lnTo>
                                      <a:pt x="4388" y="5351"/>
                                    </a:lnTo>
                                    <a:lnTo>
                                      <a:pt x="4346" y="5316"/>
                                    </a:lnTo>
                                    <a:lnTo>
                                      <a:pt x="4346" y="5351"/>
                                    </a:lnTo>
                                    <a:lnTo>
                                      <a:pt x="4423" y="5512"/>
                                    </a:lnTo>
                                    <a:lnTo>
                                      <a:pt x="4529" y="5728"/>
                                    </a:lnTo>
                                    <a:lnTo>
                                      <a:pt x="4542" y="5737"/>
                                    </a:lnTo>
                                    <a:lnTo>
                                      <a:pt x="4542" y="5776"/>
                                    </a:lnTo>
                                    <a:lnTo>
                                      <a:pt x="4590" y="5789"/>
                                    </a:lnTo>
                                    <a:lnTo>
                                      <a:pt x="4603" y="5789"/>
                                    </a:lnTo>
                                    <a:lnTo>
                                      <a:pt x="4610" y="5850"/>
                                    </a:lnTo>
                                    <a:lnTo>
                                      <a:pt x="4652" y="5850"/>
                                    </a:lnTo>
                                    <a:lnTo>
                                      <a:pt x="4677" y="5886"/>
                                    </a:lnTo>
                                    <a:lnTo>
                                      <a:pt x="4706" y="5892"/>
                                    </a:lnTo>
                                    <a:lnTo>
                                      <a:pt x="5031" y="6162"/>
                                    </a:lnTo>
                                    <a:lnTo>
                                      <a:pt x="5308" y="6317"/>
                                    </a:lnTo>
                                    <a:lnTo>
                                      <a:pt x="5363" y="6359"/>
                                    </a:lnTo>
                                    <a:lnTo>
                                      <a:pt x="5382" y="6375"/>
                                    </a:lnTo>
                                    <a:lnTo>
                                      <a:pt x="5344" y="6449"/>
                                    </a:lnTo>
                                    <a:lnTo>
                                      <a:pt x="5276" y="6536"/>
                                    </a:lnTo>
                                    <a:lnTo>
                                      <a:pt x="5418" y="6703"/>
                                    </a:lnTo>
                                    <a:lnTo>
                                      <a:pt x="5620" y="6983"/>
                                    </a:lnTo>
                                    <a:lnTo>
                                      <a:pt x="5682" y="6954"/>
                                    </a:lnTo>
                                    <a:lnTo>
                                      <a:pt x="5727" y="6961"/>
                                    </a:lnTo>
                                    <a:lnTo>
                                      <a:pt x="5743" y="6961"/>
                                    </a:lnTo>
                                    <a:lnTo>
                                      <a:pt x="5804" y="7035"/>
                                    </a:lnTo>
                                    <a:lnTo>
                                      <a:pt x="6020" y="7180"/>
                                    </a:lnTo>
                                    <a:lnTo>
                                      <a:pt x="6200" y="7254"/>
                                    </a:lnTo>
                                    <a:lnTo>
                                      <a:pt x="6387" y="7254"/>
                                    </a:lnTo>
                                    <a:lnTo>
                                      <a:pt x="6425" y="7273"/>
                                    </a:lnTo>
                                    <a:lnTo>
                                      <a:pt x="6486" y="7354"/>
                                    </a:lnTo>
                                    <a:lnTo>
                                      <a:pt x="6515" y="7489"/>
                                    </a:lnTo>
                                    <a:lnTo>
                                      <a:pt x="6548" y="7537"/>
                                    </a:lnTo>
                                    <a:lnTo>
                                      <a:pt x="6554" y="7573"/>
                                    </a:lnTo>
                                    <a:lnTo>
                                      <a:pt x="6161" y="8107"/>
                                    </a:lnTo>
                                    <a:lnTo>
                                      <a:pt x="6100" y="8188"/>
                                    </a:lnTo>
                                    <a:lnTo>
                                      <a:pt x="6074" y="8207"/>
                                    </a:lnTo>
                                    <a:lnTo>
                                      <a:pt x="5997" y="8175"/>
                                    </a:lnTo>
                                    <a:lnTo>
                                      <a:pt x="5958" y="8194"/>
                                    </a:lnTo>
                                    <a:lnTo>
                                      <a:pt x="5878" y="8339"/>
                                    </a:lnTo>
                                    <a:lnTo>
                                      <a:pt x="5769" y="8426"/>
                                    </a:lnTo>
                                    <a:lnTo>
                                      <a:pt x="5559" y="8519"/>
                                    </a:lnTo>
                                    <a:lnTo>
                                      <a:pt x="5295" y="8574"/>
                                    </a:lnTo>
                                    <a:lnTo>
                                      <a:pt x="5160" y="8593"/>
                                    </a:lnTo>
                                    <a:lnTo>
                                      <a:pt x="4700" y="8580"/>
                                    </a:lnTo>
                                    <a:lnTo>
                                      <a:pt x="4320" y="8484"/>
                                    </a:lnTo>
                                    <a:lnTo>
                                      <a:pt x="4172" y="8413"/>
                                    </a:lnTo>
                                    <a:lnTo>
                                      <a:pt x="4111" y="8397"/>
                                    </a:lnTo>
                                    <a:lnTo>
                                      <a:pt x="3847" y="8249"/>
                                    </a:lnTo>
                                    <a:lnTo>
                                      <a:pt x="3712" y="8126"/>
                                    </a:lnTo>
                                    <a:lnTo>
                                      <a:pt x="3683" y="8059"/>
                                    </a:lnTo>
                                    <a:lnTo>
                                      <a:pt x="3712" y="7959"/>
                                    </a:lnTo>
                                    <a:lnTo>
                                      <a:pt x="3757" y="7904"/>
                                    </a:lnTo>
                                    <a:lnTo>
                                      <a:pt x="3892" y="7843"/>
                                    </a:lnTo>
                                    <a:lnTo>
                                      <a:pt x="4117" y="7843"/>
                                    </a:lnTo>
                                    <a:lnTo>
                                      <a:pt x="4191" y="7862"/>
                                    </a:lnTo>
                                    <a:lnTo>
                                      <a:pt x="4346" y="7930"/>
                                    </a:lnTo>
                                    <a:lnTo>
                                      <a:pt x="4481" y="7969"/>
                                    </a:lnTo>
                                    <a:lnTo>
                                      <a:pt x="4552" y="7969"/>
                                    </a:lnTo>
                                    <a:lnTo>
                                      <a:pt x="4623" y="7953"/>
                                    </a:lnTo>
                                    <a:lnTo>
                                      <a:pt x="4829" y="7936"/>
                                    </a:lnTo>
                                    <a:lnTo>
                                      <a:pt x="5125" y="7943"/>
                                    </a:lnTo>
                                    <a:lnTo>
                                      <a:pt x="5212" y="7943"/>
                                    </a:lnTo>
                                    <a:lnTo>
                                      <a:pt x="5398" y="7885"/>
                                    </a:lnTo>
                                    <a:lnTo>
                                      <a:pt x="5472" y="7808"/>
                                    </a:lnTo>
                                    <a:lnTo>
                                      <a:pt x="5492" y="7734"/>
                                    </a:lnTo>
                                    <a:lnTo>
                                      <a:pt x="5485" y="7660"/>
                                    </a:lnTo>
                                    <a:lnTo>
                                      <a:pt x="5411" y="7544"/>
                                    </a:lnTo>
                                    <a:lnTo>
                                      <a:pt x="5350" y="7495"/>
                                    </a:lnTo>
                                    <a:lnTo>
                                      <a:pt x="5340" y="7482"/>
                                    </a:lnTo>
                                    <a:lnTo>
                                      <a:pt x="5344" y="7415"/>
                                    </a:lnTo>
                                    <a:lnTo>
                                      <a:pt x="5382" y="7347"/>
                                    </a:lnTo>
                                    <a:lnTo>
                                      <a:pt x="5295" y="7286"/>
                                    </a:lnTo>
                                    <a:lnTo>
                                      <a:pt x="4922" y="7077"/>
                                    </a:lnTo>
                                    <a:lnTo>
                                      <a:pt x="4806" y="7029"/>
                                    </a:lnTo>
                                    <a:lnTo>
                                      <a:pt x="4706" y="7119"/>
                                    </a:lnTo>
                                    <a:lnTo>
                                      <a:pt x="4623" y="7186"/>
                                    </a:lnTo>
                                    <a:lnTo>
                                      <a:pt x="4474" y="7254"/>
                                    </a:lnTo>
                                    <a:lnTo>
                                      <a:pt x="4423" y="7241"/>
                                    </a:lnTo>
                                    <a:lnTo>
                                      <a:pt x="4217" y="7038"/>
                                    </a:lnTo>
                                    <a:lnTo>
                                      <a:pt x="3792" y="6703"/>
                                    </a:lnTo>
                                    <a:lnTo>
                                      <a:pt x="3718" y="6652"/>
                                    </a:lnTo>
                                    <a:lnTo>
                                      <a:pt x="3589" y="6536"/>
                                    </a:lnTo>
                                    <a:lnTo>
                                      <a:pt x="3448" y="6327"/>
                                    </a:lnTo>
                                    <a:lnTo>
                                      <a:pt x="3357" y="6217"/>
                                    </a:lnTo>
                                    <a:lnTo>
                                      <a:pt x="3197" y="6333"/>
                                    </a:lnTo>
                                    <a:lnTo>
                                      <a:pt x="3168" y="6372"/>
                                    </a:lnTo>
                                    <a:lnTo>
                                      <a:pt x="3103" y="6391"/>
                                    </a:lnTo>
                                    <a:lnTo>
                                      <a:pt x="3119" y="6420"/>
                                    </a:lnTo>
                                    <a:lnTo>
                                      <a:pt x="3074" y="6494"/>
                                    </a:lnTo>
                                    <a:lnTo>
                                      <a:pt x="3081" y="6719"/>
                                    </a:lnTo>
                                    <a:lnTo>
                                      <a:pt x="3094" y="6909"/>
                                    </a:lnTo>
                                    <a:lnTo>
                                      <a:pt x="3119" y="7167"/>
                                    </a:lnTo>
                                    <a:lnTo>
                                      <a:pt x="3103" y="7180"/>
                                    </a:lnTo>
                                    <a:lnTo>
                                      <a:pt x="2920" y="7193"/>
                                    </a:lnTo>
                                    <a:lnTo>
                                      <a:pt x="2842" y="7212"/>
                                    </a:lnTo>
                                    <a:lnTo>
                                      <a:pt x="2797" y="7218"/>
                                    </a:lnTo>
                                    <a:lnTo>
                                      <a:pt x="2733" y="7998"/>
                                    </a:lnTo>
                                    <a:lnTo>
                                      <a:pt x="2736" y="8033"/>
                                    </a:lnTo>
                                    <a:lnTo>
                                      <a:pt x="2830" y="8088"/>
                                    </a:lnTo>
                                    <a:lnTo>
                                      <a:pt x="2842" y="8114"/>
                                    </a:lnTo>
                                    <a:lnTo>
                                      <a:pt x="2823" y="8397"/>
                                    </a:lnTo>
                                    <a:lnTo>
                                      <a:pt x="2852" y="8487"/>
                                    </a:lnTo>
                                    <a:lnTo>
                                      <a:pt x="2981" y="8661"/>
                                    </a:lnTo>
                                    <a:lnTo>
                                      <a:pt x="2994" y="8709"/>
                                    </a:lnTo>
                                    <a:lnTo>
                                      <a:pt x="2971" y="8819"/>
                                    </a:lnTo>
                                    <a:lnTo>
                                      <a:pt x="2939" y="8873"/>
                                    </a:lnTo>
                                    <a:lnTo>
                                      <a:pt x="2904" y="8928"/>
                                    </a:lnTo>
                                    <a:lnTo>
                                      <a:pt x="2884" y="8980"/>
                                    </a:lnTo>
                                    <a:lnTo>
                                      <a:pt x="2669" y="8986"/>
                                    </a:lnTo>
                                    <a:lnTo>
                                      <a:pt x="2263" y="8944"/>
                                    </a:lnTo>
                                    <a:lnTo>
                                      <a:pt x="2060" y="8912"/>
                                    </a:lnTo>
                                    <a:lnTo>
                                      <a:pt x="2057" y="8912"/>
                                    </a:lnTo>
                                    <a:lnTo>
                                      <a:pt x="2044" y="8851"/>
                                    </a:lnTo>
                                    <a:lnTo>
                                      <a:pt x="1996" y="8857"/>
                                    </a:lnTo>
                                    <a:lnTo>
                                      <a:pt x="1809" y="8925"/>
                                    </a:lnTo>
                                    <a:lnTo>
                                      <a:pt x="1478" y="8938"/>
                                    </a:lnTo>
                                    <a:lnTo>
                                      <a:pt x="1288" y="8906"/>
                                    </a:lnTo>
                                    <a:lnTo>
                                      <a:pt x="1140" y="8857"/>
                                    </a:lnTo>
                                    <a:lnTo>
                                      <a:pt x="975" y="8757"/>
                                    </a:lnTo>
                                    <a:lnTo>
                                      <a:pt x="779" y="8587"/>
                                    </a:lnTo>
                                    <a:lnTo>
                                      <a:pt x="608" y="8378"/>
                                    </a:lnTo>
                                    <a:lnTo>
                                      <a:pt x="480" y="8097"/>
                                    </a:lnTo>
                                    <a:lnTo>
                                      <a:pt x="399" y="7753"/>
                                    </a:lnTo>
                                    <a:lnTo>
                                      <a:pt x="399" y="7566"/>
                                    </a:lnTo>
                                    <a:lnTo>
                                      <a:pt x="441" y="7415"/>
                                    </a:lnTo>
                                    <a:lnTo>
                                      <a:pt x="493" y="7370"/>
                                    </a:lnTo>
                                    <a:lnTo>
                                      <a:pt x="567" y="7376"/>
                                    </a:lnTo>
                                    <a:lnTo>
                                      <a:pt x="608" y="7408"/>
                                    </a:lnTo>
                                    <a:lnTo>
                                      <a:pt x="695" y="7563"/>
                                    </a:lnTo>
                                    <a:lnTo>
                                      <a:pt x="750" y="7756"/>
                                    </a:lnTo>
                                    <a:lnTo>
                                      <a:pt x="847" y="7895"/>
                                    </a:lnTo>
                                    <a:lnTo>
                                      <a:pt x="953" y="7949"/>
                                    </a:lnTo>
                                    <a:lnTo>
                                      <a:pt x="1027" y="7972"/>
                                    </a:lnTo>
                                    <a:lnTo>
                                      <a:pt x="1098" y="7998"/>
                                    </a:lnTo>
                                    <a:lnTo>
                                      <a:pt x="1259" y="8023"/>
                                    </a:lnTo>
                                    <a:lnTo>
                                      <a:pt x="1478" y="8107"/>
                                    </a:lnTo>
                                    <a:lnTo>
                                      <a:pt x="1597" y="8155"/>
                                    </a:lnTo>
                                    <a:lnTo>
                                      <a:pt x="1857" y="8249"/>
                                    </a:lnTo>
                                    <a:lnTo>
                                      <a:pt x="2031" y="8236"/>
                                    </a:lnTo>
                                    <a:lnTo>
                                      <a:pt x="2105" y="8200"/>
                                    </a:lnTo>
                                    <a:lnTo>
                                      <a:pt x="2147" y="8126"/>
                                    </a:lnTo>
                                    <a:lnTo>
                                      <a:pt x="2160" y="8059"/>
                                    </a:lnTo>
                                    <a:lnTo>
                                      <a:pt x="2202" y="8027"/>
                                    </a:lnTo>
                                    <a:lnTo>
                                      <a:pt x="2257" y="8023"/>
                                    </a:lnTo>
                                    <a:lnTo>
                                      <a:pt x="2263" y="8023"/>
                                    </a:lnTo>
                                    <a:lnTo>
                                      <a:pt x="2276" y="8010"/>
                                    </a:lnTo>
                                    <a:lnTo>
                                      <a:pt x="2269" y="7936"/>
                                    </a:lnTo>
                                    <a:lnTo>
                                      <a:pt x="2154" y="7354"/>
                                    </a:lnTo>
                                    <a:lnTo>
                                      <a:pt x="2134" y="7293"/>
                                    </a:lnTo>
                                    <a:lnTo>
                                      <a:pt x="2134" y="7280"/>
                                    </a:lnTo>
                                    <a:lnTo>
                                      <a:pt x="2118" y="7260"/>
                                    </a:lnTo>
                                    <a:lnTo>
                                      <a:pt x="1915" y="7254"/>
                                    </a:lnTo>
                                    <a:lnTo>
                                      <a:pt x="1870" y="7199"/>
                                    </a:lnTo>
                                    <a:lnTo>
                                      <a:pt x="1799" y="6642"/>
                                    </a:lnTo>
                                    <a:lnTo>
                                      <a:pt x="1767" y="6278"/>
                                    </a:lnTo>
                                    <a:lnTo>
                                      <a:pt x="1780" y="6095"/>
                                    </a:lnTo>
                                    <a:lnTo>
                                      <a:pt x="1793" y="6069"/>
                                    </a:lnTo>
                                    <a:lnTo>
                                      <a:pt x="1828" y="5911"/>
                                    </a:lnTo>
                                    <a:lnTo>
                                      <a:pt x="1915" y="5763"/>
                                    </a:lnTo>
                                    <a:lnTo>
                                      <a:pt x="2173" y="5412"/>
                                    </a:lnTo>
                                    <a:lnTo>
                                      <a:pt x="2443" y="4952"/>
                                    </a:lnTo>
                                    <a:lnTo>
                                      <a:pt x="2517" y="4797"/>
                                    </a:lnTo>
                                    <a:lnTo>
                                      <a:pt x="2517" y="4781"/>
                                    </a:lnTo>
                                    <a:lnTo>
                                      <a:pt x="2511" y="4775"/>
                                    </a:lnTo>
                                    <a:lnTo>
                                      <a:pt x="2350" y="4884"/>
                                    </a:lnTo>
                                    <a:lnTo>
                                      <a:pt x="2295" y="4855"/>
                                    </a:lnTo>
                                    <a:lnTo>
                                      <a:pt x="2179" y="4904"/>
                                    </a:lnTo>
                                    <a:lnTo>
                                      <a:pt x="2105" y="4936"/>
                                    </a:lnTo>
                                    <a:lnTo>
                                      <a:pt x="1989" y="5039"/>
                                    </a:lnTo>
                                    <a:lnTo>
                                      <a:pt x="1957" y="5026"/>
                                    </a:lnTo>
                                    <a:lnTo>
                                      <a:pt x="1799" y="5193"/>
                                    </a:lnTo>
                                    <a:lnTo>
                                      <a:pt x="1774" y="5255"/>
                                    </a:lnTo>
                                    <a:lnTo>
                                      <a:pt x="1748" y="5345"/>
                                    </a:lnTo>
                                    <a:lnTo>
                                      <a:pt x="1626" y="5493"/>
                                    </a:lnTo>
                                    <a:lnTo>
                                      <a:pt x="1577" y="5615"/>
                                    </a:lnTo>
                                    <a:lnTo>
                                      <a:pt x="1558" y="5647"/>
                                    </a:lnTo>
                                    <a:lnTo>
                                      <a:pt x="1497" y="5683"/>
                                    </a:lnTo>
                                    <a:lnTo>
                                      <a:pt x="1455" y="5689"/>
                                    </a:lnTo>
                                    <a:lnTo>
                                      <a:pt x="1407" y="5721"/>
                                    </a:lnTo>
                                    <a:lnTo>
                                      <a:pt x="1294" y="5715"/>
                                    </a:lnTo>
                                    <a:lnTo>
                                      <a:pt x="1239" y="5783"/>
                                    </a:lnTo>
                                    <a:lnTo>
                                      <a:pt x="1214" y="5844"/>
                                    </a:lnTo>
                                    <a:lnTo>
                                      <a:pt x="1191" y="5866"/>
                                    </a:lnTo>
                                    <a:lnTo>
                                      <a:pt x="1156" y="5860"/>
                                    </a:lnTo>
                                    <a:lnTo>
                                      <a:pt x="1130" y="5818"/>
                                    </a:lnTo>
                                    <a:lnTo>
                                      <a:pt x="1136" y="5744"/>
                                    </a:lnTo>
                                    <a:lnTo>
                                      <a:pt x="1043" y="5737"/>
                                    </a:lnTo>
                                    <a:lnTo>
                                      <a:pt x="1027" y="5731"/>
                                    </a:lnTo>
                                    <a:lnTo>
                                      <a:pt x="1008" y="5715"/>
                                    </a:lnTo>
                                    <a:lnTo>
                                      <a:pt x="1037" y="5657"/>
                                    </a:lnTo>
                                    <a:lnTo>
                                      <a:pt x="1117" y="5615"/>
                                    </a:lnTo>
                                    <a:lnTo>
                                      <a:pt x="1117" y="5554"/>
                                    </a:lnTo>
                                    <a:lnTo>
                                      <a:pt x="1220" y="5499"/>
                                    </a:lnTo>
                                    <a:lnTo>
                                      <a:pt x="1246" y="5383"/>
                                    </a:lnTo>
                                    <a:lnTo>
                                      <a:pt x="1320" y="5258"/>
                                    </a:lnTo>
                                    <a:lnTo>
                                      <a:pt x="1333" y="5203"/>
                                    </a:lnTo>
                                    <a:lnTo>
                                      <a:pt x="1326" y="5155"/>
                                    </a:lnTo>
                                    <a:lnTo>
                                      <a:pt x="1307" y="5142"/>
                                    </a:lnTo>
                                    <a:lnTo>
                                      <a:pt x="1246" y="5129"/>
                                    </a:lnTo>
                                    <a:lnTo>
                                      <a:pt x="1062" y="5126"/>
                                    </a:lnTo>
                                    <a:lnTo>
                                      <a:pt x="1017" y="5100"/>
                                    </a:lnTo>
                                    <a:lnTo>
                                      <a:pt x="988" y="5065"/>
                                    </a:lnTo>
                                    <a:lnTo>
                                      <a:pt x="988" y="5039"/>
                                    </a:lnTo>
                                    <a:lnTo>
                                      <a:pt x="1027" y="5020"/>
                                    </a:lnTo>
                                    <a:lnTo>
                                      <a:pt x="1191" y="4997"/>
                                    </a:lnTo>
                                    <a:lnTo>
                                      <a:pt x="1313" y="4942"/>
                                    </a:lnTo>
                                    <a:lnTo>
                                      <a:pt x="1510" y="4917"/>
                                    </a:lnTo>
                                    <a:lnTo>
                                      <a:pt x="1577" y="4884"/>
                                    </a:lnTo>
                                    <a:lnTo>
                                      <a:pt x="1754" y="4720"/>
                                    </a:lnTo>
                                    <a:lnTo>
                                      <a:pt x="1742" y="4685"/>
                                    </a:lnTo>
                                    <a:lnTo>
                                      <a:pt x="1848" y="4591"/>
                                    </a:lnTo>
                                    <a:lnTo>
                                      <a:pt x="1857" y="4585"/>
                                    </a:lnTo>
                                    <a:lnTo>
                                      <a:pt x="1870" y="4572"/>
                                    </a:lnTo>
                                    <a:lnTo>
                                      <a:pt x="1867" y="4504"/>
                                    </a:lnTo>
                                    <a:lnTo>
                                      <a:pt x="1870" y="4430"/>
                                    </a:lnTo>
                                    <a:lnTo>
                                      <a:pt x="1896" y="4389"/>
                                    </a:lnTo>
                                    <a:lnTo>
                                      <a:pt x="1970" y="4314"/>
                                    </a:lnTo>
                                    <a:lnTo>
                                      <a:pt x="1964" y="4308"/>
                                    </a:lnTo>
                                    <a:lnTo>
                                      <a:pt x="2118" y="4173"/>
                                    </a:lnTo>
                                    <a:lnTo>
                                      <a:pt x="2321" y="3947"/>
                                    </a:lnTo>
                                    <a:lnTo>
                                      <a:pt x="2315" y="3893"/>
                                    </a:lnTo>
                                    <a:lnTo>
                                      <a:pt x="2315" y="3880"/>
                                    </a:lnTo>
                                    <a:lnTo>
                                      <a:pt x="2308" y="3873"/>
                                    </a:lnTo>
                                    <a:lnTo>
                                      <a:pt x="2105" y="4002"/>
                                    </a:lnTo>
                                    <a:lnTo>
                                      <a:pt x="1915" y="4015"/>
                                    </a:lnTo>
                                    <a:lnTo>
                                      <a:pt x="1571" y="3970"/>
                                    </a:lnTo>
                                    <a:lnTo>
                                      <a:pt x="1542" y="3957"/>
                                    </a:lnTo>
                                    <a:lnTo>
                                      <a:pt x="1526" y="3941"/>
                                    </a:lnTo>
                                    <a:lnTo>
                                      <a:pt x="1362" y="3896"/>
                                    </a:lnTo>
                                    <a:lnTo>
                                      <a:pt x="1220" y="3793"/>
                                    </a:lnTo>
                                    <a:lnTo>
                                      <a:pt x="1091" y="3767"/>
                                    </a:lnTo>
                                    <a:lnTo>
                                      <a:pt x="1085" y="3732"/>
                                    </a:lnTo>
                                    <a:lnTo>
                                      <a:pt x="1043" y="3719"/>
                                    </a:lnTo>
                                    <a:lnTo>
                                      <a:pt x="859" y="3751"/>
                                    </a:lnTo>
                                    <a:lnTo>
                                      <a:pt x="663" y="3828"/>
                                    </a:lnTo>
                                    <a:lnTo>
                                      <a:pt x="460" y="3828"/>
                                    </a:lnTo>
                                    <a:lnTo>
                                      <a:pt x="373" y="3806"/>
                                    </a:lnTo>
                                    <a:lnTo>
                                      <a:pt x="245" y="3799"/>
                                    </a:lnTo>
                                    <a:lnTo>
                                      <a:pt x="68" y="3706"/>
                                    </a:lnTo>
                                    <a:lnTo>
                                      <a:pt x="6" y="3609"/>
                                    </a:lnTo>
                                    <a:lnTo>
                                      <a:pt x="0" y="3487"/>
                                    </a:lnTo>
                                    <a:lnTo>
                                      <a:pt x="19" y="3448"/>
                                    </a:lnTo>
                                    <a:lnTo>
                                      <a:pt x="55" y="3413"/>
                                    </a:lnTo>
                                    <a:lnTo>
                                      <a:pt x="68" y="3332"/>
                                    </a:lnTo>
                                    <a:lnTo>
                                      <a:pt x="26" y="3258"/>
                                    </a:lnTo>
                                    <a:lnTo>
                                      <a:pt x="26" y="3165"/>
                                    </a:lnTo>
                                    <a:lnTo>
                                      <a:pt x="61" y="3143"/>
                                    </a:lnTo>
                                    <a:lnTo>
                                      <a:pt x="109" y="3155"/>
                                    </a:lnTo>
                                    <a:lnTo>
                                      <a:pt x="129" y="3175"/>
                                    </a:lnTo>
                                    <a:lnTo>
                                      <a:pt x="235" y="3088"/>
                                    </a:lnTo>
                                    <a:lnTo>
                                      <a:pt x="364" y="3062"/>
                                    </a:lnTo>
                                    <a:lnTo>
                                      <a:pt x="509" y="3068"/>
                                    </a:lnTo>
                                    <a:lnTo>
                                      <a:pt x="608" y="3101"/>
                                    </a:lnTo>
                                    <a:lnTo>
                                      <a:pt x="686" y="3175"/>
                                    </a:lnTo>
                                    <a:lnTo>
                                      <a:pt x="760" y="3294"/>
                                    </a:lnTo>
                                    <a:lnTo>
                                      <a:pt x="847" y="3313"/>
                                    </a:lnTo>
                                    <a:lnTo>
                                      <a:pt x="1056" y="3307"/>
                                    </a:lnTo>
                                    <a:lnTo>
                                      <a:pt x="1140" y="3278"/>
                                    </a:lnTo>
                                    <a:lnTo>
                                      <a:pt x="1159" y="3246"/>
                                    </a:lnTo>
                                    <a:lnTo>
                                      <a:pt x="1233" y="3265"/>
                                    </a:lnTo>
                                    <a:lnTo>
                                      <a:pt x="1478" y="3291"/>
                                    </a:lnTo>
                                    <a:lnTo>
                                      <a:pt x="1577" y="3291"/>
                                    </a:lnTo>
                                    <a:lnTo>
                                      <a:pt x="1835" y="3313"/>
                                    </a:lnTo>
                                    <a:lnTo>
                                      <a:pt x="1915" y="3304"/>
                                    </a:lnTo>
                                    <a:lnTo>
                                      <a:pt x="1951" y="3284"/>
                                    </a:lnTo>
                                    <a:lnTo>
                                      <a:pt x="2038" y="3291"/>
                                    </a:lnTo>
                                    <a:lnTo>
                                      <a:pt x="2051" y="3291"/>
                                    </a:lnTo>
                                    <a:lnTo>
                                      <a:pt x="2057" y="3294"/>
                                    </a:lnTo>
                                    <a:lnTo>
                                      <a:pt x="2073" y="3265"/>
                                    </a:lnTo>
                                    <a:lnTo>
                                      <a:pt x="2118" y="3265"/>
                                    </a:lnTo>
                                    <a:lnTo>
                                      <a:pt x="2125" y="3271"/>
                                    </a:lnTo>
                                    <a:lnTo>
                                      <a:pt x="2321" y="3130"/>
                                    </a:lnTo>
                                    <a:lnTo>
                                      <a:pt x="2392" y="3056"/>
                                    </a:lnTo>
                                    <a:lnTo>
                                      <a:pt x="2498" y="2724"/>
                                    </a:lnTo>
                                    <a:lnTo>
                                      <a:pt x="2504" y="2721"/>
                                    </a:lnTo>
                                    <a:lnTo>
                                      <a:pt x="2459" y="2640"/>
                                    </a:lnTo>
                                    <a:lnTo>
                                      <a:pt x="2456" y="2576"/>
                                    </a:lnTo>
                                    <a:lnTo>
                                      <a:pt x="2456" y="2560"/>
                                    </a:lnTo>
                                    <a:lnTo>
                                      <a:pt x="2356" y="2502"/>
                                    </a:lnTo>
                                    <a:lnTo>
                                      <a:pt x="2302" y="2380"/>
                                    </a:lnTo>
                                    <a:lnTo>
                                      <a:pt x="2295" y="2296"/>
                                    </a:lnTo>
                                    <a:lnTo>
                                      <a:pt x="2308" y="2154"/>
                                    </a:lnTo>
                                    <a:lnTo>
                                      <a:pt x="2369" y="2012"/>
                                    </a:lnTo>
                                    <a:lnTo>
                                      <a:pt x="2466" y="1864"/>
                                    </a:lnTo>
                                    <a:lnTo>
                                      <a:pt x="2504" y="1800"/>
                                    </a:lnTo>
                                    <a:lnTo>
                                      <a:pt x="2595" y="1720"/>
                                    </a:lnTo>
                                    <a:lnTo>
                                      <a:pt x="2675" y="1668"/>
                                    </a:lnTo>
                                    <a:lnTo>
                                      <a:pt x="2733" y="1681"/>
                                    </a:lnTo>
                                    <a:lnTo>
                                      <a:pt x="2791" y="1720"/>
                                    </a:lnTo>
                                    <a:lnTo>
                                      <a:pt x="2862" y="1816"/>
                                    </a:lnTo>
                                    <a:lnTo>
                                      <a:pt x="2926" y="2067"/>
                                    </a:lnTo>
                                    <a:lnTo>
                                      <a:pt x="2933" y="2074"/>
                                    </a:lnTo>
                                    <a:lnTo>
                                      <a:pt x="2939" y="2074"/>
                                    </a:lnTo>
                                    <a:lnTo>
                                      <a:pt x="2926" y="2000"/>
                                    </a:lnTo>
                                    <a:lnTo>
                                      <a:pt x="2926" y="1897"/>
                                    </a:lnTo>
                                    <a:lnTo>
                                      <a:pt x="2971" y="1768"/>
                                    </a:lnTo>
                                    <a:lnTo>
                                      <a:pt x="3000" y="1774"/>
                                    </a:lnTo>
                                    <a:lnTo>
                                      <a:pt x="3068" y="1842"/>
                                    </a:lnTo>
                                    <a:lnTo>
                                      <a:pt x="3081" y="1842"/>
                                    </a:lnTo>
                                    <a:lnTo>
                                      <a:pt x="3113" y="1774"/>
                                    </a:lnTo>
                                    <a:lnTo>
                                      <a:pt x="3148" y="1726"/>
                                    </a:lnTo>
                                    <a:lnTo>
                                      <a:pt x="3148" y="1662"/>
                                    </a:lnTo>
                                    <a:lnTo>
                                      <a:pt x="3039" y="1533"/>
                                    </a:lnTo>
                                    <a:lnTo>
                                      <a:pt x="2974" y="1484"/>
                                    </a:lnTo>
                                    <a:lnTo>
                                      <a:pt x="2958" y="1436"/>
                                    </a:lnTo>
                                    <a:lnTo>
                                      <a:pt x="2974" y="1388"/>
                                    </a:lnTo>
                                    <a:lnTo>
                                      <a:pt x="3019" y="1336"/>
                                    </a:lnTo>
                                    <a:lnTo>
                                      <a:pt x="3007" y="1307"/>
                                    </a:lnTo>
                                    <a:lnTo>
                                      <a:pt x="3013" y="1272"/>
                                    </a:lnTo>
                                    <a:lnTo>
                                      <a:pt x="3068" y="1233"/>
                                    </a:lnTo>
                                    <a:lnTo>
                                      <a:pt x="3087" y="1233"/>
                                    </a:lnTo>
                                    <a:lnTo>
                                      <a:pt x="3094" y="1240"/>
                                    </a:lnTo>
                                    <a:lnTo>
                                      <a:pt x="3103" y="1227"/>
                                    </a:lnTo>
                                    <a:lnTo>
                                      <a:pt x="3103" y="1172"/>
                                    </a:lnTo>
                                    <a:lnTo>
                                      <a:pt x="3122" y="1127"/>
                                    </a:lnTo>
                                    <a:lnTo>
                                      <a:pt x="3174" y="1105"/>
                                    </a:lnTo>
                                    <a:lnTo>
                                      <a:pt x="3190" y="1105"/>
                                    </a:lnTo>
                                    <a:lnTo>
                                      <a:pt x="3203" y="1085"/>
                                    </a:lnTo>
                                    <a:lnTo>
                                      <a:pt x="3203" y="1072"/>
                                    </a:lnTo>
                                    <a:lnTo>
                                      <a:pt x="3103" y="1050"/>
                                    </a:lnTo>
                                    <a:lnTo>
                                      <a:pt x="3039" y="1008"/>
                                    </a:lnTo>
                                    <a:lnTo>
                                      <a:pt x="2952" y="895"/>
                                    </a:lnTo>
                                    <a:lnTo>
                                      <a:pt x="2926" y="805"/>
                                    </a:lnTo>
                                    <a:lnTo>
                                      <a:pt x="2926" y="705"/>
                                    </a:lnTo>
                                    <a:lnTo>
                                      <a:pt x="2958" y="612"/>
                                    </a:lnTo>
                                    <a:lnTo>
                                      <a:pt x="3032" y="522"/>
                                    </a:lnTo>
                                    <a:lnTo>
                                      <a:pt x="3122" y="474"/>
                                    </a:lnTo>
                                    <a:lnTo>
                                      <a:pt x="3203" y="448"/>
                                    </a:lnTo>
                                    <a:lnTo>
                                      <a:pt x="3319" y="467"/>
                                    </a:lnTo>
                                    <a:lnTo>
                                      <a:pt x="3380" y="496"/>
                                    </a:lnTo>
                                    <a:lnTo>
                                      <a:pt x="3441" y="564"/>
                                    </a:lnTo>
                                    <a:lnTo>
                                      <a:pt x="3467" y="651"/>
                                    </a:lnTo>
                                    <a:lnTo>
                                      <a:pt x="3467" y="725"/>
                                    </a:lnTo>
                                    <a:lnTo>
                                      <a:pt x="3499" y="747"/>
                                    </a:lnTo>
                                    <a:lnTo>
                                      <a:pt x="3541" y="747"/>
                                    </a:lnTo>
                                    <a:lnTo>
                                      <a:pt x="3596" y="667"/>
                                    </a:lnTo>
                                    <a:lnTo>
                                      <a:pt x="3692" y="625"/>
                                    </a:lnTo>
                                    <a:lnTo>
                                      <a:pt x="3744" y="618"/>
                                    </a:lnTo>
                                    <a:lnTo>
                                      <a:pt x="3692" y="483"/>
                                    </a:lnTo>
                                    <a:lnTo>
                                      <a:pt x="3692" y="287"/>
                                    </a:lnTo>
                                    <a:lnTo>
                                      <a:pt x="3750" y="116"/>
                                    </a:lnTo>
                                    <a:lnTo>
                                      <a:pt x="3792" y="42"/>
                                    </a:lnTo>
                                    <a:lnTo>
                                      <a:pt x="3831" y="0"/>
                                    </a:lnTo>
                                    <a:lnTo>
                                      <a:pt x="3847" y="13"/>
                                    </a:lnTo>
                                    <a:lnTo>
                                      <a:pt x="384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227880"/>
                                <a:ext cx="12384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146">
                                    <a:moveTo>
                                      <a:pt x="80" y="273"/>
                                    </a:moveTo>
                                    <a:lnTo>
                                      <a:pt x="80" y="280"/>
                                    </a:lnTo>
                                    <a:lnTo>
                                      <a:pt x="93" y="293"/>
                                    </a:lnTo>
                                    <a:lnTo>
                                      <a:pt x="113" y="293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177" y="77"/>
                                    </a:lnTo>
                                    <a:lnTo>
                                      <a:pt x="209" y="48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380"/>
                                    </a:lnTo>
                                    <a:lnTo>
                                      <a:pt x="203" y="393"/>
                                    </a:lnTo>
                                    <a:lnTo>
                                      <a:pt x="222" y="393"/>
                                    </a:lnTo>
                                    <a:lnTo>
                                      <a:pt x="248" y="273"/>
                                    </a:lnTo>
                                    <a:lnTo>
                                      <a:pt x="251" y="270"/>
                                    </a:lnTo>
                                    <a:lnTo>
                                      <a:pt x="264" y="393"/>
                                    </a:lnTo>
                                    <a:lnTo>
                                      <a:pt x="277" y="402"/>
                                    </a:lnTo>
                                    <a:lnTo>
                                      <a:pt x="290" y="399"/>
                                    </a:lnTo>
                                    <a:lnTo>
                                      <a:pt x="303" y="386"/>
                                    </a:lnTo>
                                    <a:lnTo>
                                      <a:pt x="319" y="306"/>
                                    </a:lnTo>
                                    <a:lnTo>
                                      <a:pt x="344" y="270"/>
                                    </a:lnTo>
                                    <a:lnTo>
                                      <a:pt x="351" y="264"/>
                                    </a:lnTo>
                                    <a:lnTo>
                                      <a:pt x="325" y="393"/>
                                    </a:lnTo>
                                    <a:lnTo>
                                      <a:pt x="338" y="476"/>
                                    </a:lnTo>
                                    <a:lnTo>
                                      <a:pt x="338" y="489"/>
                                    </a:lnTo>
                                    <a:lnTo>
                                      <a:pt x="351" y="502"/>
                                    </a:lnTo>
                                    <a:lnTo>
                                      <a:pt x="364" y="502"/>
                                    </a:lnTo>
                                    <a:lnTo>
                                      <a:pt x="377" y="489"/>
                                    </a:lnTo>
                                    <a:lnTo>
                                      <a:pt x="380" y="402"/>
                                    </a:lnTo>
                                    <a:lnTo>
                                      <a:pt x="425" y="318"/>
                                    </a:lnTo>
                                    <a:lnTo>
                                      <a:pt x="454" y="454"/>
                                    </a:lnTo>
                                    <a:lnTo>
                                      <a:pt x="460" y="457"/>
                                    </a:lnTo>
                                    <a:lnTo>
                                      <a:pt x="473" y="457"/>
                                    </a:lnTo>
                                    <a:lnTo>
                                      <a:pt x="493" y="434"/>
                                    </a:lnTo>
                                    <a:lnTo>
                                      <a:pt x="499" y="367"/>
                                    </a:lnTo>
                                    <a:lnTo>
                                      <a:pt x="521" y="306"/>
                                    </a:lnTo>
                                    <a:lnTo>
                                      <a:pt x="521" y="293"/>
                                    </a:lnTo>
                                    <a:lnTo>
                                      <a:pt x="547" y="380"/>
                                    </a:lnTo>
                                    <a:lnTo>
                                      <a:pt x="554" y="528"/>
                                    </a:lnTo>
                                    <a:lnTo>
                                      <a:pt x="560" y="531"/>
                                    </a:lnTo>
                                    <a:lnTo>
                                      <a:pt x="576" y="531"/>
                                    </a:lnTo>
                                    <a:lnTo>
                                      <a:pt x="602" y="508"/>
                                    </a:lnTo>
                                    <a:lnTo>
                                      <a:pt x="615" y="576"/>
                                    </a:lnTo>
                                    <a:lnTo>
                                      <a:pt x="615" y="602"/>
                                    </a:lnTo>
                                    <a:lnTo>
                                      <a:pt x="509" y="711"/>
                                    </a:lnTo>
                                    <a:lnTo>
                                      <a:pt x="370" y="930"/>
                                    </a:lnTo>
                                    <a:lnTo>
                                      <a:pt x="277" y="1127"/>
                                    </a:lnTo>
                                    <a:lnTo>
                                      <a:pt x="277" y="1139"/>
                                    </a:lnTo>
                                    <a:lnTo>
                                      <a:pt x="190" y="1146"/>
                                    </a:lnTo>
                                    <a:lnTo>
                                      <a:pt x="241" y="1098"/>
                                    </a:lnTo>
                                    <a:lnTo>
                                      <a:pt x="241" y="1078"/>
                                    </a:lnTo>
                                    <a:lnTo>
                                      <a:pt x="142" y="1043"/>
                                    </a:lnTo>
                                    <a:lnTo>
                                      <a:pt x="174" y="1036"/>
                                    </a:lnTo>
                                    <a:lnTo>
                                      <a:pt x="187" y="1017"/>
                                    </a:lnTo>
                                    <a:lnTo>
                                      <a:pt x="167" y="982"/>
                                    </a:lnTo>
                                    <a:lnTo>
                                      <a:pt x="203" y="982"/>
                                    </a:lnTo>
                                    <a:lnTo>
                                      <a:pt x="216" y="969"/>
                                    </a:lnTo>
                                    <a:lnTo>
                                      <a:pt x="196" y="914"/>
                                    </a:lnTo>
                                    <a:lnTo>
                                      <a:pt x="196" y="882"/>
                                    </a:lnTo>
                                    <a:lnTo>
                                      <a:pt x="161" y="859"/>
                                    </a:lnTo>
                                    <a:lnTo>
                                      <a:pt x="209" y="853"/>
                                    </a:lnTo>
                                    <a:lnTo>
                                      <a:pt x="229" y="853"/>
                                    </a:lnTo>
                                    <a:lnTo>
                                      <a:pt x="248" y="834"/>
                                    </a:lnTo>
                                    <a:lnTo>
                                      <a:pt x="209" y="795"/>
                                    </a:lnTo>
                                    <a:lnTo>
                                      <a:pt x="161" y="766"/>
                                    </a:lnTo>
                                    <a:lnTo>
                                      <a:pt x="161" y="734"/>
                                    </a:lnTo>
                                    <a:lnTo>
                                      <a:pt x="196" y="698"/>
                                    </a:lnTo>
                                    <a:lnTo>
                                      <a:pt x="174" y="673"/>
                                    </a:lnTo>
                                    <a:lnTo>
                                      <a:pt x="135" y="679"/>
                                    </a:lnTo>
                                    <a:lnTo>
                                      <a:pt x="155" y="660"/>
                                    </a:lnTo>
                                    <a:lnTo>
                                      <a:pt x="113" y="611"/>
                                    </a:lnTo>
                                    <a:lnTo>
                                      <a:pt x="129" y="595"/>
                                    </a:lnTo>
                                    <a:lnTo>
                                      <a:pt x="26" y="463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68" y="141"/>
                                    </a:lnTo>
                                    <a:lnTo>
                                      <a:pt x="8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308520"/>
                                <a:ext cx="111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44">
                                    <a:moveTo>
                                      <a:pt x="441" y="74"/>
                                    </a:moveTo>
                                    <a:lnTo>
                                      <a:pt x="474" y="116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522" y="293"/>
                                    </a:lnTo>
                                    <a:lnTo>
                                      <a:pt x="551" y="293"/>
                                    </a:lnTo>
                                    <a:lnTo>
                                      <a:pt x="535" y="354"/>
                                    </a:lnTo>
                                    <a:lnTo>
                                      <a:pt x="467" y="460"/>
                                    </a:lnTo>
                                    <a:lnTo>
                                      <a:pt x="412" y="515"/>
                                    </a:lnTo>
                                    <a:lnTo>
                                      <a:pt x="374" y="509"/>
                                    </a:lnTo>
                                    <a:lnTo>
                                      <a:pt x="293" y="441"/>
                                    </a:lnTo>
                                    <a:lnTo>
                                      <a:pt x="258" y="454"/>
                                    </a:lnTo>
                                    <a:lnTo>
                                      <a:pt x="239" y="483"/>
                                    </a:lnTo>
                                    <a:lnTo>
                                      <a:pt x="245" y="528"/>
                                    </a:lnTo>
                                    <a:lnTo>
                                      <a:pt x="245" y="544"/>
                                    </a:lnTo>
                                    <a:lnTo>
                                      <a:pt x="177" y="544"/>
                                    </a:lnTo>
                                    <a:lnTo>
                                      <a:pt x="103" y="509"/>
                                    </a:lnTo>
                                    <a:lnTo>
                                      <a:pt x="33" y="415"/>
                                    </a:lnTo>
                                    <a:lnTo>
                                      <a:pt x="0" y="348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36" y="132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219" y="3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380" y="23"/>
                                    </a:lnTo>
                                    <a:lnTo>
                                      <a:pt x="441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44160"/>
                                <a:ext cx="20700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1330">
                                    <a:moveTo>
                                      <a:pt x="785" y="6"/>
                                    </a:moveTo>
                                    <a:lnTo>
                                      <a:pt x="737" y="26"/>
                                    </a:lnTo>
                                    <a:lnTo>
                                      <a:pt x="724" y="35"/>
                                    </a:lnTo>
                                    <a:lnTo>
                                      <a:pt x="724" y="48"/>
                                    </a:lnTo>
                                    <a:lnTo>
                                      <a:pt x="804" y="81"/>
                                    </a:lnTo>
                                    <a:lnTo>
                                      <a:pt x="756" y="103"/>
                                    </a:lnTo>
                                    <a:lnTo>
                                      <a:pt x="756" y="116"/>
                                    </a:lnTo>
                                    <a:lnTo>
                                      <a:pt x="792" y="138"/>
                                    </a:lnTo>
                                    <a:lnTo>
                                      <a:pt x="840" y="138"/>
                                    </a:lnTo>
                                    <a:lnTo>
                                      <a:pt x="840" y="190"/>
                                    </a:lnTo>
                                    <a:lnTo>
                                      <a:pt x="866" y="219"/>
                                    </a:lnTo>
                                    <a:lnTo>
                                      <a:pt x="885" y="238"/>
                                    </a:lnTo>
                                    <a:lnTo>
                                      <a:pt x="846" y="258"/>
                                    </a:lnTo>
                                    <a:lnTo>
                                      <a:pt x="837" y="267"/>
                                    </a:lnTo>
                                    <a:lnTo>
                                      <a:pt x="885" y="332"/>
                                    </a:lnTo>
                                    <a:lnTo>
                                      <a:pt x="891" y="354"/>
                                    </a:lnTo>
                                    <a:lnTo>
                                      <a:pt x="879" y="361"/>
                                    </a:lnTo>
                                    <a:lnTo>
                                      <a:pt x="846" y="361"/>
                                    </a:lnTo>
                                    <a:lnTo>
                                      <a:pt x="837" y="374"/>
                                    </a:lnTo>
                                    <a:lnTo>
                                      <a:pt x="853" y="428"/>
                                    </a:lnTo>
                                    <a:lnTo>
                                      <a:pt x="743" y="399"/>
                                    </a:lnTo>
                                    <a:lnTo>
                                      <a:pt x="724" y="412"/>
                                    </a:lnTo>
                                    <a:lnTo>
                                      <a:pt x="730" y="441"/>
                                    </a:lnTo>
                                    <a:lnTo>
                                      <a:pt x="911" y="528"/>
                                    </a:lnTo>
                                    <a:lnTo>
                                      <a:pt x="859" y="570"/>
                                    </a:lnTo>
                                    <a:lnTo>
                                      <a:pt x="846" y="583"/>
                                    </a:lnTo>
                                    <a:lnTo>
                                      <a:pt x="853" y="609"/>
                                    </a:lnTo>
                                    <a:lnTo>
                                      <a:pt x="988" y="615"/>
                                    </a:lnTo>
                                    <a:lnTo>
                                      <a:pt x="1027" y="650"/>
                                    </a:lnTo>
                                    <a:lnTo>
                                      <a:pt x="1001" y="699"/>
                                    </a:lnTo>
                                    <a:lnTo>
                                      <a:pt x="846" y="827"/>
                                    </a:lnTo>
                                    <a:lnTo>
                                      <a:pt x="772" y="847"/>
                                    </a:lnTo>
                                    <a:lnTo>
                                      <a:pt x="743" y="811"/>
                                    </a:lnTo>
                                    <a:lnTo>
                                      <a:pt x="750" y="802"/>
                                    </a:lnTo>
                                    <a:lnTo>
                                      <a:pt x="750" y="786"/>
                                    </a:lnTo>
                                    <a:lnTo>
                                      <a:pt x="730" y="773"/>
                                    </a:lnTo>
                                    <a:lnTo>
                                      <a:pt x="718" y="773"/>
                                    </a:lnTo>
                                    <a:lnTo>
                                      <a:pt x="708" y="786"/>
                                    </a:lnTo>
                                    <a:lnTo>
                                      <a:pt x="708" y="815"/>
                                    </a:lnTo>
                                    <a:lnTo>
                                      <a:pt x="743" y="873"/>
                                    </a:lnTo>
                                    <a:lnTo>
                                      <a:pt x="743" y="889"/>
                                    </a:lnTo>
                                    <a:lnTo>
                                      <a:pt x="663" y="976"/>
                                    </a:lnTo>
                                    <a:lnTo>
                                      <a:pt x="615" y="1079"/>
                                    </a:lnTo>
                                    <a:lnTo>
                                      <a:pt x="615" y="1166"/>
                                    </a:lnTo>
                                    <a:lnTo>
                                      <a:pt x="621" y="1172"/>
                                    </a:lnTo>
                                    <a:lnTo>
                                      <a:pt x="640" y="1172"/>
                                    </a:lnTo>
                                    <a:lnTo>
                                      <a:pt x="695" y="1079"/>
                                    </a:lnTo>
                                    <a:lnTo>
                                      <a:pt x="708" y="1069"/>
                                    </a:lnTo>
                                    <a:lnTo>
                                      <a:pt x="689" y="1133"/>
                                    </a:lnTo>
                                    <a:lnTo>
                                      <a:pt x="698" y="1301"/>
                                    </a:lnTo>
                                    <a:lnTo>
                                      <a:pt x="499" y="1294"/>
                                    </a:lnTo>
                                    <a:lnTo>
                                      <a:pt x="312" y="1227"/>
                                    </a:lnTo>
                                    <a:lnTo>
                                      <a:pt x="238" y="1191"/>
                                    </a:lnTo>
                                    <a:lnTo>
                                      <a:pt x="196" y="1146"/>
                                    </a:lnTo>
                                    <a:lnTo>
                                      <a:pt x="174" y="1159"/>
                                    </a:lnTo>
                                    <a:lnTo>
                                      <a:pt x="80" y="1314"/>
                                    </a:lnTo>
                                    <a:lnTo>
                                      <a:pt x="80" y="1327"/>
                                    </a:lnTo>
                                    <a:lnTo>
                                      <a:pt x="74" y="1330"/>
                                    </a:lnTo>
                                    <a:lnTo>
                                      <a:pt x="74" y="1301"/>
                                    </a:lnTo>
                                    <a:lnTo>
                                      <a:pt x="148" y="1133"/>
                                    </a:lnTo>
                                    <a:lnTo>
                                      <a:pt x="190" y="1069"/>
                                    </a:lnTo>
                                    <a:lnTo>
                                      <a:pt x="183" y="1005"/>
                                    </a:lnTo>
                                    <a:lnTo>
                                      <a:pt x="80" y="866"/>
                                    </a:lnTo>
                                    <a:lnTo>
                                      <a:pt x="25" y="821"/>
                                    </a:lnTo>
                                    <a:lnTo>
                                      <a:pt x="0" y="786"/>
                                    </a:lnTo>
                                    <a:lnTo>
                                      <a:pt x="38" y="731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386" y="760"/>
                                    </a:lnTo>
                                    <a:lnTo>
                                      <a:pt x="392" y="766"/>
                                    </a:lnTo>
                                    <a:lnTo>
                                      <a:pt x="405" y="753"/>
                                    </a:lnTo>
                                    <a:lnTo>
                                      <a:pt x="405" y="731"/>
                                    </a:lnTo>
                                    <a:lnTo>
                                      <a:pt x="312" y="657"/>
                                    </a:lnTo>
                                    <a:lnTo>
                                      <a:pt x="257" y="563"/>
                                    </a:lnTo>
                                    <a:lnTo>
                                      <a:pt x="235" y="486"/>
                                    </a:lnTo>
                                    <a:lnTo>
                                      <a:pt x="248" y="406"/>
                                    </a:lnTo>
                                    <a:lnTo>
                                      <a:pt x="383" y="380"/>
                                    </a:lnTo>
                                    <a:lnTo>
                                      <a:pt x="521" y="225"/>
                                    </a:lnTo>
                                    <a:lnTo>
                                      <a:pt x="602" y="68"/>
                                    </a:lnTo>
                                    <a:lnTo>
                                      <a:pt x="676" y="6"/>
                                    </a:lnTo>
                                    <a:lnTo>
                                      <a:pt x="698" y="0"/>
                                    </a:lnTo>
                                    <a:lnTo>
                                      <a:pt x="779" y="0"/>
                                    </a:lnTo>
                                    <a:lnTo>
                                      <a:pt x="78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160" y="345600"/>
                                <a:ext cx="95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612">
                                    <a:moveTo>
                                      <a:pt x="473" y="68"/>
                                    </a:moveTo>
                                    <a:lnTo>
                                      <a:pt x="438" y="49"/>
                                    </a:lnTo>
                                    <a:lnTo>
                                      <a:pt x="376" y="75"/>
                                    </a:lnTo>
                                    <a:lnTo>
                                      <a:pt x="180" y="293"/>
                                    </a:lnTo>
                                    <a:lnTo>
                                      <a:pt x="58" y="535"/>
                                    </a:lnTo>
                                    <a:lnTo>
                                      <a:pt x="32" y="609"/>
                                    </a:lnTo>
                                    <a:lnTo>
                                      <a:pt x="26" y="612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87" y="374"/>
                                    </a:lnTo>
                                    <a:lnTo>
                                      <a:pt x="277" y="97"/>
                                    </a:lnTo>
                                    <a:lnTo>
                                      <a:pt x="383" y="4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3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363960"/>
                                <a:ext cx="90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5">
                                    <a:moveTo>
                                      <a:pt x="45" y="6"/>
                                    </a:moveTo>
                                    <a:lnTo>
                                      <a:pt x="45" y="25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374040"/>
                                <a:ext cx="1587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982">
                                    <a:moveTo>
                                      <a:pt x="547" y="55"/>
                                    </a:moveTo>
                                    <a:lnTo>
                                      <a:pt x="627" y="103"/>
                                    </a:lnTo>
                                    <a:lnTo>
                                      <a:pt x="718" y="219"/>
                                    </a:lnTo>
                                    <a:lnTo>
                                      <a:pt x="763" y="312"/>
                                    </a:lnTo>
                                    <a:lnTo>
                                      <a:pt x="788" y="522"/>
                                    </a:lnTo>
                                    <a:lnTo>
                                      <a:pt x="772" y="644"/>
                                    </a:lnTo>
                                    <a:lnTo>
                                      <a:pt x="682" y="783"/>
                                    </a:lnTo>
                                    <a:lnTo>
                                      <a:pt x="589" y="863"/>
                                    </a:lnTo>
                                    <a:lnTo>
                                      <a:pt x="499" y="908"/>
                                    </a:lnTo>
                                    <a:lnTo>
                                      <a:pt x="209" y="943"/>
                                    </a:lnTo>
                                    <a:lnTo>
                                      <a:pt x="38" y="937"/>
                                    </a:lnTo>
                                    <a:lnTo>
                                      <a:pt x="38" y="950"/>
                                    </a:lnTo>
                                    <a:lnTo>
                                      <a:pt x="67" y="963"/>
                                    </a:lnTo>
                                    <a:lnTo>
                                      <a:pt x="80" y="976"/>
                                    </a:lnTo>
                                    <a:lnTo>
                                      <a:pt x="80" y="982"/>
                                    </a:lnTo>
                                    <a:lnTo>
                                      <a:pt x="38" y="982"/>
                                    </a:lnTo>
                                    <a:lnTo>
                                      <a:pt x="13" y="956"/>
                                    </a:lnTo>
                                    <a:lnTo>
                                      <a:pt x="0" y="808"/>
                                    </a:lnTo>
                                    <a:lnTo>
                                      <a:pt x="13" y="638"/>
                                    </a:lnTo>
                                    <a:lnTo>
                                      <a:pt x="67" y="428"/>
                                    </a:lnTo>
                                    <a:lnTo>
                                      <a:pt x="148" y="258"/>
                                    </a:lnTo>
                                    <a:lnTo>
                                      <a:pt x="248" y="11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457" y="23"/>
                                    </a:lnTo>
                                    <a:lnTo>
                                      <a:pt x="54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375840"/>
                                <a:ext cx="47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80">
                                    <a:moveTo>
                                      <a:pt x="238" y="70"/>
                                    </a:moveTo>
                                    <a:lnTo>
                                      <a:pt x="203" y="164"/>
                                    </a:lnTo>
                                    <a:lnTo>
                                      <a:pt x="161" y="225"/>
                                    </a:lnTo>
                                    <a:lnTo>
                                      <a:pt x="151" y="267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116" y="280"/>
                                    </a:lnTo>
                                    <a:lnTo>
                                      <a:pt x="68" y="219"/>
                                    </a:lnTo>
                                    <a:lnTo>
                                      <a:pt x="35" y="19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3" y="77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38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385560"/>
                                <a:ext cx="22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71">
                                    <a:moveTo>
                                      <a:pt x="42" y="171"/>
                                    </a:moveTo>
                                    <a:lnTo>
                                      <a:pt x="17" y="151"/>
                                    </a:lnTo>
                                    <a:lnTo>
                                      <a:pt x="7" y="13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42" y="109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64"/>
                                    </a:lnTo>
                                    <a:lnTo>
                                      <a:pt x="42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240" y="386640"/>
                                <a:ext cx="19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84">
                                    <a:moveTo>
                                      <a:pt x="80" y="49"/>
                                    </a:moveTo>
                                    <a:lnTo>
                                      <a:pt x="26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406440"/>
                                <a:ext cx="17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55">
                                    <a:moveTo>
                                      <a:pt x="87" y="45"/>
                                    </a:moveTo>
                                    <a:lnTo>
                                      <a:pt x="39" y="55"/>
                                    </a:lnTo>
                                    <a:lnTo>
                                      <a:pt x="16" y="55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8" y="13"/>
                                    </a:lnTo>
                                    <a:lnTo>
                                      <a:pt x="87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441360"/>
                                <a:ext cx="334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25">
                                    <a:moveTo>
                                      <a:pt x="74" y="42"/>
                                    </a:moveTo>
                                    <a:lnTo>
                                      <a:pt x="87" y="103"/>
                                    </a:lnTo>
                                    <a:lnTo>
                                      <a:pt x="167" y="225"/>
                                    </a:lnTo>
                                    <a:lnTo>
                                      <a:pt x="61" y="158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6" y="35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468720"/>
                                <a:ext cx="374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09">
                                    <a:moveTo>
                                      <a:pt x="187" y="97"/>
                                    </a:moveTo>
                                    <a:lnTo>
                                      <a:pt x="42" y="109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8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474480"/>
                                <a:ext cx="406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35">
                                    <a:moveTo>
                                      <a:pt x="202" y="19"/>
                                    </a:moveTo>
                                    <a:lnTo>
                                      <a:pt x="202" y="68"/>
                                    </a:lnTo>
                                    <a:lnTo>
                                      <a:pt x="148" y="103"/>
                                    </a:lnTo>
                                    <a:lnTo>
                                      <a:pt x="83" y="122"/>
                                    </a:lnTo>
                                    <a:lnTo>
                                      <a:pt x="64" y="135"/>
                                    </a:lnTo>
                                    <a:lnTo>
                                      <a:pt x="41" y="135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48" y="100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6" y="80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70" y="42"/>
                                    </a:lnTo>
                                    <a:lnTo>
                                      <a:pt x="177" y="35"/>
                                    </a:lnTo>
                                    <a:lnTo>
                                      <a:pt x="164" y="26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03" y="26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0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490680"/>
                                <a:ext cx="367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490">
                                    <a:moveTo>
                                      <a:pt x="55" y="348"/>
                                    </a:moveTo>
                                    <a:lnTo>
                                      <a:pt x="71" y="419"/>
                                    </a:lnTo>
                                    <a:lnTo>
                                      <a:pt x="116" y="454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77" y="442"/>
                                    </a:lnTo>
                                    <a:lnTo>
                                      <a:pt x="183" y="435"/>
                                    </a:lnTo>
                                    <a:lnTo>
                                      <a:pt x="177" y="461"/>
                                    </a:lnTo>
                                    <a:lnTo>
                                      <a:pt x="145" y="490"/>
                                    </a:lnTo>
                                    <a:lnTo>
                                      <a:pt x="90" y="474"/>
                                    </a:lnTo>
                                    <a:lnTo>
                                      <a:pt x="23" y="400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48" y="142"/>
                                    </a:lnTo>
                                    <a:lnTo>
                                      <a:pt x="55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509760"/>
                                <a:ext cx="88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583">
                                    <a:moveTo>
                                      <a:pt x="315" y="351"/>
                                    </a:moveTo>
                                    <a:lnTo>
                                      <a:pt x="438" y="547"/>
                                    </a:lnTo>
                                    <a:lnTo>
                                      <a:pt x="389" y="541"/>
                                    </a:lnTo>
                                    <a:lnTo>
                                      <a:pt x="364" y="528"/>
                                    </a:lnTo>
                                    <a:lnTo>
                                      <a:pt x="357" y="528"/>
                                    </a:lnTo>
                                    <a:lnTo>
                                      <a:pt x="351" y="583"/>
                                    </a:lnTo>
                                    <a:lnTo>
                                      <a:pt x="309" y="486"/>
                                    </a:lnTo>
                                    <a:lnTo>
                                      <a:pt x="270" y="377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248" y="364"/>
                                    </a:lnTo>
                                    <a:lnTo>
                                      <a:pt x="235" y="377"/>
                                    </a:lnTo>
                                    <a:lnTo>
                                      <a:pt x="248" y="480"/>
                                    </a:lnTo>
                                    <a:lnTo>
                                      <a:pt x="261" y="509"/>
                                    </a:lnTo>
                                    <a:lnTo>
                                      <a:pt x="251" y="583"/>
                                    </a:lnTo>
                                    <a:lnTo>
                                      <a:pt x="241" y="570"/>
                                    </a:lnTo>
                                    <a:lnTo>
                                      <a:pt x="209" y="570"/>
                                    </a:lnTo>
                                    <a:lnTo>
                                      <a:pt x="161" y="399"/>
                                    </a:lnTo>
                                    <a:lnTo>
                                      <a:pt x="154" y="364"/>
                                    </a:lnTo>
                                    <a:lnTo>
                                      <a:pt x="129" y="345"/>
                                    </a:lnTo>
                                    <a:lnTo>
                                      <a:pt x="122" y="345"/>
                                    </a:lnTo>
                                    <a:lnTo>
                                      <a:pt x="80" y="460"/>
                                    </a:lnTo>
                                    <a:lnTo>
                                      <a:pt x="87" y="258"/>
                                    </a:lnTo>
                                    <a:lnTo>
                                      <a:pt x="100" y="209"/>
                                    </a:lnTo>
                                    <a:lnTo>
                                      <a:pt x="100" y="184"/>
                                    </a:lnTo>
                                    <a:lnTo>
                                      <a:pt x="80" y="174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58" y="155"/>
                                    </a:lnTo>
                                    <a:lnTo>
                                      <a:pt x="161" y="55"/>
                                    </a:lnTo>
                                    <a:lnTo>
                                      <a:pt x="203" y="52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7" y="251"/>
                                    </a:lnTo>
                                    <a:lnTo>
                                      <a:pt x="315" y="3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555120"/>
                                <a:ext cx="234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8">
                                    <a:moveTo>
                                      <a:pt x="99" y="36"/>
                                    </a:moveTo>
                                    <a:lnTo>
                                      <a:pt x="119" y="55"/>
                                    </a:lnTo>
                                    <a:lnTo>
                                      <a:pt x="106" y="68"/>
                                    </a:lnTo>
                                    <a:lnTo>
                                      <a:pt x="45" y="61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67" y="13"/>
                                    </a:lnTo>
                                    <a:lnTo>
                                      <a:pt x="99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560880"/>
                                <a:ext cx="1188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9" h="708">
                                    <a:moveTo>
                                      <a:pt x="428" y="81"/>
                                    </a:moveTo>
                                    <a:lnTo>
                                      <a:pt x="496" y="71"/>
                                    </a:lnTo>
                                    <a:lnTo>
                                      <a:pt x="563" y="264"/>
                                    </a:lnTo>
                                    <a:lnTo>
                                      <a:pt x="589" y="377"/>
                                    </a:lnTo>
                                    <a:lnTo>
                                      <a:pt x="550" y="412"/>
                                    </a:lnTo>
                                    <a:lnTo>
                                      <a:pt x="550" y="419"/>
                                    </a:lnTo>
                                    <a:lnTo>
                                      <a:pt x="521" y="329"/>
                                    </a:lnTo>
                                    <a:lnTo>
                                      <a:pt x="515" y="329"/>
                                    </a:lnTo>
                                    <a:lnTo>
                                      <a:pt x="502" y="338"/>
                                    </a:lnTo>
                                    <a:lnTo>
                                      <a:pt x="515" y="457"/>
                                    </a:lnTo>
                                    <a:lnTo>
                                      <a:pt x="515" y="499"/>
                                    </a:lnTo>
                                    <a:lnTo>
                                      <a:pt x="509" y="506"/>
                                    </a:lnTo>
                                    <a:lnTo>
                                      <a:pt x="509" y="515"/>
                                    </a:lnTo>
                                    <a:lnTo>
                                      <a:pt x="422" y="506"/>
                                    </a:lnTo>
                                    <a:lnTo>
                                      <a:pt x="402" y="512"/>
                                    </a:lnTo>
                                    <a:lnTo>
                                      <a:pt x="396" y="522"/>
                                    </a:lnTo>
                                    <a:lnTo>
                                      <a:pt x="396" y="541"/>
                                    </a:lnTo>
                                    <a:lnTo>
                                      <a:pt x="483" y="547"/>
                                    </a:lnTo>
                                    <a:lnTo>
                                      <a:pt x="496" y="547"/>
                                    </a:lnTo>
                                    <a:lnTo>
                                      <a:pt x="496" y="615"/>
                                    </a:lnTo>
                                    <a:lnTo>
                                      <a:pt x="435" y="641"/>
                                    </a:lnTo>
                                    <a:lnTo>
                                      <a:pt x="293" y="670"/>
                                    </a:lnTo>
                                    <a:lnTo>
                                      <a:pt x="212" y="708"/>
                                    </a:lnTo>
                                    <a:lnTo>
                                      <a:pt x="196" y="634"/>
                                    </a:lnTo>
                                    <a:lnTo>
                                      <a:pt x="138" y="596"/>
                                    </a:lnTo>
                                    <a:lnTo>
                                      <a:pt x="61" y="596"/>
                                    </a:lnTo>
                                    <a:lnTo>
                                      <a:pt x="16" y="628"/>
                                    </a:lnTo>
                                    <a:lnTo>
                                      <a:pt x="10" y="634"/>
                                    </a:lnTo>
                                    <a:lnTo>
                                      <a:pt x="0" y="554"/>
                                    </a:lnTo>
                                    <a:lnTo>
                                      <a:pt x="16" y="419"/>
                                    </a:lnTo>
                                    <a:lnTo>
                                      <a:pt x="103" y="255"/>
                                    </a:lnTo>
                                    <a:lnTo>
                                      <a:pt x="238" y="58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42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577080"/>
                                <a:ext cx="201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251">
                                    <a:moveTo>
                                      <a:pt x="48" y="248"/>
                                    </a:moveTo>
                                    <a:lnTo>
                                      <a:pt x="19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03" y="74"/>
                                    </a:lnTo>
                                    <a:lnTo>
                                      <a:pt x="48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586800"/>
                                <a:ext cx="1522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277">
                                    <a:moveTo>
                                      <a:pt x="386" y="126"/>
                                    </a:moveTo>
                                    <a:lnTo>
                                      <a:pt x="564" y="142"/>
                                    </a:lnTo>
                                    <a:lnTo>
                                      <a:pt x="628" y="135"/>
                                    </a:lnTo>
                                    <a:lnTo>
                                      <a:pt x="670" y="161"/>
                                    </a:lnTo>
                                    <a:lnTo>
                                      <a:pt x="689" y="129"/>
                                    </a:lnTo>
                                    <a:lnTo>
                                      <a:pt x="692" y="58"/>
                                    </a:lnTo>
                                    <a:lnTo>
                                      <a:pt x="699" y="51"/>
                                    </a:lnTo>
                                    <a:lnTo>
                                      <a:pt x="757" y="216"/>
                                    </a:lnTo>
                                    <a:lnTo>
                                      <a:pt x="670" y="254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489" y="229"/>
                                    </a:lnTo>
                                    <a:lnTo>
                                      <a:pt x="264" y="200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20" y="254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1" y="71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222" y="61"/>
                                    </a:lnTo>
                                    <a:lnTo>
                                      <a:pt x="386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595080"/>
                                <a:ext cx="53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99">
                                    <a:moveTo>
                                      <a:pt x="254" y="32"/>
                                    </a:moveTo>
                                    <a:lnTo>
                                      <a:pt x="267" y="96"/>
                                    </a:lnTo>
                                    <a:lnTo>
                                      <a:pt x="254" y="164"/>
                                    </a:lnTo>
                                    <a:lnTo>
                                      <a:pt x="202" y="251"/>
                                    </a:lnTo>
                                    <a:lnTo>
                                      <a:pt x="138" y="299"/>
                                    </a:lnTo>
                                    <a:lnTo>
                                      <a:pt x="80" y="299"/>
                                    </a:lnTo>
                                    <a:lnTo>
                                      <a:pt x="32" y="264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38" y="87"/>
                                    </a:lnTo>
                                    <a:lnTo>
                                      <a:pt x="112" y="22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15" y="6"/>
                                    </a:lnTo>
                                    <a:lnTo>
                                      <a:pt x="25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601200"/>
                                <a:ext cx="417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38">
                                    <a:moveTo>
                                      <a:pt x="209" y="42"/>
                                    </a:moveTo>
                                    <a:lnTo>
                                      <a:pt x="183" y="151"/>
                                    </a:lnTo>
                                    <a:lnTo>
                                      <a:pt x="122" y="225"/>
                                    </a:lnTo>
                                    <a:lnTo>
                                      <a:pt x="80" y="238"/>
                                    </a:lnTo>
                                    <a:lnTo>
                                      <a:pt x="25" y="219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3" y="96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209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760" y="634320"/>
                                <a:ext cx="11880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792">
                                    <a:moveTo>
                                      <a:pt x="557" y="42"/>
                                    </a:moveTo>
                                    <a:lnTo>
                                      <a:pt x="590" y="74"/>
                                    </a:lnTo>
                                    <a:lnTo>
                                      <a:pt x="583" y="129"/>
                                    </a:lnTo>
                                    <a:lnTo>
                                      <a:pt x="577" y="135"/>
                                    </a:lnTo>
                                    <a:lnTo>
                                      <a:pt x="557" y="103"/>
                                    </a:lnTo>
                                    <a:lnTo>
                                      <a:pt x="522" y="80"/>
                                    </a:lnTo>
                                    <a:lnTo>
                                      <a:pt x="461" y="80"/>
                                    </a:lnTo>
                                    <a:lnTo>
                                      <a:pt x="387" y="109"/>
                                    </a:lnTo>
                                    <a:lnTo>
                                      <a:pt x="351" y="167"/>
                                    </a:lnTo>
                                    <a:lnTo>
                                      <a:pt x="326" y="251"/>
                                    </a:lnTo>
                                    <a:lnTo>
                                      <a:pt x="338" y="312"/>
                                    </a:lnTo>
                                    <a:lnTo>
                                      <a:pt x="406" y="367"/>
                                    </a:lnTo>
                                    <a:lnTo>
                                      <a:pt x="448" y="386"/>
                                    </a:lnTo>
                                    <a:lnTo>
                                      <a:pt x="490" y="373"/>
                                    </a:lnTo>
                                    <a:lnTo>
                                      <a:pt x="557" y="299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535" y="473"/>
                                    </a:lnTo>
                                    <a:lnTo>
                                      <a:pt x="367" y="766"/>
                                    </a:lnTo>
                                    <a:lnTo>
                                      <a:pt x="361" y="786"/>
                                    </a:lnTo>
                                    <a:lnTo>
                                      <a:pt x="358" y="792"/>
                                    </a:lnTo>
                                    <a:lnTo>
                                      <a:pt x="374" y="699"/>
                                    </a:lnTo>
                                    <a:lnTo>
                                      <a:pt x="361" y="644"/>
                                    </a:lnTo>
                                    <a:lnTo>
                                      <a:pt x="293" y="576"/>
                                    </a:lnTo>
                                    <a:lnTo>
                                      <a:pt x="232" y="563"/>
                                    </a:lnTo>
                                    <a:lnTo>
                                      <a:pt x="184" y="570"/>
                                    </a:lnTo>
                                    <a:lnTo>
                                      <a:pt x="171" y="570"/>
                                    </a:lnTo>
                                    <a:lnTo>
                                      <a:pt x="123" y="435"/>
                                    </a:lnTo>
                                    <a:lnTo>
                                      <a:pt x="75" y="361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29" y="238"/>
                                    </a:lnTo>
                                    <a:lnTo>
                                      <a:pt x="68" y="251"/>
                                    </a:lnTo>
                                    <a:lnTo>
                                      <a:pt x="155" y="325"/>
                                    </a:lnTo>
                                    <a:lnTo>
                                      <a:pt x="158" y="332"/>
                                    </a:lnTo>
                                    <a:lnTo>
                                      <a:pt x="165" y="332"/>
                                    </a:lnTo>
                                    <a:lnTo>
                                      <a:pt x="178" y="319"/>
                                    </a:lnTo>
                                    <a:lnTo>
                                      <a:pt x="171" y="296"/>
                                    </a:lnTo>
                                    <a:lnTo>
                                      <a:pt x="49" y="196"/>
                                    </a:lnTo>
                                    <a:lnTo>
                                      <a:pt x="49" y="177"/>
                                    </a:lnTo>
                                    <a:lnTo>
                                      <a:pt x="158" y="196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45" y="238"/>
                                    </a:lnTo>
                                    <a:lnTo>
                                      <a:pt x="258" y="225"/>
                                    </a:lnTo>
                                    <a:lnTo>
                                      <a:pt x="258" y="209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68" y="142"/>
                                    </a:lnTo>
                                    <a:lnTo>
                                      <a:pt x="68" y="93"/>
                                    </a:lnTo>
                                    <a:lnTo>
                                      <a:pt x="81" y="61"/>
                                    </a:lnTo>
                                    <a:lnTo>
                                      <a:pt x="171" y="19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435" y="13"/>
                                    </a:lnTo>
                                    <a:lnTo>
                                      <a:pt x="557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635760"/>
                                <a:ext cx="151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61">
                                    <a:moveTo>
                                      <a:pt x="77" y="116"/>
                                    </a:moveTo>
                                    <a:lnTo>
                                      <a:pt x="61" y="161"/>
                                    </a:lnTo>
                                    <a:lnTo>
                                      <a:pt x="23" y="161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0" y="42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77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638280"/>
                                <a:ext cx="48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54">
                                    <a:moveTo>
                                      <a:pt x="238" y="245"/>
                                    </a:moveTo>
                                    <a:lnTo>
                                      <a:pt x="74" y="31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13" y="171"/>
                                    </a:lnTo>
                                    <a:lnTo>
                                      <a:pt x="29" y="84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238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640080"/>
                                <a:ext cx="30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51">
                                    <a:moveTo>
                                      <a:pt x="109" y="167"/>
                                    </a:moveTo>
                                    <a:lnTo>
                                      <a:pt x="138" y="187"/>
                                    </a:lnTo>
                                    <a:lnTo>
                                      <a:pt x="157" y="187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77" y="235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4" y="2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71" y="113"/>
                                    </a:lnTo>
                                    <a:lnTo>
                                      <a:pt x="109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656640"/>
                                <a:ext cx="388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235">
                                    <a:moveTo>
                                      <a:pt x="193" y="49"/>
                                    </a:moveTo>
                                    <a:lnTo>
                                      <a:pt x="167" y="161"/>
                                    </a:lnTo>
                                    <a:lnTo>
                                      <a:pt x="148" y="203"/>
                                    </a:lnTo>
                                    <a:lnTo>
                                      <a:pt x="113" y="235"/>
                                    </a:lnTo>
                                    <a:lnTo>
                                      <a:pt x="45" y="223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93" y="7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67" y="13"/>
                                    </a:lnTo>
                                    <a:lnTo>
                                      <a:pt x="193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68760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42">
                                    <a:moveTo>
                                      <a:pt x="149" y="55"/>
                                    </a:moveTo>
                                    <a:lnTo>
                                      <a:pt x="149" y="109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33" y="122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49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23" y="13"/>
                                    </a:lnTo>
                                    <a:lnTo>
                                      <a:pt x="149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694080"/>
                                <a:ext cx="7740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1356">
                                    <a:moveTo>
                                      <a:pt x="386" y="200"/>
                                    </a:moveTo>
                                    <a:lnTo>
                                      <a:pt x="380" y="280"/>
                                    </a:lnTo>
                                    <a:lnTo>
                                      <a:pt x="319" y="496"/>
                                    </a:lnTo>
                                    <a:lnTo>
                                      <a:pt x="319" y="515"/>
                                    </a:lnTo>
                                    <a:lnTo>
                                      <a:pt x="367" y="551"/>
                                    </a:lnTo>
                                    <a:lnTo>
                                      <a:pt x="248" y="985"/>
                                    </a:lnTo>
                                    <a:lnTo>
                                      <a:pt x="87" y="1249"/>
                                    </a:lnTo>
                                    <a:lnTo>
                                      <a:pt x="0" y="1356"/>
                                    </a:lnTo>
                                    <a:lnTo>
                                      <a:pt x="7" y="1114"/>
                                    </a:lnTo>
                                    <a:lnTo>
                                      <a:pt x="81" y="673"/>
                                    </a:lnTo>
                                    <a:lnTo>
                                      <a:pt x="116" y="525"/>
                                    </a:lnTo>
                                    <a:lnTo>
                                      <a:pt x="155" y="422"/>
                                    </a:lnTo>
                                    <a:lnTo>
                                      <a:pt x="177" y="415"/>
                                    </a:lnTo>
                                    <a:lnTo>
                                      <a:pt x="264" y="158"/>
                                    </a:lnTo>
                                    <a:lnTo>
                                      <a:pt x="351" y="16"/>
                                    </a:lnTo>
                                    <a:lnTo>
                                      <a:pt x="377" y="0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86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695880"/>
                                <a:ext cx="406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505">
                                    <a:moveTo>
                                      <a:pt x="161" y="93"/>
                                    </a:moveTo>
                                    <a:lnTo>
                                      <a:pt x="202" y="257"/>
                                    </a:lnTo>
                                    <a:lnTo>
                                      <a:pt x="154" y="264"/>
                                    </a:lnTo>
                                    <a:lnTo>
                                      <a:pt x="93" y="331"/>
                                    </a:lnTo>
                                    <a:lnTo>
                                      <a:pt x="80" y="399"/>
                                    </a:lnTo>
                                    <a:lnTo>
                                      <a:pt x="87" y="486"/>
                                    </a:lnTo>
                                    <a:lnTo>
                                      <a:pt x="93" y="492"/>
                                    </a:lnTo>
                                    <a:lnTo>
                                      <a:pt x="51" y="505"/>
                                    </a:lnTo>
                                    <a:lnTo>
                                      <a:pt x="0" y="492"/>
                                    </a:lnTo>
                                    <a:lnTo>
                                      <a:pt x="6" y="42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119" y="13"/>
                                    </a:lnTo>
                                    <a:lnTo>
                                      <a:pt x="161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695880"/>
                                <a:ext cx="70884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9" h="3718">
                                    <a:moveTo>
                                      <a:pt x="1896" y="196"/>
                                    </a:moveTo>
                                    <a:lnTo>
                                      <a:pt x="2025" y="534"/>
                                    </a:lnTo>
                                    <a:lnTo>
                                      <a:pt x="2044" y="669"/>
                                    </a:lnTo>
                                    <a:lnTo>
                                      <a:pt x="2006" y="837"/>
                                    </a:lnTo>
                                    <a:lnTo>
                                      <a:pt x="1935" y="1020"/>
                                    </a:lnTo>
                                    <a:lnTo>
                                      <a:pt x="1867" y="1162"/>
                                    </a:lnTo>
                                    <a:lnTo>
                                      <a:pt x="1855" y="1355"/>
                                    </a:lnTo>
                                    <a:lnTo>
                                      <a:pt x="1816" y="1497"/>
                                    </a:lnTo>
                                    <a:lnTo>
                                      <a:pt x="1793" y="1400"/>
                                    </a:lnTo>
                                    <a:lnTo>
                                      <a:pt x="1748" y="1365"/>
                                    </a:lnTo>
                                    <a:lnTo>
                                      <a:pt x="1674" y="1333"/>
                                    </a:lnTo>
                                    <a:lnTo>
                                      <a:pt x="1584" y="1355"/>
                                    </a:lnTo>
                                    <a:lnTo>
                                      <a:pt x="1542" y="1387"/>
                                    </a:lnTo>
                                    <a:lnTo>
                                      <a:pt x="1497" y="1474"/>
                                    </a:lnTo>
                                    <a:lnTo>
                                      <a:pt x="1488" y="1548"/>
                                    </a:lnTo>
                                    <a:lnTo>
                                      <a:pt x="1497" y="1622"/>
                                    </a:lnTo>
                                    <a:lnTo>
                                      <a:pt x="1565" y="1687"/>
                                    </a:lnTo>
                                    <a:lnTo>
                                      <a:pt x="1597" y="1697"/>
                                    </a:lnTo>
                                    <a:lnTo>
                                      <a:pt x="1603" y="1697"/>
                                    </a:lnTo>
                                    <a:lnTo>
                                      <a:pt x="1616" y="1706"/>
                                    </a:lnTo>
                                    <a:lnTo>
                                      <a:pt x="1719" y="1697"/>
                                    </a:lnTo>
                                    <a:lnTo>
                                      <a:pt x="1768" y="1658"/>
                                    </a:lnTo>
                                    <a:lnTo>
                                      <a:pt x="1793" y="1603"/>
                                    </a:lnTo>
                                    <a:lnTo>
                                      <a:pt x="1800" y="1597"/>
                                    </a:lnTo>
                                    <a:lnTo>
                                      <a:pt x="1803" y="1751"/>
                                    </a:lnTo>
                                    <a:lnTo>
                                      <a:pt x="1890" y="1890"/>
                                    </a:lnTo>
                                    <a:lnTo>
                                      <a:pt x="2044" y="2002"/>
                                    </a:lnTo>
                                    <a:lnTo>
                                      <a:pt x="2347" y="2141"/>
                                    </a:lnTo>
                                    <a:lnTo>
                                      <a:pt x="2872" y="2543"/>
                                    </a:lnTo>
                                    <a:lnTo>
                                      <a:pt x="3001" y="2682"/>
                                    </a:lnTo>
                                    <a:lnTo>
                                      <a:pt x="3168" y="2843"/>
                                    </a:lnTo>
                                    <a:lnTo>
                                      <a:pt x="3303" y="3026"/>
                                    </a:lnTo>
                                    <a:lnTo>
                                      <a:pt x="3390" y="3200"/>
                                    </a:lnTo>
                                    <a:lnTo>
                                      <a:pt x="3454" y="3425"/>
                                    </a:lnTo>
                                    <a:lnTo>
                                      <a:pt x="3509" y="3641"/>
                                    </a:lnTo>
                                    <a:lnTo>
                                      <a:pt x="3506" y="3677"/>
                                    </a:lnTo>
                                    <a:lnTo>
                                      <a:pt x="3454" y="3718"/>
                                    </a:lnTo>
                                    <a:lnTo>
                                      <a:pt x="3406" y="3702"/>
                                    </a:lnTo>
                                    <a:lnTo>
                                      <a:pt x="3100" y="3461"/>
                                    </a:lnTo>
                                    <a:lnTo>
                                      <a:pt x="2663" y="3113"/>
                                    </a:lnTo>
                                    <a:lnTo>
                                      <a:pt x="2370" y="2917"/>
                                    </a:lnTo>
                                    <a:lnTo>
                                      <a:pt x="1970" y="2592"/>
                                    </a:lnTo>
                                    <a:lnTo>
                                      <a:pt x="1822" y="2498"/>
                                    </a:lnTo>
                                    <a:lnTo>
                                      <a:pt x="1626" y="2295"/>
                                    </a:lnTo>
                                    <a:lnTo>
                                      <a:pt x="1504" y="2138"/>
                                    </a:lnTo>
                                    <a:lnTo>
                                      <a:pt x="1394" y="1970"/>
                                    </a:lnTo>
                                    <a:lnTo>
                                      <a:pt x="1362" y="1890"/>
                                    </a:lnTo>
                                    <a:lnTo>
                                      <a:pt x="1314" y="1890"/>
                                    </a:lnTo>
                                    <a:lnTo>
                                      <a:pt x="1204" y="1922"/>
                                    </a:lnTo>
                                    <a:lnTo>
                                      <a:pt x="1104" y="1964"/>
                                    </a:lnTo>
                                    <a:lnTo>
                                      <a:pt x="844" y="2012"/>
                                    </a:lnTo>
                                    <a:lnTo>
                                      <a:pt x="824" y="2009"/>
                                    </a:lnTo>
                                    <a:lnTo>
                                      <a:pt x="934" y="1890"/>
                                    </a:lnTo>
                                    <a:lnTo>
                                      <a:pt x="1150" y="1687"/>
                                    </a:lnTo>
                                    <a:lnTo>
                                      <a:pt x="1436" y="1355"/>
                                    </a:lnTo>
                                    <a:lnTo>
                                      <a:pt x="1620" y="1069"/>
                                    </a:lnTo>
                                    <a:lnTo>
                                      <a:pt x="1700" y="805"/>
                                    </a:lnTo>
                                    <a:lnTo>
                                      <a:pt x="1694" y="628"/>
                                    </a:lnTo>
                                    <a:lnTo>
                                      <a:pt x="1632" y="460"/>
                                    </a:lnTo>
                                    <a:lnTo>
                                      <a:pt x="1565" y="393"/>
                                    </a:lnTo>
                                    <a:lnTo>
                                      <a:pt x="1497" y="377"/>
                                    </a:lnTo>
                                    <a:lnTo>
                                      <a:pt x="1462" y="380"/>
                                    </a:lnTo>
                                    <a:lnTo>
                                      <a:pt x="1455" y="380"/>
                                    </a:lnTo>
                                    <a:lnTo>
                                      <a:pt x="1442" y="393"/>
                                    </a:lnTo>
                                    <a:lnTo>
                                      <a:pt x="1468" y="418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610" y="492"/>
                                    </a:lnTo>
                                    <a:lnTo>
                                      <a:pt x="1665" y="637"/>
                                    </a:lnTo>
                                    <a:lnTo>
                                      <a:pt x="1658" y="853"/>
                                    </a:lnTo>
                                    <a:lnTo>
                                      <a:pt x="1578" y="1082"/>
                                    </a:lnTo>
                                    <a:lnTo>
                                      <a:pt x="1368" y="1394"/>
                                    </a:lnTo>
                                    <a:lnTo>
                                      <a:pt x="1027" y="1767"/>
                                    </a:lnTo>
                                    <a:lnTo>
                                      <a:pt x="824" y="1948"/>
                                    </a:lnTo>
                                    <a:lnTo>
                                      <a:pt x="522" y="2308"/>
                                    </a:lnTo>
                                    <a:lnTo>
                                      <a:pt x="387" y="2414"/>
                                    </a:lnTo>
                                    <a:lnTo>
                                      <a:pt x="374" y="2414"/>
                                    </a:lnTo>
                                    <a:lnTo>
                                      <a:pt x="332" y="2344"/>
                                    </a:lnTo>
                                    <a:lnTo>
                                      <a:pt x="258" y="2254"/>
                                    </a:lnTo>
                                    <a:lnTo>
                                      <a:pt x="148" y="2099"/>
                                    </a:lnTo>
                                    <a:lnTo>
                                      <a:pt x="20" y="1935"/>
                                    </a:lnTo>
                                    <a:lnTo>
                                      <a:pt x="0" y="1903"/>
                                    </a:lnTo>
                                    <a:lnTo>
                                      <a:pt x="229" y="1680"/>
                                    </a:lnTo>
                                    <a:lnTo>
                                      <a:pt x="512" y="1352"/>
                                    </a:lnTo>
                                    <a:lnTo>
                                      <a:pt x="705" y="1062"/>
                                    </a:lnTo>
                                    <a:lnTo>
                                      <a:pt x="860" y="840"/>
                                    </a:lnTo>
                                    <a:lnTo>
                                      <a:pt x="1037" y="657"/>
                                    </a:lnTo>
                                    <a:lnTo>
                                      <a:pt x="1191" y="528"/>
                                    </a:lnTo>
                                    <a:lnTo>
                                      <a:pt x="1214" y="528"/>
                                    </a:lnTo>
                                    <a:lnTo>
                                      <a:pt x="1301" y="560"/>
                                    </a:lnTo>
                                    <a:lnTo>
                                      <a:pt x="1333" y="547"/>
                                    </a:lnTo>
                                    <a:lnTo>
                                      <a:pt x="1417" y="451"/>
                                    </a:lnTo>
                                    <a:lnTo>
                                      <a:pt x="1517" y="257"/>
                                    </a:lnTo>
                                    <a:lnTo>
                                      <a:pt x="1565" y="174"/>
                                    </a:lnTo>
                                    <a:lnTo>
                                      <a:pt x="1571" y="135"/>
                                    </a:lnTo>
                                    <a:lnTo>
                                      <a:pt x="1719" y="38"/>
                                    </a:lnTo>
                                    <a:lnTo>
                                      <a:pt x="1816" y="0"/>
                                    </a:lnTo>
                                    <a:lnTo>
                                      <a:pt x="1835" y="0"/>
                                    </a:lnTo>
                                    <a:lnTo>
                                      <a:pt x="1896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697320"/>
                                <a:ext cx="597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123">
                                    <a:moveTo>
                                      <a:pt x="210" y="74"/>
                                    </a:moveTo>
                                    <a:lnTo>
                                      <a:pt x="100" y="123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222" y="13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1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708840"/>
                                <a:ext cx="273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19">
                                    <a:moveTo>
                                      <a:pt x="110" y="148"/>
                                    </a:moveTo>
                                    <a:lnTo>
                                      <a:pt x="136" y="303"/>
                                    </a:lnTo>
                                    <a:lnTo>
                                      <a:pt x="136" y="319"/>
                                    </a:lnTo>
                                    <a:lnTo>
                                      <a:pt x="62" y="203"/>
                                    </a:lnTo>
                                    <a:lnTo>
                                      <a:pt x="23" y="10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" y="13"/>
                                    </a:lnTo>
                                    <a:lnTo>
                                      <a:pt x="110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711360"/>
                                <a:ext cx="284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96">
                                    <a:moveTo>
                                      <a:pt x="62" y="196"/>
                                    </a:moveTo>
                                    <a:lnTo>
                                      <a:pt x="39" y="196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74" y="148"/>
                                    </a:lnTo>
                                    <a:lnTo>
                                      <a:pt x="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730080"/>
                                <a:ext cx="331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03">
                                    <a:moveTo>
                                      <a:pt x="100" y="90"/>
                                    </a:moveTo>
                                    <a:lnTo>
                                      <a:pt x="164" y="158"/>
                                    </a:lnTo>
                                    <a:lnTo>
                                      <a:pt x="155" y="184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22" y="203"/>
                                    </a:lnTo>
                                    <a:lnTo>
                                      <a:pt x="13" y="8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10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754920"/>
                                <a:ext cx="39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09">
                                    <a:moveTo>
                                      <a:pt x="177" y="128"/>
                                    </a:moveTo>
                                    <a:lnTo>
                                      <a:pt x="196" y="144"/>
                                    </a:lnTo>
                                    <a:lnTo>
                                      <a:pt x="122" y="196"/>
                                    </a:lnTo>
                                    <a:lnTo>
                                      <a:pt x="54" y="209"/>
                                    </a:lnTo>
                                    <a:lnTo>
                                      <a:pt x="16" y="202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67" y="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77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756360"/>
                                <a:ext cx="309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213">
                                    <a:moveTo>
                                      <a:pt x="154" y="68"/>
                                    </a:moveTo>
                                    <a:lnTo>
                                      <a:pt x="154" y="138"/>
                                    </a:lnTo>
                                    <a:lnTo>
                                      <a:pt x="122" y="184"/>
                                    </a:lnTo>
                                    <a:lnTo>
                                      <a:pt x="86" y="213"/>
                                    </a:lnTo>
                                    <a:lnTo>
                                      <a:pt x="61" y="209"/>
                                    </a:lnTo>
                                    <a:lnTo>
                                      <a:pt x="32" y="177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15" y="16"/>
                                    </a:lnTo>
                                    <a:lnTo>
                                      <a:pt x="154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768240"/>
                                <a:ext cx="532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146">
                                    <a:moveTo>
                                      <a:pt x="264" y="55"/>
                                    </a:moveTo>
                                    <a:lnTo>
                                      <a:pt x="135" y="657"/>
                                    </a:lnTo>
                                    <a:lnTo>
                                      <a:pt x="119" y="1037"/>
                                    </a:lnTo>
                                    <a:lnTo>
                                      <a:pt x="19" y="1146"/>
                                    </a:lnTo>
                                    <a:lnTo>
                                      <a:pt x="0" y="815"/>
                                    </a:lnTo>
                                    <a:lnTo>
                                      <a:pt x="12" y="638"/>
                                    </a:lnTo>
                                    <a:lnTo>
                                      <a:pt x="51" y="435"/>
                                    </a:lnTo>
                                    <a:lnTo>
                                      <a:pt x="135" y="152"/>
                                    </a:lnTo>
                                    <a:lnTo>
                                      <a:pt x="173" y="29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64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793080"/>
                                <a:ext cx="806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5">
                                    <a:moveTo>
                                      <a:pt x="303" y="83"/>
                                    </a:moveTo>
                                    <a:lnTo>
                                      <a:pt x="55" y="338"/>
                                    </a:lnTo>
                                    <a:lnTo>
                                      <a:pt x="7" y="399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87" y="61"/>
                                    </a:lnTo>
                                    <a:lnTo>
                                      <a:pt x="174" y="54"/>
                                    </a:lnTo>
                                    <a:lnTo>
                                      <a:pt x="290" y="41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400" y="12"/>
                                    </a:lnTo>
                                    <a:lnTo>
                                      <a:pt x="303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838080"/>
                                <a:ext cx="1328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89">
                                    <a:moveTo>
                                      <a:pt x="538" y="74"/>
                                    </a:moveTo>
                                    <a:lnTo>
                                      <a:pt x="593" y="135"/>
                                    </a:lnTo>
                                    <a:lnTo>
                                      <a:pt x="657" y="264"/>
                                    </a:lnTo>
                                    <a:lnTo>
                                      <a:pt x="657" y="347"/>
                                    </a:lnTo>
                                    <a:lnTo>
                                      <a:pt x="612" y="470"/>
                                    </a:lnTo>
                                    <a:lnTo>
                                      <a:pt x="531" y="570"/>
                                    </a:lnTo>
                                    <a:lnTo>
                                      <a:pt x="490" y="589"/>
                                    </a:lnTo>
                                    <a:lnTo>
                                      <a:pt x="422" y="582"/>
                                    </a:lnTo>
                                    <a:lnTo>
                                      <a:pt x="313" y="524"/>
                                    </a:lnTo>
                                    <a:lnTo>
                                      <a:pt x="261" y="470"/>
                                    </a:lnTo>
                                    <a:lnTo>
                                      <a:pt x="239" y="428"/>
                                    </a:lnTo>
                                    <a:lnTo>
                                      <a:pt x="213" y="409"/>
                                    </a:lnTo>
                                    <a:lnTo>
                                      <a:pt x="177" y="421"/>
                                    </a:lnTo>
                                    <a:lnTo>
                                      <a:pt x="152" y="463"/>
                                    </a:lnTo>
                                    <a:lnTo>
                                      <a:pt x="152" y="489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03" y="441"/>
                                    </a:lnTo>
                                    <a:lnTo>
                                      <a:pt x="84" y="428"/>
                                    </a:lnTo>
                                    <a:lnTo>
                                      <a:pt x="49" y="421"/>
                                    </a:lnTo>
                                    <a:lnTo>
                                      <a:pt x="29" y="421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42" y="128"/>
                                    </a:lnTo>
                                    <a:lnTo>
                                      <a:pt x="90" y="64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403" y="6"/>
                                    </a:lnTo>
                                    <a:lnTo>
                                      <a:pt x="538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842760"/>
                                <a:ext cx="16020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853">
                                    <a:moveTo>
                                      <a:pt x="725" y="567"/>
                                    </a:moveTo>
                                    <a:lnTo>
                                      <a:pt x="731" y="696"/>
                                    </a:lnTo>
                                    <a:lnTo>
                                      <a:pt x="631" y="779"/>
                                    </a:lnTo>
                                    <a:lnTo>
                                      <a:pt x="528" y="844"/>
                                    </a:lnTo>
                                    <a:lnTo>
                                      <a:pt x="400" y="853"/>
                                    </a:lnTo>
                                    <a:lnTo>
                                      <a:pt x="197" y="844"/>
                                    </a:lnTo>
                                    <a:lnTo>
                                      <a:pt x="23" y="824"/>
                                    </a:lnTo>
                                    <a:lnTo>
                                      <a:pt x="0" y="799"/>
                                    </a:lnTo>
                                    <a:lnTo>
                                      <a:pt x="13" y="651"/>
                                    </a:lnTo>
                                    <a:lnTo>
                                      <a:pt x="55" y="258"/>
                                    </a:lnTo>
                                    <a:lnTo>
                                      <a:pt x="62" y="216"/>
                                    </a:lnTo>
                                    <a:lnTo>
                                      <a:pt x="129" y="216"/>
                                    </a:lnTo>
                                    <a:lnTo>
                                      <a:pt x="300" y="229"/>
                                    </a:lnTo>
                                    <a:lnTo>
                                      <a:pt x="313" y="284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3" y="438"/>
                                    </a:lnTo>
                                    <a:lnTo>
                                      <a:pt x="319" y="454"/>
                                    </a:lnTo>
                                    <a:lnTo>
                                      <a:pt x="345" y="432"/>
                                    </a:lnTo>
                                    <a:lnTo>
                                      <a:pt x="387" y="271"/>
                                    </a:lnTo>
                                    <a:lnTo>
                                      <a:pt x="387" y="245"/>
                                    </a:lnTo>
                                    <a:lnTo>
                                      <a:pt x="380" y="242"/>
                                    </a:lnTo>
                                    <a:lnTo>
                                      <a:pt x="364" y="242"/>
                                    </a:lnTo>
                                    <a:lnTo>
                                      <a:pt x="345" y="284"/>
                                    </a:lnTo>
                                    <a:lnTo>
                                      <a:pt x="345" y="216"/>
                                    </a:lnTo>
                                    <a:lnTo>
                                      <a:pt x="374" y="209"/>
                                    </a:lnTo>
                                    <a:lnTo>
                                      <a:pt x="387" y="197"/>
                                    </a:lnTo>
                                    <a:lnTo>
                                      <a:pt x="422" y="216"/>
                                    </a:lnTo>
                                    <a:lnTo>
                                      <a:pt x="454" y="441"/>
                                    </a:lnTo>
                                    <a:lnTo>
                                      <a:pt x="467" y="454"/>
                                    </a:lnTo>
                                    <a:lnTo>
                                      <a:pt x="483" y="448"/>
                                    </a:lnTo>
                                    <a:lnTo>
                                      <a:pt x="496" y="387"/>
                                    </a:lnTo>
                                    <a:lnTo>
                                      <a:pt x="509" y="358"/>
                                    </a:lnTo>
                                    <a:lnTo>
                                      <a:pt x="496" y="309"/>
                                    </a:lnTo>
                                    <a:lnTo>
                                      <a:pt x="467" y="290"/>
                                    </a:lnTo>
                                    <a:lnTo>
                                      <a:pt x="461" y="216"/>
                                    </a:lnTo>
                                    <a:lnTo>
                                      <a:pt x="454" y="209"/>
                                    </a:lnTo>
                                    <a:lnTo>
                                      <a:pt x="483" y="209"/>
                                    </a:lnTo>
                                    <a:lnTo>
                                      <a:pt x="535" y="313"/>
                                    </a:lnTo>
                                    <a:lnTo>
                                      <a:pt x="548" y="406"/>
                                    </a:lnTo>
                                    <a:lnTo>
                                      <a:pt x="557" y="419"/>
                                    </a:lnTo>
                                    <a:lnTo>
                                      <a:pt x="564" y="419"/>
                                    </a:lnTo>
                                    <a:lnTo>
                                      <a:pt x="577" y="406"/>
                                    </a:lnTo>
                                    <a:lnTo>
                                      <a:pt x="557" y="284"/>
                                    </a:lnTo>
                                    <a:lnTo>
                                      <a:pt x="522" y="209"/>
                                    </a:lnTo>
                                    <a:lnTo>
                                      <a:pt x="522" y="171"/>
                                    </a:lnTo>
                                    <a:lnTo>
                                      <a:pt x="548" y="190"/>
                                    </a:lnTo>
                                    <a:lnTo>
                                      <a:pt x="564" y="190"/>
                                    </a:lnTo>
                                    <a:lnTo>
                                      <a:pt x="676" y="87"/>
                                    </a:lnTo>
                                    <a:lnTo>
                                      <a:pt x="792" y="0"/>
                                    </a:lnTo>
                                    <a:lnTo>
                                      <a:pt x="738" y="264"/>
                                    </a:lnTo>
                                    <a:lnTo>
                                      <a:pt x="725" y="5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853560"/>
                                <a:ext cx="115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93">
                                    <a:moveTo>
                                      <a:pt x="58" y="19"/>
                                    </a:moveTo>
                                    <a:lnTo>
                                      <a:pt x="32" y="87"/>
                                    </a:lnTo>
                                    <a:lnTo>
                                      <a:pt x="26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5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876960"/>
                                <a:ext cx="331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70">
                                    <a:moveTo>
                                      <a:pt x="164" y="93"/>
                                    </a:moveTo>
                                    <a:lnTo>
                                      <a:pt x="154" y="389"/>
                                    </a:lnTo>
                                    <a:lnTo>
                                      <a:pt x="138" y="457"/>
                                    </a:lnTo>
                                    <a:lnTo>
                                      <a:pt x="138" y="470"/>
                                    </a:lnTo>
                                    <a:lnTo>
                                      <a:pt x="96" y="470"/>
                                    </a:lnTo>
                                    <a:lnTo>
                                      <a:pt x="61" y="451"/>
                                    </a:lnTo>
                                    <a:lnTo>
                                      <a:pt x="0" y="451"/>
                                    </a:lnTo>
                                    <a:lnTo>
                                      <a:pt x="6" y="357"/>
                                    </a:lnTo>
                                    <a:lnTo>
                                      <a:pt x="35" y="142"/>
                                    </a:lnTo>
                                    <a:lnTo>
                                      <a:pt x="42" y="2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6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878760"/>
                                <a:ext cx="597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592">
                                    <a:moveTo>
                                      <a:pt x="252" y="16"/>
                                    </a:moveTo>
                                    <a:lnTo>
                                      <a:pt x="297" y="35"/>
                                    </a:lnTo>
                                    <a:lnTo>
                                      <a:pt x="290" y="231"/>
                                    </a:lnTo>
                                    <a:lnTo>
                                      <a:pt x="271" y="389"/>
                                    </a:lnTo>
                                    <a:lnTo>
                                      <a:pt x="242" y="589"/>
                                    </a:lnTo>
                                    <a:lnTo>
                                      <a:pt x="242" y="592"/>
                                    </a:lnTo>
                                    <a:lnTo>
                                      <a:pt x="168" y="589"/>
                                    </a:lnTo>
                                    <a:lnTo>
                                      <a:pt x="81" y="563"/>
                                    </a:lnTo>
                                    <a:lnTo>
                                      <a:pt x="13" y="518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33" y="164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161" y="16"/>
                                    </a:lnTo>
                                    <a:lnTo>
                                      <a:pt x="252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882720"/>
                                <a:ext cx="170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486">
                                    <a:moveTo>
                                      <a:pt x="815" y="357"/>
                                    </a:moveTo>
                                    <a:lnTo>
                                      <a:pt x="815" y="363"/>
                                    </a:lnTo>
                                    <a:lnTo>
                                      <a:pt x="615" y="380"/>
                                    </a:lnTo>
                                    <a:lnTo>
                                      <a:pt x="332" y="486"/>
                                    </a:lnTo>
                                    <a:lnTo>
                                      <a:pt x="203" y="473"/>
                                    </a:lnTo>
                                    <a:lnTo>
                                      <a:pt x="177" y="460"/>
                                    </a:lnTo>
                                    <a:lnTo>
                                      <a:pt x="90" y="444"/>
                                    </a:lnTo>
                                    <a:lnTo>
                                      <a:pt x="36" y="405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23" y="244"/>
                                    </a:lnTo>
                                    <a:lnTo>
                                      <a:pt x="61" y="315"/>
                                    </a:lnTo>
                                    <a:lnTo>
                                      <a:pt x="210" y="405"/>
                                    </a:lnTo>
                                    <a:lnTo>
                                      <a:pt x="267" y="425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461" y="257"/>
                                    </a:lnTo>
                                    <a:lnTo>
                                      <a:pt x="496" y="167"/>
                                    </a:lnTo>
                                    <a:lnTo>
                                      <a:pt x="502" y="67"/>
                                    </a:lnTo>
                                    <a:lnTo>
                                      <a:pt x="502" y="32"/>
                                    </a:lnTo>
                                    <a:lnTo>
                                      <a:pt x="773" y="25"/>
                                    </a:lnTo>
                                    <a:lnTo>
                                      <a:pt x="847" y="0"/>
                                    </a:lnTo>
                                    <a:lnTo>
                                      <a:pt x="847" y="196"/>
                                    </a:lnTo>
                                    <a:lnTo>
                                      <a:pt x="815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912600"/>
                                <a:ext cx="14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215">
                                    <a:moveTo>
                                      <a:pt x="48" y="67"/>
                                    </a:moveTo>
                                    <a:lnTo>
                                      <a:pt x="61" y="128"/>
                                    </a:lnTo>
                                    <a:lnTo>
                                      <a:pt x="74" y="190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16" y="1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8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932760"/>
                                <a:ext cx="31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93">
                                    <a:moveTo>
                                      <a:pt x="148" y="183"/>
                                    </a:moveTo>
                                    <a:lnTo>
                                      <a:pt x="155" y="193"/>
                                    </a:lnTo>
                                    <a:lnTo>
                                      <a:pt x="158" y="193"/>
                                    </a:lnTo>
                                    <a:lnTo>
                                      <a:pt x="100" y="193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13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148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974160"/>
                                <a:ext cx="500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83">
                                    <a:moveTo>
                                      <a:pt x="226" y="32"/>
                                    </a:moveTo>
                                    <a:lnTo>
                                      <a:pt x="251" y="80"/>
                                    </a:lnTo>
                                    <a:lnTo>
                                      <a:pt x="251" y="177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171" y="283"/>
                                    </a:lnTo>
                                    <a:lnTo>
                                      <a:pt x="68" y="283"/>
                                    </a:lnTo>
                                    <a:lnTo>
                                      <a:pt x="29" y="264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84" y="6"/>
                                    </a:lnTo>
                                    <a:lnTo>
                                      <a:pt x="22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980280"/>
                                <a:ext cx="392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215">
                                    <a:moveTo>
                                      <a:pt x="187" y="16"/>
                                    </a:moveTo>
                                    <a:lnTo>
                                      <a:pt x="187" y="35"/>
                                    </a:lnTo>
                                    <a:lnTo>
                                      <a:pt x="126" y="74"/>
                                    </a:lnTo>
                                    <a:lnTo>
                                      <a:pt x="116" y="90"/>
                                    </a:lnTo>
                                    <a:lnTo>
                                      <a:pt x="168" y="141"/>
                                    </a:lnTo>
                                    <a:lnTo>
                                      <a:pt x="187" y="141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190" y="196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36" y="183"/>
                                    </a:lnTo>
                                    <a:lnTo>
                                      <a:pt x="129" y="141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81" y="145"/>
                                    </a:lnTo>
                                    <a:lnTo>
                                      <a:pt x="68" y="203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20" y="215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58" y="135"/>
                                    </a:lnTo>
                                    <a:lnTo>
                                      <a:pt x="74" y="103"/>
                                    </a:lnTo>
                                    <a:lnTo>
                                      <a:pt x="74" y="96"/>
                                    </a:lnTo>
                                    <a:lnTo>
                                      <a:pt x="52" y="74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20" y="7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20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68" y="48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18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1042200"/>
                                <a:ext cx="45072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4" h="1294">
                                    <a:moveTo>
                                      <a:pt x="177" y="215"/>
                                    </a:moveTo>
                                    <a:lnTo>
                                      <a:pt x="663" y="434"/>
                                    </a:lnTo>
                                    <a:lnTo>
                                      <a:pt x="766" y="492"/>
                                    </a:lnTo>
                                    <a:lnTo>
                                      <a:pt x="982" y="576"/>
                                    </a:lnTo>
                                    <a:lnTo>
                                      <a:pt x="1172" y="656"/>
                                    </a:lnTo>
                                    <a:lnTo>
                                      <a:pt x="1584" y="811"/>
                                    </a:lnTo>
                                    <a:lnTo>
                                      <a:pt x="1638" y="824"/>
                                    </a:lnTo>
                                    <a:lnTo>
                                      <a:pt x="2012" y="866"/>
                                    </a:lnTo>
                                    <a:lnTo>
                                      <a:pt x="2198" y="872"/>
                                    </a:lnTo>
                                    <a:lnTo>
                                      <a:pt x="2221" y="885"/>
                                    </a:lnTo>
                                    <a:lnTo>
                                      <a:pt x="2234" y="946"/>
                                    </a:lnTo>
                                    <a:lnTo>
                                      <a:pt x="2211" y="1081"/>
                                    </a:lnTo>
                                    <a:lnTo>
                                      <a:pt x="2173" y="1123"/>
                                    </a:lnTo>
                                    <a:lnTo>
                                      <a:pt x="2092" y="1184"/>
                                    </a:lnTo>
                                    <a:lnTo>
                                      <a:pt x="2002" y="1226"/>
                                    </a:lnTo>
                                    <a:lnTo>
                                      <a:pt x="1799" y="1284"/>
                                    </a:lnTo>
                                    <a:lnTo>
                                      <a:pt x="1645" y="1294"/>
                                    </a:lnTo>
                                    <a:lnTo>
                                      <a:pt x="1493" y="1284"/>
                                    </a:lnTo>
                                    <a:lnTo>
                                      <a:pt x="1407" y="1159"/>
                                    </a:lnTo>
                                    <a:lnTo>
                                      <a:pt x="1033" y="766"/>
                                    </a:lnTo>
                                    <a:lnTo>
                                      <a:pt x="608" y="454"/>
                                    </a:lnTo>
                                    <a:lnTo>
                                      <a:pt x="438" y="351"/>
                                    </a:lnTo>
                                    <a:lnTo>
                                      <a:pt x="203" y="241"/>
                                    </a:lnTo>
                                    <a:lnTo>
                                      <a:pt x="135" y="196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7" y="141"/>
                                    </a:lnTo>
                                    <a:lnTo>
                                      <a:pt x="177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1084680"/>
                                <a:ext cx="500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164">
                                    <a:moveTo>
                                      <a:pt x="251" y="164"/>
                                    </a:moveTo>
                                    <a:lnTo>
                                      <a:pt x="215" y="1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54" y="1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44" y="161"/>
                                    </a:lnTo>
                                    <a:lnTo>
                                      <a:pt x="251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1089720"/>
                                <a:ext cx="856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524">
                                    <a:moveTo>
                                      <a:pt x="222" y="145"/>
                                    </a:moveTo>
                                    <a:lnTo>
                                      <a:pt x="373" y="347"/>
                                    </a:lnTo>
                                    <a:lnTo>
                                      <a:pt x="425" y="421"/>
                                    </a:lnTo>
                                    <a:lnTo>
                                      <a:pt x="332" y="502"/>
                                    </a:lnTo>
                                    <a:lnTo>
                                      <a:pt x="270" y="524"/>
                                    </a:lnTo>
                                    <a:lnTo>
                                      <a:pt x="216" y="524"/>
                                    </a:lnTo>
                                    <a:lnTo>
                                      <a:pt x="13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3" y="8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222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1098720"/>
                                <a:ext cx="5454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823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37" y="569"/>
                                    </a:lnTo>
                                    <a:lnTo>
                                      <a:pt x="1030" y="698"/>
                                    </a:lnTo>
                                    <a:lnTo>
                                      <a:pt x="1059" y="759"/>
                                    </a:lnTo>
                                    <a:lnTo>
                                      <a:pt x="1130" y="814"/>
                                    </a:lnTo>
                                    <a:lnTo>
                                      <a:pt x="1201" y="840"/>
                                    </a:ln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32" y="869"/>
                                    </a:lnTo>
                                    <a:lnTo>
                                      <a:pt x="1755" y="1104"/>
                                    </a:lnTo>
                                    <a:lnTo>
                                      <a:pt x="1790" y="1191"/>
                                    </a:lnTo>
                                    <a:lnTo>
                                      <a:pt x="1877" y="1361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06" y="1699"/>
                                    </a:lnTo>
                                    <a:lnTo>
                                      <a:pt x="1687" y="1719"/>
                                    </a:lnTo>
                                    <a:lnTo>
                                      <a:pt x="1693" y="1735"/>
                                    </a:lnTo>
                                    <a:lnTo>
                                      <a:pt x="1700" y="1744"/>
                                    </a:ln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25" y="1423"/>
                                    </a:lnTo>
                                    <a:lnTo>
                                      <a:pt x="1938" y="1423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3" y="1497"/>
                                    </a:lnTo>
                                    <a:lnTo>
                                      <a:pt x="2038" y="1529"/>
                                    </a:lnTo>
                                    <a:lnTo>
                                      <a:pt x="2276" y="1712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08" y="1944"/>
                                    </a:lnTo>
                                    <a:lnTo>
                                      <a:pt x="2221" y="2099"/>
                                    </a:lnTo>
                                    <a:lnTo>
                                      <a:pt x="2270" y="2160"/>
                                    </a:lnTo>
                                    <a:lnTo>
                                      <a:pt x="2376" y="2208"/>
                                    </a:lnTo>
                                    <a:lnTo>
                                      <a:pt x="2485" y="2208"/>
                                    </a:lnTo>
                                    <a:lnTo>
                                      <a:pt x="2540" y="2179"/>
                                    </a:ln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28"/>
                                    </a:lnTo>
                                    <a:lnTo>
                                      <a:pt x="2682" y="1970"/>
                                    </a:lnTo>
                                    <a:lnTo>
                                      <a:pt x="2701" y="1986"/>
                                    </a:lnTo>
                                    <a:lnTo>
                                      <a:pt x="2701" y="2018"/>
                                    </a:lnTo>
                                    <a:lnTo>
                                      <a:pt x="2508" y="2260"/>
                                    </a:lnTo>
                                    <a:lnTo>
                                      <a:pt x="2357" y="2424"/>
                                    </a:lnTo>
                                    <a:lnTo>
                                      <a:pt x="2160" y="2601"/>
                                    </a:lnTo>
                                    <a:lnTo>
                                      <a:pt x="2080" y="2694"/>
                                    </a:lnTo>
                                    <a:lnTo>
                                      <a:pt x="1944" y="2788"/>
                                    </a:lnTo>
                                    <a:lnTo>
                                      <a:pt x="1861" y="2823"/>
                                    </a:lnTo>
                                    <a:lnTo>
                                      <a:pt x="1809" y="2823"/>
                                    </a:lnTo>
                                    <a:lnTo>
                                      <a:pt x="1742" y="2762"/>
                                    </a:lnTo>
                                    <a:lnTo>
                                      <a:pt x="1545" y="2585"/>
                                    </a:lnTo>
                                    <a:lnTo>
                                      <a:pt x="1201" y="2308"/>
                                    </a:lnTo>
                                    <a:lnTo>
                                      <a:pt x="1011" y="2160"/>
                                    </a:lnTo>
                                    <a:lnTo>
                                      <a:pt x="940" y="2057"/>
                                    </a:lnTo>
                                    <a:lnTo>
                                      <a:pt x="644" y="1687"/>
                                    </a:lnTo>
                                    <a:lnTo>
                                      <a:pt x="480" y="1509"/>
                                    </a:lnTo>
                                    <a:lnTo>
                                      <a:pt x="251" y="1213"/>
                                    </a:lnTo>
                                    <a:lnTo>
                                      <a:pt x="251" y="1200"/>
                                    </a:lnTo>
                                    <a:lnTo>
                                      <a:pt x="319" y="1184"/>
                                    </a:lnTo>
                                    <a:lnTo>
                                      <a:pt x="386" y="1110"/>
                                    </a:lnTo>
                                    <a:lnTo>
                                      <a:pt x="406" y="1023"/>
                                    </a:lnTo>
                                    <a:lnTo>
                                      <a:pt x="399" y="933"/>
                                    </a:lnTo>
                                    <a:lnTo>
                                      <a:pt x="361" y="859"/>
                                    </a:lnTo>
                                    <a:lnTo>
                                      <a:pt x="277" y="804"/>
                                    </a:lnTo>
                                    <a:lnTo>
                                      <a:pt x="171" y="804"/>
                                    </a:lnTo>
                                    <a:lnTo>
                                      <a:pt x="110" y="827"/>
                                    </a:lnTo>
                                    <a:lnTo>
                                      <a:pt x="36" y="466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509" y="0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1130400"/>
                                <a:ext cx="774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406">
                                    <a:moveTo>
                                      <a:pt x="325" y="45"/>
                                    </a:moveTo>
                                    <a:lnTo>
                                      <a:pt x="374" y="113"/>
                                    </a:lnTo>
                                    <a:lnTo>
                                      <a:pt x="386" y="161"/>
                                    </a:lnTo>
                                    <a:lnTo>
                                      <a:pt x="386" y="235"/>
                                    </a:lnTo>
                                    <a:lnTo>
                                      <a:pt x="348" y="325"/>
                                    </a:lnTo>
                                    <a:lnTo>
                                      <a:pt x="287" y="380"/>
                                    </a:lnTo>
                                    <a:lnTo>
                                      <a:pt x="206" y="406"/>
                                    </a:lnTo>
                                    <a:lnTo>
                                      <a:pt x="97" y="380"/>
                                    </a:lnTo>
                                    <a:lnTo>
                                      <a:pt x="23" y="303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23" y="113"/>
                                    </a:lnTo>
                                    <a:lnTo>
                                      <a:pt x="77" y="45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32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1136520"/>
                                <a:ext cx="666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339">
                                    <a:moveTo>
                                      <a:pt x="319" y="91"/>
                                    </a:moveTo>
                                    <a:lnTo>
                                      <a:pt x="332" y="155"/>
                                    </a:lnTo>
                                    <a:lnTo>
                                      <a:pt x="306" y="258"/>
                                    </a:lnTo>
                                    <a:lnTo>
                                      <a:pt x="277" y="300"/>
                                    </a:lnTo>
                                    <a:lnTo>
                                      <a:pt x="209" y="339"/>
                                    </a:lnTo>
                                    <a:lnTo>
                                      <a:pt x="100" y="332"/>
                                    </a:lnTo>
                                    <a:lnTo>
                                      <a:pt x="48" y="293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48" y="55"/>
                                    </a:lnTo>
                                    <a:lnTo>
                                      <a:pt x="113" y="7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264" y="26"/>
                                    </a:lnTo>
                                    <a:lnTo>
                                      <a:pt x="319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1146240"/>
                                <a:ext cx="604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64">
                                    <a:moveTo>
                                      <a:pt x="299" y="277"/>
                                    </a:moveTo>
                                    <a:lnTo>
                                      <a:pt x="209" y="364"/>
                                    </a:lnTo>
                                    <a:lnTo>
                                      <a:pt x="190" y="357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299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16028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49">
                                    <a:moveTo>
                                      <a:pt x="16" y="49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16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171080"/>
                                <a:ext cx="1814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1" h="1075">
                                    <a:moveTo>
                                      <a:pt x="901" y="242"/>
                                    </a:moveTo>
                                    <a:lnTo>
                                      <a:pt x="737" y="432"/>
                                    </a:lnTo>
                                    <a:lnTo>
                                      <a:pt x="712" y="506"/>
                                    </a:lnTo>
                                    <a:lnTo>
                                      <a:pt x="699" y="567"/>
                                    </a:lnTo>
                                    <a:lnTo>
                                      <a:pt x="570" y="724"/>
                                    </a:lnTo>
                                    <a:lnTo>
                                      <a:pt x="512" y="860"/>
                                    </a:lnTo>
                                    <a:lnTo>
                                      <a:pt x="486" y="885"/>
                                    </a:lnTo>
                                    <a:lnTo>
                                      <a:pt x="473" y="885"/>
                                    </a:lnTo>
                                    <a:lnTo>
                                      <a:pt x="515" y="737"/>
                                    </a:lnTo>
                                    <a:lnTo>
                                      <a:pt x="515" y="731"/>
                                    </a:lnTo>
                                    <a:lnTo>
                                      <a:pt x="512" y="724"/>
                                    </a:lnTo>
                                    <a:lnTo>
                                      <a:pt x="493" y="724"/>
                                    </a:lnTo>
                                    <a:lnTo>
                                      <a:pt x="467" y="763"/>
                                    </a:lnTo>
                                    <a:lnTo>
                                      <a:pt x="425" y="898"/>
                                    </a:lnTo>
                                    <a:lnTo>
                                      <a:pt x="383" y="927"/>
                                    </a:lnTo>
                                    <a:lnTo>
                                      <a:pt x="345" y="927"/>
                                    </a:lnTo>
                                    <a:lnTo>
                                      <a:pt x="431" y="724"/>
                                    </a:lnTo>
                                    <a:lnTo>
                                      <a:pt x="431" y="712"/>
                                    </a:lnTo>
                                    <a:lnTo>
                                      <a:pt x="425" y="708"/>
                                    </a:lnTo>
                                    <a:lnTo>
                                      <a:pt x="406" y="708"/>
                                    </a:lnTo>
                                    <a:lnTo>
                                      <a:pt x="296" y="921"/>
                                    </a:lnTo>
                                    <a:lnTo>
                                      <a:pt x="283" y="921"/>
                                    </a:lnTo>
                                    <a:lnTo>
                                      <a:pt x="345" y="799"/>
                                    </a:lnTo>
                                    <a:lnTo>
                                      <a:pt x="367" y="676"/>
                                    </a:lnTo>
                                    <a:lnTo>
                                      <a:pt x="383" y="663"/>
                                    </a:lnTo>
                                    <a:lnTo>
                                      <a:pt x="383" y="647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332" y="663"/>
                                    </a:lnTo>
                                    <a:lnTo>
                                      <a:pt x="283" y="860"/>
                                    </a:lnTo>
                                    <a:lnTo>
                                      <a:pt x="148" y="1075"/>
                                    </a:lnTo>
                                    <a:lnTo>
                                      <a:pt x="129" y="1053"/>
                                    </a:lnTo>
                                    <a:lnTo>
                                      <a:pt x="135" y="1008"/>
                                    </a:lnTo>
                                    <a:lnTo>
                                      <a:pt x="203" y="873"/>
                                    </a:lnTo>
                                    <a:lnTo>
                                      <a:pt x="235" y="663"/>
                                    </a:lnTo>
                                    <a:lnTo>
                                      <a:pt x="319" y="509"/>
                                    </a:lnTo>
                                    <a:lnTo>
                                      <a:pt x="325" y="390"/>
                                    </a:lnTo>
                                    <a:lnTo>
                                      <a:pt x="277" y="35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19" y="332"/>
                                    </a:lnTo>
                                    <a:lnTo>
                                      <a:pt x="13" y="332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19" y="303"/>
                                    </a:lnTo>
                                    <a:lnTo>
                                      <a:pt x="81" y="296"/>
                                    </a:lnTo>
                                    <a:lnTo>
                                      <a:pt x="180" y="271"/>
                                    </a:lnTo>
                                    <a:lnTo>
                                      <a:pt x="303" y="222"/>
                                    </a:lnTo>
                                    <a:lnTo>
                                      <a:pt x="515" y="193"/>
                                    </a:lnTo>
                                    <a:lnTo>
                                      <a:pt x="589" y="142"/>
                                    </a:lnTo>
                                    <a:lnTo>
                                      <a:pt x="731" y="0"/>
                                    </a:lnTo>
                                    <a:lnTo>
                                      <a:pt x="750" y="7"/>
                                    </a:lnTo>
                                    <a:lnTo>
                                      <a:pt x="901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179360"/>
                                <a:ext cx="464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331">
                                    <a:moveTo>
                                      <a:pt x="219" y="222"/>
                                    </a:moveTo>
                                    <a:lnTo>
                                      <a:pt x="231" y="286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80" y="325"/>
                                    </a:lnTo>
                                    <a:lnTo>
                                      <a:pt x="22" y="286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219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118440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3">
                                    <a:moveTo>
                                      <a:pt x="19" y="17"/>
                                    </a:moveTo>
                                    <a:lnTo>
                                      <a:pt x="12" y="23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1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198080"/>
                                <a:ext cx="133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61">
                                    <a:moveTo>
                                      <a:pt x="68" y="26"/>
                                    </a:moveTo>
                                    <a:lnTo>
                                      <a:pt x="62" y="42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2" y="7"/>
                                    </a:lnTo>
                                    <a:lnTo>
                                      <a:pt x="68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19808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84" y="297"/>
                                    </a:lnTo>
                                    <a:lnTo>
                                      <a:pt x="35" y="258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235160"/>
                                <a:ext cx="2782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2170">
                                    <a:moveTo>
                                      <a:pt x="789" y="96"/>
                                    </a:moveTo>
                                    <a:lnTo>
                                      <a:pt x="860" y="83"/>
                                    </a:lnTo>
                                    <a:lnTo>
                                      <a:pt x="889" y="74"/>
                                    </a:lnTo>
                                    <a:lnTo>
                                      <a:pt x="937" y="273"/>
                                    </a:lnTo>
                                    <a:lnTo>
                                      <a:pt x="1063" y="563"/>
                                    </a:lnTo>
                                    <a:lnTo>
                                      <a:pt x="1005" y="624"/>
                                    </a:lnTo>
                                    <a:lnTo>
                                      <a:pt x="989" y="685"/>
                                    </a:lnTo>
                                    <a:lnTo>
                                      <a:pt x="989" y="737"/>
                                    </a:lnTo>
                                    <a:lnTo>
                                      <a:pt x="998" y="808"/>
                                    </a:lnTo>
                                    <a:lnTo>
                                      <a:pt x="1111" y="901"/>
                                    </a:lnTo>
                                    <a:lnTo>
                                      <a:pt x="1182" y="920"/>
                                    </a:lnTo>
                                    <a:lnTo>
                                      <a:pt x="1246" y="908"/>
                                    </a:lnTo>
                                    <a:lnTo>
                                      <a:pt x="1275" y="882"/>
                                    </a:lnTo>
                                    <a:lnTo>
                                      <a:pt x="1288" y="869"/>
                                    </a:lnTo>
                                    <a:lnTo>
                                      <a:pt x="1378" y="962"/>
                                    </a:lnTo>
                                    <a:lnTo>
                                      <a:pt x="1330" y="985"/>
                                    </a:lnTo>
                                    <a:lnTo>
                                      <a:pt x="1282" y="1043"/>
                                    </a:lnTo>
                                    <a:lnTo>
                                      <a:pt x="1262" y="1072"/>
                                    </a:lnTo>
                                    <a:lnTo>
                                      <a:pt x="1262" y="1200"/>
                                    </a:lnTo>
                                    <a:lnTo>
                                      <a:pt x="1304" y="1275"/>
                                    </a:lnTo>
                                    <a:lnTo>
                                      <a:pt x="1314" y="1281"/>
                                    </a:lnTo>
                                    <a:lnTo>
                                      <a:pt x="1256" y="1268"/>
                                    </a:lnTo>
                                    <a:lnTo>
                                      <a:pt x="1117" y="1159"/>
                                    </a:lnTo>
                                    <a:lnTo>
                                      <a:pt x="1105" y="1159"/>
                                    </a:lnTo>
                                    <a:lnTo>
                                      <a:pt x="1092" y="1172"/>
                                    </a:lnTo>
                                    <a:lnTo>
                                      <a:pt x="1092" y="1181"/>
                                    </a:lnTo>
                                    <a:lnTo>
                                      <a:pt x="1240" y="1300"/>
                                    </a:lnTo>
                                    <a:lnTo>
                                      <a:pt x="1262" y="1329"/>
                                    </a:lnTo>
                                    <a:lnTo>
                                      <a:pt x="1282" y="1349"/>
                                    </a:lnTo>
                                    <a:lnTo>
                                      <a:pt x="1275" y="1368"/>
                                    </a:lnTo>
                                    <a:lnTo>
                                      <a:pt x="1140" y="1310"/>
                                    </a:lnTo>
                                    <a:lnTo>
                                      <a:pt x="1127" y="1300"/>
                                    </a:lnTo>
                                    <a:lnTo>
                                      <a:pt x="1105" y="1307"/>
                                    </a:lnTo>
                                    <a:lnTo>
                                      <a:pt x="1098" y="1310"/>
                                    </a:lnTo>
                                    <a:lnTo>
                                      <a:pt x="1117" y="1342"/>
                                    </a:lnTo>
                                    <a:lnTo>
                                      <a:pt x="1182" y="1374"/>
                                    </a:lnTo>
                                    <a:lnTo>
                                      <a:pt x="1227" y="1374"/>
                                    </a:lnTo>
                                    <a:lnTo>
                                      <a:pt x="1233" y="1381"/>
                                    </a:lnTo>
                                    <a:lnTo>
                                      <a:pt x="1233" y="1390"/>
                                    </a:lnTo>
                                    <a:lnTo>
                                      <a:pt x="1172" y="1381"/>
                                    </a:lnTo>
                                    <a:lnTo>
                                      <a:pt x="1146" y="1381"/>
                                    </a:lnTo>
                                    <a:lnTo>
                                      <a:pt x="1134" y="1390"/>
                                    </a:lnTo>
                                    <a:lnTo>
                                      <a:pt x="1134" y="1403"/>
                                    </a:lnTo>
                                    <a:lnTo>
                                      <a:pt x="1159" y="1423"/>
                                    </a:lnTo>
                                    <a:lnTo>
                                      <a:pt x="1246" y="1423"/>
                                    </a:lnTo>
                                    <a:lnTo>
                                      <a:pt x="1246" y="1526"/>
                                    </a:lnTo>
                                    <a:lnTo>
                                      <a:pt x="1192" y="1490"/>
                                    </a:lnTo>
                                    <a:lnTo>
                                      <a:pt x="1105" y="1464"/>
                                    </a:lnTo>
                                    <a:lnTo>
                                      <a:pt x="976" y="1490"/>
                                    </a:lnTo>
                                    <a:lnTo>
                                      <a:pt x="882" y="1584"/>
                                    </a:lnTo>
                                    <a:lnTo>
                                      <a:pt x="863" y="1654"/>
                                    </a:lnTo>
                                    <a:lnTo>
                                      <a:pt x="889" y="1748"/>
                                    </a:lnTo>
                                    <a:lnTo>
                                      <a:pt x="937" y="1822"/>
                                    </a:lnTo>
                                    <a:lnTo>
                                      <a:pt x="1031" y="1889"/>
                                    </a:lnTo>
                                    <a:lnTo>
                                      <a:pt x="1140" y="1896"/>
                                    </a:lnTo>
                                    <a:lnTo>
                                      <a:pt x="1227" y="1857"/>
                                    </a:lnTo>
                                    <a:lnTo>
                                      <a:pt x="1249" y="1828"/>
                                    </a:lnTo>
                                    <a:lnTo>
                                      <a:pt x="1262" y="1815"/>
                                    </a:lnTo>
                                    <a:lnTo>
                                      <a:pt x="1288" y="2073"/>
                                    </a:lnTo>
                                    <a:lnTo>
                                      <a:pt x="944" y="2128"/>
                                    </a:lnTo>
                                    <a:lnTo>
                                      <a:pt x="699" y="2134"/>
                                    </a:lnTo>
                                    <a:lnTo>
                                      <a:pt x="403" y="2147"/>
                                    </a:lnTo>
                                    <a:lnTo>
                                      <a:pt x="300" y="2170"/>
                                    </a:lnTo>
                                    <a:lnTo>
                                      <a:pt x="129" y="2160"/>
                                    </a:lnTo>
                                    <a:lnTo>
                                      <a:pt x="103" y="2121"/>
                                    </a:lnTo>
                                    <a:lnTo>
                                      <a:pt x="84" y="1999"/>
                                    </a:lnTo>
                                    <a:lnTo>
                                      <a:pt x="178" y="1980"/>
                                    </a:lnTo>
                                    <a:lnTo>
                                      <a:pt x="245" y="1883"/>
                                    </a:lnTo>
                                    <a:lnTo>
                                      <a:pt x="258" y="1822"/>
                                    </a:lnTo>
                                    <a:lnTo>
                                      <a:pt x="232" y="1712"/>
                                    </a:lnTo>
                                    <a:lnTo>
                                      <a:pt x="190" y="1654"/>
                                    </a:lnTo>
                                    <a:lnTo>
                                      <a:pt x="103" y="1619"/>
                                    </a:lnTo>
                                    <a:lnTo>
                                      <a:pt x="29" y="1613"/>
                                    </a:lnTo>
                                    <a:lnTo>
                                      <a:pt x="0" y="1178"/>
                                    </a:lnTo>
                                    <a:lnTo>
                                      <a:pt x="23" y="982"/>
                                    </a:lnTo>
                                    <a:lnTo>
                                      <a:pt x="78" y="821"/>
                                    </a:lnTo>
                                    <a:lnTo>
                                      <a:pt x="171" y="672"/>
                                    </a:lnTo>
                                    <a:lnTo>
                                      <a:pt x="374" y="405"/>
                                    </a:lnTo>
                                    <a:lnTo>
                                      <a:pt x="435" y="299"/>
                                    </a:lnTo>
                                    <a:lnTo>
                                      <a:pt x="612" y="0"/>
                                    </a:lnTo>
                                    <a:lnTo>
                                      <a:pt x="705" y="77"/>
                                    </a:lnTo>
                                    <a:lnTo>
                                      <a:pt x="789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1266840"/>
                                <a:ext cx="489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326">
                                    <a:moveTo>
                                      <a:pt x="209" y="49"/>
                                    </a:moveTo>
                                    <a:lnTo>
                                      <a:pt x="244" y="123"/>
                                    </a:lnTo>
                                    <a:lnTo>
                                      <a:pt x="238" y="239"/>
                                    </a:lnTo>
                                    <a:lnTo>
                                      <a:pt x="189" y="303"/>
                                    </a:lnTo>
                                    <a:lnTo>
                                      <a:pt x="135" y="326"/>
                                    </a:lnTo>
                                    <a:lnTo>
                                      <a:pt x="109" y="326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160" y="13"/>
                                    </a:lnTo>
                                    <a:lnTo>
                                      <a:pt x="209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280" y="1303560"/>
                                <a:ext cx="874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467">
                                    <a:moveTo>
                                      <a:pt x="422" y="129"/>
                                    </a:moveTo>
                                    <a:lnTo>
                                      <a:pt x="435" y="222"/>
                                    </a:lnTo>
                                    <a:lnTo>
                                      <a:pt x="393" y="377"/>
                                    </a:lnTo>
                                    <a:lnTo>
                                      <a:pt x="348" y="431"/>
                                    </a:lnTo>
                                    <a:lnTo>
                                      <a:pt x="258" y="467"/>
                                    </a:lnTo>
                                    <a:lnTo>
                                      <a:pt x="123" y="451"/>
                                    </a:lnTo>
                                    <a:lnTo>
                                      <a:pt x="49" y="396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36" y="106"/>
                                    </a:lnTo>
                                    <a:lnTo>
                                      <a:pt x="136" y="13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54" y="51"/>
                                    </a:lnTo>
                                    <a:lnTo>
                                      <a:pt x="422" y="1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040" y="1310040"/>
                                <a:ext cx="738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99">
                                    <a:moveTo>
                                      <a:pt x="338" y="68"/>
                                    </a:moveTo>
                                    <a:lnTo>
                                      <a:pt x="367" y="129"/>
                                    </a:lnTo>
                                    <a:lnTo>
                                      <a:pt x="367" y="219"/>
                                    </a:lnTo>
                                    <a:lnTo>
                                      <a:pt x="332" y="338"/>
                                    </a:lnTo>
                                    <a:lnTo>
                                      <a:pt x="277" y="386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116" y="393"/>
                                    </a:lnTo>
                                    <a:lnTo>
                                      <a:pt x="52" y="351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32" y="90"/>
                                    </a:lnTo>
                                    <a:lnTo>
                                      <a:pt x="94" y="42"/>
                                    </a:lnTo>
                                    <a:lnTo>
                                      <a:pt x="94" y="32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277" y="19"/>
                                    </a:lnTo>
                                    <a:lnTo>
                                      <a:pt x="338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133236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1">
                                    <a:moveTo>
                                      <a:pt x="64" y="38"/>
                                    </a:moveTo>
                                    <a:lnTo>
                                      <a:pt x="51" y="51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64" y="19"/>
                                    </a:lnTo>
                                    <a:lnTo>
                                      <a:pt x="64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1339200"/>
                                <a:ext cx="79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393">
                                    <a:moveTo>
                                      <a:pt x="363" y="67"/>
                                    </a:moveTo>
                                    <a:lnTo>
                                      <a:pt x="399" y="135"/>
                                    </a:lnTo>
                                    <a:lnTo>
                                      <a:pt x="399" y="238"/>
                                    </a:lnTo>
                                    <a:lnTo>
                                      <a:pt x="344" y="351"/>
                                    </a:lnTo>
                                    <a:lnTo>
                                      <a:pt x="296" y="380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161" y="380"/>
                                    </a:lnTo>
                                    <a:lnTo>
                                      <a:pt x="54" y="325"/>
                                    </a:lnTo>
                                    <a:lnTo>
                                      <a:pt x="12" y="264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5" y="90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363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480" y="1344960"/>
                                <a:ext cx="67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331">
                                    <a:moveTo>
                                      <a:pt x="306" y="61"/>
                                    </a:moveTo>
                                    <a:lnTo>
                                      <a:pt x="335" y="122"/>
                                    </a:lnTo>
                                    <a:lnTo>
                                      <a:pt x="325" y="228"/>
                                    </a:lnTo>
                                    <a:lnTo>
                                      <a:pt x="287" y="289"/>
                                    </a:lnTo>
                                    <a:lnTo>
                                      <a:pt x="245" y="322"/>
                                    </a:lnTo>
                                    <a:lnTo>
                                      <a:pt x="184" y="331"/>
                                    </a:lnTo>
                                    <a:lnTo>
                                      <a:pt x="42" y="277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226" y="13"/>
                                    </a:lnTo>
                                    <a:lnTo>
                                      <a:pt x="306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1351440"/>
                                <a:ext cx="871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418">
                                    <a:moveTo>
                                      <a:pt x="345" y="35"/>
                                    </a:moveTo>
                                    <a:lnTo>
                                      <a:pt x="406" y="116"/>
                                    </a:lnTo>
                                    <a:lnTo>
                                      <a:pt x="432" y="203"/>
                                    </a:lnTo>
                                    <a:lnTo>
                                      <a:pt x="412" y="319"/>
                                    </a:lnTo>
                                    <a:lnTo>
                                      <a:pt x="377" y="373"/>
                                    </a:lnTo>
                                    <a:lnTo>
                                      <a:pt x="290" y="418"/>
                                    </a:lnTo>
                                    <a:lnTo>
                                      <a:pt x="168" y="418"/>
                                    </a:lnTo>
                                    <a:lnTo>
                                      <a:pt x="119" y="399"/>
                                    </a:lnTo>
                                    <a:lnTo>
                                      <a:pt x="55" y="348"/>
                                    </a:lnTo>
                                    <a:lnTo>
                                      <a:pt x="13" y="280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52" y="68"/>
                                    </a:lnTo>
                                    <a:lnTo>
                                      <a:pt x="142" y="6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277" y="13"/>
                                    </a:lnTo>
                                    <a:lnTo>
                                      <a:pt x="345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1352520"/>
                                <a:ext cx="27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62">
                                    <a:moveTo>
                                      <a:pt x="116" y="42"/>
                                    </a:moveTo>
                                    <a:lnTo>
                                      <a:pt x="1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16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1356840"/>
                                <a:ext cx="73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64">
                                    <a:moveTo>
                                      <a:pt x="351" y="106"/>
                                    </a:moveTo>
                                    <a:lnTo>
                                      <a:pt x="367" y="180"/>
                                    </a:lnTo>
                                    <a:lnTo>
                                      <a:pt x="345" y="296"/>
                                    </a:lnTo>
                                    <a:lnTo>
                                      <a:pt x="290" y="344"/>
                                    </a:lnTo>
                                    <a:lnTo>
                                      <a:pt x="216" y="364"/>
                                    </a:lnTo>
                                    <a:lnTo>
                                      <a:pt x="129" y="351"/>
                                    </a:lnTo>
                                    <a:lnTo>
                                      <a:pt x="68" y="319"/>
                                    </a:lnTo>
                                    <a:lnTo>
                                      <a:pt x="13" y="248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290" y="26"/>
                                    </a:lnTo>
                                    <a:lnTo>
                                      <a:pt x="351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356840"/>
                                <a:ext cx="475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54" y="235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436400"/>
                                <a:ext cx="464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7">
                                    <a:moveTo>
                                      <a:pt x="231" y="119"/>
                                    </a:moveTo>
                                    <a:lnTo>
                                      <a:pt x="177" y="183"/>
                                    </a:lnTo>
                                    <a:lnTo>
                                      <a:pt x="61" y="257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1463760"/>
                                <a:ext cx="687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370">
                                    <a:moveTo>
                                      <a:pt x="341" y="142"/>
                                    </a:moveTo>
                                    <a:lnTo>
                                      <a:pt x="335" y="248"/>
                                    </a:lnTo>
                                    <a:lnTo>
                                      <a:pt x="312" y="296"/>
                                    </a:lnTo>
                                    <a:lnTo>
                                      <a:pt x="245" y="357"/>
                                    </a:lnTo>
                                    <a:lnTo>
                                      <a:pt x="187" y="370"/>
                                    </a:lnTo>
                                    <a:lnTo>
                                      <a:pt x="64" y="338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0" y="106"/>
                                    </a:lnTo>
                                    <a:lnTo>
                                      <a:pt x="74" y="32"/>
                                    </a:lnTo>
                                    <a:lnTo>
                                      <a:pt x="110" y="6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312" y="87"/>
                                    </a:lnTo>
                                    <a:lnTo>
                                      <a:pt x="34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1486440"/>
                                <a:ext cx="583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05">
                                    <a:moveTo>
                                      <a:pt x="258" y="29"/>
                                    </a:moveTo>
                                    <a:lnTo>
                                      <a:pt x="290" y="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58" y="244"/>
                                    </a:lnTo>
                                    <a:lnTo>
                                      <a:pt x="203" y="293"/>
                                    </a:lnTo>
                                    <a:lnTo>
                                      <a:pt x="155" y="305"/>
                                    </a:lnTo>
                                    <a:lnTo>
                                      <a:pt x="62" y="286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6" y="41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223" y="6"/>
                                    </a:lnTo>
                                    <a:lnTo>
                                      <a:pt x="258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1492200"/>
                                <a:ext cx="45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244">
                                    <a:moveTo>
                                      <a:pt x="225" y="54"/>
                                    </a:moveTo>
                                    <a:lnTo>
                                      <a:pt x="219" y="161"/>
                                    </a:lnTo>
                                    <a:lnTo>
                                      <a:pt x="190" y="215"/>
                                    </a:lnTo>
                                    <a:lnTo>
                                      <a:pt x="128" y="244"/>
                                    </a:lnTo>
                                    <a:lnTo>
                                      <a:pt x="29" y="22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64" y="12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25" y="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497240"/>
                                <a:ext cx="824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422">
                                    <a:moveTo>
                                      <a:pt x="348" y="81"/>
                                    </a:moveTo>
                                    <a:lnTo>
                                      <a:pt x="399" y="148"/>
                                    </a:lnTo>
                                    <a:lnTo>
                                      <a:pt x="409" y="197"/>
                                    </a:lnTo>
                                    <a:lnTo>
                                      <a:pt x="367" y="332"/>
                                    </a:lnTo>
                                    <a:lnTo>
                                      <a:pt x="286" y="412"/>
                                    </a:lnTo>
                                    <a:lnTo>
                                      <a:pt x="219" y="422"/>
                                    </a:lnTo>
                                    <a:lnTo>
                                      <a:pt x="132" y="412"/>
                                    </a:lnTo>
                                    <a:lnTo>
                                      <a:pt x="67" y="367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22" y="84"/>
                                    </a:lnTo>
                                    <a:lnTo>
                                      <a:pt x="58" y="3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238" y="10"/>
                                    </a:lnTo>
                                    <a:lnTo>
                                      <a:pt x="34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1503720"/>
                                <a:ext cx="69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364">
                                    <a:moveTo>
                                      <a:pt x="299" y="74"/>
                                    </a:moveTo>
                                    <a:lnTo>
                                      <a:pt x="344" y="135"/>
                                    </a:lnTo>
                                    <a:lnTo>
                                      <a:pt x="344" y="197"/>
                                    </a:lnTo>
                                    <a:lnTo>
                                      <a:pt x="299" y="303"/>
                                    </a:lnTo>
                                    <a:lnTo>
                                      <a:pt x="251" y="351"/>
                                    </a:lnTo>
                                    <a:lnTo>
                                      <a:pt x="183" y="364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09" y="13"/>
                                    </a:lnTo>
                                    <a:lnTo>
                                      <a:pt x="299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538640"/>
                                <a:ext cx="69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040" y="1538640"/>
                                <a:ext cx="174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802">
                                    <a:moveTo>
                                      <a:pt x="760" y="448"/>
                                    </a:moveTo>
                                    <a:lnTo>
                                      <a:pt x="866" y="576"/>
                                    </a:lnTo>
                                    <a:lnTo>
                                      <a:pt x="866" y="612"/>
                                    </a:lnTo>
                                    <a:lnTo>
                                      <a:pt x="805" y="699"/>
                                    </a:lnTo>
                                    <a:lnTo>
                                      <a:pt x="683" y="802"/>
                                    </a:lnTo>
                                    <a:lnTo>
                                      <a:pt x="644" y="802"/>
                                    </a:lnTo>
                                    <a:lnTo>
                                      <a:pt x="425" y="663"/>
                                    </a:lnTo>
                                    <a:lnTo>
                                      <a:pt x="113" y="483"/>
                                    </a:lnTo>
                                    <a:lnTo>
                                      <a:pt x="0" y="441"/>
                                    </a:lnTo>
                                    <a:lnTo>
                                      <a:pt x="49" y="374"/>
                                    </a:lnTo>
                                    <a:lnTo>
                                      <a:pt x="226" y="209"/>
                                    </a:lnTo>
                                    <a:lnTo>
                                      <a:pt x="419" y="0"/>
                                    </a:lnTo>
                                    <a:lnTo>
                                      <a:pt x="535" y="135"/>
                                    </a:lnTo>
                                    <a:lnTo>
                                      <a:pt x="760" y="4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1569240"/>
                                <a:ext cx="367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303">
                                    <a:moveTo>
                                      <a:pt x="177" y="94"/>
                                    </a:moveTo>
                                    <a:lnTo>
                                      <a:pt x="184" y="174"/>
                                    </a:lnTo>
                                    <a:lnTo>
                                      <a:pt x="171" y="229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87" y="303"/>
                                    </a:lnTo>
                                    <a:lnTo>
                                      <a:pt x="49" y="29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16" y="20"/>
                                    </a:lnTo>
                                    <a:lnTo>
                                      <a:pt x="177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1622520"/>
                                <a:ext cx="176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0">
                                    <a:moveTo>
                                      <a:pt x="90" y="62"/>
                                    </a:moveTo>
                                    <a:lnTo>
                                      <a:pt x="83" y="120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9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080" y="1639080"/>
                                <a:ext cx="1098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075">
                                    <a:moveTo>
                                      <a:pt x="206" y="55"/>
                                    </a:moveTo>
                                    <a:lnTo>
                                      <a:pt x="395" y="171"/>
                                    </a:lnTo>
                                    <a:lnTo>
                                      <a:pt x="534" y="232"/>
                                    </a:lnTo>
                                    <a:lnTo>
                                      <a:pt x="544" y="232"/>
                                    </a:lnTo>
                                    <a:lnTo>
                                      <a:pt x="463" y="357"/>
                                    </a:lnTo>
                                    <a:lnTo>
                                      <a:pt x="379" y="621"/>
                                    </a:lnTo>
                                    <a:lnTo>
                                      <a:pt x="331" y="895"/>
                                    </a:lnTo>
                                    <a:lnTo>
                                      <a:pt x="341" y="1024"/>
                                    </a:lnTo>
                                    <a:lnTo>
                                      <a:pt x="286" y="1062"/>
                                    </a:lnTo>
                                    <a:lnTo>
                                      <a:pt x="244" y="1075"/>
                                    </a:lnTo>
                                    <a:lnTo>
                                      <a:pt x="170" y="1037"/>
                                    </a:lnTo>
                                    <a:lnTo>
                                      <a:pt x="35" y="1037"/>
                                    </a:lnTo>
                                    <a:lnTo>
                                      <a:pt x="41" y="834"/>
                                    </a:lnTo>
                                    <a:lnTo>
                                      <a:pt x="83" y="441"/>
                                    </a:lnTo>
                                    <a:lnTo>
                                      <a:pt x="54" y="30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90" y="93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7" y="19"/>
                                    </a:lnTo>
                                    <a:lnTo>
                                      <a:pt x="206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1671480"/>
                                <a:ext cx="1188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43">
                                    <a:moveTo>
                                      <a:pt x="590" y="212"/>
                                    </a:moveTo>
                                    <a:lnTo>
                                      <a:pt x="551" y="502"/>
                                    </a:lnTo>
                                    <a:lnTo>
                                      <a:pt x="535" y="901"/>
                                    </a:lnTo>
                                    <a:lnTo>
                                      <a:pt x="541" y="914"/>
                                    </a:lnTo>
                                    <a:lnTo>
                                      <a:pt x="541" y="930"/>
                                    </a:lnTo>
                                    <a:lnTo>
                                      <a:pt x="509" y="943"/>
                                    </a:lnTo>
                                    <a:lnTo>
                                      <a:pt x="264" y="937"/>
                                    </a:lnTo>
                                    <a:lnTo>
                                      <a:pt x="197" y="921"/>
                                    </a:lnTo>
                                    <a:lnTo>
                                      <a:pt x="184" y="921"/>
                                    </a:lnTo>
                                    <a:lnTo>
                                      <a:pt x="165" y="89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406" y="6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1683360"/>
                                <a:ext cx="889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802">
                                    <a:moveTo>
                                      <a:pt x="366" y="19"/>
                                    </a:moveTo>
                                    <a:lnTo>
                                      <a:pt x="428" y="90"/>
                                    </a:lnTo>
                                    <a:lnTo>
                                      <a:pt x="441" y="203"/>
                                    </a:lnTo>
                                    <a:lnTo>
                                      <a:pt x="379" y="293"/>
                                    </a:lnTo>
                                    <a:lnTo>
                                      <a:pt x="312" y="428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19" y="802"/>
                                    </a:lnTo>
                                    <a:lnTo>
                                      <a:pt x="0" y="705"/>
                                    </a:lnTo>
                                    <a:lnTo>
                                      <a:pt x="12" y="544"/>
                                    </a:lnTo>
                                    <a:lnTo>
                                      <a:pt x="80" y="280"/>
                                    </a:lnTo>
                                    <a:lnTo>
                                      <a:pt x="141" y="129"/>
                                    </a:lnTo>
                                    <a:lnTo>
                                      <a:pt x="202" y="35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25" y="7"/>
                                    </a:lnTo>
                                    <a:lnTo>
                                      <a:pt x="36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1692360"/>
                                <a:ext cx="234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66">
                                    <a:moveTo>
                                      <a:pt x="1162" y="196"/>
                                    </a:moveTo>
                                    <a:lnTo>
                                      <a:pt x="1136" y="460"/>
                                    </a:lnTo>
                                    <a:lnTo>
                                      <a:pt x="1120" y="589"/>
                                    </a:lnTo>
                                    <a:lnTo>
                                      <a:pt x="1101" y="769"/>
                                    </a:lnTo>
                                    <a:lnTo>
                                      <a:pt x="1101" y="786"/>
                                    </a:lnTo>
                                    <a:lnTo>
                                      <a:pt x="927" y="827"/>
                                    </a:lnTo>
                                    <a:lnTo>
                                      <a:pt x="640" y="866"/>
                                    </a:lnTo>
                                    <a:lnTo>
                                      <a:pt x="344" y="860"/>
                                    </a:lnTo>
                                    <a:lnTo>
                                      <a:pt x="129" y="805"/>
                                    </a:lnTo>
                                    <a:lnTo>
                                      <a:pt x="80" y="786"/>
                                    </a:lnTo>
                                    <a:lnTo>
                                      <a:pt x="19" y="737"/>
                                    </a:lnTo>
                                    <a:lnTo>
                                      <a:pt x="0" y="711"/>
                                    </a:lnTo>
                                    <a:lnTo>
                                      <a:pt x="6" y="670"/>
                                    </a:lnTo>
                                    <a:lnTo>
                                      <a:pt x="357" y="631"/>
                                    </a:lnTo>
                                    <a:lnTo>
                                      <a:pt x="634" y="644"/>
                                    </a:lnTo>
                                    <a:lnTo>
                                      <a:pt x="830" y="602"/>
                                    </a:lnTo>
                                    <a:lnTo>
                                      <a:pt x="904" y="557"/>
                                    </a:lnTo>
                                    <a:lnTo>
                                      <a:pt x="959" y="473"/>
                                    </a:lnTo>
                                    <a:lnTo>
                                      <a:pt x="975" y="406"/>
                                    </a:lnTo>
                                    <a:lnTo>
                                      <a:pt x="965" y="325"/>
                                    </a:lnTo>
                                    <a:lnTo>
                                      <a:pt x="891" y="196"/>
                                    </a:lnTo>
                                    <a:lnTo>
                                      <a:pt x="866" y="171"/>
                                    </a:lnTo>
                                    <a:lnTo>
                                      <a:pt x="959" y="97"/>
                                    </a:lnTo>
                                    <a:lnTo>
                                      <a:pt x="1081" y="0"/>
                                    </a:lnTo>
                                    <a:lnTo>
                                      <a:pt x="1136" y="68"/>
                                    </a:lnTo>
                                    <a:lnTo>
                                      <a:pt x="11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960" y="1699920"/>
                                <a:ext cx="183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03">
                                    <a:moveTo>
                                      <a:pt x="94" y="35"/>
                                    </a:moveTo>
                                    <a:lnTo>
                                      <a:pt x="20" y="103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87" y="29"/>
                                    </a:lnTo>
                                    <a:lnTo>
                                      <a:pt x="94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1706760"/>
                                <a:ext cx="49212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7" h="1552">
                                    <a:moveTo>
                                      <a:pt x="19" y="87"/>
                                    </a:moveTo>
                                    <a:lnTo>
                                      <a:pt x="10" y="216"/>
                                    </a:lnTo>
                                    <a:lnTo>
                                      <a:pt x="39" y="480"/>
                                    </a:lnTo>
                                    <a:lnTo>
                                      <a:pt x="113" y="731"/>
                                    </a:lnTo>
                                    <a:lnTo>
                                      <a:pt x="209" y="908"/>
                                    </a:lnTo>
                                    <a:lnTo>
                                      <a:pt x="357" y="1098"/>
                                    </a:lnTo>
                                    <a:lnTo>
                                      <a:pt x="431" y="1194"/>
                                    </a:lnTo>
                                    <a:lnTo>
                                      <a:pt x="547" y="1294"/>
                                    </a:lnTo>
                                    <a:lnTo>
                                      <a:pt x="885" y="1455"/>
                                    </a:lnTo>
                                    <a:lnTo>
                                      <a:pt x="911" y="1468"/>
                                    </a:lnTo>
                                    <a:lnTo>
                                      <a:pt x="1169" y="1504"/>
                                    </a:lnTo>
                                    <a:lnTo>
                                      <a:pt x="1352" y="1484"/>
                                    </a:lnTo>
                                    <a:lnTo>
                                      <a:pt x="1513" y="1436"/>
                                    </a:lnTo>
                                    <a:lnTo>
                                      <a:pt x="1577" y="1407"/>
                                    </a:lnTo>
                                    <a:lnTo>
                                      <a:pt x="1780" y="1423"/>
                                    </a:lnTo>
                                    <a:lnTo>
                                      <a:pt x="2038" y="1471"/>
                                    </a:lnTo>
                                    <a:lnTo>
                                      <a:pt x="2414" y="1510"/>
                                    </a:lnTo>
                                    <a:lnTo>
                                      <a:pt x="2437" y="1510"/>
                                    </a:lnTo>
                                    <a:lnTo>
                                      <a:pt x="2434" y="1542"/>
                                    </a:lnTo>
                                    <a:lnTo>
                                      <a:pt x="2347" y="1552"/>
                                    </a:lnTo>
                                    <a:lnTo>
                                      <a:pt x="2160" y="1545"/>
                                    </a:lnTo>
                                    <a:lnTo>
                                      <a:pt x="1874" y="1516"/>
                                    </a:lnTo>
                                    <a:lnTo>
                                      <a:pt x="1812" y="1497"/>
                                    </a:lnTo>
                                    <a:lnTo>
                                      <a:pt x="1758" y="1491"/>
                                    </a:lnTo>
                                    <a:lnTo>
                                      <a:pt x="1664" y="1471"/>
                                    </a:lnTo>
                                    <a:lnTo>
                                      <a:pt x="1658" y="1449"/>
                                    </a:lnTo>
                                    <a:lnTo>
                                      <a:pt x="1632" y="1423"/>
                                    </a:lnTo>
                                    <a:lnTo>
                                      <a:pt x="1549" y="1429"/>
                                    </a:lnTo>
                                    <a:lnTo>
                                      <a:pt x="1388" y="1484"/>
                                    </a:lnTo>
                                    <a:lnTo>
                                      <a:pt x="1314" y="1504"/>
                                    </a:lnTo>
                                    <a:lnTo>
                                      <a:pt x="1040" y="1504"/>
                                    </a:lnTo>
                                    <a:lnTo>
                                      <a:pt x="872" y="1468"/>
                                    </a:lnTo>
                                    <a:lnTo>
                                      <a:pt x="731" y="1423"/>
                                    </a:lnTo>
                                    <a:lnTo>
                                      <a:pt x="499" y="1278"/>
                                    </a:lnTo>
                                    <a:lnTo>
                                      <a:pt x="377" y="1159"/>
                                    </a:lnTo>
                                    <a:lnTo>
                                      <a:pt x="203" y="947"/>
                                    </a:lnTo>
                                    <a:lnTo>
                                      <a:pt x="74" y="670"/>
                                    </a:lnTo>
                                    <a:lnTo>
                                      <a:pt x="0" y="351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10" y="97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9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0" y="1708200"/>
                                <a:ext cx="158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16">
                                    <a:moveTo>
                                      <a:pt x="81" y="29"/>
                                    </a:moveTo>
                                    <a:lnTo>
                                      <a:pt x="74" y="91"/>
                                    </a:lnTo>
                                    <a:lnTo>
                                      <a:pt x="48" y="116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61" y="7"/>
                                    </a:lnTo>
                                    <a:lnTo>
                                      <a:pt x="8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710720"/>
                                <a:ext cx="2833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3" h="1443">
                                    <a:moveTo>
                                      <a:pt x="190" y="158"/>
                                    </a:moveTo>
                                    <a:lnTo>
                                      <a:pt x="244" y="345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718"/>
                                    </a:lnTo>
                                    <a:lnTo>
                                      <a:pt x="660" y="847"/>
                                    </a:lnTo>
                                    <a:lnTo>
                                      <a:pt x="901" y="1024"/>
                                    </a:lnTo>
                                    <a:lnTo>
                                      <a:pt x="1133" y="1153"/>
                                    </a:lnTo>
                                    <a:lnTo>
                                      <a:pt x="1268" y="1227"/>
                                    </a:lnTo>
                                    <a:lnTo>
                                      <a:pt x="1361" y="1307"/>
                                    </a:lnTo>
                                    <a:lnTo>
                                      <a:pt x="1403" y="1378"/>
                                    </a:lnTo>
                                    <a:lnTo>
                                      <a:pt x="1342" y="1410"/>
                                    </a:lnTo>
                                    <a:lnTo>
                                      <a:pt x="1120" y="1443"/>
                                    </a:lnTo>
                                    <a:lnTo>
                                      <a:pt x="927" y="1423"/>
                                    </a:lnTo>
                                    <a:lnTo>
                                      <a:pt x="666" y="1320"/>
                                    </a:lnTo>
                                    <a:lnTo>
                                      <a:pt x="476" y="1208"/>
                                    </a:lnTo>
                                    <a:lnTo>
                                      <a:pt x="399" y="1134"/>
                                    </a:lnTo>
                                    <a:lnTo>
                                      <a:pt x="144" y="796"/>
                                    </a:lnTo>
                                    <a:lnTo>
                                      <a:pt x="70" y="638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90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1729080"/>
                                <a:ext cx="56448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050">
                                    <a:moveTo>
                                      <a:pt x="2768" y="113"/>
                                    </a:moveTo>
                                    <a:lnTo>
                                      <a:pt x="2620" y="303"/>
                                    </a:lnTo>
                                    <a:lnTo>
                                      <a:pt x="2356" y="644"/>
                                    </a:lnTo>
                                    <a:lnTo>
                                      <a:pt x="2279" y="644"/>
                                    </a:lnTo>
                                    <a:lnTo>
                                      <a:pt x="2212" y="670"/>
                                    </a:lnTo>
                                    <a:lnTo>
                                      <a:pt x="2160" y="751"/>
                                    </a:lnTo>
                                    <a:lnTo>
                                      <a:pt x="2118" y="825"/>
                                    </a:lnTo>
                                    <a:lnTo>
                                      <a:pt x="1964" y="921"/>
                                    </a:lnTo>
                                    <a:lnTo>
                                      <a:pt x="1751" y="1002"/>
                                    </a:lnTo>
                                    <a:lnTo>
                                      <a:pt x="1603" y="1031"/>
                                    </a:lnTo>
                                    <a:lnTo>
                                      <a:pt x="1468" y="1050"/>
                                    </a:lnTo>
                                    <a:lnTo>
                                      <a:pt x="1198" y="1037"/>
                                    </a:lnTo>
                                    <a:lnTo>
                                      <a:pt x="963" y="1031"/>
                                    </a:lnTo>
                                    <a:lnTo>
                                      <a:pt x="589" y="934"/>
                                    </a:lnTo>
                                    <a:lnTo>
                                      <a:pt x="499" y="886"/>
                                    </a:lnTo>
                                    <a:lnTo>
                                      <a:pt x="399" y="854"/>
                                    </a:lnTo>
                                    <a:lnTo>
                                      <a:pt x="155" y="715"/>
                                    </a:lnTo>
                                    <a:lnTo>
                                      <a:pt x="32" y="615"/>
                                    </a:lnTo>
                                    <a:lnTo>
                                      <a:pt x="0" y="577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87" y="628"/>
                                    </a:lnTo>
                                    <a:lnTo>
                                      <a:pt x="241" y="744"/>
                                    </a:lnTo>
                                    <a:lnTo>
                                      <a:pt x="628" y="928"/>
                                    </a:lnTo>
                                    <a:lnTo>
                                      <a:pt x="847" y="976"/>
                                    </a:lnTo>
                                    <a:lnTo>
                                      <a:pt x="1056" y="1008"/>
                                    </a:lnTo>
                                    <a:lnTo>
                                      <a:pt x="1284" y="1015"/>
                                    </a:lnTo>
                                    <a:lnTo>
                                      <a:pt x="1381" y="1031"/>
                                    </a:lnTo>
                                    <a:lnTo>
                                      <a:pt x="1606" y="1015"/>
                                    </a:lnTo>
                                    <a:lnTo>
                                      <a:pt x="1819" y="966"/>
                                    </a:lnTo>
                                    <a:lnTo>
                                      <a:pt x="1996" y="892"/>
                                    </a:lnTo>
                                    <a:lnTo>
                                      <a:pt x="2076" y="838"/>
                                    </a:lnTo>
                                    <a:lnTo>
                                      <a:pt x="2173" y="706"/>
                                    </a:lnTo>
                                    <a:lnTo>
                                      <a:pt x="2192" y="677"/>
                                    </a:lnTo>
                                    <a:lnTo>
                                      <a:pt x="2247" y="644"/>
                                    </a:lnTo>
                                    <a:lnTo>
                                      <a:pt x="2334" y="635"/>
                                    </a:lnTo>
                                    <a:lnTo>
                                      <a:pt x="2492" y="458"/>
                                    </a:lnTo>
                                    <a:lnTo>
                                      <a:pt x="2675" y="184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97" y="46"/>
                                    </a:lnTo>
                                    <a:lnTo>
                                      <a:pt x="2768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0" y="1750680"/>
                                <a:ext cx="133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22">
                                    <a:moveTo>
                                      <a:pt x="67" y="29"/>
                                    </a:moveTo>
                                    <a:lnTo>
                                      <a:pt x="64" y="90"/>
                                    </a:lnTo>
                                    <a:lnTo>
                                      <a:pt x="48" y="109"/>
                                    </a:lnTo>
                                    <a:lnTo>
                                      <a:pt x="38" y="122"/>
                                    </a:lnTo>
                                    <a:lnTo>
                                      <a:pt x="12" y="116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6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1758960"/>
                                <a:ext cx="7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2">
                                    <a:moveTo>
                                      <a:pt x="0" y="32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25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792080"/>
                                <a:ext cx="14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03">
                                    <a:moveTo>
                                      <a:pt x="74" y="22"/>
                                    </a:moveTo>
                                    <a:lnTo>
                                      <a:pt x="54" y="96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4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801440"/>
                                <a:ext cx="4273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8" h="637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847" y="264"/>
                                    </a:lnTo>
                                    <a:lnTo>
                                      <a:pt x="956" y="312"/>
                                    </a:lnTo>
                                    <a:lnTo>
                                      <a:pt x="1140" y="348"/>
                                    </a:lnTo>
                                    <a:lnTo>
                                      <a:pt x="1375" y="360"/>
                                    </a:lnTo>
                                    <a:lnTo>
                                      <a:pt x="1539" y="357"/>
                                    </a:lnTo>
                                    <a:lnTo>
                                      <a:pt x="1777" y="319"/>
                                    </a:lnTo>
                                    <a:lnTo>
                                      <a:pt x="2012" y="270"/>
                                    </a:lnTo>
                                    <a:lnTo>
                                      <a:pt x="2086" y="277"/>
                                    </a:lnTo>
                                    <a:lnTo>
                                      <a:pt x="2118" y="299"/>
                                    </a:lnTo>
                                    <a:lnTo>
                                      <a:pt x="2073" y="393"/>
                                    </a:lnTo>
                                    <a:lnTo>
                                      <a:pt x="1957" y="496"/>
                                    </a:lnTo>
                                    <a:lnTo>
                                      <a:pt x="1777" y="570"/>
                                    </a:lnTo>
                                    <a:lnTo>
                                      <a:pt x="1574" y="618"/>
                                    </a:lnTo>
                                    <a:lnTo>
                                      <a:pt x="1388" y="637"/>
                                    </a:lnTo>
                                    <a:lnTo>
                                      <a:pt x="1011" y="608"/>
                                    </a:lnTo>
                                    <a:lnTo>
                                      <a:pt x="744" y="570"/>
                                    </a:lnTo>
                                    <a:lnTo>
                                      <a:pt x="528" y="502"/>
                                    </a:lnTo>
                                    <a:lnTo>
                                      <a:pt x="177" y="325"/>
                                    </a:lnTo>
                                    <a:lnTo>
                                      <a:pt x="42" y="20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182304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36">
                                    <a:moveTo>
                                      <a:pt x="87" y="13"/>
                                    </a:moveTo>
                                    <a:lnTo>
                                      <a:pt x="74" y="100"/>
                                    </a:lnTo>
                                    <a:lnTo>
                                      <a:pt x="49" y="136"/>
                                    </a:lnTo>
                                    <a:lnTo>
                                      <a:pt x="13" y="136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39" y="2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8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1834560"/>
                                <a:ext cx="3582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3" h="766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287" y="155"/>
                                    </a:lnTo>
                                    <a:lnTo>
                                      <a:pt x="1490" y="184"/>
                                    </a:lnTo>
                                    <a:lnTo>
                                      <a:pt x="1532" y="174"/>
                                    </a:lnTo>
                                    <a:lnTo>
                                      <a:pt x="1645" y="174"/>
                                    </a:lnTo>
                                    <a:lnTo>
                                      <a:pt x="1719" y="148"/>
                                    </a:lnTo>
                                    <a:lnTo>
                                      <a:pt x="1728" y="148"/>
                                    </a:lnTo>
                                    <a:lnTo>
                                      <a:pt x="1735" y="431"/>
                                    </a:lnTo>
                                    <a:lnTo>
                                      <a:pt x="1773" y="505"/>
                                    </a:lnTo>
                                    <a:lnTo>
                                      <a:pt x="1654" y="522"/>
                                    </a:lnTo>
                                    <a:lnTo>
                                      <a:pt x="1332" y="563"/>
                                    </a:lnTo>
                                    <a:lnTo>
                                      <a:pt x="1178" y="621"/>
                                    </a:lnTo>
                                    <a:lnTo>
                                      <a:pt x="988" y="737"/>
                                    </a:lnTo>
                                    <a:lnTo>
                                      <a:pt x="920" y="750"/>
                                    </a:lnTo>
                                    <a:lnTo>
                                      <a:pt x="882" y="766"/>
                                    </a:lnTo>
                                    <a:lnTo>
                                      <a:pt x="862" y="757"/>
                                    </a:lnTo>
                                    <a:lnTo>
                                      <a:pt x="747" y="621"/>
                                    </a:lnTo>
                                    <a:lnTo>
                                      <a:pt x="589" y="515"/>
                                    </a:lnTo>
                                    <a:lnTo>
                                      <a:pt x="415" y="435"/>
                                    </a:lnTo>
                                    <a:lnTo>
                                      <a:pt x="135" y="24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280" y="4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834560"/>
                                <a:ext cx="3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5">
                                    <a:moveTo>
                                      <a:pt x="0" y="45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1838160"/>
                                <a:ext cx="19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68">
                                    <a:moveTo>
                                      <a:pt x="96" y="45"/>
                                    </a:moveTo>
                                    <a:lnTo>
                                      <a:pt x="96" y="68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9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184392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71">
                                    <a:moveTo>
                                      <a:pt x="61" y="33"/>
                                    </a:moveTo>
                                    <a:lnTo>
                                      <a:pt x="25" y="65"/>
                                    </a:lnTo>
                                    <a:lnTo>
                                      <a:pt x="6" y="7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5" y="16"/>
                                    </a:lnTo>
                                    <a:lnTo>
                                      <a:pt x="61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1945080"/>
                                <a:ext cx="1638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293">
                                    <a:moveTo>
                                      <a:pt x="750" y="26"/>
                                    </a:moveTo>
                                    <a:lnTo>
                                      <a:pt x="811" y="110"/>
                                    </a:lnTo>
                                    <a:lnTo>
                                      <a:pt x="792" y="229"/>
                                    </a:lnTo>
                                    <a:lnTo>
                                      <a:pt x="769" y="277"/>
                                    </a:lnTo>
                                    <a:lnTo>
                                      <a:pt x="699" y="293"/>
                                    </a:lnTo>
                                    <a:lnTo>
                                      <a:pt x="480" y="284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22" y="103"/>
                                    </a:lnTo>
                                    <a:lnTo>
                                      <a:pt x="332" y="42"/>
                                    </a:lnTo>
                                    <a:lnTo>
                                      <a:pt x="670" y="0"/>
                                    </a:lnTo>
                                    <a:lnTo>
                                      <a:pt x="724" y="7"/>
                                    </a:lnTo>
                                    <a:lnTo>
                                      <a:pt x="75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7200" y="11628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3600"/>
                                  <a:ext cx="141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73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8480" y="341640"/>
                                <a:ext cx="14976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757">
                                      <a:moveTo>
                                        <a:pt x="595" y="74"/>
                                      </a:moveTo>
                                      <a:lnTo>
                                        <a:pt x="702" y="190"/>
                                      </a:lnTo>
                                      <a:lnTo>
                                        <a:pt x="744" y="312"/>
                                      </a:lnTo>
                                      <a:lnTo>
                                        <a:pt x="737" y="473"/>
                                      </a:lnTo>
                                      <a:lnTo>
                                        <a:pt x="670" y="609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18" y="757"/>
                                      </a:lnTo>
                                      <a:lnTo>
                                        <a:pt x="264" y="744"/>
                                      </a:lnTo>
                                      <a:lnTo>
                                        <a:pt x="148" y="686"/>
                                      </a:lnTo>
                                      <a:lnTo>
                                        <a:pt x="55" y="589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95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4320"/>
                                  <a:ext cx="14112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702">
                                      <a:moveTo>
                                        <a:pt x="583" y="87"/>
                                      </a:moveTo>
                                      <a:lnTo>
                                        <a:pt x="670" y="199"/>
                                      </a:lnTo>
                                      <a:lnTo>
                                        <a:pt x="699" y="277"/>
                                      </a:lnTo>
                                      <a:lnTo>
                                        <a:pt x="692" y="457"/>
                                      </a:lnTo>
                                      <a:lnTo>
                                        <a:pt x="638" y="566"/>
                                      </a:lnTo>
                                      <a:lnTo>
                                        <a:pt x="535" y="660"/>
                                      </a:lnTo>
                                      <a:lnTo>
                                        <a:pt x="412" y="702"/>
                                      </a:lnTo>
                                      <a:lnTo>
                                        <a:pt x="264" y="695"/>
                                      </a:lnTo>
                                      <a:lnTo>
                                        <a:pt x="155" y="647"/>
                                      </a:lnTo>
                                      <a:lnTo>
                                        <a:pt x="49" y="534"/>
                                      </a:lnTo>
                                      <a:lnTo>
                                        <a:pt x="13" y="444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174" y="51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0" y="25"/>
                                      </a:lnTo>
                                      <a:lnTo>
                                        <a:pt x="583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808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7">
                                      <a:moveTo>
                                        <a:pt x="161" y="6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4" y="151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4" y="264"/>
                                      </a:lnTo>
                                      <a:lnTo>
                                        <a:pt x="113" y="251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19"/>
                                      </a:lnTo>
                                      <a:lnTo>
                                        <a:pt x="200" y="93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6"/>
                                      </a:lnTo>
                                      <a:lnTo>
                                        <a:pt x="161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ff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0640" y="59256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09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200" y="852840"/>
                                <a:ext cx="399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267">
                                    <a:moveTo>
                                      <a:pt x="161" y="3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06" y="3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67" y="29"/>
                                    </a:lnTo>
                                    <a:lnTo>
                                      <a:pt x="51" y="48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3" y="148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13" y="238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38" y="261"/>
                                    </a:lnTo>
                                    <a:lnTo>
                                      <a:pt x="58" y="267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93" y="261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48" y="215"/>
                                    </a:lnTo>
                                    <a:lnTo>
                                      <a:pt x="164" y="196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0" y="141"/>
                                    </a:lnTo>
                                    <a:lnTo>
                                      <a:pt x="196" y="116"/>
                                    </a:lnTo>
                                    <a:lnTo>
                                      <a:pt x="199" y="90"/>
                                    </a:lnTo>
                                    <a:lnTo>
                                      <a:pt x="199" y="67"/>
                                    </a:lnTo>
                                    <a:lnTo>
                                      <a:pt x="196" y="45"/>
                                    </a:lnTo>
                                    <a:lnTo>
                                      <a:pt x="187" y="29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6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0" y="1036800"/>
                                <a:ext cx="15048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7" h="750">
                                      <a:moveTo>
                                        <a:pt x="583" y="64"/>
                                      </a:moveTo>
                                      <a:lnTo>
                                        <a:pt x="712" y="212"/>
                                      </a:lnTo>
                                      <a:lnTo>
                                        <a:pt x="747" y="331"/>
                                      </a:lnTo>
                                      <a:lnTo>
                                        <a:pt x="734" y="492"/>
                                      </a:lnTo>
                                      <a:lnTo>
                                        <a:pt x="657" y="628"/>
                                      </a:lnTo>
                                      <a:lnTo>
                                        <a:pt x="538" y="721"/>
                                      </a:lnTo>
                                      <a:lnTo>
                                        <a:pt x="441" y="750"/>
                                      </a:lnTo>
                                      <a:lnTo>
                                        <a:pt x="280" y="744"/>
                                      </a:lnTo>
                                      <a:lnTo>
                                        <a:pt x="164" y="695"/>
                                      </a:lnTo>
                                      <a:lnTo>
                                        <a:pt x="78" y="621"/>
                                      </a:lnTo>
                                      <a:lnTo>
                                        <a:pt x="3" y="473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145" y="80"/>
                                      </a:lnTo>
                                      <a:lnTo>
                                        <a:pt x="251" y="1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77" y="13"/>
                                      </a:lnTo>
                                      <a:lnTo>
                                        <a:pt x="58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400"/>
                                  <a:ext cx="13896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701">
                                      <a:moveTo>
                                        <a:pt x="547" y="61"/>
                                      </a:moveTo>
                                      <a:lnTo>
                                        <a:pt x="644" y="167"/>
                                      </a:lnTo>
                                      <a:lnTo>
                                        <a:pt x="689" y="270"/>
                                      </a:lnTo>
                                      <a:lnTo>
                                        <a:pt x="683" y="466"/>
                                      </a:lnTo>
                                      <a:lnTo>
                                        <a:pt x="609" y="589"/>
                                      </a:lnTo>
                                      <a:lnTo>
                                        <a:pt x="486" y="676"/>
                                      </a:lnTo>
                                      <a:lnTo>
                                        <a:pt x="393" y="701"/>
                                      </a:lnTo>
                                      <a:lnTo>
                                        <a:pt x="238" y="685"/>
                                      </a:lnTo>
                                      <a:lnTo>
                                        <a:pt x="129" y="631"/>
                                      </a:lnTo>
                                      <a:lnTo>
                                        <a:pt x="45" y="534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7" y="264"/>
                                      </a:lnTo>
                                      <a:lnTo>
                                        <a:pt x="55" y="154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251" y="12"/>
                                      </a:lnTo>
                                      <a:lnTo>
                                        <a:pt x="319" y="0"/>
                                      </a:lnTo>
                                      <a:lnTo>
                                        <a:pt x="435" y="12"/>
                                      </a:lnTo>
                                      <a:lnTo>
                                        <a:pt x="54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2628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67">
                                      <a:moveTo>
                                        <a:pt x="161" y="3"/>
                                      </a:moveTo>
                                      <a:lnTo>
                                        <a:pt x="141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6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51" y="48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19" y="96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3" y="148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96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2" y="238"/>
                                      </a:lnTo>
                                      <a:lnTo>
                                        <a:pt x="22" y="251"/>
                                      </a:lnTo>
                                      <a:lnTo>
                                        <a:pt x="38" y="260"/>
                                      </a:lnTo>
                                      <a:lnTo>
                                        <a:pt x="54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3" y="260"/>
                                      </a:lnTo>
                                      <a:lnTo>
                                        <a:pt x="112" y="251"/>
                                      </a:lnTo>
                                      <a:lnTo>
                                        <a:pt x="132" y="235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6" y="119"/>
                                      </a:lnTo>
                                      <a:lnTo>
                                        <a:pt x="199" y="93"/>
                                      </a:lnTo>
                                      <a:lnTo>
                                        <a:pt x="199" y="67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86" y="29"/>
                                      </a:lnTo>
                                      <a:lnTo>
                                        <a:pt x="173" y="13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17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7800" y="38916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3">
                                    <a:moveTo>
                                      <a:pt x="17" y="7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29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6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3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23" y="2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0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316080"/>
                                <a:ext cx="63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86">
                                    <a:moveTo>
                                      <a:pt x="164" y="99"/>
                                    </a:moveTo>
                                    <a:lnTo>
                                      <a:pt x="193" y="83"/>
                                    </a:lnTo>
                                    <a:lnTo>
                                      <a:pt x="222" y="74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74" y="64"/>
                                    </a:lnTo>
                                    <a:lnTo>
                                      <a:pt x="293" y="61"/>
                                    </a:lnTo>
                                    <a:lnTo>
                                      <a:pt x="306" y="61"/>
                                    </a:lnTo>
                                    <a:lnTo>
                                      <a:pt x="309" y="58"/>
                                    </a:lnTo>
                                    <a:lnTo>
                                      <a:pt x="312" y="54"/>
                                    </a:lnTo>
                                    <a:lnTo>
                                      <a:pt x="312" y="51"/>
                                    </a:lnTo>
                                    <a:lnTo>
                                      <a:pt x="309" y="48"/>
                                    </a:lnTo>
                                    <a:lnTo>
                                      <a:pt x="303" y="38"/>
                                    </a:lnTo>
                                    <a:lnTo>
                                      <a:pt x="290" y="25"/>
                                    </a:lnTo>
                                    <a:lnTo>
                                      <a:pt x="271" y="16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229" y="3"/>
                                    </a:lnTo>
                                    <a:lnTo>
                                      <a:pt x="203" y="0"/>
                                    </a:lnTo>
                                    <a:lnTo>
                                      <a:pt x="187" y="3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161" y="12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19" y="41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68" y="96"/>
                                    </a:lnTo>
                                    <a:lnTo>
                                      <a:pt x="48" y="122"/>
                                    </a:lnTo>
                                    <a:lnTo>
                                      <a:pt x="29" y="144"/>
                                    </a:lnTo>
                                    <a:lnTo>
                                      <a:pt x="16" y="164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0" y="186"/>
                                    </a:lnTo>
                                    <a:lnTo>
                                      <a:pt x="3" y="186"/>
                                    </a:lnTo>
                                    <a:lnTo>
                                      <a:pt x="13" y="180"/>
                                    </a:lnTo>
                                    <a:lnTo>
                                      <a:pt x="29" y="173"/>
                                    </a:lnTo>
                                    <a:lnTo>
                                      <a:pt x="52" y="164"/>
                                    </a:lnTo>
                                    <a:lnTo>
                                      <a:pt x="77" y="148"/>
                                    </a:lnTo>
                                    <a:lnTo>
                                      <a:pt x="106" y="135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4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385560"/>
                                <a:ext cx="766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12">
                                    <a:moveTo>
                                      <a:pt x="6" y="19"/>
                                    </a:moveTo>
                                    <a:lnTo>
                                      <a:pt x="16" y="13"/>
                                    </a:lnTo>
                                    <a:lnTo>
                                      <a:pt x="26" y="6"/>
                                    </a:lnTo>
                                    <a:lnTo>
                                      <a:pt x="35" y="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3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48" y="29"/>
                                    </a:lnTo>
                                    <a:lnTo>
                                      <a:pt x="193" y="55"/>
                                    </a:lnTo>
                                    <a:lnTo>
                                      <a:pt x="238" y="84"/>
                                    </a:lnTo>
                                    <a:lnTo>
                                      <a:pt x="287" y="122"/>
                                    </a:lnTo>
                                    <a:lnTo>
                                      <a:pt x="309" y="142"/>
                                    </a:lnTo>
                                    <a:lnTo>
                                      <a:pt x="328" y="167"/>
                                    </a:lnTo>
                                    <a:lnTo>
                                      <a:pt x="344" y="193"/>
                                    </a:lnTo>
                                    <a:lnTo>
                                      <a:pt x="357" y="222"/>
                                    </a:lnTo>
                                    <a:lnTo>
                                      <a:pt x="367" y="248"/>
                                    </a:lnTo>
                                    <a:lnTo>
                                      <a:pt x="373" y="277"/>
                                    </a:lnTo>
                                    <a:lnTo>
                                      <a:pt x="380" y="309"/>
                                    </a:lnTo>
                                    <a:lnTo>
                                      <a:pt x="383" y="338"/>
                                    </a:lnTo>
                                    <a:lnTo>
                                      <a:pt x="383" y="364"/>
                                    </a:lnTo>
                                    <a:lnTo>
                                      <a:pt x="383" y="393"/>
                                    </a:lnTo>
                                    <a:lnTo>
                                      <a:pt x="380" y="418"/>
                                    </a:lnTo>
                                    <a:lnTo>
                                      <a:pt x="377" y="441"/>
                                    </a:lnTo>
                                    <a:lnTo>
                                      <a:pt x="373" y="460"/>
                                    </a:lnTo>
                                    <a:lnTo>
                                      <a:pt x="367" y="480"/>
                                    </a:lnTo>
                                    <a:lnTo>
                                      <a:pt x="361" y="492"/>
                                    </a:lnTo>
                                    <a:lnTo>
                                      <a:pt x="354" y="505"/>
                                    </a:lnTo>
                                    <a:lnTo>
                                      <a:pt x="348" y="512"/>
                                    </a:lnTo>
                                    <a:lnTo>
                                      <a:pt x="341" y="512"/>
                                    </a:lnTo>
                                    <a:lnTo>
                                      <a:pt x="338" y="509"/>
                                    </a:lnTo>
                                    <a:lnTo>
                                      <a:pt x="332" y="499"/>
                                    </a:lnTo>
                                    <a:lnTo>
                                      <a:pt x="325" y="473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299" y="393"/>
                                    </a:lnTo>
                                    <a:lnTo>
                                      <a:pt x="277" y="344"/>
                                    </a:lnTo>
                                    <a:lnTo>
                                      <a:pt x="261" y="319"/>
                                    </a:lnTo>
                                    <a:lnTo>
                                      <a:pt x="245" y="296"/>
                                    </a:lnTo>
                                    <a:lnTo>
                                      <a:pt x="225" y="274"/>
                                    </a:lnTo>
                                    <a:lnTo>
                                      <a:pt x="203" y="254"/>
                                    </a:lnTo>
                                    <a:lnTo>
                                      <a:pt x="155" y="212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71" y="145"/>
                                    </a:lnTo>
                                    <a:lnTo>
                                      <a:pt x="42" y="113"/>
                                    </a:lnTo>
                                    <a:lnTo>
                                      <a:pt x="16" y="87"/>
                                    </a:lnTo>
                                    <a:lnTo>
                                      <a:pt x="3" y="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694080"/>
                                <a:ext cx="514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634">
                                    <a:moveTo>
                                      <a:pt x="0" y="493"/>
                                    </a:moveTo>
                                    <a:lnTo>
                                      <a:pt x="90" y="502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48" y="634"/>
                                    </a:lnTo>
                                    <a:lnTo>
                                      <a:pt x="216" y="634"/>
                                    </a:lnTo>
                                    <a:lnTo>
                                      <a:pt x="238" y="551"/>
                                    </a:lnTo>
                                    <a:lnTo>
                                      <a:pt x="190" y="515"/>
                                    </a:lnTo>
                                    <a:lnTo>
                                      <a:pt x="190" y="496"/>
                                    </a:lnTo>
                                    <a:lnTo>
                                      <a:pt x="251" y="280"/>
                                    </a:lnTo>
                                    <a:lnTo>
                                      <a:pt x="257" y="200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222" y="16"/>
                                    </a:lnTo>
                                    <a:lnTo>
                                      <a:pt x="135" y="158"/>
                                    </a:lnTo>
                                    <a:lnTo>
                                      <a:pt x="48" y="415"/>
                                    </a:lnTo>
                                    <a:lnTo>
                                      <a:pt x="26" y="422"/>
                                    </a:lnTo>
                                    <a:lnTo>
                                      <a:pt x="0" y="4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8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842760"/>
                                <a:ext cx="149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480">
                                    <a:moveTo>
                                      <a:pt x="0" y="322"/>
                                    </a:moveTo>
                                    <a:lnTo>
                                      <a:pt x="25" y="322"/>
                                    </a:lnTo>
                                    <a:lnTo>
                                      <a:pt x="54" y="329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116" y="348"/>
                                    </a:lnTo>
                                    <a:lnTo>
                                      <a:pt x="141" y="364"/>
                                    </a:lnTo>
                                    <a:lnTo>
                                      <a:pt x="167" y="380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209" y="419"/>
                                    </a:lnTo>
                                    <a:lnTo>
                                      <a:pt x="222" y="419"/>
                                    </a:lnTo>
                                    <a:lnTo>
                                      <a:pt x="222" y="425"/>
                                    </a:lnTo>
                                    <a:lnTo>
                                      <a:pt x="225" y="432"/>
                                    </a:lnTo>
                                    <a:lnTo>
                                      <a:pt x="225" y="441"/>
                                    </a:lnTo>
                                    <a:lnTo>
                                      <a:pt x="228" y="451"/>
                                    </a:lnTo>
                                    <a:lnTo>
                                      <a:pt x="231" y="457"/>
                                    </a:lnTo>
                                    <a:lnTo>
                                      <a:pt x="231" y="467"/>
                                    </a:lnTo>
                                    <a:lnTo>
                                      <a:pt x="235" y="47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7"/>
                                    </a:lnTo>
                                    <a:lnTo>
                                      <a:pt x="238" y="473"/>
                                    </a:lnTo>
                                    <a:lnTo>
                                      <a:pt x="241" y="470"/>
                                    </a:lnTo>
                                    <a:lnTo>
                                      <a:pt x="244" y="467"/>
                                    </a:lnTo>
                                    <a:lnTo>
                                      <a:pt x="247" y="461"/>
                                    </a:lnTo>
                                    <a:lnTo>
                                      <a:pt x="251" y="457"/>
                                    </a:lnTo>
                                    <a:lnTo>
                                      <a:pt x="254" y="451"/>
                                    </a:lnTo>
                                    <a:lnTo>
                                      <a:pt x="260" y="448"/>
                                    </a:lnTo>
                                    <a:lnTo>
                                      <a:pt x="244" y="438"/>
                                    </a:lnTo>
                                    <a:lnTo>
                                      <a:pt x="251" y="419"/>
                                    </a:lnTo>
                                    <a:lnTo>
                                      <a:pt x="264" y="284"/>
                                    </a:lnTo>
                                    <a:lnTo>
                                      <a:pt x="251" y="229"/>
                                    </a:lnTo>
                                    <a:lnTo>
                                      <a:pt x="80" y="216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6" y="258"/>
                                    </a:lnTo>
                                    <a:lnTo>
                                      <a:pt x="0" y="322"/>
                                    </a:lnTo>
                                    <a:close/>
                                    <a:moveTo>
                                      <a:pt x="299" y="409"/>
                                    </a:move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9" y="399"/>
                                    </a:lnTo>
                                    <a:lnTo>
                                      <a:pt x="312" y="390"/>
                                    </a:lnTo>
                                    <a:lnTo>
                                      <a:pt x="318" y="380"/>
                                    </a:lnTo>
                                    <a:lnTo>
                                      <a:pt x="325" y="370"/>
                                    </a:lnTo>
                                    <a:lnTo>
                                      <a:pt x="331" y="361"/>
                                    </a:lnTo>
                                    <a:lnTo>
                                      <a:pt x="338" y="348"/>
                                    </a:lnTo>
                                    <a:lnTo>
                                      <a:pt x="341" y="335"/>
                                    </a:lnTo>
                                    <a:lnTo>
                                      <a:pt x="341" y="322"/>
                                    </a:lnTo>
                                    <a:lnTo>
                                      <a:pt x="347" y="322"/>
                                    </a:lnTo>
                                    <a:lnTo>
                                      <a:pt x="354" y="325"/>
                                    </a:lnTo>
                                    <a:lnTo>
                                      <a:pt x="360" y="325"/>
                                    </a:lnTo>
                                    <a:lnTo>
                                      <a:pt x="367" y="325"/>
                                    </a:lnTo>
                                    <a:lnTo>
                                      <a:pt x="373" y="329"/>
                                    </a:lnTo>
                                    <a:lnTo>
                                      <a:pt x="379" y="332"/>
                                    </a:lnTo>
                                    <a:lnTo>
                                      <a:pt x="383" y="335"/>
                                    </a:lnTo>
                                    <a:lnTo>
                                      <a:pt x="389" y="338"/>
                                    </a:lnTo>
                                    <a:lnTo>
                                      <a:pt x="373" y="216"/>
                                    </a:lnTo>
                                    <a:lnTo>
                                      <a:pt x="338" y="197"/>
                                    </a:lnTo>
                                    <a:lnTo>
                                      <a:pt x="325" y="209"/>
                                    </a:lnTo>
                                    <a:lnTo>
                                      <a:pt x="296" y="216"/>
                                    </a:lnTo>
                                    <a:lnTo>
                                      <a:pt x="296" y="284"/>
                                    </a:lnTo>
                                    <a:lnTo>
                                      <a:pt x="315" y="242"/>
                                    </a:lnTo>
                                    <a:lnTo>
                                      <a:pt x="331" y="242"/>
                                    </a:lnTo>
                                    <a:lnTo>
                                      <a:pt x="338" y="245"/>
                                    </a:lnTo>
                                    <a:lnTo>
                                      <a:pt x="338" y="271"/>
                                    </a:lnTo>
                                    <a:lnTo>
                                      <a:pt x="299" y="409"/>
                                    </a:lnTo>
                                    <a:close/>
                                    <a:moveTo>
                                      <a:pt x="454" y="377"/>
                                    </a:moveTo>
                                    <a:lnTo>
                                      <a:pt x="457" y="380"/>
                                    </a:lnTo>
                                    <a:lnTo>
                                      <a:pt x="463" y="383"/>
                                    </a:lnTo>
                                    <a:lnTo>
                                      <a:pt x="470" y="387"/>
                                    </a:lnTo>
                                    <a:lnTo>
                                      <a:pt x="476" y="390"/>
                                    </a:lnTo>
                                    <a:lnTo>
                                      <a:pt x="479" y="393"/>
                                    </a:lnTo>
                                    <a:lnTo>
                                      <a:pt x="486" y="396"/>
                                    </a:lnTo>
                                    <a:lnTo>
                                      <a:pt x="492" y="399"/>
                                    </a:lnTo>
                                    <a:lnTo>
                                      <a:pt x="495" y="399"/>
                                    </a:lnTo>
                                    <a:lnTo>
                                      <a:pt x="486" y="313"/>
                                    </a:lnTo>
                                    <a:lnTo>
                                      <a:pt x="434" y="209"/>
                                    </a:lnTo>
                                    <a:lnTo>
                                      <a:pt x="405" y="209"/>
                                    </a:lnTo>
                                    <a:lnTo>
                                      <a:pt x="412" y="216"/>
                                    </a:lnTo>
                                    <a:lnTo>
                                      <a:pt x="418" y="290"/>
                                    </a:lnTo>
                                    <a:lnTo>
                                      <a:pt x="447" y="309"/>
                                    </a:lnTo>
                                    <a:lnTo>
                                      <a:pt x="460" y="358"/>
                                    </a:lnTo>
                                    <a:lnTo>
                                      <a:pt x="454" y="377"/>
                                    </a:lnTo>
                                    <a:close/>
                                    <a:moveTo>
                                      <a:pt x="528" y="403"/>
                                    </a:moveTo>
                                    <a:lnTo>
                                      <a:pt x="537" y="390"/>
                                    </a:lnTo>
                                    <a:lnTo>
                                      <a:pt x="544" y="374"/>
                                    </a:lnTo>
                                    <a:lnTo>
                                      <a:pt x="550" y="358"/>
                                    </a:lnTo>
                                    <a:lnTo>
                                      <a:pt x="557" y="338"/>
                                    </a:lnTo>
                                    <a:lnTo>
                                      <a:pt x="563" y="319"/>
                                    </a:lnTo>
                                    <a:lnTo>
                                      <a:pt x="566" y="300"/>
                                    </a:lnTo>
                                    <a:lnTo>
                                      <a:pt x="569" y="280"/>
                                    </a:lnTo>
                                    <a:lnTo>
                                      <a:pt x="569" y="264"/>
                                    </a:lnTo>
                                    <a:lnTo>
                                      <a:pt x="576" y="258"/>
                                    </a:lnTo>
                                    <a:lnTo>
                                      <a:pt x="582" y="251"/>
                                    </a:lnTo>
                                    <a:lnTo>
                                      <a:pt x="592" y="245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11" y="235"/>
                                    </a:lnTo>
                                    <a:lnTo>
                                      <a:pt x="618" y="232"/>
                                    </a:lnTo>
                                    <a:lnTo>
                                      <a:pt x="624" y="229"/>
                                    </a:lnTo>
                                    <a:lnTo>
                                      <a:pt x="631" y="226"/>
                                    </a:lnTo>
                                    <a:lnTo>
                                      <a:pt x="637" y="222"/>
                                    </a:lnTo>
                                    <a:lnTo>
                                      <a:pt x="643" y="213"/>
                                    </a:lnTo>
                                    <a:lnTo>
                                      <a:pt x="650" y="206"/>
                                    </a:lnTo>
                                    <a:lnTo>
                                      <a:pt x="656" y="197"/>
                                    </a:lnTo>
                                    <a:lnTo>
                                      <a:pt x="666" y="190"/>
                                    </a:lnTo>
                                    <a:lnTo>
                                      <a:pt x="672" y="184"/>
                                    </a:lnTo>
                                    <a:lnTo>
                                      <a:pt x="682" y="181"/>
                                    </a:lnTo>
                                    <a:lnTo>
                                      <a:pt x="692" y="177"/>
                                    </a:lnTo>
                                    <a:lnTo>
                                      <a:pt x="705" y="142"/>
                                    </a:lnTo>
                                    <a:lnTo>
                                      <a:pt x="714" y="142"/>
                                    </a:lnTo>
                                    <a:lnTo>
                                      <a:pt x="743" y="0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515" y="190"/>
                                    </a:lnTo>
                                    <a:lnTo>
                                      <a:pt x="499" y="190"/>
                                    </a:lnTo>
                                    <a:lnTo>
                                      <a:pt x="473" y="171"/>
                                    </a:lnTo>
                                    <a:lnTo>
                                      <a:pt x="473" y="209"/>
                                    </a:lnTo>
                                    <a:lnTo>
                                      <a:pt x="508" y="284"/>
                                    </a:lnTo>
                                    <a:lnTo>
                                      <a:pt x="528" y="4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771480"/>
                                <a:ext cx="3358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600">
                                    <a:moveTo>
                                      <a:pt x="49" y="1600"/>
                                    </a:moveTo>
                                    <a:lnTo>
                                      <a:pt x="62" y="1588"/>
                                    </a:lnTo>
                                    <a:lnTo>
                                      <a:pt x="74" y="1581"/>
                                    </a:lnTo>
                                    <a:lnTo>
                                      <a:pt x="84" y="1571"/>
                                    </a:lnTo>
                                    <a:lnTo>
                                      <a:pt x="97" y="1565"/>
                                    </a:lnTo>
                                    <a:lnTo>
                                      <a:pt x="113" y="1562"/>
                                    </a:lnTo>
                                    <a:lnTo>
                                      <a:pt x="126" y="1555"/>
                                    </a:lnTo>
                                    <a:lnTo>
                                      <a:pt x="139" y="1555"/>
                                    </a:lnTo>
                                    <a:lnTo>
                                      <a:pt x="155" y="1552"/>
                                    </a:lnTo>
                                    <a:lnTo>
                                      <a:pt x="158" y="1539"/>
                                    </a:lnTo>
                                    <a:lnTo>
                                      <a:pt x="171" y="1520"/>
                                    </a:lnTo>
                                    <a:lnTo>
                                      <a:pt x="184" y="1501"/>
                                    </a:lnTo>
                                    <a:lnTo>
                                      <a:pt x="203" y="1478"/>
                                    </a:lnTo>
                                    <a:lnTo>
                                      <a:pt x="219" y="1459"/>
                                    </a:lnTo>
                                    <a:lnTo>
                                      <a:pt x="235" y="1436"/>
                                    </a:lnTo>
                                    <a:lnTo>
                                      <a:pt x="248" y="1417"/>
                                    </a:lnTo>
                                    <a:lnTo>
                                      <a:pt x="251" y="1398"/>
                                    </a:lnTo>
                                    <a:lnTo>
                                      <a:pt x="277" y="1378"/>
                                    </a:lnTo>
                                    <a:lnTo>
                                      <a:pt x="306" y="1352"/>
                                    </a:lnTo>
                                    <a:lnTo>
                                      <a:pt x="335" y="1330"/>
                                    </a:lnTo>
                                    <a:lnTo>
                                      <a:pt x="364" y="1301"/>
                                    </a:lnTo>
                                    <a:lnTo>
                                      <a:pt x="422" y="1240"/>
                                    </a:lnTo>
                                    <a:lnTo>
                                      <a:pt x="480" y="1172"/>
                                    </a:lnTo>
                                    <a:lnTo>
                                      <a:pt x="535" y="1105"/>
                                    </a:lnTo>
                                    <a:lnTo>
                                      <a:pt x="586" y="1037"/>
                                    </a:lnTo>
                                    <a:lnTo>
                                      <a:pt x="631" y="973"/>
                                    </a:lnTo>
                                    <a:lnTo>
                                      <a:pt x="673" y="915"/>
                                    </a:lnTo>
                                    <a:lnTo>
                                      <a:pt x="689" y="911"/>
                                    </a:lnTo>
                                    <a:lnTo>
                                      <a:pt x="712" y="902"/>
                                    </a:lnTo>
                                    <a:lnTo>
                                      <a:pt x="734" y="886"/>
                                    </a:lnTo>
                                    <a:lnTo>
                                      <a:pt x="757" y="863"/>
                                    </a:lnTo>
                                    <a:lnTo>
                                      <a:pt x="783" y="837"/>
                                    </a:lnTo>
                                    <a:lnTo>
                                      <a:pt x="808" y="808"/>
                                    </a:lnTo>
                                    <a:lnTo>
                                      <a:pt x="834" y="776"/>
                                    </a:lnTo>
                                    <a:lnTo>
                                      <a:pt x="860" y="741"/>
                                    </a:lnTo>
                                    <a:lnTo>
                                      <a:pt x="908" y="673"/>
                                    </a:lnTo>
                                    <a:lnTo>
                                      <a:pt x="950" y="606"/>
                                    </a:lnTo>
                                    <a:lnTo>
                                      <a:pt x="963" y="573"/>
                                    </a:lnTo>
                                    <a:lnTo>
                                      <a:pt x="976" y="548"/>
                                    </a:lnTo>
                                    <a:lnTo>
                                      <a:pt x="982" y="525"/>
                                    </a:lnTo>
                                    <a:lnTo>
                                      <a:pt x="985" y="506"/>
                                    </a:lnTo>
                                    <a:lnTo>
                                      <a:pt x="1005" y="493"/>
                                    </a:lnTo>
                                    <a:lnTo>
                                      <a:pt x="1024" y="474"/>
                                    </a:lnTo>
                                    <a:lnTo>
                                      <a:pt x="1043" y="448"/>
                                    </a:lnTo>
                                    <a:lnTo>
                                      <a:pt x="1066" y="422"/>
                                    </a:lnTo>
                                    <a:lnTo>
                                      <a:pt x="1088" y="393"/>
                                    </a:lnTo>
                                    <a:lnTo>
                                      <a:pt x="1108" y="371"/>
                                    </a:lnTo>
                                    <a:lnTo>
                                      <a:pt x="1130" y="351"/>
                                    </a:lnTo>
                                    <a:lnTo>
                                      <a:pt x="1153" y="338"/>
                                    </a:lnTo>
                                    <a:lnTo>
                                      <a:pt x="1156" y="322"/>
                                    </a:lnTo>
                                    <a:lnTo>
                                      <a:pt x="1159" y="309"/>
                                    </a:lnTo>
                                    <a:lnTo>
                                      <a:pt x="1162" y="300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1179" y="280"/>
                                    </a:lnTo>
                                    <a:lnTo>
                                      <a:pt x="1188" y="274"/>
                                    </a:lnTo>
                                    <a:lnTo>
                                      <a:pt x="1201" y="268"/>
                                    </a:lnTo>
                                    <a:lnTo>
                                      <a:pt x="1214" y="264"/>
                                    </a:lnTo>
                                    <a:lnTo>
                                      <a:pt x="1243" y="258"/>
                                    </a:lnTo>
                                    <a:lnTo>
                                      <a:pt x="1275" y="251"/>
                                    </a:lnTo>
                                    <a:lnTo>
                                      <a:pt x="1311" y="251"/>
                                    </a:lnTo>
                                    <a:lnTo>
                                      <a:pt x="1346" y="255"/>
                                    </a:lnTo>
                                    <a:lnTo>
                                      <a:pt x="1420" y="264"/>
                                    </a:lnTo>
                                    <a:lnTo>
                                      <a:pt x="1491" y="274"/>
                                    </a:lnTo>
                                    <a:lnTo>
                                      <a:pt x="1542" y="284"/>
                                    </a:lnTo>
                                    <a:lnTo>
                                      <a:pt x="1574" y="290"/>
                                    </a:lnTo>
                                    <a:lnTo>
                                      <a:pt x="1578" y="303"/>
                                    </a:lnTo>
                                    <a:lnTo>
                                      <a:pt x="1584" y="319"/>
                                    </a:lnTo>
                                    <a:lnTo>
                                      <a:pt x="1591" y="332"/>
                                    </a:lnTo>
                                    <a:lnTo>
                                      <a:pt x="1600" y="348"/>
                                    </a:lnTo>
                                    <a:lnTo>
                                      <a:pt x="1610" y="364"/>
                                    </a:lnTo>
                                    <a:lnTo>
                                      <a:pt x="1616" y="380"/>
                                    </a:lnTo>
                                    <a:lnTo>
                                      <a:pt x="1623" y="396"/>
                                    </a:lnTo>
                                    <a:lnTo>
                                      <a:pt x="1623" y="409"/>
                                    </a:lnTo>
                                    <a:lnTo>
                                      <a:pt x="1629" y="409"/>
                                    </a:lnTo>
                                    <a:lnTo>
                                      <a:pt x="1632" y="412"/>
                                    </a:lnTo>
                                    <a:lnTo>
                                      <a:pt x="1636" y="412"/>
                                    </a:lnTo>
                                    <a:lnTo>
                                      <a:pt x="1642" y="416"/>
                                    </a:lnTo>
                                    <a:lnTo>
                                      <a:pt x="1645" y="419"/>
                                    </a:lnTo>
                                    <a:lnTo>
                                      <a:pt x="1652" y="419"/>
                                    </a:lnTo>
                                    <a:lnTo>
                                      <a:pt x="1655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61" y="422"/>
                                    </a:lnTo>
                                    <a:lnTo>
                                      <a:pt x="1665" y="264"/>
                                    </a:lnTo>
                                    <a:lnTo>
                                      <a:pt x="1610" y="119"/>
                                    </a:lnTo>
                                    <a:lnTo>
                                      <a:pt x="1545" y="52"/>
                                    </a:lnTo>
                                    <a:lnTo>
                                      <a:pt x="1468" y="45"/>
                                    </a:lnTo>
                                    <a:lnTo>
                                      <a:pt x="1442" y="20"/>
                                    </a:lnTo>
                                    <a:lnTo>
                                      <a:pt x="1455" y="7"/>
                                    </a:lnTo>
                                    <a:lnTo>
                                      <a:pt x="1462" y="7"/>
                                    </a:lnTo>
                                    <a:lnTo>
                                      <a:pt x="1488" y="4"/>
                                    </a:lnTo>
                                    <a:lnTo>
                                      <a:pt x="1484" y="4"/>
                                    </a:lnTo>
                                    <a:lnTo>
                                      <a:pt x="1481" y="4"/>
                                    </a:lnTo>
                                    <a:lnTo>
                                      <a:pt x="1475" y="0"/>
                                    </a:lnTo>
                                    <a:lnTo>
                                      <a:pt x="1471" y="0"/>
                                    </a:lnTo>
                                    <a:lnTo>
                                      <a:pt x="1468" y="0"/>
                                    </a:lnTo>
                                    <a:lnTo>
                                      <a:pt x="1465" y="0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1459" y="0"/>
                                    </a:lnTo>
                                    <a:lnTo>
                                      <a:pt x="1417" y="78"/>
                                    </a:lnTo>
                                    <a:lnTo>
                                      <a:pt x="1333" y="174"/>
                                    </a:lnTo>
                                    <a:lnTo>
                                      <a:pt x="1301" y="187"/>
                                    </a:lnTo>
                                    <a:lnTo>
                                      <a:pt x="1214" y="155"/>
                                    </a:lnTo>
                                    <a:lnTo>
                                      <a:pt x="1198" y="155"/>
                                    </a:lnTo>
                                    <a:lnTo>
                                      <a:pt x="1191" y="168"/>
                                    </a:lnTo>
                                    <a:lnTo>
                                      <a:pt x="1179" y="168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5" y="177"/>
                                    </a:lnTo>
                                    <a:lnTo>
                                      <a:pt x="1175" y="181"/>
                                    </a:lnTo>
                                    <a:lnTo>
                                      <a:pt x="1172" y="184"/>
                                    </a:lnTo>
                                    <a:lnTo>
                                      <a:pt x="1169" y="190"/>
                                    </a:lnTo>
                                    <a:lnTo>
                                      <a:pt x="1162" y="190"/>
                                    </a:lnTo>
                                    <a:lnTo>
                                      <a:pt x="1153" y="193"/>
                                    </a:lnTo>
                                    <a:lnTo>
                                      <a:pt x="1153" y="197"/>
                                    </a:lnTo>
                                    <a:lnTo>
                                      <a:pt x="1150" y="203"/>
                                    </a:lnTo>
                                    <a:lnTo>
                                      <a:pt x="1146" y="210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3" y="222"/>
                                    </a:lnTo>
                                    <a:lnTo>
                                      <a:pt x="1130" y="229"/>
                                    </a:lnTo>
                                    <a:lnTo>
                                      <a:pt x="1124" y="235"/>
                                    </a:lnTo>
                                    <a:lnTo>
                                      <a:pt x="1117" y="242"/>
                                    </a:lnTo>
                                    <a:lnTo>
                                      <a:pt x="1114" y="242"/>
                                    </a:lnTo>
                                    <a:lnTo>
                                      <a:pt x="1111" y="242"/>
                                    </a:lnTo>
                                    <a:lnTo>
                                      <a:pt x="1104" y="242"/>
                                    </a:lnTo>
                                    <a:lnTo>
                                      <a:pt x="1101" y="242"/>
                                    </a:lnTo>
                                    <a:lnTo>
                                      <a:pt x="1098" y="242"/>
                                    </a:lnTo>
                                    <a:lnTo>
                                      <a:pt x="1095" y="242"/>
                                    </a:lnTo>
                                    <a:lnTo>
                                      <a:pt x="1088" y="242"/>
                                    </a:lnTo>
                                    <a:lnTo>
                                      <a:pt x="1085" y="245"/>
                                    </a:lnTo>
                                    <a:lnTo>
                                      <a:pt x="1037" y="284"/>
                                    </a:lnTo>
                                    <a:lnTo>
                                      <a:pt x="860" y="467"/>
                                    </a:lnTo>
                                    <a:lnTo>
                                      <a:pt x="705" y="689"/>
                                    </a:lnTo>
                                    <a:lnTo>
                                      <a:pt x="512" y="979"/>
                                    </a:lnTo>
                                    <a:lnTo>
                                      <a:pt x="229" y="1307"/>
                                    </a:lnTo>
                                    <a:lnTo>
                                      <a:pt x="0" y="1530"/>
                                    </a:lnTo>
                                    <a:lnTo>
                                      <a:pt x="20" y="1562"/>
                                    </a:lnTo>
                                    <a:lnTo>
                                      <a:pt x="49" y="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921240"/>
                                <a:ext cx="27432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1281">
                                    <a:moveTo>
                                      <a:pt x="0" y="1117"/>
                                    </a:moveTo>
                                    <a:lnTo>
                                      <a:pt x="32" y="1117"/>
                                    </a:lnTo>
                                    <a:lnTo>
                                      <a:pt x="71" y="1114"/>
                                    </a:lnTo>
                                    <a:lnTo>
                                      <a:pt x="106" y="1107"/>
                                    </a:lnTo>
                                    <a:lnTo>
                                      <a:pt x="145" y="1101"/>
                                    </a:lnTo>
                                    <a:lnTo>
                                      <a:pt x="180" y="1088"/>
                                    </a:lnTo>
                                    <a:lnTo>
                                      <a:pt x="215" y="1075"/>
                                    </a:lnTo>
                                    <a:lnTo>
                                      <a:pt x="248" y="1059"/>
                                    </a:lnTo>
                                    <a:lnTo>
                                      <a:pt x="273" y="1040"/>
                                    </a:lnTo>
                                    <a:lnTo>
                                      <a:pt x="293" y="1024"/>
                                    </a:lnTo>
                                    <a:lnTo>
                                      <a:pt x="312" y="1004"/>
                                    </a:lnTo>
                                    <a:lnTo>
                                      <a:pt x="331" y="982"/>
                                    </a:lnTo>
                                    <a:lnTo>
                                      <a:pt x="347" y="959"/>
                                    </a:lnTo>
                                    <a:lnTo>
                                      <a:pt x="380" y="911"/>
                                    </a:lnTo>
                                    <a:lnTo>
                                      <a:pt x="412" y="859"/>
                                    </a:lnTo>
                                    <a:lnTo>
                                      <a:pt x="441" y="805"/>
                                    </a:lnTo>
                                    <a:lnTo>
                                      <a:pt x="473" y="753"/>
                                    </a:lnTo>
                                    <a:lnTo>
                                      <a:pt x="505" y="708"/>
                                    </a:lnTo>
                                    <a:lnTo>
                                      <a:pt x="537" y="666"/>
                                    </a:lnTo>
                                    <a:lnTo>
                                      <a:pt x="586" y="624"/>
                                    </a:lnTo>
                                    <a:lnTo>
                                      <a:pt x="637" y="579"/>
                                    </a:lnTo>
                                    <a:lnTo>
                                      <a:pt x="692" y="534"/>
                                    </a:lnTo>
                                    <a:lnTo>
                                      <a:pt x="747" y="492"/>
                                    </a:lnTo>
                                    <a:lnTo>
                                      <a:pt x="801" y="447"/>
                                    </a:lnTo>
                                    <a:lnTo>
                                      <a:pt x="850" y="402"/>
                                    </a:lnTo>
                                    <a:lnTo>
                                      <a:pt x="898" y="354"/>
                                    </a:lnTo>
                                    <a:lnTo>
                                      <a:pt x="937" y="306"/>
                                    </a:lnTo>
                                    <a:lnTo>
                                      <a:pt x="949" y="306"/>
                                    </a:lnTo>
                                    <a:lnTo>
                                      <a:pt x="965" y="290"/>
                                    </a:lnTo>
                                    <a:lnTo>
                                      <a:pt x="994" y="267"/>
                                    </a:lnTo>
                                    <a:lnTo>
                                      <a:pt x="1033" y="244"/>
                                    </a:lnTo>
                                    <a:lnTo>
                                      <a:pt x="1075" y="219"/>
                                    </a:lnTo>
                                    <a:lnTo>
                                      <a:pt x="1120" y="190"/>
                                    </a:lnTo>
                                    <a:lnTo>
                                      <a:pt x="1165" y="161"/>
                                    </a:lnTo>
                                    <a:lnTo>
                                      <a:pt x="1207" y="129"/>
                                    </a:lnTo>
                                    <a:lnTo>
                                      <a:pt x="1249" y="100"/>
                                    </a:lnTo>
                                    <a:lnTo>
                                      <a:pt x="1126" y="280"/>
                                    </a:lnTo>
                                    <a:lnTo>
                                      <a:pt x="785" y="653"/>
                                    </a:lnTo>
                                    <a:lnTo>
                                      <a:pt x="582" y="834"/>
                                    </a:lnTo>
                                    <a:lnTo>
                                      <a:pt x="499" y="930"/>
                                    </a:lnTo>
                                    <a:lnTo>
                                      <a:pt x="492" y="937"/>
                                    </a:lnTo>
                                    <a:lnTo>
                                      <a:pt x="486" y="940"/>
                                    </a:lnTo>
                                    <a:lnTo>
                                      <a:pt x="479" y="946"/>
                                    </a:lnTo>
                                    <a:lnTo>
                                      <a:pt x="473" y="950"/>
                                    </a:lnTo>
                                    <a:lnTo>
                                      <a:pt x="470" y="956"/>
                                    </a:lnTo>
                                    <a:lnTo>
                                      <a:pt x="463" y="959"/>
                                    </a:lnTo>
                                    <a:lnTo>
                                      <a:pt x="460" y="966"/>
                                    </a:lnTo>
                                    <a:lnTo>
                                      <a:pt x="454" y="969"/>
                                    </a:lnTo>
                                    <a:lnTo>
                                      <a:pt x="454" y="982"/>
                                    </a:lnTo>
                                    <a:lnTo>
                                      <a:pt x="434" y="995"/>
                                    </a:lnTo>
                                    <a:lnTo>
                                      <a:pt x="409" y="1017"/>
                                    </a:lnTo>
                                    <a:lnTo>
                                      <a:pt x="376" y="1046"/>
                                    </a:lnTo>
                                    <a:lnTo>
                                      <a:pt x="344" y="1078"/>
                                    </a:lnTo>
                                    <a:lnTo>
                                      <a:pt x="312" y="1114"/>
                                    </a:lnTo>
                                    <a:lnTo>
                                      <a:pt x="286" y="1146"/>
                                    </a:lnTo>
                                    <a:lnTo>
                                      <a:pt x="277" y="1162"/>
                                    </a:lnTo>
                                    <a:lnTo>
                                      <a:pt x="270" y="1175"/>
                                    </a:lnTo>
                                    <a:lnTo>
                                      <a:pt x="264" y="1188"/>
                                    </a:lnTo>
                                    <a:lnTo>
                                      <a:pt x="261" y="1197"/>
                                    </a:lnTo>
                                    <a:lnTo>
                                      <a:pt x="244" y="1204"/>
                                    </a:lnTo>
                                    <a:lnTo>
                                      <a:pt x="228" y="1214"/>
                                    </a:lnTo>
                                    <a:lnTo>
                                      <a:pt x="209" y="1223"/>
                                    </a:lnTo>
                                    <a:lnTo>
                                      <a:pt x="193" y="1233"/>
                                    </a:lnTo>
                                    <a:lnTo>
                                      <a:pt x="174" y="1246"/>
                                    </a:lnTo>
                                    <a:lnTo>
                                      <a:pt x="154" y="1255"/>
                                    </a:lnTo>
                                    <a:lnTo>
                                      <a:pt x="138" y="1268"/>
                                    </a:lnTo>
                                    <a:lnTo>
                                      <a:pt x="122" y="1281"/>
                                    </a:lnTo>
                                    <a:lnTo>
                                      <a:pt x="90" y="1230"/>
                                    </a:lnTo>
                                    <a:lnTo>
                                      <a:pt x="16" y="1140"/>
                                    </a:lnTo>
                                    <a:lnTo>
                                      <a:pt x="0" y="1117"/>
                                    </a:lnTo>
                                    <a:close/>
                                    <a:moveTo>
                                      <a:pt x="1352" y="0"/>
                                    </a:moveTo>
                                    <a:lnTo>
                                      <a:pt x="1358" y="6"/>
                                    </a:lnTo>
                                    <a:lnTo>
                                      <a:pt x="1358" y="16"/>
                                    </a:lnTo>
                                    <a:lnTo>
                                      <a:pt x="1358" y="29"/>
                                    </a:lnTo>
                                    <a:lnTo>
                                      <a:pt x="1352" y="32"/>
                                    </a:lnTo>
                                    <a:lnTo>
                                      <a:pt x="1345" y="38"/>
                                    </a:lnTo>
                                    <a:lnTo>
                                      <a:pt x="1342" y="51"/>
                                    </a:lnTo>
                                    <a:lnTo>
                                      <a:pt x="1332" y="64"/>
                                    </a:lnTo>
                                    <a:lnTo>
                                      <a:pt x="1320" y="103"/>
                                    </a:lnTo>
                                    <a:lnTo>
                                      <a:pt x="1303" y="148"/>
                                    </a:lnTo>
                                    <a:lnTo>
                                      <a:pt x="1287" y="193"/>
                                    </a:lnTo>
                                    <a:lnTo>
                                      <a:pt x="1271" y="232"/>
                                    </a:lnTo>
                                    <a:lnTo>
                                      <a:pt x="1258" y="264"/>
                                    </a:lnTo>
                                    <a:lnTo>
                                      <a:pt x="1249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3" y="290"/>
                                    </a:lnTo>
                                    <a:lnTo>
                                      <a:pt x="1229" y="293"/>
                                    </a:lnTo>
                                    <a:lnTo>
                                      <a:pt x="1226" y="302"/>
                                    </a:lnTo>
                                    <a:lnTo>
                                      <a:pt x="1220" y="309"/>
                                    </a:lnTo>
                                    <a:lnTo>
                                      <a:pt x="1217" y="319"/>
                                    </a:lnTo>
                                    <a:lnTo>
                                      <a:pt x="1213" y="325"/>
                                    </a:lnTo>
                                    <a:lnTo>
                                      <a:pt x="1213" y="331"/>
                                    </a:lnTo>
                                    <a:lnTo>
                                      <a:pt x="1200" y="338"/>
                                    </a:lnTo>
                                    <a:lnTo>
                                      <a:pt x="1181" y="351"/>
                                    </a:lnTo>
                                    <a:lnTo>
                                      <a:pt x="1162" y="364"/>
                                    </a:lnTo>
                                    <a:lnTo>
                                      <a:pt x="1139" y="383"/>
                                    </a:lnTo>
                                    <a:lnTo>
                                      <a:pt x="1117" y="399"/>
                                    </a:lnTo>
                                    <a:lnTo>
                                      <a:pt x="1097" y="418"/>
                                    </a:lnTo>
                                    <a:lnTo>
                                      <a:pt x="1085" y="434"/>
                                    </a:lnTo>
                                    <a:lnTo>
                                      <a:pt x="1081" y="451"/>
                                    </a:lnTo>
                                    <a:lnTo>
                                      <a:pt x="1069" y="463"/>
                                    </a:lnTo>
                                    <a:lnTo>
                                      <a:pt x="1052" y="467"/>
                                    </a:lnTo>
                                    <a:lnTo>
                                      <a:pt x="1033" y="483"/>
                                    </a:lnTo>
                                    <a:lnTo>
                                      <a:pt x="1011" y="502"/>
                                    </a:lnTo>
                                    <a:lnTo>
                                      <a:pt x="988" y="525"/>
                                    </a:lnTo>
                                    <a:lnTo>
                                      <a:pt x="965" y="550"/>
                                    </a:lnTo>
                                    <a:lnTo>
                                      <a:pt x="946" y="576"/>
                                    </a:lnTo>
                                    <a:lnTo>
                                      <a:pt x="933" y="595"/>
                                    </a:lnTo>
                                    <a:lnTo>
                                      <a:pt x="924" y="608"/>
                                    </a:lnTo>
                                    <a:lnTo>
                                      <a:pt x="914" y="618"/>
                                    </a:lnTo>
                                    <a:lnTo>
                                      <a:pt x="901" y="628"/>
                                    </a:lnTo>
                                    <a:lnTo>
                                      <a:pt x="885" y="637"/>
                                    </a:lnTo>
                                    <a:lnTo>
                                      <a:pt x="869" y="647"/>
                                    </a:lnTo>
                                    <a:lnTo>
                                      <a:pt x="850" y="657"/>
                                    </a:lnTo>
                                    <a:lnTo>
                                      <a:pt x="830" y="666"/>
                                    </a:lnTo>
                                    <a:lnTo>
                                      <a:pt x="808" y="676"/>
                                    </a:lnTo>
                                    <a:lnTo>
                                      <a:pt x="788" y="686"/>
                                    </a:lnTo>
                                    <a:lnTo>
                                      <a:pt x="908" y="573"/>
                                    </a:lnTo>
                                    <a:lnTo>
                                      <a:pt x="1194" y="241"/>
                                    </a:lnTo>
                                    <a:lnTo>
                                      <a:pt x="13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958680"/>
                                <a:ext cx="18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6">
                                    <a:moveTo>
                                      <a:pt x="3" y="96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77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7" y="83"/>
                                    </a:lnTo>
                                    <a:lnTo>
                                      <a:pt x="10" y="83"/>
                                    </a:lnTo>
                                    <a:lnTo>
                                      <a:pt x="10" y="86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964080"/>
                                <a:ext cx="1472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51">
                                    <a:moveTo>
                                      <a:pt x="10" y="61"/>
                                    </a:moveTo>
                                    <a:lnTo>
                                      <a:pt x="26" y="74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58" y="94"/>
                                    </a:lnTo>
                                    <a:lnTo>
                                      <a:pt x="78" y="100"/>
                                    </a:lnTo>
                                    <a:lnTo>
                                      <a:pt x="119" y="113"/>
                                    </a:lnTo>
                                    <a:lnTo>
                                      <a:pt x="168" y="123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271" y="132"/>
                                    </a:lnTo>
                                    <a:lnTo>
                                      <a:pt x="325" y="132"/>
                                    </a:lnTo>
                                    <a:lnTo>
                                      <a:pt x="380" y="129"/>
                                    </a:lnTo>
                                    <a:lnTo>
                                      <a:pt x="435" y="123"/>
                                    </a:lnTo>
                                    <a:lnTo>
                                      <a:pt x="486" y="113"/>
                                    </a:lnTo>
                                    <a:lnTo>
                                      <a:pt x="538" y="100"/>
                                    </a:lnTo>
                                    <a:lnTo>
                                      <a:pt x="583" y="87"/>
                                    </a:lnTo>
                                    <a:lnTo>
                                      <a:pt x="625" y="74"/>
                                    </a:lnTo>
                                    <a:lnTo>
                                      <a:pt x="663" y="58"/>
                                    </a:lnTo>
                                    <a:lnTo>
                                      <a:pt x="692" y="39"/>
                                    </a:lnTo>
                                    <a:lnTo>
                                      <a:pt x="715" y="23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1" y="94"/>
                                    </a:lnTo>
                                    <a:lnTo>
                                      <a:pt x="631" y="177"/>
                                    </a:lnTo>
                                    <a:lnTo>
                                      <a:pt x="528" y="242"/>
                                    </a:lnTo>
                                    <a:lnTo>
                                      <a:pt x="400" y="251"/>
                                    </a:lnTo>
                                    <a:lnTo>
                                      <a:pt x="197" y="242"/>
                                    </a:lnTo>
                                    <a:lnTo>
                                      <a:pt x="23" y="222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1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695880"/>
                                <a:ext cx="3175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4" h="2981">
                                    <a:moveTo>
                                      <a:pt x="106" y="22"/>
                                    </a:moveTo>
                                    <a:lnTo>
                                      <a:pt x="109" y="67"/>
                                    </a:lnTo>
                                    <a:lnTo>
                                      <a:pt x="112" y="109"/>
                                    </a:lnTo>
                                    <a:lnTo>
                                      <a:pt x="119" y="154"/>
                                    </a:lnTo>
                                    <a:lnTo>
                                      <a:pt x="129" y="199"/>
                                    </a:lnTo>
                                    <a:lnTo>
                                      <a:pt x="148" y="290"/>
                                    </a:lnTo>
                                    <a:lnTo>
                                      <a:pt x="167" y="383"/>
                                    </a:lnTo>
                                    <a:lnTo>
                                      <a:pt x="177" y="428"/>
                                    </a:lnTo>
                                    <a:lnTo>
                                      <a:pt x="186" y="476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93" y="570"/>
                                    </a:lnTo>
                                    <a:lnTo>
                                      <a:pt x="193" y="615"/>
                                    </a:lnTo>
                                    <a:lnTo>
                                      <a:pt x="190" y="663"/>
                                    </a:lnTo>
                                    <a:lnTo>
                                      <a:pt x="180" y="711"/>
                                    </a:lnTo>
                                    <a:lnTo>
                                      <a:pt x="167" y="760"/>
                                    </a:lnTo>
                                    <a:lnTo>
                                      <a:pt x="161" y="789"/>
                                    </a:lnTo>
                                    <a:lnTo>
                                      <a:pt x="158" y="821"/>
                                    </a:lnTo>
                                    <a:lnTo>
                                      <a:pt x="158" y="856"/>
                                    </a:lnTo>
                                    <a:lnTo>
                                      <a:pt x="158" y="895"/>
                                    </a:lnTo>
                                    <a:lnTo>
                                      <a:pt x="154" y="930"/>
                                    </a:lnTo>
                                    <a:lnTo>
                                      <a:pt x="148" y="966"/>
                                    </a:lnTo>
                                    <a:lnTo>
                                      <a:pt x="145" y="982"/>
                                    </a:lnTo>
                                    <a:lnTo>
                                      <a:pt x="138" y="998"/>
                                    </a:lnTo>
                                    <a:lnTo>
                                      <a:pt x="129" y="1011"/>
                                    </a:lnTo>
                                    <a:lnTo>
                                      <a:pt x="119" y="1024"/>
                                    </a:lnTo>
                                    <a:lnTo>
                                      <a:pt x="119" y="1069"/>
                                    </a:lnTo>
                                    <a:lnTo>
                                      <a:pt x="116" y="1114"/>
                                    </a:lnTo>
                                    <a:lnTo>
                                      <a:pt x="112" y="1162"/>
                                    </a:lnTo>
                                    <a:lnTo>
                                      <a:pt x="109" y="1207"/>
                                    </a:lnTo>
                                    <a:lnTo>
                                      <a:pt x="106" y="1255"/>
                                    </a:lnTo>
                                    <a:lnTo>
                                      <a:pt x="103" y="1301"/>
                                    </a:lnTo>
                                    <a:lnTo>
                                      <a:pt x="96" y="1349"/>
                                    </a:lnTo>
                                    <a:lnTo>
                                      <a:pt x="90" y="1397"/>
                                    </a:lnTo>
                                    <a:lnTo>
                                      <a:pt x="96" y="1400"/>
                                    </a:lnTo>
                                    <a:lnTo>
                                      <a:pt x="119" y="1497"/>
                                    </a:lnTo>
                                    <a:lnTo>
                                      <a:pt x="158" y="1355"/>
                                    </a:lnTo>
                                    <a:lnTo>
                                      <a:pt x="170" y="1162"/>
                                    </a:lnTo>
                                    <a:lnTo>
                                      <a:pt x="238" y="1020"/>
                                    </a:lnTo>
                                    <a:lnTo>
                                      <a:pt x="309" y="837"/>
                                    </a:lnTo>
                                    <a:lnTo>
                                      <a:pt x="347" y="669"/>
                                    </a:lnTo>
                                    <a:lnTo>
                                      <a:pt x="328" y="534"/>
                                    </a:lnTo>
                                    <a:lnTo>
                                      <a:pt x="199" y="196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06" y="22"/>
                                    </a:lnTo>
                                    <a:close/>
                                    <a:moveTo>
                                      <a:pt x="64" y="1664"/>
                                    </a:moveTo>
                                    <a:lnTo>
                                      <a:pt x="61" y="1684"/>
                                    </a:lnTo>
                                    <a:lnTo>
                                      <a:pt x="51" y="1706"/>
                                    </a:lnTo>
                                    <a:lnTo>
                                      <a:pt x="42" y="1732"/>
                                    </a:lnTo>
                                    <a:lnTo>
                                      <a:pt x="29" y="1758"/>
                                    </a:lnTo>
                                    <a:lnTo>
                                      <a:pt x="19" y="1787"/>
                                    </a:lnTo>
                                    <a:lnTo>
                                      <a:pt x="9" y="1812"/>
                                    </a:lnTo>
                                    <a:lnTo>
                                      <a:pt x="3" y="1835"/>
                                    </a:lnTo>
                                    <a:lnTo>
                                      <a:pt x="0" y="1854"/>
                                    </a:lnTo>
                                    <a:lnTo>
                                      <a:pt x="71" y="2022"/>
                                    </a:lnTo>
                                    <a:lnTo>
                                      <a:pt x="83" y="2031"/>
                                    </a:lnTo>
                                    <a:lnTo>
                                      <a:pt x="106" y="2051"/>
                                    </a:lnTo>
                                    <a:lnTo>
                                      <a:pt x="132" y="2076"/>
                                    </a:lnTo>
                                    <a:lnTo>
                                      <a:pt x="161" y="2102"/>
                                    </a:lnTo>
                                    <a:lnTo>
                                      <a:pt x="183" y="2128"/>
                                    </a:lnTo>
                                    <a:lnTo>
                                      <a:pt x="203" y="2147"/>
                                    </a:lnTo>
                                    <a:lnTo>
                                      <a:pt x="206" y="2154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3" y="2154"/>
                                    </a:lnTo>
                                    <a:lnTo>
                                      <a:pt x="515" y="2202"/>
                                    </a:lnTo>
                                    <a:lnTo>
                                      <a:pt x="553" y="2202"/>
                                    </a:lnTo>
                                    <a:lnTo>
                                      <a:pt x="566" y="2215"/>
                                    </a:lnTo>
                                    <a:lnTo>
                                      <a:pt x="589" y="2228"/>
                                    </a:lnTo>
                                    <a:lnTo>
                                      <a:pt x="615" y="2244"/>
                                    </a:lnTo>
                                    <a:lnTo>
                                      <a:pt x="644" y="2257"/>
                                    </a:lnTo>
                                    <a:lnTo>
                                      <a:pt x="711" y="2292"/>
                                    </a:lnTo>
                                    <a:lnTo>
                                      <a:pt x="785" y="2328"/>
                                    </a:lnTo>
                                    <a:lnTo>
                                      <a:pt x="856" y="2363"/>
                                    </a:lnTo>
                                    <a:lnTo>
                                      <a:pt x="917" y="2398"/>
                                    </a:lnTo>
                                    <a:lnTo>
                                      <a:pt x="940" y="2418"/>
                                    </a:lnTo>
                                    <a:lnTo>
                                      <a:pt x="959" y="2434"/>
                                    </a:lnTo>
                                    <a:lnTo>
                                      <a:pt x="966" y="2443"/>
                                    </a:lnTo>
                                    <a:lnTo>
                                      <a:pt x="969" y="2453"/>
                                    </a:lnTo>
                                    <a:lnTo>
                                      <a:pt x="972" y="2460"/>
                                    </a:lnTo>
                                    <a:lnTo>
                                      <a:pt x="975" y="2469"/>
                                    </a:lnTo>
                                    <a:lnTo>
                                      <a:pt x="991" y="2476"/>
                                    </a:lnTo>
                                    <a:lnTo>
                                      <a:pt x="1011" y="2489"/>
                                    </a:lnTo>
                                    <a:lnTo>
                                      <a:pt x="1033" y="2508"/>
                                    </a:lnTo>
                                    <a:lnTo>
                                      <a:pt x="1052" y="2527"/>
                                    </a:lnTo>
                                    <a:lnTo>
                                      <a:pt x="1075" y="2546"/>
                                    </a:lnTo>
                                    <a:lnTo>
                                      <a:pt x="1097" y="2559"/>
                                    </a:lnTo>
                                    <a:lnTo>
                                      <a:pt x="1107" y="2566"/>
                                    </a:lnTo>
                                    <a:lnTo>
                                      <a:pt x="1120" y="2572"/>
                                    </a:lnTo>
                                    <a:lnTo>
                                      <a:pt x="1130" y="2575"/>
                                    </a:lnTo>
                                    <a:lnTo>
                                      <a:pt x="1143" y="2575"/>
                                    </a:lnTo>
                                    <a:lnTo>
                                      <a:pt x="1155" y="2601"/>
                                    </a:lnTo>
                                    <a:lnTo>
                                      <a:pt x="1162" y="2604"/>
                                    </a:lnTo>
                                    <a:lnTo>
                                      <a:pt x="1175" y="2611"/>
                                    </a:lnTo>
                                    <a:lnTo>
                                      <a:pt x="1191" y="2624"/>
                                    </a:lnTo>
                                    <a:lnTo>
                                      <a:pt x="1207" y="2637"/>
                                    </a:lnTo>
                                    <a:lnTo>
                                      <a:pt x="1223" y="2653"/>
                                    </a:lnTo>
                                    <a:lnTo>
                                      <a:pt x="1236" y="2666"/>
                                    </a:lnTo>
                                    <a:lnTo>
                                      <a:pt x="1246" y="2678"/>
                                    </a:lnTo>
                                    <a:lnTo>
                                      <a:pt x="1252" y="2685"/>
                                    </a:lnTo>
                                    <a:lnTo>
                                      <a:pt x="1258" y="2685"/>
                                    </a:lnTo>
                                    <a:lnTo>
                                      <a:pt x="1268" y="2688"/>
                                    </a:lnTo>
                                    <a:lnTo>
                                      <a:pt x="1278" y="2695"/>
                                    </a:lnTo>
                                    <a:lnTo>
                                      <a:pt x="1287" y="2701"/>
                                    </a:lnTo>
                                    <a:lnTo>
                                      <a:pt x="1304" y="2720"/>
                                    </a:lnTo>
                                    <a:lnTo>
                                      <a:pt x="1323" y="2740"/>
                                    </a:lnTo>
                                    <a:lnTo>
                                      <a:pt x="1339" y="2762"/>
                                    </a:lnTo>
                                    <a:lnTo>
                                      <a:pt x="1355" y="2782"/>
                                    </a:lnTo>
                                    <a:lnTo>
                                      <a:pt x="1368" y="2798"/>
                                    </a:lnTo>
                                    <a:lnTo>
                                      <a:pt x="1384" y="2804"/>
                                    </a:lnTo>
                                    <a:lnTo>
                                      <a:pt x="1384" y="2817"/>
                                    </a:lnTo>
                                    <a:lnTo>
                                      <a:pt x="1384" y="2830"/>
                                    </a:lnTo>
                                    <a:lnTo>
                                      <a:pt x="1407" y="2843"/>
                                    </a:lnTo>
                                    <a:lnTo>
                                      <a:pt x="1416" y="2856"/>
                                    </a:lnTo>
                                    <a:lnTo>
                                      <a:pt x="1432" y="2872"/>
                                    </a:lnTo>
                                    <a:lnTo>
                                      <a:pt x="1452" y="2888"/>
                                    </a:lnTo>
                                    <a:lnTo>
                                      <a:pt x="1471" y="2907"/>
                                    </a:lnTo>
                                    <a:lnTo>
                                      <a:pt x="1497" y="2926"/>
                                    </a:lnTo>
                                    <a:lnTo>
                                      <a:pt x="1522" y="2946"/>
                                    </a:lnTo>
                                    <a:lnTo>
                                      <a:pt x="1548" y="2965"/>
                                    </a:lnTo>
                                    <a:lnTo>
                                      <a:pt x="1574" y="2981"/>
                                    </a:lnTo>
                                    <a:lnTo>
                                      <a:pt x="1471" y="2843"/>
                                    </a:lnTo>
                                    <a:lnTo>
                                      <a:pt x="1304" y="2682"/>
                                    </a:lnTo>
                                    <a:lnTo>
                                      <a:pt x="1175" y="2543"/>
                                    </a:lnTo>
                                    <a:lnTo>
                                      <a:pt x="650" y="2141"/>
                                    </a:lnTo>
                                    <a:lnTo>
                                      <a:pt x="347" y="2002"/>
                                    </a:lnTo>
                                    <a:lnTo>
                                      <a:pt x="193" y="1890"/>
                                    </a:lnTo>
                                    <a:lnTo>
                                      <a:pt x="106" y="1751"/>
                                    </a:lnTo>
                                    <a:lnTo>
                                      <a:pt x="103" y="1597"/>
                                    </a:lnTo>
                                    <a:lnTo>
                                      <a:pt x="96" y="1603"/>
                                    </a:lnTo>
                                    <a:lnTo>
                                      <a:pt x="71" y="1658"/>
                                    </a:lnTo>
                                    <a:lnTo>
                                      <a:pt x="64" y="16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240" y="713160"/>
                                <a:ext cx="705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476">
                                    <a:moveTo>
                                      <a:pt x="351" y="0"/>
                                    </a:moveTo>
                                    <a:lnTo>
                                      <a:pt x="347" y="19"/>
                                    </a:lnTo>
                                    <a:lnTo>
                                      <a:pt x="341" y="51"/>
                                    </a:lnTo>
                                    <a:lnTo>
                                      <a:pt x="331" y="86"/>
                                    </a:lnTo>
                                    <a:lnTo>
                                      <a:pt x="318" y="132"/>
                                    </a:lnTo>
                                    <a:lnTo>
                                      <a:pt x="302" y="177"/>
                                    </a:lnTo>
                                    <a:lnTo>
                                      <a:pt x="286" y="222"/>
                                    </a:lnTo>
                                    <a:lnTo>
                                      <a:pt x="270" y="267"/>
                                    </a:lnTo>
                                    <a:lnTo>
                                      <a:pt x="254" y="305"/>
                                    </a:lnTo>
                                    <a:lnTo>
                                      <a:pt x="199" y="293"/>
                                    </a:lnTo>
                                    <a:lnTo>
                                      <a:pt x="164" y="296"/>
                                    </a:lnTo>
                                    <a:lnTo>
                                      <a:pt x="157" y="296"/>
                                    </a:lnTo>
                                    <a:lnTo>
                                      <a:pt x="144" y="309"/>
                                    </a:lnTo>
                                    <a:lnTo>
                                      <a:pt x="170" y="334"/>
                                    </a:lnTo>
                                    <a:lnTo>
                                      <a:pt x="241" y="338"/>
                                    </a:lnTo>
                                    <a:lnTo>
                                      <a:pt x="235" y="344"/>
                                    </a:lnTo>
                                    <a:lnTo>
                                      <a:pt x="225" y="344"/>
                                    </a:lnTo>
                                    <a:lnTo>
                                      <a:pt x="215" y="341"/>
                                    </a:lnTo>
                                    <a:lnTo>
                                      <a:pt x="202" y="338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180" y="325"/>
                                    </a:lnTo>
                                    <a:lnTo>
                                      <a:pt x="173" y="321"/>
                                    </a:lnTo>
                                    <a:lnTo>
                                      <a:pt x="170" y="318"/>
                                    </a:lnTo>
                                    <a:lnTo>
                                      <a:pt x="209" y="321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44" y="328"/>
                                    </a:lnTo>
                                    <a:lnTo>
                                      <a:pt x="247" y="331"/>
                                    </a:lnTo>
                                    <a:lnTo>
                                      <a:pt x="247" y="334"/>
                                    </a:lnTo>
                                    <a:lnTo>
                                      <a:pt x="247" y="338"/>
                                    </a:lnTo>
                                    <a:lnTo>
                                      <a:pt x="238" y="347"/>
                                    </a:lnTo>
                                    <a:lnTo>
                                      <a:pt x="219" y="357"/>
                                    </a:lnTo>
                                    <a:lnTo>
                                      <a:pt x="193" y="367"/>
                                    </a:lnTo>
                                    <a:lnTo>
                                      <a:pt x="164" y="376"/>
                                    </a:lnTo>
                                    <a:lnTo>
                                      <a:pt x="99" y="402"/>
                                    </a:lnTo>
                                    <a:lnTo>
                                      <a:pt x="41" y="425"/>
                                    </a:lnTo>
                                    <a:lnTo>
                                      <a:pt x="22" y="437"/>
                                    </a:lnTo>
                                    <a:lnTo>
                                      <a:pt x="6" y="450"/>
                                    </a:lnTo>
                                    <a:lnTo>
                                      <a:pt x="0" y="457"/>
                                    </a:lnTo>
                                    <a:lnTo>
                                      <a:pt x="0" y="463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3" y="476"/>
                                    </a:lnTo>
                                    <a:lnTo>
                                      <a:pt x="35" y="463"/>
                                    </a:lnTo>
                                    <a:lnTo>
                                      <a:pt x="119" y="367"/>
                                    </a:lnTo>
                                    <a:lnTo>
                                      <a:pt x="219" y="173"/>
                                    </a:lnTo>
                                    <a:lnTo>
                                      <a:pt x="267" y="90"/>
                                    </a:lnTo>
                                    <a:lnTo>
                                      <a:pt x="273" y="51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47" y="3"/>
                                    </a:lnTo>
                                    <a:lnTo>
                                      <a:pt x="3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094760"/>
                                <a:ext cx="6058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094760"/>
                                <a:ext cx="6058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1094760"/>
                                <a:ext cx="1180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93">
                                    <a:moveTo>
                                      <a:pt x="585" y="293"/>
                                    </a:moveTo>
                                    <a:lnTo>
                                      <a:pt x="540" y="235"/>
                                    </a:lnTo>
                                    <a:lnTo>
                                      <a:pt x="569" y="255"/>
                                    </a:lnTo>
                                    <a:lnTo>
                                      <a:pt x="569" y="258"/>
                                    </a:lnTo>
                                    <a:lnTo>
                                      <a:pt x="569" y="261"/>
                                    </a:lnTo>
                                    <a:lnTo>
                                      <a:pt x="573" y="264"/>
                                    </a:lnTo>
                                    <a:lnTo>
                                      <a:pt x="576" y="271"/>
                                    </a:lnTo>
                                    <a:lnTo>
                                      <a:pt x="576" y="274"/>
                                    </a:lnTo>
                                    <a:lnTo>
                                      <a:pt x="579" y="281"/>
                                    </a:lnTo>
                                    <a:lnTo>
                                      <a:pt x="582" y="287"/>
                                    </a:lnTo>
                                    <a:lnTo>
                                      <a:pt x="585" y="293"/>
                                    </a:lnTo>
                                    <a:close/>
                                    <a:moveTo>
                                      <a:pt x="29" y="4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29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f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1098720"/>
                                <a:ext cx="54540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092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40" y="563"/>
                                    </a:lnTo>
                                    <a:lnTo>
                                      <a:pt x="1021" y="547"/>
                                    </a:lnTo>
                                    <a:lnTo>
                                      <a:pt x="1001" y="531"/>
                                    </a:lnTo>
                                    <a:lnTo>
                                      <a:pt x="982" y="511"/>
                                    </a:lnTo>
                                    <a:lnTo>
                                      <a:pt x="966" y="492"/>
                                    </a:lnTo>
                                    <a:lnTo>
                                      <a:pt x="947" y="473"/>
                                    </a:lnTo>
                                    <a:lnTo>
                                      <a:pt x="930" y="457"/>
                                    </a:lnTo>
                                    <a:lnTo>
                                      <a:pt x="914" y="437"/>
                                    </a:lnTo>
                                    <a:lnTo>
                                      <a:pt x="902" y="418"/>
                                    </a:lnTo>
                                    <a:lnTo>
                                      <a:pt x="889" y="415"/>
                                    </a:lnTo>
                                    <a:lnTo>
                                      <a:pt x="876" y="412"/>
                                    </a:lnTo>
                                    <a:lnTo>
                                      <a:pt x="860" y="405"/>
                                    </a:lnTo>
                                    <a:lnTo>
                                      <a:pt x="847" y="399"/>
                                    </a:lnTo>
                                    <a:lnTo>
                                      <a:pt x="815" y="376"/>
                                    </a:lnTo>
                                    <a:lnTo>
                                      <a:pt x="782" y="354"/>
                                    </a:lnTo>
                                    <a:lnTo>
                                      <a:pt x="753" y="328"/>
                                    </a:lnTo>
                                    <a:lnTo>
                                      <a:pt x="724" y="302"/>
                                    </a:lnTo>
                                    <a:lnTo>
                                      <a:pt x="702" y="280"/>
                                    </a:lnTo>
                                    <a:lnTo>
                                      <a:pt x="683" y="260"/>
                                    </a:lnTo>
                                    <a:lnTo>
                                      <a:pt x="647" y="257"/>
                                    </a:lnTo>
                                    <a:lnTo>
                                      <a:pt x="586" y="244"/>
                                    </a:lnTo>
                                    <a:lnTo>
                                      <a:pt x="509" y="231"/>
                                    </a:lnTo>
                                    <a:lnTo>
                                      <a:pt x="425" y="222"/>
                                    </a:lnTo>
                                    <a:lnTo>
                                      <a:pt x="386" y="218"/>
                                    </a:lnTo>
                                    <a:lnTo>
                                      <a:pt x="348" y="218"/>
                                    </a:lnTo>
                                    <a:lnTo>
                                      <a:pt x="309" y="225"/>
                                    </a:lnTo>
                                    <a:lnTo>
                                      <a:pt x="280" y="231"/>
                                    </a:lnTo>
                                    <a:lnTo>
                                      <a:pt x="264" y="235"/>
                                    </a:lnTo>
                                    <a:lnTo>
                                      <a:pt x="251" y="241"/>
                                    </a:lnTo>
                                    <a:lnTo>
                                      <a:pt x="242" y="251"/>
                                    </a:lnTo>
                                    <a:lnTo>
                                      <a:pt x="232" y="260"/>
                                    </a:lnTo>
                                    <a:lnTo>
                                      <a:pt x="226" y="270"/>
                                    </a:lnTo>
                                    <a:lnTo>
                                      <a:pt x="219" y="280"/>
                                    </a:lnTo>
                                    <a:lnTo>
                                      <a:pt x="216" y="296"/>
                                    </a:lnTo>
                                    <a:lnTo>
                                      <a:pt x="213" y="309"/>
                                    </a:lnTo>
                                    <a:lnTo>
                                      <a:pt x="200" y="315"/>
                                    </a:lnTo>
                                    <a:lnTo>
                                      <a:pt x="184" y="328"/>
                                    </a:lnTo>
                                    <a:lnTo>
                                      <a:pt x="164" y="344"/>
                                    </a:lnTo>
                                    <a:lnTo>
                                      <a:pt x="142" y="360"/>
                                    </a:lnTo>
                                    <a:lnTo>
                                      <a:pt x="119" y="383"/>
                                    </a:lnTo>
                                    <a:lnTo>
                                      <a:pt x="94" y="408"/>
                                    </a:lnTo>
                                    <a:lnTo>
                                      <a:pt x="65" y="434"/>
                                    </a:lnTo>
                                    <a:lnTo>
                                      <a:pt x="36" y="463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23" y="260"/>
                                    </a:lnTo>
                                    <a:lnTo>
                                      <a:pt x="26" y="260"/>
                                    </a:lnTo>
                                    <a:lnTo>
                                      <a:pt x="29" y="257"/>
                                    </a:lnTo>
                                    <a:lnTo>
                                      <a:pt x="36" y="254"/>
                                    </a:lnTo>
                                    <a:lnTo>
                                      <a:pt x="39" y="247"/>
                                    </a:lnTo>
                                    <a:lnTo>
                                      <a:pt x="42" y="241"/>
                                    </a:lnTo>
                                    <a:lnTo>
                                      <a:pt x="42" y="235"/>
                                    </a:lnTo>
                                    <a:lnTo>
                                      <a:pt x="45" y="231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58" y="225"/>
                                    </a:lnTo>
                                    <a:lnTo>
                                      <a:pt x="58" y="222"/>
                                    </a:lnTo>
                                    <a:lnTo>
                                      <a:pt x="61" y="215"/>
                                    </a:lnTo>
                                    <a:lnTo>
                                      <a:pt x="65" y="209"/>
                                    </a:lnTo>
                                    <a:lnTo>
                                      <a:pt x="68" y="199"/>
                                    </a:lnTo>
                                    <a:lnTo>
                                      <a:pt x="71" y="189"/>
                                    </a:lnTo>
                                    <a:lnTo>
                                      <a:pt x="77" y="180"/>
                                    </a:lnTo>
                                    <a:lnTo>
                                      <a:pt x="81" y="173"/>
                                    </a:lnTo>
                                    <a:lnTo>
                                      <a:pt x="84" y="164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303" y="45"/>
                                    </a:lnTo>
                                    <a:lnTo>
                                      <a:pt x="309" y="45"/>
                                    </a:lnTo>
                                    <a:lnTo>
                                      <a:pt x="312" y="45"/>
                                    </a:lnTo>
                                    <a:lnTo>
                                      <a:pt x="319" y="45"/>
                                    </a:lnTo>
                                    <a:lnTo>
                                      <a:pt x="325" y="45"/>
                                    </a:lnTo>
                                    <a:lnTo>
                                      <a:pt x="329" y="45"/>
                                    </a:lnTo>
                                    <a:lnTo>
                                      <a:pt x="335" y="45"/>
                                    </a:lnTo>
                                    <a:lnTo>
                                      <a:pt x="341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38"/>
                                    </a:lnTo>
                                    <a:lnTo>
                                      <a:pt x="351" y="38"/>
                                    </a:lnTo>
                                    <a:lnTo>
                                      <a:pt x="351" y="35"/>
                                    </a:lnTo>
                                    <a:lnTo>
                                      <a:pt x="354" y="35"/>
                                    </a:lnTo>
                                    <a:lnTo>
                                      <a:pt x="502" y="0"/>
                                    </a:lnTo>
                                    <a:lnTo>
                                      <a:pt x="506" y="3"/>
                                    </a:lnTo>
                                    <a:lnTo>
                                      <a:pt x="509" y="3"/>
                                    </a:lnTo>
                                    <a:lnTo>
                                      <a:pt x="512" y="3"/>
                                    </a:lnTo>
                                    <a:lnTo>
                                      <a:pt x="518" y="6"/>
                                    </a:lnTo>
                                    <a:lnTo>
                                      <a:pt x="522" y="6"/>
                                    </a:lnTo>
                                    <a:lnTo>
                                      <a:pt x="525" y="6"/>
                                    </a:lnTo>
                                    <a:lnTo>
                                      <a:pt x="528" y="9"/>
                                    </a:lnTo>
                                    <a:lnTo>
                                      <a:pt x="531" y="9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  <a:moveTo>
                                      <a:pt x="1249" y="830"/>
                                    </a:move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29" y="869"/>
                                    </a:lnTo>
                                    <a:lnTo>
                                      <a:pt x="1639" y="885"/>
                                    </a:lnTo>
                                    <a:lnTo>
                                      <a:pt x="1648" y="907"/>
                                    </a:lnTo>
                                    <a:lnTo>
                                      <a:pt x="1658" y="930"/>
                                    </a:lnTo>
                                    <a:lnTo>
                                      <a:pt x="1664" y="952"/>
                                    </a:lnTo>
                                    <a:lnTo>
                                      <a:pt x="1671" y="975"/>
                                    </a:lnTo>
                                    <a:lnTo>
                                      <a:pt x="1677" y="998"/>
                                    </a:lnTo>
                                    <a:lnTo>
                                      <a:pt x="1681" y="1017"/>
                                    </a:lnTo>
                                    <a:lnTo>
                                      <a:pt x="1684" y="1033"/>
                                    </a:lnTo>
                                    <a:lnTo>
                                      <a:pt x="1690" y="1033"/>
                                    </a:lnTo>
                                    <a:lnTo>
                                      <a:pt x="1693" y="1033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9"/>
                                    </a:lnTo>
                                    <a:lnTo>
                                      <a:pt x="1697" y="1043"/>
                                    </a:lnTo>
                                    <a:lnTo>
                                      <a:pt x="1700" y="1043"/>
                                    </a:lnTo>
                                    <a:lnTo>
                                      <a:pt x="1706" y="1043"/>
                                    </a:lnTo>
                                    <a:lnTo>
                                      <a:pt x="1710" y="1059"/>
                                    </a:lnTo>
                                    <a:lnTo>
                                      <a:pt x="1713" y="1072"/>
                                    </a:lnTo>
                                    <a:lnTo>
                                      <a:pt x="1722" y="1084"/>
                                    </a:lnTo>
                                    <a:lnTo>
                                      <a:pt x="1732" y="1097"/>
                                    </a:lnTo>
                                    <a:lnTo>
                                      <a:pt x="1738" y="1110"/>
                                    </a:lnTo>
                                    <a:lnTo>
                                      <a:pt x="1748" y="1126"/>
                                    </a:lnTo>
                                    <a:lnTo>
                                      <a:pt x="1751" y="1139"/>
                                    </a:lnTo>
                                    <a:lnTo>
                                      <a:pt x="1755" y="1152"/>
                                    </a:lnTo>
                                    <a:lnTo>
                                      <a:pt x="1761" y="1159"/>
                                    </a:lnTo>
                                    <a:lnTo>
                                      <a:pt x="1774" y="1178"/>
                                    </a:lnTo>
                                    <a:lnTo>
                                      <a:pt x="1787" y="1207"/>
                                    </a:lnTo>
                                    <a:lnTo>
                                      <a:pt x="1803" y="1239"/>
                                    </a:lnTo>
                                    <a:lnTo>
                                      <a:pt x="1816" y="1274"/>
                                    </a:lnTo>
                                    <a:lnTo>
                                      <a:pt x="1829" y="1303"/>
                                    </a:lnTo>
                                    <a:lnTo>
                                      <a:pt x="1835" y="1329"/>
                                    </a:lnTo>
                                    <a:lnTo>
                                      <a:pt x="1838" y="1345"/>
                                    </a:lnTo>
                                    <a:lnTo>
                                      <a:pt x="1841" y="1345"/>
                                    </a:lnTo>
                                    <a:lnTo>
                                      <a:pt x="1845" y="1348"/>
                                    </a:lnTo>
                                    <a:lnTo>
                                      <a:pt x="1848" y="1352"/>
                                    </a:lnTo>
                                    <a:lnTo>
                                      <a:pt x="1851" y="1355"/>
                                    </a:lnTo>
                                    <a:lnTo>
                                      <a:pt x="1858" y="1361"/>
                                    </a:lnTo>
                                    <a:lnTo>
                                      <a:pt x="1861" y="1368"/>
                                    </a:lnTo>
                                    <a:lnTo>
                                      <a:pt x="1867" y="1374"/>
                                    </a:lnTo>
                                    <a:lnTo>
                                      <a:pt x="1870" y="1384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16" y="1680"/>
                                    </a:lnTo>
                                    <a:lnTo>
                                      <a:pt x="1716" y="1670"/>
                                    </a:lnTo>
                                    <a:lnTo>
                                      <a:pt x="1716" y="1661"/>
                                    </a:lnTo>
                                    <a:lnTo>
                                      <a:pt x="1716" y="1651"/>
                                    </a:lnTo>
                                    <a:lnTo>
                                      <a:pt x="1719" y="1641"/>
                                    </a:lnTo>
                                    <a:lnTo>
                                      <a:pt x="1719" y="1635"/>
                                    </a:lnTo>
                                    <a:lnTo>
                                      <a:pt x="1719" y="1625"/>
                                    </a:lnTo>
                                    <a:lnTo>
                                      <a:pt x="1719" y="1619"/>
                                    </a:lnTo>
                                    <a:lnTo>
                                      <a:pt x="1719" y="1609"/>
                                    </a:lnTo>
                                    <a:lnTo>
                                      <a:pt x="1713" y="1616"/>
                                    </a:lnTo>
                                    <a:lnTo>
                                      <a:pt x="1706" y="1619"/>
                                    </a:lnTo>
                                    <a:lnTo>
                                      <a:pt x="1697" y="1625"/>
                                    </a:lnTo>
                                    <a:lnTo>
                                      <a:pt x="1690" y="1632"/>
                                    </a:lnTo>
                                    <a:lnTo>
                                      <a:pt x="1681" y="1638"/>
                                    </a:lnTo>
                                    <a:lnTo>
                                      <a:pt x="1671" y="1641"/>
                                    </a:lnTo>
                                    <a:lnTo>
                                      <a:pt x="1664" y="1645"/>
                                    </a:lnTo>
                                    <a:lnTo>
                                      <a:pt x="1658" y="1645"/>
                                    </a:lnTo>
                                    <a:lnTo>
                                      <a:pt x="1652" y="1632"/>
                                    </a:lnTo>
                                    <a:lnTo>
                                      <a:pt x="1642" y="1603"/>
                                    </a:lnTo>
                                    <a:lnTo>
                                      <a:pt x="1629" y="1564"/>
                                    </a:lnTo>
                                    <a:lnTo>
                                      <a:pt x="1619" y="1522"/>
                                    </a:lnTo>
                                    <a:lnTo>
                                      <a:pt x="1610" y="1477"/>
                                    </a:lnTo>
                                    <a:lnTo>
                                      <a:pt x="1606" y="1442"/>
                                    </a:lnTo>
                                    <a:lnTo>
                                      <a:pt x="1606" y="1426"/>
                                    </a:lnTo>
                                    <a:lnTo>
                                      <a:pt x="1610" y="1416"/>
                                    </a:lnTo>
                                    <a:lnTo>
                                      <a:pt x="1616" y="1406"/>
                                    </a:lnTo>
                                    <a:lnTo>
                                      <a:pt x="1623" y="1406"/>
                                    </a:lnTo>
                                    <a:lnTo>
                                      <a:pt x="1623" y="1361"/>
                                    </a:lnTo>
                                    <a:lnTo>
                                      <a:pt x="1616" y="1316"/>
                                    </a:lnTo>
                                    <a:lnTo>
                                      <a:pt x="1610" y="1278"/>
                                    </a:lnTo>
                                    <a:lnTo>
                                      <a:pt x="1597" y="1239"/>
                                    </a:lnTo>
                                    <a:lnTo>
                                      <a:pt x="1587" y="1220"/>
                                    </a:lnTo>
                                    <a:lnTo>
                                      <a:pt x="1578" y="1204"/>
                                    </a:lnTo>
                                    <a:lnTo>
                                      <a:pt x="1565" y="1184"/>
                                    </a:lnTo>
                                    <a:lnTo>
                                      <a:pt x="1552" y="1168"/>
                                    </a:lnTo>
                                    <a:lnTo>
                                      <a:pt x="1536" y="1155"/>
                                    </a:lnTo>
                                    <a:lnTo>
                                      <a:pt x="1520" y="1139"/>
                                    </a:lnTo>
                                    <a:lnTo>
                                      <a:pt x="1500" y="1126"/>
                                    </a:lnTo>
                                    <a:lnTo>
                                      <a:pt x="1478" y="1117"/>
                                    </a:lnTo>
                                    <a:lnTo>
                                      <a:pt x="1478" y="1094"/>
                                    </a:lnTo>
                                    <a:lnTo>
                                      <a:pt x="1471" y="1072"/>
                                    </a:lnTo>
                                    <a:lnTo>
                                      <a:pt x="1465" y="1052"/>
                                    </a:lnTo>
                                    <a:lnTo>
                                      <a:pt x="1455" y="1030"/>
                                    </a:lnTo>
                                    <a:lnTo>
                                      <a:pt x="1446" y="1010"/>
                                    </a:lnTo>
                                    <a:lnTo>
                                      <a:pt x="1433" y="994"/>
                                    </a:lnTo>
                                    <a:lnTo>
                                      <a:pt x="1417" y="975"/>
                                    </a:lnTo>
                                    <a:lnTo>
                                      <a:pt x="1400" y="959"/>
                                    </a:lnTo>
                                    <a:lnTo>
                                      <a:pt x="1365" y="924"/>
                                    </a:lnTo>
                                    <a:lnTo>
                                      <a:pt x="1326" y="891"/>
                                    </a:lnTo>
                                    <a:lnTo>
                                      <a:pt x="1288" y="859"/>
                                    </a:lnTo>
                                    <a:lnTo>
                                      <a:pt x="1249" y="830"/>
                                    </a:lnTo>
                                    <a:close/>
                                    <a:moveTo>
                                      <a:pt x="1710" y="1735"/>
                                    </a:move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09" y="1432"/>
                                    </a:lnTo>
                                    <a:lnTo>
                                      <a:pt x="1912" y="1435"/>
                                    </a:lnTo>
                                    <a:lnTo>
                                      <a:pt x="1916" y="1439"/>
                                    </a:lnTo>
                                    <a:lnTo>
                                      <a:pt x="1919" y="1439"/>
                                    </a:lnTo>
                                    <a:lnTo>
                                      <a:pt x="1922" y="1442"/>
                                    </a:lnTo>
                                    <a:lnTo>
                                      <a:pt x="1925" y="1445"/>
                                    </a:lnTo>
                                    <a:lnTo>
                                      <a:pt x="1928" y="1448"/>
                                    </a:lnTo>
                                    <a:lnTo>
                                      <a:pt x="1932" y="1455"/>
                                    </a:lnTo>
                                    <a:lnTo>
                                      <a:pt x="1938" y="1458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0" y="1500"/>
                                    </a:lnTo>
                                    <a:lnTo>
                                      <a:pt x="1996" y="1500"/>
                                    </a:lnTo>
                                    <a:lnTo>
                                      <a:pt x="1996" y="1513"/>
                                    </a:lnTo>
                                    <a:lnTo>
                                      <a:pt x="2025" y="1532"/>
                                    </a:lnTo>
                                    <a:lnTo>
                                      <a:pt x="2054" y="1555"/>
                                    </a:lnTo>
                                    <a:lnTo>
                                      <a:pt x="2086" y="1580"/>
                                    </a:lnTo>
                                    <a:lnTo>
                                      <a:pt x="2118" y="1603"/>
                                    </a:lnTo>
                                    <a:lnTo>
                                      <a:pt x="2151" y="1629"/>
                                    </a:lnTo>
                                    <a:lnTo>
                                      <a:pt x="2183" y="1651"/>
                                    </a:lnTo>
                                    <a:lnTo>
                                      <a:pt x="2215" y="1674"/>
                                    </a:lnTo>
                                    <a:lnTo>
                                      <a:pt x="2247" y="1693"/>
                                    </a:lnTo>
                                    <a:lnTo>
                                      <a:pt x="2250" y="1703"/>
                                    </a:lnTo>
                                    <a:lnTo>
                                      <a:pt x="2254" y="1709"/>
                                    </a:lnTo>
                                    <a:lnTo>
                                      <a:pt x="2260" y="1712"/>
                                    </a:lnTo>
                                    <a:lnTo>
                                      <a:pt x="2266" y="1719"/>
                                    </a:lnTo>
                                    <a:lnTo>
                                      <a:pt x="2273" y="1722"/>
                                    </a:lnTo>
                                    <a:lnTo>
                                      <a:pt x="2279" y="1728"/>
                                    </a:lnTo>
                                    <a:lnTo>
                                      <a:pt x="2283" y="1735"/>
                                    </a:lnTo>
                                    <a:lnTo>
                                      <a:pt x="2286" y="1741"/>
                                    </a:lnTo>
                                    <a:lnTo>
                                      <a:pt x="2289" y="1744"/>
                                    </a:lnTo>
                                    <a:lnTo>
                                      <a:pt x="2292" y="1748"/>
                                    </a:lnTo>
                                    <a:lnTo>
                                      <a:pt x="2299" y="1751"/>
                                    </a:lnTo>
                                    <a:lnTo>
                                      <a:pt x="2308" y="1754"/>
                                    </a:lnTo>
                                    <a:lnTo>
                                      <a:pt x="2315" y="1761"/>
                                    </a:lnTo>
                                    <a:lnTo>
                                      <a:pt x="2324" y="1764"/>
                                    </a:lnTo>
                                    <a:lnTo>
                                      <a:pt x="2334" y="1770"/>
                                    </a:lnTo>
                                    <a:lnTo>
                                      <a:pt x="2344" y="1777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18" y="1922"/>
                                    </a:lnTo>
                                    <a:lnTo>
                                      <a:pt x="2202" y="1918"/>
                                    </a:lnTo>
                                    <a:lnTo>
                                      <a:pt x="2183" y="1918"/>
                                    </a:lnTo>
                                    <a:lnTo>
                                      <a:pt x="2160" y="1915"/>
                                    </a:lnTo>
                                    <a:lnTo>
                                      <a:pt x="2141" y="1915"/>
                                    </a:lnTo>
                                    <a:lnTo>
                                      <a:pt x="2118" y="1912"/>
                                    </a:lnTo>
                                    <a:lnTo>
                                      <a:pt x="2096" y="1912"/>
                                    </a:lnTo>
                                    <a:lnTo>
                                      <a:pt x="2070" y="1912"/>
                                    </a:lnTo>
                                    <a:lnTo>
                                      <a:pt x="2044" y="1912"/>
                                    </a:lnTo>
                                    <a:lnTo>
                                      <a:pt x="2041" y="1896"/>
                                    </a:lnTo>
                                    <a:lnTo>
                                      <a:pt x="2038" y="1883"/>
                                    </a:lnTo>
                                    <a:lnTo>
                                      <a:pt x="2031" y="1867"/>
                                    </a:lnTo>
                                    <a:lnTo>
                                      <a:pt x="2025" y="1851"/>
                                    </a:lnTo>
                                    <a:lnTo>
                                      <a:pt x="2019" y="1835"/>
                                    </a:lnTo>
                                    <a:lnTo>
                                      <a:pt x="2012" y="1819"/>
                                    </a:lnTo>
                                    <a:lnTo>
                                      <a:pt x="2009" y="1806"/>
                                    </a:lnTo>
                                    <a:lnTo>
                                      <a:pt x="2009" y="1790"/>
                                    </a:lnTo>
                                    <a:lnTo>
                                      <a:pt x="1973" y="1793"/>
                                    </a:lnTo>
                                    <a:lnTo>
                                      <a:pt x="1932" y="1802"/>
                                    </a:lnTo>
                                    <a:lnTo>
                                      <a:pt x="1887" y="1819"/>
                                    </a:lnTo>
                                    <a:lnTo>
                                      <a:pt x="1841" y="1835"/>
                                    </a:lnTo>
                                    <a:lnTo>
                                      <a:pt x="1796" y="1854"/>
                                    </a:lnTo>
                                    <a:lnTo>
                                      <a:pt x="1758" y="1870"/>
                                    </a:lnTo>
                                    <a:lnTo>
                                      <a:pt x="1722" y="1886"/>
                                    </a:lnTo>
                                    <a:lnTo>
                                      <a:pt x="1693" y="1899"/>
                                    </a:lnTo>
                                    <a:lnTo>
                                      <a:pt x="1697" y="1880"/>
                                    </a:lnTo>
                                    <a:lnTo>
                                      <a:pt x="1697" y="1860"/>
                                    </a:lnTo>
                                    <a:lnTo>
                                      <a:pt x="1697" y="1841"/>
                                    </a:lnTo>
                                    <a:lnTo>
                                      <a:pt x="1700" y="1822"/>
                                    </a:lnTo>
                                    <a:lnTo>
                                      <a:pt x="1703" y="1799"/>
                                    </a:lnTo>
                                    <a:lnTo>
                                      <a:pt x="1703" y="1780"/>
                                    </a:lnTo>
                                    <a:lnTo>
                                      <a:pt x="1706" y="1757"/>
                                    </a:lnTo>
                                    <a:lnTo>
                                      <a:pt x="1710" y="1735"/>
                                    </a:lnTo>
                                    <a:close/>
                                    <a:moveTo>
                                      <a:pt x="2604" y="2089"/>
                                    </a:move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31"/>
                                    </a:lnTo>
                                    <a:lnTo>
                                      <a:pt x="2630" y="1938"/>
                                    </a:lnTo>
                                    <a:lnTo>
                                      <a:pt x="2643" y="1944"/>
                                    </a:lnTo>
                                    <a:lnTo>
                                      <a:pt x="2653" y="1954"/>
                                    </a:lnTo>
                                    <a:lnTo>
                                      <a:pt x="2662" y="1960"/>
                                    </a:lnTo>
                                    <a:lnTo>
                                      <a:pt x="2672" y="1967"/>
                                    </a:lnTo>
                                    <a:lnTo>
                                      <a:pt x="2682" y="1973"/>
                                    </a:lnTo>
                                    <a:lnTo>
                                      <a:pt x="2691" y="1983"/>
                                    </a:lnTo>
                                    <a:lnTo>
                                      <a:pt x="2701" y="1989"/>
                                    </a:lnTo>
                                    <a:lnTo>
                                      <a:pt x="2701" y="2002"/>
                                    </a:lnTo>
                                    <a:lnTo>
                                      <a:pt x="2695" y="2008"/>
                                    </a:lnTo>
                                    <a:lnTo>
                                      <a:pt x="2682" y="2008"/>
                                    </a:lnTo>
                                    <a:lnTo>
                                      <a:pt x="2666" y="2018"/>
                                    </a:lnTo>
                                    <a:lnTo>
                                      <a:pt x="2656" y="2031"/>
                                    </a:lnTo>
                                    <a:lnTo>
                                      <a:pt x="2643" y="2044"/>
                                    </a:lnTo>
                                    <a:lnTo>
                                      <a:pt x="2633" y="2060"/>
                                    </a:lnTo>
                                    <a:lnTo>
                                      <a:pt x="2624" y="2073"/>
                                    </a:lnTo>
                                    <a:lnTo>
                                      <a:pt x="2614" y="2086"/>
                                    </a:lnTo>
                                    <a:lnTo>
                                      <a:pt x="2611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4" y="2089"/>
                                    </a:lnTo>
                                    <a:lnTo>
                                      <a:pt x="2604" y="20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1130400"/>
                                <a:ext cx="63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39">
                                    <a:moveTo>
                                      <a:pt x="260" y="45"/>
                                    </a:moveTo>
                                    <a:lnTo>
                                      <a:pt x="309" y="113"/>
                                    </a:lnTo>
                                    <a:lnTo>
                                      <a:pt x="315" y="139"/>
                                    </a:lnTo>
                                    <a:lnTo>
                                      <a:pt x="309" y="132"/>
                                    </a:lnTo>
                                    <a:lnTo>
                                      <a:pt x="305" y="129"/>
                                    </a:lnTo>
                                    <a:lnTo>
                                      <a:pt x="299" y="123"/>
                                    </a:lnTo>
                                    <a:lnTo>
                                      <a:pt x="296" y="119"/>
                                    </a:lnTo>
                                    <a:lnTo>
                                      <a:pt x="293" y="116"/>
                                    </a:lnTo>
                                    <a:lnTo>
                                      <a:pt x="286" y="110"/>
                                    </a:lnTo>
                                    <a:lnTo>
                                      <a:pt x="283" y="107"/>
                                    </a:lnTo>
                                    <a:lnTo>
                                      <a:pt x="280" y="103"/>
                                    </a:lnTo>
                                    <a:lnTo>
                                      <a:pt x="264" y="103"/>
                                    </a:lnTo>
                                    <a:lnTo>
                                      <a:pt x="238" y="100"/>
                                    </a:lnTo>
                                    <a:lnTo>
                                      <a:pt x="209" y="94"/>
                                    </a:lnTo>
                                    <a:lnTo>
                                      <a:pt x="170" y="87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86" y="71"/>
                                    </a:lnTo>
                                    <a:lnTo>
                                      <a:pt x="41" y="68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12" y="4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6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1136520"/>
                                <a:ext cx="450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71">
                                    <a:moveTo>
                                      <a:pt x="0" y="36"/>
                                    </a:moveTo>
                                    <a:lnTo>
                                      <a:pt x="36" y="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187" y="26"/>
                                    </a:lnTo>
                                    <a:lnTo>
                                      <a:pt x="226" y="71"/>
                                    </a:lnTo>
                                    <a:lnTo>
                                      <a:pt x="206" y="68"/>
                                    </a:lnTo>
                                    <a:lnTo>
                                      <a:pt x="184" y="65"/>
                                    </a:lnTo>
                                    <a:lnTo>
                                      <a:pt x="158" y="58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0" y="49"/>
                                    </a:lnTo>
                                    <a:lnTo>
                                      <a:pt x="68" y="42"/>
                                    </a:lnTo>
                                    <a:lnTo>
                                      <a:pt x="33" y="39"/>
                                    </a:lnTo>
                                    <a:lnTo>
                                      <a:pt x="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162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6">
                                    <a:moveTo>
                                      <a:pt x="16" y="36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5" y="32"/>
                                    </a:lnTo>
                                    <a:lnTo>
                                      <a:pt x="16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179360"/>
                                <a:ext cx="3744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273">
                                    <a:moveTo>
                                      <a:pt x="16" y="273"/>
                                    </a:move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186" y="93"/>
                                    </a:lnTo>
                                    <a:lnTo>
                                      <a:pt x="164" y="116"/>
                                    </a:lnTo>
                                    <a:lnTo>
                                      <a:pt x="145" y="138"/>
                                    </a:lnTo>
                                    <a:lnTo>
                                      <a:pt x="122" y="164"/>
                                    </a:lnTo>
                                    <a:lnTo>
                                      <a:pt x="99" y="186"/>
                                    </a:lnTo>
                                    <a:lnTo>
                                      <a:pt x="77" y="209"/>
                                    </a:lnTo>
                                    <a:lnTo>
                                      <a:pt x="58" y="232"/>
                                    </a:lnTo>
                                    <a:lnTo>
                                      <a:pt x="35" y="254"/>
                                    </a:lnTo>
                                    <a:lnTo>
                                      <a:pt x="16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19808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138" y="297"/>
                                    </a:lnTo>
                                    <a:lnTo>
                                      <a:pt x="122" y="280"/>
                                    </a:lnTo>
                                    <a:lnTo>
                                      <a:pt x="106" y="264"/>
                                    </a:lnTo>
                                    <a:lnTo>
                                      <a:pt x="93" y="245"/>
                                    </a:lnTo>
                                    <a:lnTo>
                                      <a:pt x="80" y="229"/>
                                    </a:lnTo>
                                    <a:lnTo>
                                      <a:pt x="74" y="210"/>
                                    </a:lnTo>
                                    <a:lnTo>
                                      <a:pt x="64" y="190"/>
                                    </a:lnTo>
                                    <a:lnTo>
                                      <a:pt x="61" y="171"/>
                                    </a:lnTo>
                                    <a:lnTo>
                                      <a:pt x="61" y="152"/>
                                    </a:lnTo>
                                    <a:lnTo>
                                      <a:pt x="55" y="145"/>
                                    </a:lnTo>
                                    <a:lnTo>
                                      <a:pt x="45" y="139"/>
                                    </a:lnTo>
                                    <a:lnTo>
                                      <a:pt x="39" y="132"/>
                                    </a:lnTo>
                                    <a:lnTo>
                                      <a:pt x="32" y="123"/>
                                    </a:lnTo>
                                    <a:lnTo>
                                      <a:pt x="22" y="116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6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235160"/>
                                <a:ext cx="20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144">
                                    <a:moveTo>
                                      <a:pt x="74" y="0"/>
                                    </a:moveTo>
                                    <a:lnTo>
                                      <a:pt x="103" y="25"/>
                                    </a:lnTo>
                                    <a:lnTo>
                                      <a:pt x="84" y="45"/>
                                    </a:lnTo>
                                    <a:lnTo>
                                      <a:pt x="68" y="64"/>
                                    </a:lnTo>
                                    <a:lnTo>
                                      <a:pt x="52" y="83"/>
                                    </a:lnTo>
                                    <a:lnTo>
                                      <a:pt x="39" y="99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16" y="12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0" y="132"/>
                                    </a:lnTo>
                                    <a:lnTo>
                                      <a:pt x="16" y="116"/>
                                    </a:lnTo>
                                    <a:lnTo>
                                      <a:pt x="26" y="96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58" y="38"/>
                                    </a:lnTo>
                                    <a:lnTo>
                                      <a:pt x="68" y="19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1339200"/>
                                <a:ext cx="4968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93">
                                    <a:moveTo>
                                      <a:pt x="212" y="67"/>
                                    </a:moveTo>
                                    <a:lnTo>
                                      <a:pt x="248" y="135"/>
                                    </a:lnTo>
                                    <a:lnTo>
                                      <a:pt x="248" y="238"/>
                                    </a:lnTo>
                                    <a:lnTo>
                                      <a:pt x="193" y="351"/>
                                    </a:lnTo>
                                    <a:lnTo>
                                      <a:pt x="145" y="380"/>
                                    </a:lnTo>
                                    <a:lnTo>
                                      <a:pt x="84" y="393"/>
                                    </a:lnTo>
                                    <a:lnTo>
                                      <a:pt x="67" y="389"/>
                                    </a:lnTo>
                                    <a:lnTo>
                                      <a:pt x="58" y="360"/>
                                    </a:lnTo>
                                    <a:lnTo>
                                      <a:pt x="51" y="331"/>
                                    </a:lnTo>
                                    <a:lnTo>
                                      <a:pt x="45" y="302"/>
                                    </a:lnTo>
                                    <a:lnTo>
                                      <a:pt x="38" y="273"/>
                                    </a:lnTo>
                                    <a:lnTo>
                                      <a:pt x="38" y="251"/>
                                    </a:lnTo>
                                    <a:lnTo>
                                      <a:pt x="38" y="232"/>
                                    </a:lnTo>
                                    <a:lnTo>
                                      <a:pt x="42" y="225"/>
                                    </a:lnTo>
                                    <a:lnTo>
                                      <a:pt x="45" y="219"/>
                                    </a:lnTo>
                                    <a:lnTo>
                                      <a:pt x="48" y="215"/>
                                    </a:lnTo>
                                    <a:lnTo>
                                      <a:pt x="55" y="215"/>
                                    </a:lnTo>
                                    <a:lnTo>
                                      <a:pt x="55" y="183"/>
                                    </a:lnTo>
                                    <a:lnTo>
                                      <a:pt x="51" y="154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45" y="100"/>
                                    </a:lnTo>
                                    <a:lnTo>
                                      <a:pt x="35" y="74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212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1345680"/>
                                <a:ext cx="406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328">
                                    <a:moveTo>
                                      <a:pt x="174" y="58"/>
                                    </a:moveTo>
                                    <a:lnTo>
                                      <a:pt x="203" y="119"/>
                                    </a:lnTo>
                                    <a:lnTo>
                                      <a:pt x="193" y="225"/>
                                    </a:lnTo>
                                    <a:lnTo>
                                      <a:pt x="155" y="286"/>
                                    </a:lnTo>
                                    <a:lnTo>
                                      <a:pt x="113" y="319"/>
                                    </a:lnTo>
                                    <a:lnTo>
                                      <a:pt x="52" y="328"/>
                                    </a:lnTo>
                                    <a:lnTo>
                                      <a:pt x="39" y="325"/>
                                    </a:lnTo>
                                    <a:lnTo>
                                      <a:pt x="32" y="299"/>
                                    </a:lnTo>
                                    <a:lnTo>
                                      <a:pt x="26" y="274"/>
                                    </a:lnTo>
                                    <a:lnTo>
                                      <a:pt x="23" y="251"/>
                                    </a:lnTo>
                                    <a:lnTo>
                                      <a:pt x="19" y="229"/>
                                    </a:lnTo>
                                    <a:lnTo>
                                      <a:pt x="19" y="209"/>
                                    </a:lnTo>
                                    <a:lnTo>
                                      <a:pt x="23" y="196"/>
                                    </a:lnTo>
                                    <a:lnTo>
                                      <a:pt x="23" y="190"/>
                                    </a:lnTo>
                                    <a:lnTo>
                                      <a:pt x="26" y="18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36" y="183"/>
                                    </a:lnTo>
                                    <a:lnTo>
                                      <a:pt x="36" y="158"/>
                                    </a:lnTo>
                                    <a:lnTo>
                                      <a:pt x="32" y="132"/>
                                    </a:lnTo>
                                    <a:lnTo>
                                      <a:pt x="32" y="109"/>
                                    </a:lnTo>
                                    <a:lnTo>
                                      <a:pt x="29" y="87"/>
                                    </a:lnTo>
                                    <a:lnTo>
                                      <a:pt x="23" y="64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4" y="10"/>
                                    </a:lnTo>
                                    <a:lnTo>
                                      <a:pt x="17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120" y="1463760"/>
                                <a:ext cx="666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64">
                                    <a:moveTo>
                                      <a:pt x="331" y="142"/>
                                    </a:moveTo>
                                    <a:lnTo>
                                      <a:pt x="325" y="248"/>
                                    </a:lnTo>
                                    <a:lnTo>
                                      <a:pt x="318" y="264"/>
                                    </a:lnTo>
                                    <a:lnTo>
                                      <a:pt x="270" y="238"/>
                                    </a:lnTo>
                                    <a:lnTo>
                                      <a:pt x="232" y="216"/>
                                    </a:lnTo>
                                    <a:lnTo>
                                      <a:pt x="193" y="196"/>
                                    </a:lnTo>
                                    <a:lnTo>
                                      <a:pt x="154" y="177"/>
                                    </a:lnTo>
                                    <a:lnTo>
                                      <a:pt x="119" y="15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42" y="132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41" y="10"/>
                                    </a:lnTo>
                                    <a:lnTo>
                                      <a:pt x="151" y="16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70" y="32"/>
                                    </a:lnTo>
                                    <a:lnTo>
                                      <a:pt x="177" y="39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3" y="48"/>
                                    </a:lnTo>
                                    <a:lnTo>
                                      <a:pt x="183" y="55"/>
                                    </a:lnTo>
                                    <a:lnTo>
                                      <a:pt x="196" y="55"/>
                                    </a:lnTo>
                                    <a:lnTo>
                                      <a:pt x="209" y="58"/>
                                    </a:lnTo>
                                    <a:lnTo>
                                      <a:pt x="225" y="61"/>
                                    </a:lnTo>
                                    <a:lnTo>
                                      <a:pt x="241" y="67"/>
                                    </a:lnTo>
                                    <a:lnTo>
                                      <a:pt x="260" y="77"/>
                                    </a:lnTo>
                                    <a:lnTo>
                                      <a:pt x="273" y="84"/>
                                    </a:lnTo>
                                    <a:lnTo>
                                      <a:pt x="286" y="93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9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6" y="103"/>
                                    </a:lnTo>
                                    <a:lnTo>
                                      <a:pt x="309" y="103"/>
                                    </a:lnTo>
                                    <a:lnTo>
                                      <a:pt x="312" y="103"/>
                                    </a:lnTo>
                                    <a:lnTo>
                                      <a:pt x="33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238760"/>
                                <a:ext cx="1454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238760"/>
                                <a:ext cx="1454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1361520"/>
                                <a:ext cx="763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454">
                                    <a:moveTo>
                                      <a:pt x="380" y="454"/>
                                    </a:moveTo>
                                    <a:lnTo>
                                      <a:pt x="364" y="438"/>
                                    </a:lnTo>
                                    <a:lnTo>
                                      <a:pt x="367" y="441"/>
                                    </a:lnTo>
                                    <a:lnTo>
                                      <a:pt x="370" y="441"/>
                                    </a:lnTo>
                                    <a:lnTo>
                                      <a:pt x="370" y="445"/>
                                    </a:lnTo>
                                    <a:lnTo>
                                      <a:pt x="374" y="445"/>
                                    </a:lnTo>
                                    <a:lnTo>
                                      <a:pt x="374" y="448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80" y="454"/>
                                    </a:lnTo>
                                    <a:close/>
                                    <a:moveTo>
                                      <a:pt x="299" y="358"/>
                                    </a:moveTo>
                                    <a:lnTo>
                                      <a:pt x="274" y="332"/>
                                    </a:lnTo>
                                    <a:lnTo>
                                      <a:pt x="277" y="332"/>
                                    </a:lnTo>
                                    <a:lnTo>
                                      <a:pt x="283" y="335"/>
                                    </a:lnTo>
                                    <a:lnTo>
                                      <a:pt x="287" y="338"/>
                                    </a:lnTo>
                                    <a:lnTo>
                                      <a:pt x="293" y="342"/>
                                    </a:lnTo>
                                    <a:lnTo>
                                      <a:pt x="296" y="345"/>
                                    </a:lnTo>
                                    <a:lnTo>
                                      <a:pt x="299" y="348"/>
                                    </a:lnTo>
                                    <a:lnTo>
                                      <a:pt x="299" y="351"/>
                                    </a:lnTo>
                                    <a:lnTo>
                                      <a:pt x="303" y="355"/>
                                    </a:lnTo>
                                    <a:lnTo>
                                      <a:pt x="299" y="358"/>
                                    </a:lnTo>
                                    <a:close/>
                                    <a:moveTo>
                                      <a:pt x="254" y="309"/>
                                    </a:moveTo>
                                    <a:lnTo>
                                      <a:pt x="251" y="306"/>
                                    </a:lnTo>
                                    <a:lnTo>
                                      <a:pt x="254" y="306"/>
                                    </a:lnTo>
                                    <a:lnTo>
                                      <a:pt x="254" y="309"/>
                                    </a:lnTo>
                                    <a:close/>
                                    <a:moveTo>
                                      <a:pt x="222" y="277"/>
                                    </a:moveTo>
                                    <a:lnTo>
                                      <a:pt x="193" y="245"/>
                                    </a:lnTo>
                                    <a:lnTo>
                                      <a:pt x="196" y="248"/>
                                    </a:lnTo>
                                    <a:lnTo>
                                      <a:pt x="200" y="248"/>
                                    </a:lnTo>
                                    <a:lnTo>
                                      <a:pt x="206" y="252"/>
                                    </a:lnTo>
                                    <a:lnTo>
                                      <a:pt x="209" y="258"/>
                                    </a:lnTo>
                                    <a:lnTo>
                                      <a:pt x="213" y="261"/>
                                    </a:lnTo>
                                    <a:lnTo>
                                      <a:pt x="216" y="268"/>
                                    </a:lnTo>
                                    <a:lnTo>
                                      <a:pt x="219" y="274"/>
                                    </a:lnTo>
                                    <a:lnTo>
                                      <a:pt x="222" y="277"/>
                                    </a:lnTo>
                                    <a:close/>
                                    <a:moveTo>
                                      <a:pt x="193" y="245"/>
                                    </a:moveTo>
                                    <a:lnTo>
                                      <a:pt x="158" y="206"/>
                                    </a:lnTo>
                                    <a:lnTo>
                                      <a:pt x="126" y="168"/>
                                    </a:lnTo>
                                    <a:lnTo>
                                      <a:pt x="135" y="174"/>
                                    </a:lnTo>
                                    <a:lnTo>
                                      <a:pt x="145" y="184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67" y="203"/>
                                    </a:lnTo>
                                    <a:lnTo>
                                      <a:pt x="177" y="216"/>
                                    </a:lnTo>
                                    <a:lnTo>
                                      <a:pt x="184" y="226"/>
                                    </a:lnTo>
                                    <a:lnTo>
                                      <a:pt x="190" y="235"/>
                                    </a:lnTo>
                                    <a:lnTo>
                                      <a:pt x="193" y="245"/>
                                    </a:lnTo>
                                    <a:close/>
                                    <a:moveTo>
                                      <a:pt x="74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36" y="42"/>
                                    </a:lnTo>
                                    <a:lnTo>
                                      <a:pt x="45" y="52"/>
                                    </a:lnTo>
                                    <a:lnTo>
                                      <a:pt x="55" y="62"/>
                                    </a:lnTo>
                                    <a:lnTo>
                                      <a:pt x="64" y="68"/>
                                    </a:lnTo>
                                    <a:lnTo>
                                      <a:pt x="74" y="78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74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249560"/>
                                <a:ext cx="11232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2054">
                                    <a:moveTo>
                                      <a:pt x="58" y="3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6" y="199"/>
                                    </a:lnTo>
                                    <a:lnTo>
                                      <a:pt x="206" y="409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42" y="489"/>
                                    </a:lnTo>
                                    <a:lnTo>
                                      <a:pt x="184" y="550"/>
                                    </a:lnTo>
                                    <a:lnTo>
                                      <a:pt x="181" y="563"/>
                                    </a:lnTo>
                                    <a:lnTo>
                                      <a:pt x="168" y="547"/>
                                    </a:lnTo>
                                    <a:lnTo>
                                      <a:pt x="155" y="531"/>
                                    </a:lnTo>
                                    <a:lnTo>
                                      <a:pt x="145" y="515"/>
                                    </a:lnTo>
                                    <a:lnTo>
                                      <a:pt x="136" y="499"/>
                                    </a:lnTo>
                                    <a:lnTo>
                                      <a:pt x="126" y="483"/>
                                    </a:lnTo>
                                    <a:lnTo>
                                      <a:pt x="119" y="466"/>
                                    </a:lnTo>
                                    <a:lnTo>
                                      <a:pt x="113" y="454"/>
                                    </a:lnTo>
                                    <a:lnTo>
                                      <a:pt x="107" y="438"/>
                                    </a:lnTo>
                                    <a:lnTo>
                                      <a:pt x="90" y="386"/>
                                    </a:lnTo>
                                    <a:lnTo>
                                      <a:pt x="81" y="334"/>
                                    </a:lnTo>
                                    <a:lnTo>
                                      <a:pt x="71" y="280"/>
                                    </a:lnTo>
                                    <a:lnTo>
                                      <a:pt x="65" y="225"/>
                                    </a:lnTo>
                                    <a:lnTo>
                                      <a:pt x="61" y="170"/>
                                    </a:lnTo>
                                    <a:lnTo>
                                      <a:pt x="58" y="112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58" y="3"/>
                                    </a:lnTo>
                                    <a:close/>
                                    <a:moveTo>
                                      <a:pt x="284" y="821"/>
                                    </a:moveTo>
                                    <a:lnTo>
                                      <a:pt x="290" y="827"/>
                                    </a:lnTo>
                                    <a:lnTo>
                                      <a:pt x="361" y="846"/>
                                    </a:lnTo>
                                    <a:lnTo>
                                      <a:pt x="425" y="834"/>
                                    </a:lnTo>
                                    <a:lnTo>
                                      <a:pt x="454" y="808"/>
                                    </a:lnTo>
                                    <a:lnTo>
                                      <a:pt x="467" y="795"/>
                                    </a:lnTo>
                                    <a:lnTo>
                                      <a:pt x="557" y="888"/>
                                    </a:lnTo>
                                    <a:lnTo>
                                      <a:pt x="509" y="911"/>
                                    </a:lnTo>
                                    <a:lnTo>
                                      <a:pt x="461" y="969"/>
                                    </a:lnTo>
                                    <a:lnTo>
                                      <a:pt x="441" y="998"/>
                                    </a:lnTo>
                                    <a:lnTo>
                                      <a:pt x="441" y="1126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77" y="1204"/>
                                    </a:lnTo>
                                    <a:lnTo>
                                      <a:pt x="435" y="1194"/>
                                    </a:lnTo>
                                    <a:lnTo>
                                      <a:pt x="296" y="1085"/>
                                    </a:lnTo>
                                    <a:lnTo>
                                      <a:pt x="284" y="1085"/>
                                    </a:lnTo>
                                    <a:lnTo>
                                      <a:pt x="271" y="1098"/>
                                    </a:lnTo>
                                    <a:lnTo>
                                      <a:pt x="271" y="1107"/>
                                    </a:lnTo>
                                    <a:lnTo>
                                      <a:pt x="419" y="1226"/>
                                    </a:lnTo>
                                    <a:lnTo>
                                      <a:pt x="438" y="1252"/>
                                    </a:lnTo>
                                    <a:lnTo>
                                      <a:pt x="419" y="1268"/>
                                    </a:lnTo>
                                    <a:lnTo>
                                      <a:pt x="419" y="1271"/>
                                    </a:lnTo>
                                    <a:lnTo>
                                      <a:pt x="422" y="1271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81"/>
                                    </a:lnTo>
                                    <a:lnTo>
                                      <a:pt x="319" y="1236"/>
                                    </a:lnTo>
                                    <a:lnTo>
                                      <a:pt x="306" y="1226"/>
                                    </a:lnTo>
                                    <a:lnTo>
                                      <a:pt x="284" y="1233"/>
                                    </a:lnTo>
                                    <a:lnTo>
                                      <a:pt x="277" y="1236"/>
                                    </a:lnTo>
                                    <a:lnTo>
                                      <a:pt x="296" y="1268"/>
                                    </a:lnTo>
                                    <a:lnTo>
                                      <a:pt x="361" y="1300"/>
                                    </a:lnTo>
                                    <a:lnTo>
                                      <a:pt x="406" y="1300"/>
                                    </a:lnTo>
                                    <a:lnTo>
                                      <a:pt x="412" y="1307"/>
                                    </a:lnTo>
                                    <a:lnTo>
                                      <a:pt x="412" y="1316"/>
                                    </a:lnTo>
                                    <a:lnTo>
                                      <a:pt x="351" y="1307"/>
                                    </a:lnTo>
                                    <a:lnTo>
                                      <a:pt x="325" y="1307"/>
                                    </a:lnTo>
                                    <a:lnTo>
                                      <a:pt x="313" y="1316"/>
                                    </a:lnTo>
                                    <a:lnTo>
                                      <a:pt x="313" y="1329"/>
                                    </a:lnTo>
                                    <a:lnTo>
                                      <a:pt x="338" y="1349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25" y="1452"/>
                                    </a:lnTo>
                                    <a:lnTo>
                                      <a:pt x="371" y="1416"/>
                                    </a:lnTo>
                                    <a:lnTo>
                                      <a:pt x="284" y="1390"/>
                                    </a:lnTo>
                                    <a:lnTo>
                                      <a:pt x="155" y="1416"/>
                                    </a:lnTo>
                                    <a:lnTo>
                                      <a:pt x="61" y="1510"/>
                                    </a:lnTo>
                                    <a:lnTo>
                                      <a:pt x="42" y="1580"/>
                                    </a:lnTo>
                                    <a:lnTo>
                                      <a:pt x="68" y="1674"/>
                                    </a:lnTo>
                                    <a:lnTo>
                                      <a:pt x="116" y="1748"/>
                                    </a:lnTo>
                                    <a:lnTo>
                                      <a:pt x="210" y="1815"/>
                                    </a:lnTo>
                                    <a:lnTo>
                                      <a:pt x="319" y="1822"/>
                                    </a:lnTo>
                                    <a:lnTo>
                                      <a:pt x="406" y="1783"/>
                                    </a:lnTo>
                                    <a:lnTo>
                                      <a:pt x="428" y="1754"/>
                                    </a:lnTo>
                                    <a:lnTo>
                                      <a:pt x="438" y="1741"/>
                                    </a:lnTo>
                                    <a:lnTo>
                                      <a:pt x="441" y="1745"/>
                                    </a:lnTo>
                                    <a:lnTo>
                                      <a:pt x="441" y="1748"/>
                                    </a:lnTo>
                                    <a:lnTo>
                                      <a:pt x="441" y="1751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8"/>
                                    </a:lnTo>
                                    <a:lnTo>
                                      <a:pt x="445" y="1761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7" y="1999"/>
                                    </a:lnTo>
                                    <a:lnTo>
                                      <a:pt x="123" y="2054"/>
                                    </a:lnTo>
                                    <a:lnTo>
                                      <a:pt x="81" y="2054"/>
                                    </a:lnTo>
                                    <a:lnTo>
                                      <a:pt x="81" y="2050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78" y="2044"/>
                                    </a:lnTo>
                                    <a:lnTo>
                                      <a:pt x="78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1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8" y="2034"/>
                                    </a:lnTo>
                                    <a:lnTo>
                                      <a:pt x="81" y="2028"/>
                                    </a:lnTo>
                                    <a:lnTo>
                                      <a:pt x="78" y="2018"/>
                                    </a:lnTo>
                                    <a:lnTo>
                                      <a:pt x="71" y="1989"/>
                                    </a:lnTo>
                                    <a:lnTo>
                                      <a:pt x="58" y="1954"/>
                                    </a:lnTo>
                                    <a:lnTo>
                                      <a:pt x="42" y="1915"/>
                                    </a:lnTo>
                                    <a:lnTo>
                                      <a:pt x="29" y="1880"/>
                                    </a:lnTo>
                                    <a:lnTo>
                                      <a:pt x="16" y="1848"/>
                                    </a:lnTo>
                                    <a:lnTo>
                                      <a:pt x="10" y="1822"/>
                                    </a:lnTo>
                                    <a:lnTo>
                                      <a:pt x="4" y="1783"/>
                                    </a:lnTo>
                                    <a:lnTo>
                                      <a:pt x="0" y="1745"/>
                                    </a:lnTo>
                                    <a:lnTo>
                                      <a:pt x="4" y="1703"/>
                                    </a:lnTo>
                                    <a:lnTo>
                                      <a:pt x="10" y="1667"/>
                                    </a:lnTo>
                                    <a:lnTo>
                                      <a:pt x="16" y="1629"/>
                                    </a:lnTo>
                                    <a:lnTo>
                                      <a:pt x="26" y="1590"/>
                                    </a:lnTo>
                                    <a:lnTo>
                                      <a:pt x="39" y="1555"/>
                                    </a:lnTo>
                                    <a:lnTo>
                                      <a:pt x="52" y="1516"/>
                                    </a:lnTo>
                                    <a:lnTo>
                                      <a:pt x="81" y="1442"/>
                                    </a:lnTo>
                                    <a:lnTo>
                                      <a:pt x="107" y="1365"/>
                                    </a:lnTo>
                                    <a:lnTo>
                                      <a:pt x="116" y="1326"/>
                                    </a:lnTo>
                                    <a:lnTo>
                                      <a:pt x="123" y="1287"/>
                                    </a:lnTo>
                                    <a:lnTo>
                                      <a:pt x="129" y="1249"/>
                                    </a:lnTo>
                                    <a:lnTo>
                                      <a:pt x="132" y="1210"/>
                                    </a:lnTo>
                                    <a:lnTo>
                                      <a:pt x="145" y="1194"/>
                                    </a:lnTo>
                                    <a:lnTo>
                                      <a:pt x="158" y="1181"/>
                                    </a:lnTo>
                                    <a:lnTo>
                                      <a:pt x="171" y="1168"/>
                                    </a:lnTo>
                                    <a:lnTo>
                                      <a:pt x="181" y="1152"/>
                                    </a:lnTo>
                                    <a:lnTo>
                                      <a:pt x="190" y="1139"/>
                                    </a:lnTo>
                                    <a:lnTo>
                                      <a:pt x="197" y="1123"/>
                                    </a:lnTo>
                                    <a:lnTo>
                                      <a:pt x="200" y="1107"/>
                                    </a:lnTo>
                                    <a:lnTo>
                                      <a:pt x="203" y="1088"/>
                                    </a:lnTo>
                                    <a:lnTo>
                                      <a:pt x="119" y="1004"/>
                                    </a:lnTo>
                                    <a:lnTo>
                                      <a:pt x="119" y="988"/>
                                    </a:lnTo>
                                    <a:lnTo>
                                      <a:pt x="123" y="975"/>
                                    </a:lnTo>
                                    <a:lnTo>
                                      <a:pt x="129" y="962"/>
                                    </a:lnTo>
                                    <a:lnTo>
                                      <a:pt x="136" y="953"/>
                                    </a:lnTo>
                                    <a:lnTo>
                                      <a:pt x="155" y="933"/>
                                    </a:lnTo>
                                    <a:lnTo>
                                      <a:pt x="177" y="917"/>
                                    </a:lnTo>
                                    <a:lnTo>
                                      <a:pt x="203" y="904"/>
                                    </a:lnTo>
                                    <a:lnTo>
                                      <a:pt x="226" y="891"/>
                                    </a:lnTo>
                                    <a:lnTo>
                                      <a:pt x="245" y="875"/>
                                    </a:lnTo>
                                    <a:lnTo>
                                      <a:pt x="264" y="859"/>
                                    </a:lnTo>
                                    <a:lnTo>
                                      <a:pt x="267" y="856"/>
                                    </a:lnTo>
                                    <a:lnTo>
                                      <a:pt x="271" y="850"/>
                                    </a:lnTo>
                                    <a:lnTo>
                                      <a:pt x="271" y="846"/>
                                    </a:lnTo>
                                    <a:lnTo>
                                      <a:pt x="274" y="840"/>
                                    </a:lnTo>
                                    <a:lnTo>
                                      <a:pt x="277" y="837"/>
                                    </a:lnTo>
                                    <a:lnTo>
                                      <a:pt x="280" y="830"/>
                                    </a:lnTo>
                                    <a:lnTo>
                                      <a:pt x="280" y="827"/>
                                    </a:lnTo>
                                    <a:lnTo>
                                      <a:pt x="284" y="8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356840"/>
                                <a:ext cx="475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77" y="245"/>
                                    </a:lnTo>
                                    <a:lnTo>
                                      <a:pt x="74" y="225"/>
                                    </a:lnTo>
                                    <a:lnTo>
                                      <a:pt x="70" y="203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41" y="138"/>
                                    </a:lnTo>
                                    <a:lnTo>
                                      <a:pt x="29" y="119"/>
                                    </a:lnTo>
                                    <a:lnTo>
                                      <a:pt x="12" y="96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436400"/>
                                <a:ext cx="46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4">
                                    <a:moveTo>
                                      <a:pt x="231" y="119"/>
                                    </a:moveTo>
                                    <a:lnTo>
                                      <a:pt x="212" y="141"/>
                                    </a:lnTo>
                                    <a:lnTo>
                                      <a:pt x="212" y="141"/>
                                    </a:lnTo>
                                    <a:lnTo>
                                      <a:pt x="209" y="145"/>
                                    </a:lnTo>
                                    <a:lnTo>
                                      <a:pt x="206" y="148"/>
                                    </a:lnTo>
                                    <a:lnTo>
                                      <a:pt x="206" y="151"/>
                                    </a:lnTo>
                                    <a:lnTo>
                                      <a:pt x="202" y="154"/>
                                    </a:lnTo>
                                    <a:lnTo>
                                      <a:pt x="199" y="154"/>
                                    </a:lnTo>
                                    <a:lnTo>
                                      <a:pt x="199" y="157"/>
                                    </a:lnTo>
                                    <a:lnTo>
                                      <a:pt x="196" y="161"/>
                                    </a:lnTo>
                                    <a:lnTo>
                                      <a:pt x="177" y="183"/>
                                    </a:lnTo>
                                    <a:lnTo>
                                      <a:pt x="144" y="206"/>
                                    </a:lnTo>
                                    <a:lnTo>
                                      <a:pt x="135" y="206"/>
                                    </a:lnTo>
                                    <a:lnTo>
                                      <a:pt x="135" y="209"/>
                                    </a:lnTo>
                                    <a:lnTo>
                                      <a:pt x="128" y="215"/>
                                    </a:lnTo>
                                    <a:lnTo>
                                      <a:pt x="122" y="219"/>
                                    </a:lnTo>
                                    <a:lnTo>
                                      <a:pt x="112" y="225"/>
                                    </a:lnTo>
                                    <a:lnTo>
                                      <a:pt x="99" y="231"/>
                                    </a:lnTo>
                                    <a:lnTo>
                                      <a:pt x="86" y="238"/>
                                    </a:lnTo>
                                    <a:lnTo>
                                      <a:pt x="70" y="248"/>
                                    </a:lnTo>
                                    <a:lnTo>
                                      <a:pt x="57" y="254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538640"/>
                                <a:ext cx="69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1251000"/>
                                <a:ext cx="1303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2106">
                                    <a:moveTo>
                                      <a:pt x="612" y="48"/>
                                    </a:moveTo>
                                    <a:lnTo>
                                      <a:pt x="564" y="151"/>
                                    </a:lnTo>
                                    <a:lnTo>
                                      <a:pt x="515" y="258"/>
                                    </a:lnTo>
                                    <a:lnTo>
                                      <a:pt x="467" y="367"/>
                                    </a:lnTo>
                                    <a:lnTo>
                                      <a:pt x="416" y="477"/>
                                    </a:lnTo>
                                    <a:lnTo>
                                      <a:pt x="370" y="589"/>
                                    </a:lnTo>
                                    <a:lnTo>
                                      <a:pt x="325" y="702"/>
                                    </a:lnTo>
                                    <a:lnTo>
                                      <a:pt x="284" y="815"/>
                                    </a:lnTo>
                                    <a:lnTo>
                                      <a:pt x="248" y="927"/>
                                    </a:lnTo>
                                    <a:lnTo>
                                      <a:pt x="245" y="953"/>
                                    </a:lnTo>
                                    <a:lnTo>
                                      <a:pt x="245" y="979"/>
                                    </a:lnTo>
                                    <a:lnTo>
                                      <a:pt x="242" y="1008"/>
                                    </a:lnTo>
                                    <a:lnTo>
                                      <a:pt x="238" y="1034"/>
                                    </a:lnTo>
                                    <a:lnTo>
                                      <a:pt x="232" y="1059"/>
                                    </a:lnTo>
                                    <a:lnTo>
                                      <a:pt x="222" y="1082"/>
                                    </a:lnTo>
                                    <a:lnTo>
                                      <a:pt x="210" y="1108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193" y="1252"/>
                                    </a:lnTo>
                                    <a:lnTo>
                                      <a:pt x="203" y="1375"/>
                                    </a:lnTo>
                                    <a:lnTo>
                                      <a:pt x="216" y="1500"/>
                                    </a:lnTo>
                                    <a:lnTo>
                                      <a:pt x="232" y="1623"/>
                                    </a:lnTo>
                                    <a:lnTo>
                                      <a:pt x="248" y="1742"/>
                                    </a:lnTo>
                                    <a:lnTo>
                                      <a:pt x="261" y="1861"/>
                                    </a:lnTo>
                                    <a:lnTo>
                                      <a:pt x="271" y="1980"/>
                                    </a:lnTo>
                                    <a:lnTo>
                                      <a:pt x="274" y="2093"/>
                                    </a:lnTo>
                                    <a:lnTo>
                                      <a:pt x="267" y="2093"/>
                                    </a:lnTo>
                                    <a:lnTo>
                                      <a:pt x="264" y="2096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5" y="2099"/>
                                    </a:lnTo>
                                    <a:lnTo>
                                      <a:pt x="251" y="2102"/>
                                    </a:lnTo>
                                    <a:lnTo>
                                      <a:pt x="245" y="2102"/>
                                    </a:lnTo>
                                    <a:lnTo>
                                      <a:pt x="242" y="2106"/>
                                    </a:lnTo>
                                    <a:lnTo>
                                      <a:pt x="238" y="2106"/>
                                    </a:lnTo>
                                    <a:lnTo>
                                      <a:pt x="232" y="2106"/>
                                    </a:lnTo>
                                    <a:lnTo>
                                      <a:pt x="222" y="2102"/>
                                    </a:lnTo>
                                    <a:lnTo>
                                      <a:pt x="213" y="2102"/>
                                    </a:lnTo>
                                    <a:lnTo>
                                      <a:pt x="203" y="2099"/>
                                    </a:lnTo>
                                    <a:lnTo>
                                      <a:pt x="193" y="2096"/>
                                    </a:lnTo>
                                    <a:lnTo>
                                      <a:pt x="184" y="2090"/>
                                    </a:lnTo>
                                    <a:lnTo>
                                      <a:pt x="181" y="2086"/>
                                    </a:lnTo>
                                    <a:lnTo>
                                      <a:pt x="177" y="2083"/>
                                    </a:lnTo>
                                    <a:lnTo>
                                      <a:pt x="129" y="2083"/>
                                    </a:lnTo>
                                    <a:lnTo>
                                      <a:pt x="116" y="2070"/>
                                    </a:lnTo>
                                    <a:lnTo>
                                      <a:pt x="116" y="2006"/>
                                    </a:lnTo>
                                    <a:lnTo>
                                      <a:pt x="119" y="1935"/>
                                    </a:lnTo>
                                    <a:lnTo>
                                      <a:pt x="119" y="1864"/>
                                    </a:lnTo>
                                    <a:lnTo>
                                      <a:pt x="116" y="1793"/>
                                    </a:lnTo>
                                    <a:lnTo>
                                      <a:pt x="113" y="1723"/>
                                    </a:lnTo>
                                    <a:lnTo>
                                      <a:pt x="106" y="1655"/>
                                    </a:lnTo>
                                    <a:lnTo>
                                      <a:pt x="97" y="1591"/>
                                    </a:lnTo>
                                    <a:lnTo>
                                      <a:pt x="81" y="1529"/>
                                    </a:lnTo>
                                    <a:lnTo>
                                      <a:pt x="68" y="1529"/>
                                    </a:lnTo>
                                    <a:lnTo>
                                      <a:pt x="49" y="1455"/>
                                    </a:lnTo>
                                    <a:lnTo>
                                      <a:pt x="32" y="1365"/>
                                    </a:lnTo>
                                    <a:lnTo>
                                      <a:pt x="16" y="1262"/>
                                    </a:lnTo>
                                    <a:lnTo>
                                      <a:pt x="3" y="1153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0" y="992"/>
                                    </a:lnTo>
                                    <a:lnTo>
                                      <a:pt x="7" y="943"/>
                                    </a:lnTo>
                                    <a:lnTo>
                                      <a:pt x="13" y="898"/>
                                    </a:lnTo>
                                    <a:lnTo>
                                      <a:pt x="23" y="856"/>
                                    </a:lnTo>
                                    <a:lnTo>
                                      <a:pt x="32" y="837"/>
                                    </a:lnTo>
                                    <a:lnTo>
                                      <a:pt x="39" y="821"/>
                                    </a:lnTo>
                                    <a:lnTo>
                                      <a:pt x="49" y="808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68" y="792"/>
                                    </a:lnTo>
                                    <a:lnTo>
                                      <a:pt x="78" y="786"/>
                                    </a:lnTo>
                                    <a:lnTo>
                                      <a:pt x="90" y="766"/>
                                    </a:lnTo>
                                    <a:lnTo>
                                      <a:pt x="110" y="744"/>
                                    </a:lnTo>
                                    <a:lnTo>
                                      <a:pt x="129" y="721"/>
                                    </a:lnTo>
                                    <a:lnTo>
                                      <a:pt x="145" y="692"/>
                                    </a:lnTo>
                                    <a:lnTo>
                                      <a:pt x="161" y="670"/>
                                    </a:lnTo>
                                    <a:lnTo>
                                      <a:pt x="174" y="650"/>
                                    </a:lnTo>
                                    <a:lnTo>
                                      <a:pt x="177" y="638"/>
                                    </a:lnTo>
                                    <a:lnTo>
                                      <a:pt x="203" y="615"/>
                                    </a:lnTo>
                                    <a:lnTo>
                                      <a:pt x="226" y="592"/>
                                    </a:lnTo>
                                    <a:lnTo>
                                      <a:pt x="245" y="564"/>
                                    </a:lnTo>
                                    <a:lnTo>
                                      <a:pt x="267" y="535"/>
                                    </a:lnTo>
                                    <a:lnTo>
                                      <a:pt x="284" y="502"/>
                                    </a:lnTo>
                                    <a:lnTo>
                                      <a:pt x="303" y="473"/>
                                    </a:lnTo>
                                    <a:lnTo>
                                      <a:pt x="325" y="444"/>
                                    </a:lnTo>
                                    <a:lnTo>
                                      <a:pt x="345" y="419"/>
                                    </a:lnTo>
                                    <a:lnTo>
                                      <a:pt x="348" y="390"/>
                                    </a:lnTo>
                                    <a:lnTo>
                                      <a:pt x="358" y="361"/>
                                    </a:lnTo>
                                    <a:lnTo>
                                      <a:pt x="374" y="328"/>
                                    </a:lnTo>
                                    <a:lnTo>
                                      <a:pt x="393" y="303"/>
                                    </a:lnTo>
                                    <a:lnTo>
                                      <a:pt x="416" y="274"/>
                                    </a:lnTo>
                                    <a:lnTo>
                                      <a:pt x="441" y="248"/>
                                    </a:lnTo>
                                    <a:lnTo>
                                      <a:pt x="467" y="222"/>
                                    </a:lnTo>
                                    <a:lnTo>
                                      <a:pt x="496" y="196"/>
                                    </a:lnTo>
                                    <a:lnTo>
                                      <a:pt x="551" y="145"/>
                                    </a:lnTo>
                                    <a:lnTo>
                                      <a:pt x="599" y="97"/>
                                    </a:lnTo>
                                    <a:lnTo>
                                      <a:pt x="618" y="71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44" y="23"/>
                                    </a:lnTo>
                                    <a:lnTo>
                                      <a:pt x="647" y="0"/>
                                    </a:lnTo>
                                    <a:lnTo>
                                      <a:pt x="647" y="48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34" y="71"/>
                                    </a:lnTo>
                                    <a:lnTo>
                                      <a:pt x="622" y="71"/>
                                    </a:lnTo>
                                    <a:lnTo>
                                      <a:pt x="612" y="71"/>
                                    </a:lnTo>
                                    <a:lnTo>
                                      <a:pt x="612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1251000"/>
                                <a:ext cx="1296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2106">
                                    <a:moveTo>
                                      <a:pt x="0" y="1114"/>
                                    </a:moveTo>
                                    <a:lnTo>
                                      <a:pt x="10" y="950"/>
                                    </a:lnTo>
                                    <a:lnTo>
                                      <a:pt x="23" y="924"/>
                                    </a:lnTo>
                                    <a:lnTo>
                                      <a:pt x="52" y="799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5" y="792"/>
                                    </a:lnTo>
                                    <a:lnTo>
                                      <a:pt x="65" y="792"/>
                                    </a:lnTo>
                                    <a:lnTo>
                                      <a:pt x="75" y="786"/>
                                    </a:lnTo>
                                    <a:lnTo>
                                      <a:pt x="87" y="766"/>
                                    </a:lnTo>
                                    <a:lnTo>
                                      <a:pt x="107" y="744"/>
                                    </a:lnTo>
                                    <a:lnTo>
                                      <a:pt x="126" y="721"/>
                                    </a:lnTo>
                                    <a:lnTo>
                                      <a:pt x="142" y="692"/>
                                    </a:lnTo>
                                    <a:lnTo>
                                      <a:pt x="158" y="670"/>
                                    </a:lnTo>
                                    <a:lnTo>
                                      <a:pt x="171" y="650"/>
                                    </a:lnTo>
                                    <a:lnTo>
                                      <a:pt x="174" y="638"/>
                                    </a:lnTo>
                                    <a:lnTo>
                                      <a:pt x="200" y="615"/>
                                    </a:lnTo>
                                    <a:lnTo>
                                      <a:pt x="223" y="592"/>
                                    </a:lnTo>
                                    <a:lnTo>
                                      <a:pt x="242" y="564"/>
                                    </a:lnTo>
                                    <a:lnTo>
                                      <a:pt x="264" y="535"/>
                                    </a:lnTo>
                                    <a:lnTo>
                                      <a:pt x="281" y="502"/>
                                    </a:lnTo>
                                    <a:lnTo>
                                      <a:pt x="300" y="473"/>
                                    </a:lnTo>
                                    <a:lnTo>
                                      <a:pt x="322" y="444"/>
                                    </a:lnTo>
                                    <a:lnTo>
                                      <a:pt x="342" y="419"/>
                                    </a:lnTo>
                                    <a:lnTo>
                                      <a:pt x="345" y="390"/>
                                    </a:lnTo>
                                    <a:lnTo>
                                      <a:pt x="355" y="361"/>
                                    </a:lnTo>
                                    <a:lnTo>
                                      <a:pt x="371" y="328"/>
                                    </a:lnTo>
                                    <a:lnTo>
                                      <a:pt x="390" y="303"/>
                                    </a:lnTo>
                                    <a:lnTo>
                                      <a:pt x="413" y="274"/>
                                    </a:lnTo>
                                    <a:lnTo>
                                      <a:pt x="438" y="248"/>
                                    </a:lnTo>
                                    <a:lnTo>
                                      <a:pt x="464" y="222"/>
                                    </a:lnTo>
                                    <a:lnTo>
                                      <a:pt x="493" y="196"/>
                                    </a:lnTo>
                                    <a:lnTo>
                                      <a:pt x="548" y="145"/>
                                    </a:lnTo>
                                    <a:lnTo>
                                      <a:pt x="596" y="97"/>
                                    </a:lnTo>
                                    <a:lnTo>
                                      <a:pt x="615" y="71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41" y="23"/>
                                    </a:lnTo>
                                    <a:lnTo>
                                      <a:pt x="644" y="0"/>
                                    </a:lnTo>
                                    <a:lnTo>
                                      <a:pt x="644" y="48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31" y="71"/>
                                    </a:lnTo>
                                    <a:lnTo>
                                      <a:pt x="619" y="71"/>
                                    </a:lnTo>
                                    <a:lnTo>
                                      <a:pt x="609" y="71"/>
                                    </a:lnTo>
                                    <a:lnTo>
                                      <a:pt x="609" y="48"/>
                                    </a:lnTo>
                                    <a:lnTo>
                                      <a:pt x="561" y="151"/>
                                    </a:lnTo>
                                    <a:lnTo>
                                      <a:pt x="512" y="258"/>
                                    </a:lnTo>
                                    <a:lnTo>
                                      <a:pt x="464" y="367"/>
                                    </a:lnTo>
                                    <a:lnTo>
                                      <a:pt x="413" y="477"/>
                                    </a:lnTo>
                                    <a:lnTo>
                                      <a:pt x="367" y="589"/>
                                    </a:lnTo>
                                    <a:lnTo>
                                      <a:pt x="322" y="702"/>
                                    </a:lnTo>
                                    <a:lnTo>
                                      <a:pt x="281" y="815"/>
                                    </a:lnTo>
                                    <a:lnTo>
                                      <a:pt x="245" y="927"/>
                                    </a:lnTo>
                                    <a:lnTo>
                                      <a:pt x="242" y="953"/>
                                    </a:lnTo>
                                    <a:lnTo>
                                      <a:pt x="242" y="979"/>
                                    </a:lnTo>
                                    <a:lnTo>
                                      <a:pt x="239" y="1008"/>
                                    </a:lnTo>
                                    <a:lnTo>
                                      <a:pt x="235" y="1034"/>
                                    </a:lnTo>
                                    <a:lnTo>
                                      <a:pt x="229" y="1059"/>
                                    </a:lnTo>
                                    <a:lnTo>
                                      <a:pt x="219" y="1082"/>
                                    </a:lnTo>
                                    <a:lnTo>
                                      <a:pt x="207" y="1108"/>
                                    </a:lnTo>
                                    <a:lnTo>
                                      <a:pt x="187" y="1130"/>
                                    </a:lnTo>
                                    <a:lnTo>
                                      <a:pt x="190" y="1252"/>
                                    </a:lnTo>
                                    <a:lnTo>
                                      <a:pt x="200" y="1375"/>
                                    </a:lnTo>
                                    <a:lnTo>
                                      <a:pt x="213" y="1500"/>
                                    </a:lnTo>
                                    <a:lnTo>
                                      <a:pt x="229" y="1623"/>
                                    </a:lnTo>
                                    <a:lnTo>
                                      <a:pt x="245" y="1742"/>
                                    </a:lnTo>
                                    <a:lnTo>
                                      <a:pt x="258" y="1861"/>
                                    </a:lnTo>
                                    <a:lnTo>
                                      <a:pt x="268" y="1980"/>
                                    </a:lnTo>
                                    <a:lnTo>
                                      <a:pt x="271" y="2093"/>
                                    </a:lnTo>
                                    <a:lnTo>
                                      <a:pt x="264" y="2093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8" y="2096"/>
                                    </a:lnTo>
                                    <a:lnTo>
                                      <a:pt x="252" y="2099"/>
                                    </a:lnTo>
                                    <a:lnTo>
                                      <a:pt x="248" y="2102"/>
                                    </a:lnTo>
                                    <a:lnTo>
                                      <a:pt x="242" y="2102"/>
                                    </a:lnTo>
                                    <a:lnTo>
                                      <a:pt x="239" y="2106"/>
                                    </a:lnTo>
                                    <a:lnTo>
                                      <a:pt x="235" y="2106"/>
                                    </a:lnTo>
                                    <a:lnTo>
                                      <a:pt x="229" y="2106"/>
                                    </a:lnTo>
                                    <a:lnTo>
                                      <a:pt x="219" y="2102"/>
                                    </a:lnTo>
                                    <a:lnTo>
                                      <a:pt x="210" y="2102"/>
                                    </a:lnTo>
                                    <a:lnTo>
                                      <a:pt x="200" y="2099"/>
                                    </a:lnTo>
                                    <a:lnTo>
                                      <a:pt x="190" y="2096"/>
                                    </a:lnTo>
                                    <a:lnTo>
                                      <a:pt x="181" y="2090"/>
                                    </a:lnTo>
                                    <a:lnTo>
                                      <a:pt x="178" y="2086"/>
                                    </a:lnTo>
                                    <a:lnTo>
                                      <a:pt x="174" y="2083"/>
                                    </a:lnTo>
                                    <a:lnTo>
                                      <a:pt x="126" y="2083"/>
                                    </a:lnTo>
                                    <a:lnTo>
                                      <a:pt x="113" y="2070"/>
                                    </a:lnTo>
                                    <a:lnTo>
                                      <a:pt x="113" y="2006"/>
                                    </a:lnTo>
                                    <a:lnTo>
                                      <a:pt x="116" y="1935"/>
                                    </a:lnTo>
                                    <a:lnTo>
                                      <a:pt x="116" y="1864"/>
                                    </a:lnTo>
                                    <a:lnTo>
                                      <a:pt x="113" y="1793"/>
                                    </a:lnTo>
                                    <a:lnTo>
                                      <a:pt x="110" y="1723"/>
                                    </a:lnTo>
                                    <a:lnTo>
                                      <a:pt x="103" y="1655"/>
                                    </a:lnTo>
                                    <a:lnTo>
                                      <a:pt x="94" y="1591"/>
                                    </a:lnTo>
                                    <a:lnTo>
                                      <a:pt x="78" y="1529"/>
                                    </a:lnTo>
                                    <a:lnTo>
                                      <a:pt x="65" y="1529"/>
                                    </a:lnTo>
                                    <a:lnTo>
                                      <a:pt x="55" y="1491"/>
                                    </a:lnTo>
                                    <a:lnTo>
                                      <a:pt x="46" y="1449"/>
                                    </a:lnTo>
                                    <a:lnTo>
                                      <a:pt x="36" y="1401"/>
                                    </a:lnTo>
                                    <a:lnTo>
                                      <a:pt x="26" y="1349"/>
                                    </a:lnTo>
                                    <a:lnTo>
                                      <a:pt x="17" y="1294"/>
                                    </a:lnTo>
                                    <a:lnTo>
                                      <a:pt x="10" y="1233"/>
                                    </a:lnTo>
                                    <a:lnTo>
                                      <a:pt x="4" y="1175"/>
                                    </a:lnTo>
                                    <a:lnTo>
                                      <a:pt x="0" y="1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251000"/>
                                <a:ext cx="1238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2086">
                                    <a:moveTo>
                                      <a:pt x="242" y="2086"/>
                                    </a:moveTo>
                                    <a:lnTo>
                                      <a:pt x="129" y="2080"/>
                                    </a:lnTo>
                                    <a:lnTo>
                                      <a:pt x="103" y="2041"/>
                                    </a:lnTo>
                                    <a:lnTo>
                                      <a:pt x="87" y="1925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178" y="1900"/>
                                    </a:lnTo>
                                    <a:lnTo>
                                      <a:pt x="226" y="1832"/>
                                    </a:lnTo>
                                    <a:lnTo>
                                      <a:pt x="229" y="1864"/>
                                    </a:lnTo>
                                    <a:lnTo>
                                      <a:pt x="232" y="1896"/>
                                    </a:lnTo>
                                    <a:lnTo>
                                      <a:pt x="235" y="1929"/>
                                    </a:lnTo>
                                    <a:lnTo>
                                      <a:pt x="235" y="1961"/>
                                    </a:lnTo>
                                    <a:lnTo>
                                      <a:pt x="239" y="1993"/>
                                    </a:lnTo>
                                    <a:lnTo>
                                      <a:pt x="239" y="2025"/>
                                    </a:lnTo>
                                    <a:lnTo>
                                      <a:pt x="242" y="2054"/>
                                    </a:lnTo>
                                    <a:lnTo>
                                      <a:pt x="242" y="2086"/>
                                    </a:lnTo>
                                    <a:close/>
                                    <a:moveTo>
                                      <a:pt x="194" y="1581"/>
                                    </a:moveTo>
                                    <a:lnTo>
                                      <a:pt x="190" y="1574"/>
                                    </a:lnTo>
                                    <a:lnTo>
                                      <a:pt x="103" y="1539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36" y="1529"/>
                                    </a:lnTo>
                                    <a:lnTo>
                                      <a:pt x="36" y="1523"/>
                                    </a:lnTo>
                                    <a:lnTo>
                                      <a:pt x="33" y="1520"/>
                                    </a:lnTo>
                                    <a:lnTo>
                                      <a:pt x="33" y="1513"/>
                                    </a:lnTo>
                                    <a:lnTo>
                                      <a:pt x="33" y="1510"/>
                                    </a:lnTo>
                                    <a:lnTo>
                                      <a:pt x="29" y="1507"/>
                                    </a:lnTo>
                                    <a:lnTo>
                                      <a:pt x="29" y="1500"/>
                                    </a:lnTo>
                                    <a:lnTo>
                                      <a:pt x="26" y="1494"/>
                                    </a:lnTo>
                                    <a:lnTo>
                                      <a:pt x="26" y="1491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23" y="902"/>
                                    </a:lnTo>
                                    <a:lnTo>
                                      <a:pt x="78" y="744"/>
                                    </a:lnTo>
                                    <a:lnTo>
                                      <a:pt x="91" y="728"/>
                                    </a:lnTo>
                                    <a:lnTo>
                                      <a:pt x="100" y="712"/>
                                    </a:lnTo>
                                    <a:lnTo>
                                      <a:pt x="113" y="696"/>
                                    </a:lnTo>
                                    <a:lnTo>
                                      <a:pt x="123" y="679"/>
                                    </a:lnTo>
                                    <a:lnTo>
                                      <a:pt x="132" y="667"/>
                                    </a:lnTo>
                                    <a:lnTo>
                                      <a:pt x="139" y="654"/>
                                    </a:lnTo>
                                    <a:lnTo>
                                      <a:pt x="142" y="644"/>
                                    </a:lnTo>
                                    <a:lnTo>
                                      <a:pt x="145" y="638"/>
                                    </a:lnTo>
                                    <a:lnTo>
                                      <a:pt x="171" y="615"/>
                                    </a:lnTo>
                                    <a:lnTo>
                                      <a:pt x="194" y="592"/>
                                    </a:lnTo>
                                    <a:lnTo>
                                      <a:pt x="213" y="564"/>
                                    </a:lnTo>
                                    <a:lnTo>
                                      <a:pt x="235" y="535"/>
                                    </a:lnTo>
                                    <a:lnTo>
                                      <a:pt x="252" y="502"/>
                                    </a:lnTo>
                                    <a:lnTo>
                                      <a:pt x="271" y="473"/>
                                    </a:lnTo>
                                    <a:lnTo>
                                      <a:pt x="293" y="444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5"/>
                                    </a:lnTo>
                                    <a:lnTo>
                                      <a:pt x="313" y="412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6" y="406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74" y="325"/>
                                    </a:lnTo>
                                    <a:lnTo>
                                      <a:pt x="429" y="229"/>
                                    </a:lnTo>
                                    <a:lnTo>
                                      <a:pt x="461" y="200"/>
                                    </a:lnTo>
                                    <a:lnTo>
                                      <a:pt x="493" y="171"/>
                                    </a:lnTo>
                                    <a:lnTo>
                                      <a:pt x="525" y="142"/>
                                    </a:lnTo>
                                    <a:lnTo>
                                      <a:pt x="554" y="113"/>
                                    </a:lnTo>
                                    <a:lnTo>
                                      <a:pt x="580" y="84"/>
                                    </a:lnTo>
                                    <a:lnTo>
                                      <a:pt x="596" y="55"/>
                                    </a:lnTo>
                                    <a:lnTo>
                                      <a:pt x="606" y="42"/>
                                    </a:lnTo>
                                    <a:lnTo>
                                      <a:pt x="609" y="26"/>
                                    </a:lnTo>
                                    <a:lnTo>
                                      <a:pt x="612" y="13"/>
                                    </a:lnTo>
                                    <a:lnTo>
                                      <a:pt x="615" y="0"/>
                                    </a:lnTo>
                                    <a:lnTo>
                                      <a:pt x="615" y="48"/>
                                    </a:lnTo>
                                    <a:lnTo>
                                      <a:pt x="602" y="48"/>
                                    </a:lnTo>
                                    <a:lnTo>
                                      <a:pt x="602" y="71"/>
                                    </a:lnTo>
                                    <a:lnTo>
                                      <a:pt x="590" y="71"/>
                                    </a:lnTo>
                                    <a:lnTo>
                                      <a:pt x="580" y="71"/>
                                    </a:lnTo>
                                    <a:lnTo>
                                      <a:pt x="580" y="48"/>
                                    </a:lnTo>
                                    <a:lnTo>
                                      <a:pt x="532" y="151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435" y="367"/>
                                    </a:lnTo>
                                    <a:lnTo>
                                      <a:pt x="384" y="477"/>
                                    </a:lnTo>
                                    <a:lnTo>
                                      <a:pt x="338" y="589"/>
                                    </a:lnTo>
                                    <a:lnTo>
                                      <a:pt x="293" y="702"/>
                                    </a:lnTo>
                                    <a:lnTo>
                                      <a:pt x="252" y="815"/>
                                    </a:lnTo>
                                    <a:lnTo>
                                      <a:pt x="216" y="927"/>
                                    </a:lnTo>
                                    <a:lnTo>
                                      <a:pt x="213" y="953"/>
                                    </a:lnTo>
                                    <a:lnTo>
                                      <a:pt x="213" y="979"/>
                                    </a:lnTo>
                                    <a:lnTo>
                                      <a:pt x="210" y="1008"/>
                                    </a:lnTo>
                                    <a:lnTo>
                                      <a:pt x="206" y="1034"/>
                                    </a:lnTo>
                                    <a:lnTo>
                                      <a:pt x="200" y="1059"/>
                                    </a:lnTo>
                                    <a:lnTo>
                                      <a:pt x="190" y="1082"/>
                                    </a:lnTo>
                                    <a:lnTo>
                                      <a:pt x="178" y="1108"/>
                                    </a:lnTo>
                                    <a:lnTo>
                                      <a:pt x="158" y="1130"/>
                                    </a:lnTo>
                                    <a:lnTo>
                                      <a:pt x="158" y="1188"/>
                                    </a:lnTo>
                                    <a:lnTo>
                                      <a:pt x="161" y="1243"/>
                                    </a:lnTo>
                                    <a:lnTo>
                                      <a:pt x="165" y="1301"/>
                                    </a:lnTo>
                                    <a:lnTo>
                                      <a:pt x="168" y="1356"/>
                                    </a:lnTo>
                                    <a:lnTo>
                                      <a:pt x="174" y="1413"/>
                                    </a:lnTo>
                                    <a:lnTo>
                                      <a:pt x="181" y="1468"/>
                                    </a:lnTo>
                                    <a:lnTo>
                                      <a:pt x="187" y="1526"/>
                                    </a:lnTo>
                                    <a:lnTo>
                                      <a:pt x="194" y="15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569240"/>
                                <a:ext cx="30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303">
                                    <a:moveTo>
                                      <a:pt x="151" y="145"/>
                                    </a:moveTo>
                                    <a:lnTo>
                                      <a:pt x="151" y="174"/>
                                    </a:lnTo>
                                    <a:lnTo>
                                      <a:pt x="138" y="229"/>
                                    </a:lnTo>
                                    <a:lnTo>
                                      <a:pt x="96" y="290"/>
                                    </a:lnTo>
                                    <a:lnTo>
                                      <a:pt x="54" y="303"/>
                                    </a:lnTo>
                                    <a:lnTo>
                                      <a:pt x="25" y="297"/>
                                    </a:lnTo>
                                    <a:lnTo>
                                      <a:pt x="25" y="258"/>
                                    </a:lnTo>
                                    <a:lnTo>
                                      <a:pt x="22" y="223"/>
                                    </a:lnTo>
                                    <a:lnTo>
                                      <a:pt x="22" y="184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3" y="20"/>
                                    </a:lnTo>
                                    <a:lnTo>
                                      <a:pt x="144" y="91"/>
                                    </a:lnTo>
                                    <a:lnTo>
                                      <a:pt x="144" y="97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10"/>
                                    </a:lnTo>
                                    <a:lnTo>
                                      <a:pt x="148" y="120"/>
                                    </a:lnTo>
                                    <a:lnTo>
                                      <a:pt x="148" y="126"/>
                                    </a:lnTo>
                                    <a:lnTo>
                                      <a:pt x="148" y="132"/>
                                    </a:lnTo>
                                    <a:lnTo>
                                      <a:pt x="148" y="139"/>
                                    </a:lnTo>
                                    <a:lnTo>
                                      <a:pt x="151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79440"/>
                                <a:ext cx="381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3" y="0"/>
                                    </a:move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4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3" y="1941"/>
                                    </a:lnTo>
                                    <a:lnTo>
                                      <a:pt x="1777" y="1941"/>
                                    </a:lnTo>
                                    <a:lnTo>
                                      <a:pt x="1770" y="1941"/>
                                    </a:lnTo>
                                    <a:lnTo>
                                      <a:pt x="1767" y="1944"/>
                                    </a:lnTo>
                                    <a:lnTo>
                                      <a:pt x="1761" y="1948"/>
                                    </a:lnTo>
                                    <a:lnTo>
                                      <a:pt x="1754" y="1951"/>
                                    </a:lnTo>
                                    <a:lnTo>
                                      <a:pt x="1751" y="1954"/>
                                    </a:lnTo>
                                    <a:lnTo>
                                      <a:pt x="1748" y="1960"/>
                                    </a:lnTo>
                                    <a:lnTo>
                                      <a:pt x="1745" y="1964"/>
                                    </a:lnTo>
                                    <a:lnTo>
                                      <a:pt x="1674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1"/>
                                    </a:lnTo>
                                    <a:lnTo>
                                      <a:pt x="1664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79440"/>
                                <a:ext cx="381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857" y="1902"/>
                                    </a:moveTo>
                                    <a:lnTo>
                                      <a:pt x="1851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7" y="1935"/>
                                    </a:lnTo>
                                    <a:lnTo>
                                      <a:pt x="1719" y="1964"/>
                                    </a:lnTo>
                                    <a:lnTo>
                                      <a:pt x="1696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4"/>
                                    </a:lnTo>
                                    <a:lnTo>
                                      <a:pt x="1664" y="1938"/>
                                    </a:lnTo>
                                    <a:lnTo>
                                      <a:pt x="1661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7" y="19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1330200"/>
                                <a:ext cx="35640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674">
                                    <a:moveTo>
                                      <a:pt x="1764" y="1587"/>
                                    </a:moveTo>
                                    <a:lnTo>
                                      <a:pt x="1693" y="1639"/>
                                    </a:lnTo>
                                    <a:lnTo>
                                      <a:pt x="1610" y="1674"/>
                                    </a:lnTo>
                                    <a:lnTo>
                                      <a:pt x="1558" y="1674"/>
                                    </a:lnTo>
                                    <a:lnTo>
                                      <a:pt x="1491" y="1613"/>
                                    </a:lnTo>
                                    <a:lnTo>
                                      <a:pt x="1294" y="1436"/>
                                    </a:lnTo>
                                    <a:lnTo>
                                      <a:pt x="950" y="1159"/>
                                    </a:lnTo>
                                    <a:lnTo>
                                      <a:pt x="760" y="1011"/>
                                    </a:lnTo>
                                    <a:lnTo>
                                      <a:pt x="696" y="917"/>
                                    </a:lnTo>
                                    <a:lnTo>
                                      <a:pt x="689" y="908"/>
                                    </a:lnTo>
                                    <a:lnTo>
                                      <a:pt x="686" y="901"/>
                                    </a:lnTo>
                                    <a:lnTo>
                                      <a:pt x="683" y="895"/>
                                    </a:lnTo>
                                    <a:lnTo>
                                      <a:pt x="679" y="888"/>
                                    </a:lnTo>
                                    <a:lnTo>
                                      <a:pt x="676" y="882"/>
                                    </a:lnTo>
                                    <a:lnTo>
                                      <a:pt x="676" y="879"/>
                                    </a:lnTo>
                                    <a:lnTo>
                                      <a:pt x="673" y="872"/>
                                    </a:lnTo>
                                    <a:lnTo>
                                      <a:pt x="673" y="869"/>
                                    </a:lnTo>
                                    <a:lnTo>
                                      <a:pt x="660" y="859"/>
                                    </a:lnTo>
                                    <a:lnTo>
                                      <a:pt x="657" y="856"/>
                                    </a:lnTo>
                                    <a:lnTo>
                                      <a:pt x="654" y="856"/>
                                    </a:lnTo>
                                    <a:lnTo>
                                      <a:pt x="647" y="853"/>
                                    </a:lnTo>
                                    <a:lnTo>
                                      <a:pt x="644" y="850"/>
                                    </a:lnTo>
                                    <a:lnTo>
                                      <a:pt x="641" y="847"/>
                                    </a:lnTo>
                                    <a:lnTo>
                                      <a:pt x="638" y="843"/>
                                    </a:lnTo>
                                    <a:lnTo>
                                      <a:pt x="638" y="837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28" y="834"/>
                                    </a:lnTo>
                                    <a:lnTo>
                                      <a:pt x="564" y="753"/>
                                    </a:lnTo>
                                    <a:lnTo>
                                      <a:pt x="557" y="731"/>
                                    </a:lnTo>
                                    <a:lnTo>
                                      <a:pt x="548" y="705"/>
                                    </a:lnTo>
                                    <a:lnTo>
                                      <a:pt x="538" y="682"/>
                                    </a:lnTo>
                                    <a:lnTo>
                                      <a:pt x="528" y="663"/>
                                    </a:lnTo>
                                    <a:lnTo>
                                      <a:pt x="519" y="644"/>
                                    </a:lnTo>
                                    <a:lnTo>
                                      <a:pt x="509" y="631"/>
                                    </a:lnTo>
                                    <a:lnTo>
                                      <a:pt x="496" y="621"/>
                                    </a:lnTo>
                                    <a:lnTo>
                                      <a:pt x="480" y="618"/>
                                    </a:lnTo>
                                    <a:lnTo>
                                      <a:pt x="480" y="612"/>
                                    </a:lnTo>
                                    <a:lnTo>
                                      <a:pt x="480" y="608"/>
                                    </a:lnTo>
                                    <a:lnTo>
                                      <a:pt x="477" y="605"/>
                                    </a:lnTo>
                                    <a:lnTo>
                                      <a:pt x="473" y="602"/>
                                    </a:lnTo>
                                    <a:lnTo>
                                      <a:pt x="470" y="599"/>
                                    </a:lnTo>
                                    <a:lnTo>
                                      <a:pt x="464" y="595"/>
                                    </a:lnTo>
                                    <a:lnTo>
                                      <a:pt x="461" y="592"/>
                                    </a:lnTo>
                                    <a:lnTo>
                                      <a:pt x="457" y="592"/>
                                    </a:lnTo>
                                    <a:lnTo>
                                      <a:pt x="451" y="589"/>
                                    </a:lnTo>
                                    <a:lnTo>
                                      <a:pt x="448" y="583"/>
                                    </a:lnTo>
                                    <a:lnTo>
                                      <a:pt x="448" y="576"/>
                                    </a:lnTo>
                                    <a:lnTo>
                                      <a:pt x="445" y="570"/>
                                    </a:lnTo>
                                    <a:lnTo>
                                      <a:pt x="438" y="567"/>
                                    </a:lnTo>
                                    <a:lnTo>
                                      <a:pt x="435" y="560"/>
                                    </a:lnTo>
                                    <a:lnTo>
                                      <a:pt x="428" y="557"/>
                                    </a:lnTo>
                                    <a:lnTo>
                                      <a:pt x="422" y="557"/>
                                    </a:lnTo>
                                    <a:lnTo>
                                      <a:pt x="419" y="547"/>
                                    </a:lnTo>
                                    <a:lnTo>
                                      <a:pt x="412" y="538"/>
                                    </a:lnTo>
                                    <a:lnTo>
                                      <a:pt x="406" y="528"/>
                                    </a:lnTo>
                                    <a:lnTo>
                                      <a:pt x="396" y="518"/>
                                    </a:lnTo>
                                    <a:lnTo>
                                      <a:pt x="383" y="509"/>
                                    </a:lnTo>
                                    <a:lnTo>
                                      <a:pt x="370" y="499"/>
                                    </a:lnTo>
                                    <a:lnTo>
                                      <a:pt x="354" y="489"/>
                                    </a:lnTo>
                                    <a:lnTo>
                                      <a:pt x="338" y="480"/>
                                    </a:lnTo>
                                    <a:lnTo>
                                      <a:pt x="229" y="360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9" y="29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155" y="84"/>
                                    </a:lnTo>
                                    <a:lnTo>
                                      <a:pt x="174" y="113"/>
                                    </a:lnTo>
                                    <a:lnTo>
                                      <a:pt x="193" y="138"/>
                                    </a:lnTo>
                                    <a:lnTo>
                                      <a:pt x="213" y="167"/>
                                    </a:lnTo>
                                    <a:lnTo>
                                      <a:pt x="232" y="193"/>
                                    </a:lnTo>
                                    <a:lnTo>
                                      <a:pt x="251" y="219"/>
                                    </a:lnTo>
                                    <a:lnTo>
                                      <a:pt x="287" y="261"/>
                                    </a:lnTo>
                                    <a:lnTo>
                                      <a:pt x="319" y="299"/>
                                    </a:lnTo>
                                    <a:lnTo>
                                      <a:pt x="354" y="338"/>
                                    </a:lnTo>
                                    <a:lnTo>
                                      <a:pt x="387" y="370"/>
                                    </a:lnTo>
                                    <a:lnTo>
                                      <a:pt x="422" y="402"/>
                                    </a:lnTo>
                                    <a:lnTo>
                                      <a:pt x="461" y="431"/>
                                    </a:lnTo>
                                    <a:lnTo>
                                      <a:pt x="496" y="457"/>
                                    </a:lnTo>
                                    <a:lnTo>
                                      <a:pt x="538" y="480"/>
                                    </a:lnTo>
                                    <a:lnTo>
                                      <a:pt x="576" y="502"/>
                                    </a:lnTo>
                                    <a:lnTo>
                                      <a:pt x="622" y="518"/>
                                    </a:lnTo>
                                    <a:lnTo>
                                      <a:pt x="667" y="534"/>
                                    </a:lnTo>
                                    <a:lnTo>
                                      <a:pt x="715" y="547"/>
                                    </a:lnTo>
                                    <a:lnTo>
                                      <a:pt x="766" y="557"/>
                                    </a:lnTo>
                                    <a:lnTo>
                                      <a:pt x="818" y="563"/>
                                    </a:lnTo>
                                    <a:lnTo>
                                      <a:pt x="876" y="567"/>
                                    </a:lnTo>
                                    <a:lnTo>
                                      <a:pt x="937" y="570"/>
                                    </a:lnTo>
                                    <a:lnTo>
                                      <a:pt x="943" y="599"/>
                                    </a:lnTo>
                                    <a:lnTo>
                                      <a:pt x="947" y="628"/>
                                    </a:lnTo>
                                    <a:lnTo>
                                      <a:pt x="950" y="663"/>
                                    </a:lnTo>
                                    <a:lnTo>
                                      <a:pt x="947" y="695"/>
                                    </a:lnTo>
                                    <a:lnTo>
                                      <a:pt x="943" y="731"/>
                                    </a:lnTo>
                                    <a:lnTo>
                                      <a:pt x="940" y="763"/>
                                    </a:lnTo>
                                    <a:lnTo>
                                      <a:pt x="940" y="792"/>
                                    </a:lnTo>
                                    <a:lnTo>
                                      <a:pt x="937" y="821"/>
                                    </a:lnTo>
                                    <a:lnTo>
                                      <a:pt x="1050" y="908"/>
                                    </a:lnTo>
                                    <a:lnTo>
                                      <a:pt x="1156" y="1001"/>
                                    </a:lnTo>
                                    <a:lnTo>
                                      <a:pt x="1262" y="1095"/>
                                    </a:lnTo>
                                    <a:lnTo>
                                      <a:pt x="1365" y="1191"/>
                                    </a:lnTo>
                                    <a:lnTo>
                                      <a:pt x="1465" y="1291"/>
                                    </a:lnTo>
                                    <a:lnTo>
                                      <a:pt x="1568" y="1391"/>
                                    </a:lnTo>
                                    <a:lnTo>
                                      <a:pt x="1665" y="1491"/>
                                    </a:lnTo>
                                    <a:lnTo>
                                      <a:pt x="1764" y="15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312560"/>
                                <a:ext cx="10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79440"/>
                                <a:ext cx="39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1">
                                    <a:moveTo>
                                      <a:pt x="196" y="222"/>
                                    </a:moveTo>
                                    <a:lnTo>
                                      <a:pt x="183" y="238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03" y="261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0" y="122"/>
                                    </a:lnTo>
                                    <a:lnTo>
                                      <a:pt x="116" y="135"/>
                                    </a:lnTo>
                                    <a:lnTo>
                                      <a:pt x="129" y="148"/>
                                    </a:lnTo>
                                    <a:lnTo>
                                      <a:pt x="145" y="161"/>
                                    </a:lnTo>
                                    <a:lnTo>
                                      <a:pt x="158" y="174"/>
                                    </a:lnTo>
                                    <a:lnTo>
                                      <a:pt x="171" y="190"/>
                                    </a:lnTo>
                                    <a:lnTo>
                                      <a:pt x="183" y="206"/>
                                    </a:lnTo>
                                    <a:lnTo>
                                      <a:pt x="196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521360"/>
                                <a:ext cx="622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03">
                                    <a:moveTo>
                                      <a:pt x="309" y="271"/>
                                    </a:moveTo>
                                    <a:lnTo>
                                      <a:pt x="286" y="293"/>
                                    </a:lnTo>
                                    <a:lnTo>
                                      <a:pt x="219" y="303"/>
                                    </a:lnTo>
                                    <a:lnTo>
                                      <a:pt x="132" y="293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87" y="65"/>
                                    </a:lnTo>
                                    <a:lnTo>
                                      <a:pt x="125" y="100"/>
                                    </a:lnTo>
                                    <a:lnTo>
                                      <a:pt x="161" y="132"/>
                                    </a:lnTo>
                                    <a:lnTo>
                                      <a:pt x="199" y="168"/>
                                    </a:lnTo>
                                    <a:lnTo>
                                      <a:pt x="235" y="200"/>
                                    </a:lnTo>
                                    <a:lnTo>
                                      <a:pt x="273" y="235"/>
                                    </a:lnTo>
                                    <a:lnTo>
                                      <a:pt x="309" y="2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1526040"/>
                                <a:ext cx="52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54">
                                    <a:moveTo>
                                      <a:pt x="261" y="232"/>
                                    </a:moveTo>
                                    <a:lnTo>
                                      <a:pt x="251" y="24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87" y="22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71" y="58"/>
                                    </a:lnTo>
                                    <a:lnTo>
                                      <a:pt x="103" y="87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7" y="145"/>
                                    </a:lnTo>
                                    <a:lnTo>
                                      <a:pt x="199" y="174"/>
                                    </a:lnTo>
                                    <a:lnTo>
                                      <a:pt x="228" y="203"/>
                                    </a:lnTo>
                                    <a:lnTo>
                                      <a:pt x="261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1287000"/>
                                <a:ext cx="89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1287000"/>
                                <a:ext cx="89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1361520"/>
                                <a:ext cx="514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309">
                                    <a:moveTo>
                                      <a:pt x="257" y="309"/>
                                    </a:moveTo>
                                    <a:lnTo>
                                      <a:pt x="254" y="306"/>
                                    </a:lnTo>
                                    <a:lnTo>
                                      <a:pt x="257" y="306"/>
                                    </a:lnTo>
                                    <a:lnTo>
                                      <a:pt x="257" y="309"/>
                                    </a:lnTo>
                                    <a:close/>
                                    <a:moveTo>
                                      <a:pt x="225" y="277"/>
                                    </a:moveTo>
                                    <a:lnTo>
                                      <a:pt x="196" y="245"/>
                                    </a:lnTo>
                                    <a:lnTo>
                                      <a:pt x="199" y="248"/>
                                    </a:lnTo>
                                    <a:lnTo>
                                      <a:pt x="203" y="248"/>
                                    </a:lnTo>
                                    <a:lnTo>
                                      <a:pt x="209" y="252"/>
                                    </a:lnTo>
                                    <a:lnTo>
                                      <a:pt x="212" y="258"/>
                                    </a:lnTo>
                                    <a:lnTo>
                                      <a:pt x="216" y="261"/>
                                    </a:lnTo>
                                    <a:lnTo>
                                      <a:pt x="219" y="268"/>
                                    </a:lnTo>
                                    <a:lnTo>
                                      <a:pt x="222" y="274"/>
                                    </a:lnTo>
                                    <a:lnTo>
                                      <a:pt x="225" y="277"/>
                                    </a:lnTo>
                                    <a:close/>
                                    <a:moveTo>
                                      <a:pt x="196" y="245"/>
                                    </a:moveTo>
                                    <a:lnTo>
                                      <a:pt x="161" y="206"/>
                                    </a:lnTo>
                                    <a:lnTo>
                                      <a:pt x="129" y="168"/>
                                    </a:lnTo>
                                    <a:lnTo>
                                      <a:pt x="138" y="174"/>
                                    </a:lnTo>
                                    <a:lnTo>
                                      <a:pt x="148" y="184"/>
                                    </a:lnTo>
                                    <a:lnTo>
                                      <a:pt x="158" y="194"/>
                                    </a:lnTo>
                                    <a:lnTo>
                                      <a:pt x="170" y="203"/>
                                    </a:lnTo>
                                    <a:lnTo>
                                      <a:pt x="180" y="216"/>
                                    </a:lnTo>
                                    <a:lnTo>
                                      <a:pt x="187" y="226"/>
                                    </a:lnTo>
                                    <a:lnTo>
                                      <a:pt x="193" y="235"/>
                                    </a:lnTo>
                                    <a:lnTo>
                                      <a:pt x="196" y="245"/>
                                    </a:lnTo>
                                    <a:close/>
                                    <a:moveTo>
                                      <a:pt x="77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29" y="33"/>
                                    </a:lnTo>
                                    <a:lnTo>
                                      <a:pt x="39" y="42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67" y="68"/>
                                    </a:lnTo>
                                    <a:lnTo>
                                      <a:pt x="77" y="78"/>
                                    </a:lnTo>
                                    <a:lnTo>
                                      <a:pt x="77" y="91"/>
                                    </a:lnTo>
                                    <a:lnTo>
                                      <a:pt x="7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312560"/>
                                <a:ext cx="10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45" y="100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671480"/>
                                <a:ext cx="273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43">
                                    <a:moveTo>
                                      <a:pt x="45" y="0"/>
                                    </a:moveTo>
                                    <a:lnTo>
                                      <a:pt x="0" y="943"/>
                                    </a:lnTo>
                                    <a:lnTo>
                                      <a:pt x="55" y="943"/>
                                    </a:lnTo>
                                    <a:lnTo>
                                      <a:pt x="87" y="930"/>
                                    </a:lnTo>
                                    <a:lnTo>
                                      <a:pt x="87" y="914"/>
                                    </a:lnTo>
                                    <a:lnTo>
                                      <a:pt x="81" y="901"/>
                                    </a:lnTo>
                                    <a:lnTo>
                                      <a:pt x="97" y="502"/>
                                    </a:lnTo>
                                    <a:lnTo>
                                      <a:pt x="132" y="232"/>
                                    </a:lnTo>
                                    <a:lnTo>
                                      <a:pt x="136" y="171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160" y="1539720"/>
                                <a:ext cx="1054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650">
                                    <a:moveTo>
                                      <a:pt x="0" y="86"/>
                                    </a:moveTo>
                                    <a:lnTo>
                                      <a:pt x="492" y="650"/>
                                    </a:lnTo>
                                    <a:lnTo>
                                      <a:pt x="524" y="605"/>
                                    </a:lnTo>
                                    <a:lnTo>
                                      <a:pt x="524" y="569"/>
                                    </a:lnTo>
                                    <a:lnTo>
                                      <a:pt x="418" y="441"/>
                                    </a:lnTo>
                                    <a:lnTo>
                                      <a:pt x="193" y="128"/>
                                    </a:lnTo>
                                    <a:lnTo>
                                      <a:pt x="125" y="51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19" y="54"/>
                                    </a:lnTo>
                                    <a:lnTo>
                                      <a:pt x="0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708200"/>
                                <a:ext cx="3574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0" y="374"/>
                                    </a:moveTo>
                                    <a:lnTo>
                                      <a:pt x="10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64" y="734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1" y="747"/>
                                    </a:lnTo>
                                    <a:lnTo>
                                      <a:pt x="1655" y="754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48" y="77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29" y="783"/>
                                    </a:lnTo>
                                    <a:lnTo>
                                      <a:pt x="1613" y="799"/>
                                    </a:lnTo>
                                    <a:lnTo>
                                      <a:pt x="1597" y="812"/>
                                    </a:lnTo>
                                    <a:lnTo>
                                      <a:pt x="1578" y="818"/>
                                    </a:lnTo>
                                    <a:lnTo>
                                      <a:pt x="1561" y="828"/>
                                    </a:lnTo>
                                    <a:lnTo>
                                      <a:pt x="1542" y="834"/>
                                    </a:lnTo>
                                    <a:lnTo>
                                      <a:pt x="1520" y="841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4" y="812"/>
                                    </a:lnTo>
                                    <a:lnTo>
                                      <a:pt x="1304" y="805"/>
                                    </a:lnTo>
                                    <a:lnTo>
                                      <a:pt x="1294" y="805"/>
                                    </a:lnTo>
                                    <a:lnTo>
                                      <a:pt x="1281" y="805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62" y="799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708200"/>
                                <a:ext cx="3574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1281" y="805"/>
                                    </a:moveTo>
                                    <a:lnTo>
                                      <a:pt x="1304" y="812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4" y="82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91" y="850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510" y="844"/>
                                    </a:lnTo>
                                    <a:lnTo>
                                      <a:pt x="1516" y="841"/>
                                    </a:lnTo>
                                    <a:lnTo>
                                      <a:pt x="1526" y="838"/>
                                    </a:lnTo>
                                    <a:lnTo>
                                      <a:pt x="1536" y="834"/>
                                    </a:lnTo>
                                    <a:lnTo>
                                      <a:pt x="1545" y="831"/>
                                    </a:lnTo>
                                    <a:lnTo>
                                      <a:pt x="1555" y="828"/>
                                    </a:lnTo>
                                    <a:lnTo>
                                      <a:pt x="1558" y="828"/>
                                    </a:lnTo>
                                    <a:lnTo>
                                      <a:pt x="1565" y="825"/>
                                    </a:lnTo>
                                    <a:lnTo>
                                      <a:pt x="1571" y="825"/>
                                    </a:lnTo>
                                    <a:lnTo>
                                      <a:pt x="1574" y="821"/>
                                    </a:lnTo>
                                    <a:lnTo>
                                      <a:pt x="1581" y="818"/>
                                    </a:lnTo>
                                    <a:lnTo>
                                      <a:pt x="1584" y="818"/>
                                    </a:lnTo>
                                    <a:lnTo>
                                      <a:pt x="1590" y="815"/>
                                    </a:lnTo>
                                    <a:lnTo>
                                      <a:pt x="1594" y="812"/>
                                    </a:lnTo>
                                    <a:lnTo>
                                      <a:pt x="1600" y="809"/>
                                    </a:lnTo>
                                    <a:lnTo>
                                      <a:pt x="1603" y="805"/>
                                    </a:lnTo>
                                    <a:lnTo>
                                      <a:pt x="1632" y="792"/>
                                    </a:lnTo>
                                    <a:lnTo>
                                      <a:pt x="1635" y="783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5" y="770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55" y="757"/>
                                    </a:lnTo>
                                    <a:lnTo>
                                      <a:pt x="1658" y="751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4" y="738"/>
                                    </a:lnTo>
                                    <a:lnTo>
                                      <a:pt x="1668" y="731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10" y="377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33" y="796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56" y="799"/>
                                    </a:lnTo>
                                    <a:lnTo>
                                      <a:pt x="1265" y="802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81" y="8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71180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9">
                                    <a:moveTo>
                                      <a:pt x="0" y="9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710720"/>
                                <a:ext cx="1213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96">
                                    <a:moveTo>
                                      <a:pt x="199" y="193"/>
                                    </a:moveTo>
                                    <a:lnTo>
                                      <a:pt x="231" y="303"/>
                                    </a:lnTo>
                                    <a:lnTo>
                                      <a:pt x="231" y="309"/>
                                    </a:lnTo>
                                    <a:lnTo>
                                      <a:pt x="235" y="313"/>
                                    </a:lnTo>
                                    <a:lnTo>
                                      <a:pt x="235" y="319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35" y="332"/>
                                    </a:lnTo>
                                    <a:lnTo>
                                      <a:pt x="235" y="338"/>
                                    </a:lnTo>
                                    <a:lnTo>
                                      <a:pt x="235" y="342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48" y="348"/>
                                    </a:lnTo>
                                    <a:lnTo>
                                      <a:pt x="254" y="358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3" y="400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696"/>
                                    </a:lnTo>
                                    <a:lnTo>
                                      <a:pt x="495" y="676"/>
                                    </a:lnTo>
                                    <a:lnTo>
                                      <a:pt x="434" y="651"/>
                                    </a:lnTo>
                                    <a:lnTo>
                                      <a:pt x="379" y="622"/>
                                    </a:lnTo>
                                    <a:lnTo>
                                      <a:pt x="325" y="589"/>
                                    </a:lnTo>
                                    <a:lnTo>
                                      <a:pt x="296" y="570"/>
                                    </a:lnTo>
                                    <a:lnTo>
                                      <a:pt x="270" y="548"/>
                                    </a:lnTo>
                                    <a:lnTo>
                                      <a:pt x="244" y="525"/>
                                    </a:lnTo>
                                    <a:lnTo>
                                      <a:pt x="219" y="503"/>
                                    </a:lnTo>
                                    <a:lnTo>
                                      <a:pt x="193" y="477"/>
                                    </a:lnTo>
                                    <a:lnTo>
                                      <a:pt x="170" y="448"/>
                                    </a:lnTo>
                                    <a:lnTo>
                                      <a:pt x="144" y="416"/>
                                    </a:lnTo>
                                    <a:lnTo>
                                      <a:pt x="122" y="383"/>
                                    </a:lnTo>
                                    <a:lnTo>
                                      <a:pt x="109" y="377"/>
                                    </a:lnTo>
                                    <a:lnTo>
                                      <a:pt x="93" y="371"/>
                                    </a:lnTo>
                                    <a:lnTo>
                                      <a:pt x="80" y="367"/>
                                    </a:lnTo>
                                    <a:lnTo>
                                      <a:pt x="67" y="364"/>
                                    </a:lnTo>
                                    <a:lnTo>
                                      <a:pt x="54" y="364"/>
                                    </a:lnTo>
                                    <a:lnTo>
                                      <a:pt x="41" y="364"/>
                                    </a:lnTo>
                                    <a:lnTo>
                                      <a:pt x="29" y="364"/>
                                    </a:lnTo>
                                    <a:lnTo>
                                      <a:pt x="16" y="364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90" y="13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2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28" y="52"/>
                                    </a:lnTo>
                                    <a:lnTo>
                                      <a:pt x="141" y="84"/>
                                    </a:lnTo>
                                    <a:lnTo>
                                      <a:pt x="148" y="90"/>
                                    </a:lnTo>
                                    <a:lnTo>
                                      <a:pt x="154" y="100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67" y="126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83" y="158"/>
                                    </a:lnTo>
                                    <a:lnTo>
                                      <a:pt x="193" y="174"/>
                                    </a:lnTo>
                                    <a:lnTo>
                                      <a:pt x="19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1834560"/>
                                <a:ext cx="235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254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772" y="254"/>
                                    </a:lnTo>
                                    <a:lnTo>
                                      <a:pt x="730" y="254"/>
                                    </a:lnTo>
                                    <a:lnTo>
                                      <a:pt x="692" y="254"/>
                                    </a:lnTo>
                                    <a:lnTo>
                                      <a:pt x="650" y="251"/>
                                    </a:lnTo>
                                    <a:lnTo>
                                      <a:pt x="608" y="245"/>
                                    </a:lnTo>
                                    <a:lnTo>
                                      <a:pt x="566" y="238"/>
                                    </a:lnTo>
                                    <a:lnTo>
                                      <a:pt x="521" y="229"/>
                                    </a:lnTo>
                                    <a:lnTo>
                                      <a:pt x="479" y="216"/>
                                    </a:lnTo>
                                    <a:lnTo>
                                      <a:pt x="415" y="196"/>
                                    </a:lnTo>
                                    <a:lnTo>
                                      <a:pt x="351" y="180"/>
                                    </a:lnTo>
                                    <a:lnTo>
                                      <a:pt x="289" y="164"/>
                                    </a:lnTo>
                                    <a:lnTo>
                                      <a:pt x="231" y="151"/>
                                    </a:lnTo>
                                    <a:lnTo>
                                      <a:pt x="174" y="138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61" y="109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0" y="6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44" y="48"/>
                                    </a:lnTo>
                                    <a:lnTo>
                                      <a:pt x="254" y="48"/>
                                    </a:lnTo>
                                    <a:lnTo>
                                      <a:pt x="260" y="52"/>
                                    </a:lnTo>
                                    <a:lnTo>
                                      <a:pt x="267" y="52"/>
                                    </a:lnTo>
                                    <a:lnTo>
                                      <a:pt x="277" y="52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93" y="55"/>
                                    </a:lnTo>
                                    <a:lnTo>
                                      <a:pt x="299" y="5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  <a:moveTo>
                                      <a:pt x="821" y="251"/>
                                    </a:moveTo>
                                    <a:lnTo>
                                      <a:pt x="875" y="241"/>
                                    </a:lnTo>
                                    <a:lnTo>
                                      <a:pt x="888" y="241"/>
                                    </a:lnTo>
                                    <a:lnTo>
                                      <a:pt x="888" y="238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168" y="116"/>
                                    </a:lnTo>
                                    <a:lnTo>
                                      <a:pt x="1159" y="126"/>
                                    </a:lnTo>
                                    <a:lnTo>
                                      <a:pt x="1146" y="135"/>
                                    </a:lnTo>
                                    <a:lnTo>
                                      <a:pt x="1136" y="145"/>
                                    </a:lnTo>
                                    <a:lnTo>
                                      <a:pt x="1123" y="155"/>
                                    </a:lnTo>
                                    <a:lnTo>
                                      <a:pt x="1114" y="164"/>
                                    </a:lnTo>
                                    <a:lnTo>
                                      <a:pt x="1104" y="174"/>
                                    </a:lnTo>
                                    <a:lnTo>
                                      <a:pt x="1097" y="184"/>
                                    </a:lnTo>
                                    <a:lnTo>
                                      <a:pt x="1091" y="193"/>
                                    </a:lnTo>
                                    <a:lnTo>
                                      <a:pt x="1088" y="193"/>
                                    </a:lnTo>
                                    <a:lnTo>
                                      <a:pt x="1078" y="200"/>
                                    </a:lnTo>
                                    <a:lnTo>
                                      <a:pt x="1072" y="206"/>
                                    </a:lnTo>
                                    <a:lnTo>
                                      <a:pt x="1062" y="213"/>
                                    </a:lnTo>
                                    <a:lnTo>
                                      <a:pt x="1056" y="222"/>
                                    </a:lnTo>
                                    <a:lnTo>
                                      <a:pt x="1049" y="229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41"/>
                                    </a:lnTo>
                                    <a:lnTo>
                                      <a:pt x="1014" y="241"/>
                                    </a:lnTo>
                                    <a:lnTo>
                                      <a:pt x="988" y="241"/>
                                    </a:lnTo>
                                    <a:lnTo>
                                      <a:pt x="959" y="245"/>
                                    </a:lnTo>
                                    <a:lnTo>
                                      <a:pt x="930" y="245"/>
                                    </a:lnTo>
                                    <a:lnTo>
                                      <a:pt x="901" y="248"/>
                                    </a:lnTo>
                                    <a:lnTo>
                                      <a:pt x="875" y="248"/>
                                    </a:lnTo>
                                    <a:lnTo>
                                      <a:pt x="846" y="251"/>
                                    </a:lnTo>
                                    <a:lnTo>
                                      <a:pt x="821" y="2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184644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">
                                    <a:moveTo>
                                      <a:pt x="45" y="1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5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742400"/>
                                <a:ext cx="3772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742400"/>
                                <a:ext cx="3772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1746360"/>
                                <a:ext cx="21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2" h="525">
                                    <a:moveTo>
                                      <a:pt x="58" y="499"/>
                                    </a:moveTo>
                                    <a:lnTo>
                                      <a:pt x="19" y="470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6" y="403"/>
                                    </a:lnTo>
                                    <a:lnTo>
                                      <a:pt x="260" y="377"/>
                                    </a:lnTo>
                                    <a:lnTo>
                                      <a:pt x="476" y="370"/>
                                    </a:lnTo>
                                    <a:lnTo>
                                      <a:pt x="634" y="377"/>
                                    </a:lnTo>
                                    <a:lnTo>
                                      <a:pt x="830" y="335"/>
                                    </a:lnTo>
                                    <a:lnTo>
                                      <a:pt x="904" y="290"/>
                                    </a:lnTo>
                                    <a:lnTo>
                                      <a:pt x="959" y="206"/>
                                    </a:lnTo>
                                    <a:lnTo>
                                      <a:pt x="975" y="139"/>
                                    </a:lnTo>
                                    <a:lnTo>
                                      <a:pt x="965" y="58"/>
                                    </a:lnTo>
                                    <a:lnTo>
                                      <a:pt x="933" y="0"/>
                                    </a:lnTo>
                                    <a:lnTo>
                                      <a:pt x="936" y="3"/>
                                    </a:lnTo>
                                    <a:lnTo>
                                      <a:pt x="940" y="10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49" y="16"/>
                                    </a:lnTo>
                                    <a:lnTo>
                                      <a:pt x="953" y="19"/>
                                    </a:lnTo>
                                    <a:lnTo>
                                      <a:pt x="953" y="23"/>
                                    </a:lnTo>
                                    <a:lnTo>
                                      <a:pt x="956" y="26"/>
                                    </a:lnTo>
                                    <a:lnTo>
                                      <a:pt x="956" y="29"/>
                                    </a:lnTo>
                                    <a:lnTo>
                                      <a:pt x="978" y="45"/>
                                    </a:lnTo>
                                    <a:lnTo>
                                      <a:pt x="994" y="65"/>
                                    </a:lnTo>
                                    <a:lnTo>
                                      <a:pt x="1014" y="90"/>
                                    </a:lnTo>
                                    <a:lnTo>
                                      <a:pt x="1027" y="119"/>
                                    </a:lnTo>
                                    <a:lnTo>
                                      <a:pt x="1036" y="148"/>
                                    </a:lnTo>
                                    <a:lnTo>
                                      <a:pt x="1046" y="177"/>
                                    </a:lnTo>
                                    <a:lnTo>
                                      <a:pt x="1049" y="206"/>
                                    </a:lnTo>
                                    <a:lnTo>
                                      <a:pt x="1052" y="235"/>
                                    </a:lnTo>
                                    <a:lnTo>
                                      <a:pt x="1049" y="235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38"/>
                                    </a:lnTo>
                                    <a:lnTo>
                                      <a:pt x="1043" y="242"/>
                                    </a:lnTo>
                                    <a:lnTo>
                                      <a:pt x="1040" y="245"/>
                                    </a:lnTo>
                                    <a:lnTo>
                                      <a:pt x="1040" y="248"/>
                                    </a:lnTo>
                                    <a:lnTo>
                                      <a:pt x="1040" y="255"/>
                                    </a:lnTo>
                                    <a:lnTo>
                                      <a:pt x="1040" y="258"/>
                                    </a:lnTo>
                                    <a:lnTo>
                                      <a:pt x="1033" y="258"/>
                                    </a:lnTo>
                                    <a:lnTo>
                                      <a:pt x="1027" y="261"/>
                                    </a:lnTo>
                                    <a:lnTo>
                                      <a:pt x="1020" y="267"/>
                                    </a:lnTo>
                                    <a:lnTo>
                                      <a:pt x="1017" y="271"/>
                                    </a:lnTo>
                                    <a:lnTo>
                                      <a:pt x="1014" y="277"/>
                                    </a:lnTo>
                                    <a:lnTo>
                                      <a:pt x="1011" y="283"/>
                                    </a:lnTo>
                                    <a:lnTo>
                                      <a:pt x="1007" y="290"/>
                                    </a:lnTo>
                                    <a:lnTo>
                                      <a:pt x="1004" y="293"/>
                                    </a:lnTo>
                                    <a:lnTo>
                                      <a:pt x="998" y="296"/>
                                    </a:lnTo>
                                    <a:lnTo>
                                      <a:pt x="991" y="300"/>
                                    </a:lnTo>
                                    <a:lnTo>
                                      <a:pt x="982" y="306"/>
                                    </a:lnTo>
                                    <a:lnTo>
                                      <a:pt x="975" y="312"/>
                                    </a:lnTo>
                                    <a:lnTo>
                                      <a:pt x="969" y="322"/>
                                    </a:lnTo>
                                    <a:lnTo>
                                      <a:pt x="962" y="329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956" y="341"/>
                                    </a:lnTo>
                                    <a:lnTo>
                                      <a:pt x="846" y="425"/>
                                    </a:lnTo>
                                    <a:lnTo>
                                      <a:pt x="759" y="444"/>
                                    </a:lnTo>
                                    <a:lnTo>
                                      <a:pt x="666" y="467"/>
                                    </a:lnTo>
                                    <a:lnTo>
                                      <a:pt x="570" y="490"/>
                                    </a:lnTo>
                                    <a:lnTo>
                                      <a:pt x="470" y="509"/>
                                    </a:lnTo>
                                    <a:lnTo>
                                      <a:pt x="418" y="515"/>
                                    </a:lnTo>
                                    <a:lnTo>
                                      <a:pt x="367" y="522"/>
                                    </a:lnTo>
                                    <a:lnTo>
                                      <a:pt x="312" y="525"/>
                                    </a:lnTo>
                                    <a:lnTo>
                                      <a:pt x="260" y="525"/>
                                    </a:lnTo>
                                    <a:lnTo>
                                      <a:pt x="209" y="525"/>
                                    </a:lnTo>
                                    <a:lnTo>
                                      <a:pt x="157" y="519"/>
                                    </a:lnTo>
                                    <a:lnTo>
                                      <a:pt x="106" y="512"/>
                                    </a:lnTo>
                                    <a:lnTo>
                                      <a:pt x="58" y="4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801440"/>
                                <a:ext cx="156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206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779" y="199"/>
                                    </a:lnTo>
                                    <a:lnTo>
                                      <a:pt x="753" y="196"/>
                                    </a:lnTo>
                                    <a:lnTo>
                                      <a:pt x="731" y="193"/>
                                    </a:lnTo>
                                    <a:lnTo>
                                      <a:pt x="705" y="190"/>
                                    </a:lnTo>
                                    <a:lnTo>
                                      <a:pt x="679" y="187"/>
                                    </a:lnTo>
                                    <a:lnTo>
                                      <a:pt x="654" y="187"/>
                                    </a:lnTo>
                                    <a:lnTo>
                                      <a:pt x="631" y="183"/>
                                    </a:lnTo>
                                    <a:lnTo>
                                      <a:pt x="609" y="180"/>
                                    </a:lnTo>
                                    <a:lnTo>
                                      <a:pt x="589" y="177"/>
                                    </a:lnTo>
                                    <a:lnTo>
                                      <a:pt x="560" y="167"/>
                                    </a:lnTo>
                                    <a:lnTo>
                                      <a:pt x="528" y="164"/>
                                    </a:lnTo>
                                    <a:lnTo>
                                      <a:pt x="493" y="158"/>
                                    </a:lnTo>
                                    <a:lnTo>
                                      <a:pt x="457" y="154"/>
                                    </a:lnTo>
                                    <a:lnTo>
                                      <a:pt x="386" y="154"/>
                                    </a:lnTo>
                                    <a:lnTo>
                                      <a:pt x="312" y="158"/>
                                    </a:lnTo>
                                    <a:lnTo>
                                      <a:pt x="242" y="164"/>
                                    </a:lnTo>
                                    <a:lnTo>
                                      <a:pt x="171" y="174"/>
                                    </a:lnTo>
                                    <a:lnTo>
                                      <a:pt x="103" y="190"/>
                                    </a:lnTo>
                                    <a:lnTo>
                                      <a:pt x="39" y="20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7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4" y="42"/>
                                    </a:lnTo>
                                    <a:lnTo>
                                      <a:pt x="84" y="35"/>
                                    </a:lnTo>
                                    <a:lnTo>
                                      <a:pt x="90" y="32"/>
                                    </a:lnTo>
                                    <a:lnTo>
                                      <a:pt x="97" y="32"/>
                                    </a:lnTo>
                                    <a:lnTo>
                                      <a:pt x="97" y="29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23" y="1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392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960"/>
                                  <a:ext cx="141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73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3040" y="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432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09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439640" cy="202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280" y="211320"/>
                                <a:ext cx="1323360" cy="18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4" h="8986">
                                    <a:moveTo>
                                      <a:pt x="3847" y="29"/>
                                    </a:moveTo>
                                    <a:lnTo>
                                      <a:pt x="3821" y="164"/>
                                    </a:lnTo>
                                    <a:lnTo>
                                      <a:pt x="3818" y="203"/>
                                    </a:lnTo>
                                    <a:lnTo>
                                      <a:pt x="3818" y="222"/>
                                    </a:lnTo>
                                    <a:lnTo>
                                      <a:pt x="3821" y="226"/>
                                    </a:lnTo>
                                    <a:lnTo>
                                      <a:pt x="3921" y="94"/>
                                    </a:lnTo>
                                    <a:lnTo>
                                      <a:pt x="3953" y="61"/>
                                    </a:lnTo>
                                    <a:lnTo>
                                      <a:pt x="3969" y="68"/>
                                    </a:lnTo>
                                    <a:lnTo>
                                      <a:pt x="3927" y="296"/>
                                    </a:lnTo>
                                    <a:lnTo>
                                      <a:pt x="3927" y="345"/>
                                    </a:lnTo>
                                    <a:lnTo>
                                      <a:pt x="3934" y="351"/>
                                    </a:lnTo>
                                    <a:lnTo>
                                      <a:pt x="3969" y="296"/>
                                    </a:lnTo>
                                    <a:lnTo>
                                      <a:pt x="3976" y="287"/>
                                    </a:lnTo>
                                    <a:lnTo>
                                      <a:pt x="3988" y="287"/>
                                    </a:lnTo>
                                    <a:lnTo>
                                      <a:pt x="4001" y="300"/>
                                    </a:lnTo>
                                    <a:lnTo>
                                      <a:pt x="4008" y="361"/>
                                    </a:lnTo>
                                    <a:lnTo>
                                      <a:pt x="4014" y="367"/>
                                    </a:lnTo>
                                    <a:lnTo>
                                      <a:pt x="4098" y="258"/>
                                    </a:lnTo>
                                    <a:lnTo>
                                      <a:pt x="4117" y="258"/>
                                    </a:lnTo>
                                    <a:lnTo>
                                      <a:pt x="4117" y="300"/>
                                    </a:lnTo>
                                    <a:lnTo>
                                      <a:pt x="4075" y="435"/>
                                    </a:lnTo>
                                    <a:lnTo>
                                      <a:pt x="4075" y="461"/>
                                    </a:lnTo>
                                    <a:lnTo>
                                      <a:pt x="4082" y="467"/>
                                    </a:lnTo>
                                    <a:lnTo>
                                      <a:pt x="4130" y="367"/>
                                    </a:lnTo>
                                    <a:lnTo>
                                      <a:pt x="4149" y="351"/>
                                    </a:lnTo>
                                    <a:lnTo>
                                      <a:pt x="4172" y="354"/>
                                    </a:lnTo>
                                    <a:lnTo>
                                      <a:pt x="4178" y="435"/>
                                    </a:lnTo>
                                    <a:lnTo>
                                      <a:pt x="4185" y="441"/>
                                    </a:lnTo>
                                    <a:lnTo>
                                      <a:pt x="4204" y="416"/>
                                    </a:lnTo>
                                    <a:lnTo>
                                      <a:pt x="4233" y="300"/>
                                    </a:lnTo>
                                    <a:lnTo>
                                      <a:pt x="4252" y="300"/>
                                    </a:lnTo>
                                    <a:lnTo>
                                      <a:pt x="4294" y="503"/>
                                    </a:lnTo>
                                    <a:lnTo>
                                      <a:pt x="4294" y="554"/>
                                    </a:lnTo>
                                    <a:lnTo>
                                      <a:pt x="4301" y="557"/>
                                    </a:lnTo>
                                    <a:lnTo>
                                      <a:pt x="4326" y="538"/>
                                    </a:lnTo>
                                    <a:lnTo>
                                      <a:pt x="4339" y="538"/>
                                    </a:lnTo>
                                    <a:lnTo>
                                      <a:pt x="4365" y="612"/>
                                    </a:lnTo>
                                    <a:lnTo>
                                      <a:pt x="4365" y="638"/>
                                    </a:lnTo>
                                    <a:lnTo>
                                      <a:pt x="4375" y="651"/>
                                    </a:lnTo>
                                    <a:lnTo>
                                      <a:pt x="4407" y="631"/>
                                    </a:lnTo>
                                    <a:lnTo>
                                      <a:pt x="4497" y="631"/>
                                    </a:lnTo>
                                    <a:lnTo>
                                      <a:pt x="4503" y="638"/>
                                    </a:lnTo>
                                    <a:lnTo>
                                      <a:pt x="4516" y="638"/>
                                    </a:lnTo>
                                    <a:lnTo>
                                      <a:pt x="4536" y="692"/>
                                    </a:lnTo>
                                    <a:lnTo>
                                      <a:pt x="4516" y="792"/>
                                    </a:lnTo>
                                    <a:lnTo>
                                      <a:pt x="4632" y="847"/>
                                    </a:lnTo>
                                    <a:lnTo>
                                      <a:pt x="4774" y="995"/>
                                    </a:lnTo>
                                    <a:lnTo>
                                      <a:pt x="4829" y="1111"/>
                                    </a:lnTo>
                                    <a:lnTo>
                                      <a:pt x="4854" y="1320"/>
                                    </a:lnTo>
                                    <a:lnTo>
                                      <a:pt x="4835" y="1468"/>
                                    </a:lnTo>
                                    <a:lnTo>
                                      <a:pt x="4787" y="1552"/>
                                    </a:lnTo>
                                    <a:lnTo>
                                      <a:pt x="4700" y="1658"/>
                                    </a:lnTo>
                                    <a:lnTo>
                                      <a:pt x="4536" y="1742"/>
                                    </a:lnTo>
                                    <a:lnTo>
                                      <a:pt x="4227" y="1787"/>
                                    </a:lnTo>
                                    <a:lnTo>
                                      <a:pt x="4223" y="1781"/>
                                    </a:lnTo>
                                    <a:lnTo>
                                      <a:pt x="4204" y="1781"/>
                                    </a:lnTo>
                                    <a:lnTo>
                                      <a:pt x="4136" y="1884"/>
                                    </a:lnTo>
                                    <a:lnTo>
                                      <a:pt x="4088" y="1909"/>
                                    </a:lnTo>
                                    <a:lnTo>
                                      <a:pt x="4062" y="1903"/>
                                    </a:lnTo>
                                    <a:lnTo>
                                      <a:pt x="4050" y="1903"/>
                                    </a:lnTo>
                                    <a:lnTo>
                                      <a:pt x="4075" y="1971"/>
                                    </a:lnTo>
                                    <a:lnTo>
                                      <a:pt x="4136" y="2058"/>
                                    </a:lnTo>
                                    <a:lnTo>
                                      <a:pt x="4069" y="2067"/>
                                    </a:lnTo>
                                    <a:lnTo>
                                      <a:pt x="4024" y="2048"/>
                                    </a:lnTo>
                                    <a:lnTo>
                                      <a:pt x="4024" y="2074"/>
                                    </a:lnTo>
                                    <a:lnTo>
                                      <a:pt x="4050" y="2116"/>
                                    </a:lnTo>
                                    <a:lnTo>
                                      <a:pt x="4033" y="2135"/>
                                    </a:lnTo>
                                    <a:lnTo>
                                      <a:pt x="3982" y="2099"/>
                                    </a:lnTo>
                                    <a:lnTo>
                                      <a:pt x="3934" y="2006"/>
                                    </a:lnTo>
                                    <a:lnTo>
                                      <a:pt x="3927" y="2093"/>
                                    </a:lnTo>
                                    <a:lnTo>
                                      <a:pt x="3927" y="2106"/>
                                    </a:lnTo>
                                    <a:lnTo>
                                      <a:pt x="3905" y="2106"/>
                                    </a:lnTo>
                                    <a:lnTo>
                                      <a:pt x="3895" y="2099"/>
                                    </a:lnTo>
                                    <a:lnTo>
                                      <a:pt x="3885" y="2167"/>
                                    </a:lnTo>
                                    <a:lnTo>
                                      <a:pt x="3895" y="2460"/>
                                    </a:lnTo>
                                    <a:lnTo>
                                      <a:pt x="4069" y="2927"/>
                                    </a:lnTo>
                                    <a:lnTo>
                                      <a:pt x="4095" y="3056"/>
                                    </a:lnTo>
                                    <a:lnTo>
                                      <a:pt x="4050" y="3246"/>
                                    </a:lnTo>
                                    <a:lnTo>
                                      <a:pt x="3969" y="3442"/>
                                    </a:lnTo>
                                    <a:lnTo>
                                      <a:pt x="3914" y="3564"/>
                                    </a:lnTo>
                                    <a:lnTo>
                                      <a:pt x="3905" y="3751"/>
                                    </a:lnTo>
                                    <a:lnTo>
                                      <a:pt x="3853" y="3951"/>
                                    </a:lnTo>
                                    <a:lnTo>
                                      <a:pt x="3853" y="4044"/>
                                    </a:lnTo>
                                    <a:lnTo>
                                      <a:pt x="3947" y="4228"/>
                                    </a:lnTo>
                                    <a:lnTo>
                                      <a:pt x="4050" y="4308"/>
                                    </a:lnTo>
                                    <a:lnTo>
                                      <a:pt x="4542" y="4537"/>
                                    </a:lnTo>
                                    <a:lnTo>
                                      <a:pt x="4825" y="4659"/>
                                    </a:lnTo>
                                    <a:lnTo>
                                      <a:pt x="5012" y="4739"/>
                                    </a:lnTo>
                                    <a:lnTo>
                                      <a:pt x="5302" y="4842"/>
                                    </a:lnTo>
                                    <a:lnTo>
                                      <a:pt x="5350" y="4868"/>
                                    </a:lnTo>
                                    <a:lnTo>
                                      <a:pt x="5511" y="4910"/>
                                    </a:lnTo>
                                    <a:lnTo>
                                      <a:pt x="5855" y="4945"/>
                                    </a:lnTo>
                                    <a:lnTo>
                                      <a:pt x="6045" y="4945"/>
                                    </a:lnTo>
                                    <a:lnTo>
                                      <a:pt x="6107" y="4984"/>
                                    </a:lnTo>
                                    <a:lnTo>
                                      <a:pt x="6100" y="5155"/>
                                    </a:lnTo>
                                    <a:lnTo>
                                      <a:pt x="6087" y="5203"/>
                                    </a:lnTo>
                                    <a:lnTo>
                                      <a:pt x="5987" y="5296"/>
                                    </a:lnTo>
                                    <a:lnTo>
                                      <a:pt x="5830" y="5377"/>
                                    </a:lnTo>
                                    <a:lnTo>
                                      <a:pt x="5614" y="5425"/>
                                    </a:lnTo>
                                    <a:lnTo>
                                      <a:pt x="5376" y="5438"/>
                                    </a:lnTo>
                                    <a:lnTo>
                                      <a:pt x="5376" y="5461"/>
                                    </a:lnTo>
                                    <a:lnTo>
                                      <a:pt x="5456" y="5657"/>
                                    </a:lnTo>
                                    <a:lnTo>
                                      <a:pt x="5537" y="5934"/>
                                    </a:lnTo>
                                    <a:lnTo>
                                      <a:pt x="5559" y="6076"/>
                                    </a:lnTo>
                                    <a:lnTo>
                                      <a:pt x="5559" y="6088"/>
                                    </a:lnTo>
                                    <a:lnTo>
                                      <a:pt x="5524" y="6114"/>
                                    </a:lnTo>
                                    <a:lnTo>
                                      <a:pt x="5517" y="6133"/>
                                    </a:lnTo>
                                    <a:lnTo>
                                      <a:pt x="5472" y="6156"/>
                                    </a:lnTo>
                                    <a:lnTo>
                                      <a:pt x="5450" y="6156"/>
                                    </a:lnTo>
                                    <a:lnTo>
                                      <a:pt x="5276" y="6027"/>
                                    </a:lnTo>
                                    <a:lnTo>
                                      <a:pt x="4687" y="5548"/>
                                    </a:lnTo>
                                    <a:lnTo>
                                      <a:pt x="4388" y="5351"/>
                                    </a:lnTo>
                                    <a:lnTo>
                                      <a:pt x="4346" y="5316"/>
                                    </a:lnTo>
                                    <a:lnTo>
                                      <a:pt x="4346" y="5351"/>
                                    </a:lnTo>
                                    <a:lnTo>
                                      <a:pt x="4423" y="5512"/>
                                    </a:lnTo>
                                    <a:lnTo>
                                      <a:pt x="4529" y="5728"/>
                                    </a:lnTo>
                                    <a:lnTo>
                                      <a:pt x="4542" y="5737"/>
                                    </a:lnTo>
                                    <a:lnTo>
                                      <a:pt x="4542" y="5776"/>
                                    </a:lnTo>
                                    <a:lnTo>
                                      <a:pt x="4590" y="5789"/>
                                    </a:lnTo>
                                    <a:lnTo>
                                      <a:pt x="4603" y="5789"/>
                                    </a:lnTo>
                                    <a:lnTo>
                                      <a:pt x="4610" y="5850"/>
                                    </a:lnTo>
                                    <a:lnTo>
                                      <a:pt x="4652" y="5850"/>
                                    </a:lnTo>
                                    <a:lnTo>
                                      <a:pt x="4677" y="5886"/>
                                    </a:lnTo>
                                    <a:lnTo>
                                      <a:pt x="4706" y="5892"/>
                                    </a:lnTo>
                                    <a:lnTo>
                                      <a:pt x="5031" y="6162"/>
                                    </a:lnTo>
                                    <a:lnTo>
                                      <a:pt x="5308" y="6317"/>
                                    </a:lnTo>
                                    <a:lnTo>
                                      <a:pt x="5363" y="6359"/>
                                    </a:lnTo>
                                    <a:lnTo>
                                      <a:pt x="5382" y="6375"/>
                                    </a:lnTo>
                                    <a:lnTo>
                                      <a:pt x="5344" y="6449"/>
                                    </a:lnTo>
                                    <a:lnTo>
                                      <a:pt x="5276" y="6536"/>
                                    </a:lnTo>
                                    <a:lnTo>
                                      <a:pt x="5418" y="6703"/>
                                    </a:lnTo>
                                    <a:lnTo>
                                      <a:pt x="5620" y="6983"/>
                                    </a:lnTo>
                                    <a:lnTo>
                                      <a:pt x="5682" y="6954"/>
                                    </a:lnTo>
                                    <a:lnTo>
                                      <a:pt x="5727" y="6961"/>
                                    </a:lnTo>
                                    <a:lnTo>
                                      <a:pt x="5743" y="6961"/>
                                    </a:lnTo>
                                    <a:lnTo>
                                      <a:pt x="5804" y="7035"/>
                                    </a:lnTo>
                                    <a:lnTo>
                                      <a:pt x="6020" y="7180"/>
                                    </a:lnTo>
                                    <a:lnTo>
                                      <a:pt x="6200" y="7254"/>
                                    </a:lnTo>
                                    <a:lnTo>
                                      <a:pt x="6387" y="7254"/>
                                    </a:lnTo>
                                    <a:lnTo>
                                      <a:pt x="6425" y="7273"/>
                                    </a:lnTo>
                                    <a:lnTo>
                                      <a:pt x="6486" y="7354"/>
                                    </a:lnTo>
                                    <a:lnTo>
                                      <a:pt x="6515" y="7489"/>
                                    </a:lnTo>
                                    <a:lnTo>
                                      <a:pt x="6548" y="7537"/>
                                    </a:lnTo>
                                    <a:lnTo>
                                      <a:pt x="6554" y="7573"/>
                                    </a:lnTo>
                                    <a:lnTo>
                                      <a:pt x="6161" y="8107"/>
                                    </a:lnTo>
                                    <a:lnTo>
                                      <a:pt x="6100" y="8188"/>
                                    </a:lnTo>
                                    <a:lnTo>
                                      <a:pt x="6074" y="8207"/>
                                    </a:lnTo>
                                    <a:lnTo>
                                      <a:pt x="5997" y="8175"/>
                                    </a:lnTo>
                                    <a:lnTo>
                                      <a:pt x="5958" y="8194"/>
                                    </a:lnTo>
                                    <a:lnTo>
                                      <a:pt x="5878" y="8339"/>
                                    </a:lnTo>
                                    <a:lnTo>
                                      <a:pt x="5769" y="8426"/>
                                    </a:lnTo>
                                    <a:lnTo>
                                      <a:pt x="5559" y="8519"/>
                                    </a:lnTo>
                                    <a:lnTo>
                                      <a:pt x="5295" y="8574"/>
                                    </a:lnTo>
                                    <a:lnTo>
                                      <a:pt x="5160" y="8593"/>
                                    </a:lnTo>
                                    <a:lnTo>
                                      <a:pt x="4700" y="8580"/>
                                    </a:lnTo>
                                    <a:lnTo>
                                      <a:pt x="4320" y="8484"/>
                                    </a:lnTo>
                                    <a:lnTo>
                                      <a:pt x="4172" y="8413"/>
                                    </a:lnTo>
                                    <a:lnTo>
                                      <a:pt x="4111" y="8397"/>
                                    </a:lnTo>
                                    <a:lnTo>
                                      <a:pt x="3847" y="8249"/>
                                    </a:lnTo>
                                    <a:lnTo>
                                      <a:pt x="3712" y="8126"/>
                                    </a:lnTo>
                                    <a:lnTo>
                                      <a:pt x="3683" y="8059"/>
                                    </a:lnTo>
                                    <a:lnTo>
                                      <a:pt x="3712" y="7959"/>
                                    </a:lnTo>
                                    <a:lnTo>
                                      <a:pt x="3757" y="7904"/>
                                    </a:lnTo>
                                    <a:lnTo>
                                      <a:pt x="3892" y="7843"/>
                                    </a:lnTo>
                                    <a:lnTo>
                                      <a:pt x="4117" y="7843"/>
                                    </a:lnTo>
                                    <a:lnTo>
                                      <a:pt x="4191" y="7862"/>
                                    </a:lnTo>
                                    <a:lnTo>
                                      <a:pt x="4346" y="7930"/>
                                    </a:lnTo>
                                    <a:lnTo>
                                      <a:pt x="4481" y="7969"/>
                                    </a:lnTo>
                                    <a:lnTo>
                                      <a:pt x="4552" y="7969"/>
                                    </a:lnTo>
                                    <a:lnTo>
                                      <a:pt x="4623" y="7953"/>
                                    </a:lnTo>
                                    <a:lnTo>
                                      <a:pt x="4829" y="7936"/>
                                    </a:lnTo>
                                    <a:lnTo>
                                      <a:pt x="5125" y="7943"/>
                                    </a:lnTo>
                                    <a:lnTo>
                                      <a:pt x="5212" y="7943"/>
                                    </a:lnTo>
                                    <a:lnTo>
                                      <a:pt x="5398" y="7885"/>
                                    </a:lnTo>
                                    <a:lnTo>
                                      <a:pt x="5472" y="7808"/>
                                    </a:lnTo>
                                    <a:lnTo>
                                      <a:pt x="5492" y="7734"/>
                                    </a:lnTo>
                                    <a:lnTo>
                                      <a:pt x="5485" y="7660"/>
                                    </a:lnTo>
                                    <a:lnTo>
                                      <a:pt x="5411" y="7544"/>
                                    </a:lnTo>
                                    <a:lnTo>
                                      <a:pt x="5350" y="7495"/>
                                    </a:lnTo>
                                    <a:lnTo>
                                      <a:pt x="5340" y="7482"/>
                                    </a:lnTo>
                                    <a:lnTo>
                                      <a:pt x="5344" y="7415"/>
                                    </a:lnTo>
                                    <a:lnTo>
                                      <a:pt x="5382" y="7347"/>
                                    </a:lnTo>
                                    <a:lnTo>
                                      <a:pt x="5295" y="7286"/>
                                    </a:lnTo>
                                    <a:lnTo>
                                      <a:pt x="4922" y="7077"/>
                                    </a:lnTo>
                                    <a:lnTo>
                                      <a:pt x="4806" y="7029"/>
                                    </a:lnTo>
                                    <a:lnTo>
                                      <a:pt x="4706" y="7119"/>
                                    </a:lnTo>
                                    <a:lnTo>
                                      <a:pt x="4623" y="7186"/>
                                    </a:lnTo>
                                    <a:lnTo>
                                      <a:pt x="4474" y="7254"/>
                                    </a:lnTo>
                                    <a:lnTo>
                                      <a:pt x="4423" y="7241"/>
                                    </a:lnTo>
                                    <a:lnTo>
                                      <a:pt x="4217" y="7038"/>
                                    </a:lnTo>
                                    <a:lnTo>
                                      <a:pt x="3792" y="6703"/>
                                    </a:lnTo>
                                    <a:lnTo>
                                      <a:pt x="3718" y="6652"/>
                                    </a:lnTo>
                                    <a:lnTo>
                                      <a:pt x="3589" y="6536"/>
                                    </a:lnTo>
                                    <a:lnTo>
                                      <a:pt x="3448" y="6327"/>
                                    </a:lnTo>
                                    <a:lnTo>
                                      <a:pt x="3357" y="6217"/>
                                    </a:lnTo>
                                    <a:lnTo>
                                      <a:pt x="3197" y="6333"/>
                                    </a:lnTo>
                                    <a:lnTo>
                                      <a:pt x="3168" y="6372"/>
                                    </a:lnTo>
                                    <a:lnTo>
                                      <a:pt x="3103" y="6391"/>
                                    </a:lnTo>
                                    <a:lnTo>
                                      <a:pt x="3119" y="6420"/>
                                    </a:lnTo>
                                    <a:lnTo>
                                      <a:pt x="3074" y="6494"/>
                                    </a:lnTo>
                                    <a:lnTo>
                                      <a:pt x="3081" y="6719"/>
                                    </a:lnTo>
                                    <a:lnTo>
                                      <a:pt x="3094" y="6909"/>
                                    </a:lnTo>
                                    <a:lnTo>
                                      <a:pt x="3119" y="7167"/>
                                    </a:lnTo>
                                    <a:lnTo>
                                      <a:pt x="3103" y="7180"/>
                                    </a:lnTo>
                                    <a:lnTo>
                                      <a:pt x="2920" y="7193"/>
                                    </a:lnTo>
                                    <a:lnTo>
                                      <a:pt x="2842" y="7212"/>
                                    </a:lnTo>
                                    <a:lnTo>
                                      <a:pt x="2797" y="7218"/>
                                    </a:lnTo>
                                    <a:lnTo>
                                      <a:pt x="2733" y="7998"/>
                                    </a:lnTo>
                                    <a:lnTo>
                                      <a:pt x="2736" y="8033"/>
                                    </a:lnTo>
                                    <a:lnTo>
                                      <a:pt x="2830" y="8088"/>
                                    </a:lnTo>
                                    <a:lnTo>
                                      <a:pt x="2842" y="8114"/>
                                    </a:lnTo>
                                    <a:lnTo>
                                      <a:pt x="2823" y="8397"/>
                                    </a:lnTo>
                                    <a:lnTo>
                                      <a:pt x="2852" y="8487"/>
                                    </a:lnTo>
                                    <a:lnTo>
                                      <a:pt x="2981" y="8661"/>
                                    </a:lnTo>
                                    <a:lnTo>
                                      <a:pt x="2994" y="8709"/>
                                    </a:lnTo>
                                    <a:lnTo>
                                      <a:pt x="2971" y="8819"/>
                                    </a:lnTo>
                                    <a:lnTo>
                                      <a:pt x="2939" y="8873"/>
                                    </a:lnTo>
                                    <a:lnTo>
                                      <a:pt x="2904" y="8928"/>
                                    </a:lnTo>
                                    <a:lnTo>
                                      <a:pt x="2884" y="8980"/>
                                    </a:lnTo>
                                    <a:lnTo>
                                      <a:pt x="2669" y="8986"/>
                                    </a:lnTo>
                                    <a:lnTo>
                                      <a:pt x="2263" y="8944"/>
                                    </a:lnTo>
                                    <a:lnTo>
                                      <a:pt x="2060" y="8912"/>
                                    </a:lnTo>
                                    <a:lnTo>
                                      <a:pt x="2057" y="8912"/>
                                    </a:lnTo>
                                    <a:lnTo>
                                      <a:pt x="2044" y="8851"/>
                                    </a:lnTo>
                                    <a:lnTo>
                                      <a:pt x="1996" y="8857"/>
                                    </a:lnTo>
                                    <a:lnTo>
                                      <a:pt x="1809" y="8925"/>
                                    </a:lnTo>
                                    <a:lnTo>
                                      <a:pt x="1478" y="8938"/>
                                    </a:lnTo>
                                    <a:lnTo>
                                      <a:pt x="1288" y="8906"/>
                                    </a:lnTo>
                                    <a:lnTo>
                                      <a:pt x="1140" y="8857"/>
                                    </a:lnTo>
                                    <a:lnTo>
                                      <a:pt x="975" y="8757"/>
                                    </a:lnTo>
                                    <a:lnTo>
                                      <a:pt x="779" y="8587"/>
                                    </a:lnTo>
                                    <a:lnTo>
                                      <a:pt x="608" y="8378"/>
                                    </a:lnTo>
                                    <a:lnTo>
                                      <a:pt x="480" y="8097"/>
                                    </a:lnTo>
                                    <a:lnTo>
                                      <a:pt x="399" y="7753"/>
                                    </a:lnTo>
                                    <a:lnTo>
                                      <a:pt x="399" y="7566"/>
                                    </a:lnTo>
                                    <a:lnTo>
                                      <a:pt x="441" y="7415"/>
                                    </a:lnTo>
                                    <a:lnTo>
                                      <a:pt x="493" y="7370"/>
                                    </a:lnTo>
                                    <a:lnTo>
                                      <a:pt x="567" y="7376"/>
                                    </a:lnTo>
                                    <a:lnTo>
                                      <a:pt x="608" y="7408"/>
                                    </a:lnTo>
                                    <a:lnTo>
                                      <a:pt x="695" y="7563"/>
                                    </a:lnTo>
                                    <a:lnTo>
                                      <a:pt x="750" y="7756"/>
                                    </a:lnTo>
                                    <a:lnTo>
                                      <a:pt x="847" y="7895"/>
                                    </a:lnTo>
                                    <a:lnTo>
                                      <a:pt x="953" y="7949"/>
                                    </a:lnTo>
                                    <a:lnTo>
                                      <a:pt x="1027" y="7972"/>
                                    </a:lnTo>
                                    <a:lnTo>
                                      <a:pt x="1098" y="7998"/>
                                    </a:lnTo>
                                    <a:lnTo>
                                      <a:pt x="1259" y="8023"/>
                                    </a:lnTo>
                                    <a:lnTo>
                                      <a:pt x="1478" y="8107"/>
                                    </a:lnTo>
                                    <a:lnTo>
                                      <a:pt x="1597" y="8155"/>
                                    </a:lnTo>
                                    <a:lnTo>
                                      <a:pt x="1857" y="8249"/>
                                    </a:lnTo>
                                    <a:lnTo>
                                      <a:pt x="2031" y="8236"/>
                                    </a:lnTo>
                                    <a:lnTo>
                                      <a:pt x="2105" y="8200"/>
                                    </a:lnTo>
                                    <a:lnTo>
                                      <a:pt x="2147" y="8126"/>
                                    </a:lnTo>
                                    <a:lnTo>
                                      <a:pt x="2160" y="8059"/>
                                    </a:lnTo>
                                    <a:lnTo>
                                      <a:pt x="2202" y="8027"/>
                                    </a:lnTo>
                                    <a:lnTo>
                                      <a:pt x="2257" y="8023"/>
                                    </a:lnTo>
                                    <a:lnTo>
                                      <a:pt x="2263" y="8023"/>
                                    </a:lnTo>
                                    <a:lnTo>
                                      <a:pt x="2276" y="8010"/>
                                    </a:lnTo>
                                    <a:lnTo>
                                      <a:pt x="2269" y="7936"/>
                                    </a:lnTo>
                                    <a:lnTo>
                                      <a:pt x="2154" y="7354"/>
                                    </a:lnTo>
                                    <a:lnTo>
                                      <a:pt x="2134" y="7293"/>
                                    </a:lnTo>
                                    <a:lnTo>
                                      <a:pt x="2134" y="7280"/>
                                    </a:lnTo>
                                    <a:lnTo>
                                      <a:pt x="2118" y="7260"/>
                                    </a:lnTo>
                                    <a:lnTo>
                                      <a:pt x="1915" y="7254"/>
                                    </a:lnTo>
                                    <a:lnTo>
                                      <a:pt x="1870" y="7199"/>
                                    </a:lnTo>
                                    <a:lnTo>
                                      <a:pt x="1799" y="6642"/>
                                    </a:lnTo>
                                    <a:lnTo>
                                      <a:pt x="1767" y="6278"/>
                                    </a:lnTo>
                                    <a:lnTo>
                                      <a:pt x="1780" y="6095"/>
                                    </a:lnTo>
                                    <a:lnTo>
                                      <a:pt x="1793" y="6069"/>
                                    </a:lnTo>
                                    <a:lnTo>
                                      <a:pt x="1828" y="5911"/>
                                    </a:lnTo>
                                    <a:lnTo>
                                      <a:pt x="1915" y="5763"/>
                                    </a:lnTo>
                                    <a:lnTo>
                                      <a:pt x="2173" y="5412"/>
                                    </a:lnTo>
                                    <a:lnTo>
                                      <a:pt x="2443" y="4952"/>
                                    </a:lnTo>
                                    <a:lnTo>
                                      <a:pt x="2517" y="4797"/>
                                    </a:lnTo>
                                    <a:lnTo>
                                      <a:pt x="2517" y="4781"/>
                                    </a:lnTo>
                                    <a:lnTo>
                                      <a:pt x="2511" y="4775"/>
                                    </a:lnTo>
                                    <a:lnTo>
                                      <a:pt x="2350" y="4884"/>
                                    </a:lnTo>
                                    <a:lnTo>
                                      <a:pt x="2295" y="4855"/>
                                    </a:lnTo>
                                    <a:lnTo>
                                      <a:pt x="2179" y="4904"/>
                                    </a:lnTo>
                                    <a:lnTo>
                                      <a:pt x="2105" y="4936"/>
                                    </a:lnTo>
                                    <a:lnTo>
                                      <a:pt x="1989" y="5039"/>
                                    </a:lnTo>
                                    <a:lnTo>
                                      <a:pt x="1957" y="5026"/>
                                    </a:lnTo>
                                    <a:lnTo>
                                      <a:pt x="1799" y="5193"/>
                                    </a:lnTo>
                                    <a:lnTo>
                                      <a:pt x="1774" y="5255"/>
                                    </a:lnTo>
                                    <a:lnTo>
                                      <a:pt x="1748" y="5345"/>
                                    </a:lnTo>
                                    <a:lnTo>
                                      <a:pt x="1626" y="5493"/>
                                    </a:lnTo>
                                    <a:lnTo>
                                      <a:pt x="1577" y="5615"/>
                                    </a:lnTo>
                                    <a:lnTo>
                                      <a:pt x="1558" y="5647"/>
                                    </a:lnTo>
                                    <a:lnTo>
                                      <a:pt x="1497" y="5683"/>
                                    </a:lnTo>
                                    <a:lnTo>
                                      <a:pt x="1455" y="5689"/>
                                    </a:lnTo>
                                    <a:lnTo>
                                      <a:pt x="1407" y="5721"/>
                                    </a:lnTo>
                                    <a:lnTo>
                                      <a:pt x="1294" y="5715"/>
                                    </a:lnTo>
                                    <a:lnTo>
                                      <a:pt x="1239" y="5783"/>
                                    </a:lnTo>
                                    <a:lnTo>
                                      <a:pt x="1214" y="5844"/>
                                    </a:lnTo>
                                    <a:lnTo>
                                      <a:pt x="1191" y="5866"/>
                                    </a:lnTo>
                                    <a:lnTo>
                                      <a:pt x="1156" y="5860"/>
                                    </a:lnTo>
                                    <a:lnTo>
                                      <a:pt x="1130" y="5818"/>
                                    </a:lnTo>
                                    <a:lnTo>
                                      <a:pt x="1136" y="5744"/>
                                    </a:lnTo>
                                    <a:lnTo>
                                      <a:pt x="1043" y="5737"/>
                                    </a:lnTo>
                                    <a:lnTo>
                                      <a:pt x="1027" y="5731"/>
                                    </a:lnTo>
                                    <a:lnTo>
                                      <a:pt x="1008" y="5715"/>
                                    </a:lnTo>
                                    <a:lnTo>
                                      <a:pt x="1037" y="5657"/>
                                    </a:lnTo>
                                    <a:lnTo>
                                      <a:pt x="1117" y="5615"/>
                                    </a:lnTo>
                                    <a:lnTo>
                                      <a:pt x="1117" y="5554"/>
                                    </a:lnTo>
                                    <a:lnTo>
                                      <a:pt x="1220" y="5499"/>
                                    </a:lnTo>
                                    <a:lnTo>
                                      <a:pt x="1246" y="5383"/>
                                    </a:lnTo>
                                    <a:lnTo>
                                      <a:pt x="1320" y="5258"/>
                                    </a:lnTo>
                                    <a:lnTo>
                                      <a:pt x="1333" y="5203"/>
                                    </a:lnTo>
                                    <a:lnTo>
                                      <a:pt x="1326" y="5155"/>
                                    </a:lnTo>
                                    <a:lnTo>
                                      <a:pt x="1307" y="5142"/>
                                    </a:lnTo>
                                    <a:lnTo>
                                      <a:pt x="1246" y="5129"/>
                                    </a:lnTo>
                                    <a:lnTo>
                                      <a:pt x="1062" y="5126"/>
                                    </a:lnTo>
                                    <a:lnTo>
                                      <a:pt x="1017" y="5100"/>
                                    </a:lnTo>
                                    <a:lnTo>
                                      <a:pt x="988" y="5065"/>
                                    </a:lnTo>
                                    <a:lnTo>
                                      <a:pt x="988" y="5039"/>
                                    </a:lnTo>
                                    <a:lnTo>
                                      <a:pt x="1027" y="5020"/>
                                    </a:lnTo>
                                    <a:lnTo>
                                      <a:pt x="1191" y="4997"/>
                                    </a:lnTo>
                                    <a:lnTo>
                                      <a:pt x="1313" y="4942"/>
                                    </a:lnTo>
                                    <a:lnTo>
                                      <a:pt x="1510" y="4917"/>
                                    </a:lnTo>
                                    <a:lnTo>
                                      <a:pt x="1577" y="4884"/>
                                    </a:lnTo>
                                    <a:lnTo>
                                      <a:pt x="1754" y="4720"/>
                                    </a:lnTo>
                                    <a:lnTo>
                                      <a:pt x="1742" y="4685"/>
                                    </a:lnTo>
                                    <a:lnTo>
                                      <a:pt x="1848" y="4591"/>
                                    </a:lnTo>
                                    <a:lnTo>
                                      <a:pt x="1857" y="4585"/>
                                    </a:lnTo>
                                    <a:lnTo>
                                      <a:pt x="1870" y="4572"/>
                                    </a:lnTo>
                                    <a:lnTo>
                                      <a:pt x="1867" y="4504"/>
                                    </a:lnTo>
                                    <a:lnTo>
                                      <a:pt x="1870" y="4430"/>
                                    </a:lnTo>
                                    <a:lnTo>
                                      <a:pt x="1896" y="4389"/>
                                    </a:lnTo>
                                    <a:lnTo>
                                      <a:pt x="1970" y="4314"/>
                                    </a:lnTo>
                                    <a:lnTo>
                                      <a:pt x="1964" y="4308"/>
                                    </a:lnTo>
                                    <a:lnTo>
                                      <a:pt x="2118" y="4173"/>
                                    </a:lnTo>
                                    <a:lnTo>
                                      <a:pt x="2321" y="3947"/>
                                    </a:lnTo>
                                    <a:lnTo>
                                      <a:pt x="2315" y="3893"/>
                                    </a:lnTo>
                                    <a:lnTo>
                                      <a:pt x="2315" y="3880"/>
                                    </a:lnTo>
                                    <a:lnTo>
                                      <a:pt x="2308" y="3873"/>
                                    </a:lnTo>
                                    <a:lnTo>
                                      <a:pt x="2105" y="4002"/>
                                    </a:lnTo>
                                    <a:lnTo>
                                      <a:pt x="1915" y="4015"/>
                                    </a:lnTo>
                                    <a:lnTo>
                                      <a:pt x="1571" y="3970"/>
                                    </a:lnTo>
                                    <a:lnTo>
                                      <a:pt x="1542" y="3957"/>
                                    </a:lnTo>
                                    <a:lnTo>
                                      <a:pt x="1526" y="3941"/>
                                    </a:lnTo>
                                    <a:lnTo>
                                      <a:pt x="1362" y="3896"/>
                                    </a:lnTo>
                                    <a:lnTo>
                                      <a:pt x="1220" y="3793"/>
                                    </a:lnTo>
                                    <a:lnTo>
                                      <a:pt x="1091" y="3767"/>
                                    </a:lnTo>
                                    <a:lnTo>
                                      <a:pt x="1085" y="3732"/>
                                    </a:lnTo>
                                    <a:lnTo>
                                      <a:pt x="1043" y="3719"/>
                                    </a:lnTo>
                                    <a:lnTo>
                                      <a:pt x="859" y="3751"/>
                                    </a:lnTo>
                                    <a:lnTo>
                                      <a:pt x="663" y="3828"/>
                                    </a:lnTo>
                                    <a:lnTo>
                                      <a:pt x="460" y="3828"/>
                                    </a:lnTo>
                                    <a:lnTo>
                                      <a:pt x="373" y="3806"/>
                                    </a:lnTo>
                                    <a:lnTo>
                                      <a:pt x="245" y="3799"/>
                                    </a:lnTo>
                                    <a:lnTo>
                                      <a:pt x="68" y="3706"/>
                                    </a:lnTo>
                                    <a:lnTo>
                                      <a:pt x="6" y="3609"/>
                                    </a:lnTo>
                                    <a:lnTo>
                                      <a:pt x="0" y="3487"/>
                                    </a:lnTo>
                                    <a:lnTo>
                                      <a:pt x="19" y="3448"/>
                                    </a:lnTo>
                                    <a:lnTo>
                                      <a:pt x="55" y="3413"/>
                                    </a:lnTo>
                                    <a:lnTo>
                                      <a:pt x="68" y="3332"/>
                                    </a:lnTo>
                                    <a:lnTo>
                                      <a:pt x="26" y="3258"/>
                                    </a:lnTo>
                                    <a:lnTo>
                                      <a:pt x="26" y="3165"/>
                                    </a:lnTo>
                                    <a:lnTo>
                                      <a:pt x="61" y="3143"/>
                                    </a:lnTo>
                                    <a:lnTo>
                                      <a:pt x="109" y="3155"/>
                                    </a:lnTo>
                                    <a:lnTo>
                                      <a:pt x="129" y="3175"/>
                                    </a:lnTo>
                                    <a:lnTo>
                                      <a:pt x="235" y="3088"/>
                                    </a:lnTo>
                                    <a:lnTo>
                                      <a:pt x="364" y="3062"/>
                                    </a:lnTo>
                                    <a:lnTo>
                                      <a:pt x="509" y="3068"/>
                                    </a:lnTo>
                                    <a:lnTo>
                                      <a:pt x="608" y="3101"/>
                                    </a:lnTo>
                                    <a:lnTo>
                                      <a:pt x="686" y="3175"/>
                                    </a:lnTo>
                                    <a:lnTo>
                                      <a:pt x="760" y="3294"/>
                                    </a:lnTo>
                                    <a:lnTo>
                                      <a:pt x="847" y="3313"/>
                                    </a:lnTo>
                                    <a:lnTo>
                                      <a:pt x="1056" y="3307"/>
                                    </a:lnTo>
                                    <a:lnTo>
                                      <a:pt x="1140" y="3278"/>
                                    </a:lnTo>
                                    <a:lnTo>
                                      <a:pt x="1159" y="3246"/>
                                    </a:lnTo>
                                    <a:lnTo>
                                      <a:pt x="1233" y="3265"/>
                                    </a:lnTo>
                                    <a:lnTo>
                                      <a:pt x="1478" y="3291"/>
                                    </a:lnTo>
                                    <a:lnTo>
                                      <a:pt x="1577" y="3291"/>
                                    </a:lnTo>
                                    <a:lnTo>
                                      <a:pt x="1835" y="3313"/>
                                    </a:lnTo>
                                    <a:lnTo>
                                      <a:pt x="1915" y="3304"/>
                                    </a:lnTo>
                                    <a:lnTo>
                                      <a:pt x="1951" y="3284"/>
                                    </a:lnTo>
                                    <a:lnTo>
                                      <a:pt x="2038" y="3291"/>
                                    </a:lnTo>
                                    <a:lnTo>
                                      <a:pt x="2051" y="3291"/>
                                    </a:lnTo>
                                    <a:lnTo>
                                      <a:pt x="2057" y="3294"/>
                                    </a:lnTo>
                                    <a:lnTo>
                                      <a:pt x="2073" y="3265"/>
                                    </a:lnTo>
                                    <a:lnTo>
                                      <a:pt x="2118" y="3265"/>
                                    </a:lnTo>
                                    <a:lnTo>
                                      <a:pt x="2125" y="3271"/>
                                    </a:lnTo>
                                    <a:lnTo>
                                      <a:pt x="2321" y="3130"/>
                                    </a:lnTo>
                                    <a:lnTo>
                                      <a:pt x="2392" y="3056"/>
                                    </a:lnTo>
                                    <a:lnTo>
                                      <a:pt x="2498" y="2724"/>
                                    </a:lnTo>
                                    <a:lnTo>
                                      <a:pt x="2504" y="2721"/>
                                    </a:lnTo>
                                    <a:lnTo>
                                      <a:pt x="2459" y="2640"/>
                                    </a:lnTo>
                                    <a:lnTo>
                                      <a:pt x="2456" y="2576"/>
                                    </a:lnTo>
                                    <a:lnTo>
                                      <a:pt x="2456" y="2560"/>
                                    </a:lnTo>
                                    <a:lnTo>
                                      <a:pt x="2356" y="2502"/>
                                    </a:lnTo>
                                    <a:lnTo>
                                      <a:pt x="2302" y="2380"/>
                                    </a:lnTo>
                                    <a:lnTo>
                                      <a:pt x="2295" y="2296"/>
                                    </a:lnTo>
                                    <a:lnTo>
                                      <a:pt x="2308" y="2154"/>
                                    </a:lnTo>
                                    <a:lnTo>
                                      <a:pt x="2369" y="2012"/>
                                    </a:lnTo>
                                    <a:lnTo>
                                      <a:pt x="2466" y="1864"/>
                                    </a:lnTo>
                                    <a:lnTo>
                                      <a:pt x="2504" y="1800"/>
                                    </a:lnTo>
                                    <a:lnTo>
                                      <a:pt x="2595" y="1720"/>
                                    </a:lnTo>
                                    <a:lnTo>
                                      <a:pt x="2675" y="1668"/>
                                    </a:lnTo>
                                    <a:lnTo>
                                      <a:pt x="2733" y="1681"/>
                                    </a:lnTo>
                                    <a:lnTo>
                                      <a:pt x="2791" y="1720"/>
                                    </a:lnTo>
                                    <a:lnTo>
                                      <a:pt x="2862" y="1816"/>
                                    </a:lnTo>
                                    <a:lnTo>
                                      <a:pt x="2926" y="2067"/>
                                    </a:lnTo>
                                    <a:lnTo>
                                      <a:pt x="2933" y="2074"/>
                                    </a:lnTo>
                                    <a:lnTo>
                                      <a:pt x="2939" y="2074"/>
                                    </a:lnTo>
                                    <a:lnTo>
                                      <a:pt x="2926" y="2000"/>
                                    </a:lnTo>
                                    <a:lnTo>
                                      <a:pt x="2926" y="1897"/>
                                    </a:lnTo>
                                    <a:lnTo>
                                      <a:pt x="2971" y="1768"/>
                                    </a:lnTo>
                                    <a:lnTo>
                                      <a:pt x="3000" y="1774"/>
                                    </a:lnTo>
                                    <a:lnTo>
                                      <a:pt x="3068" y="1842"/>
                                    </a:lnTo>
                                    <a:lnTo>
                                      <a:pt x="3081" y="1842"/>
                                    </a:lnTo>
                                    <a:lnTo>
                                      <a:pt x="3113" y="1774"/>
                                    </a:lnTo>
                                    <a:lnTo>
                                      <a:pt x="3148" y="1726"/>
                                    </a:lnTo>
                                    <a:lnTo>
                                      <a:pt x="3148" y="1662"/>
                                    </a:lnTo>
                                    <a:lnTo>
                                      <a:pt x="3039" y="1533"/>
                                    </a:lnTo>
                                    <a:lnTo>
                                      <a:pt x="2974" y="1484"/>
                                    </a:lnTo>
                                    <a:lnTo>
                                      <a:pt x="2958" y="1436"/>
                                    </a:lnTo>
                                    <a:lnTo>
                                      <a:pt x="2974" y="1388"/>
                                    </a:lnTo>
                                    <a:lnTo>
                                      <a:pt x="3019" y="1336"/>
                                    </a:lnTo>
                                    <a:lnTo>
                                      <a:pt x="3007" y="1307"/>
                                    </a:lnTo>
                                    <a:lnTo>
                                      <a:pt x="3013" y="1272"/>
                                    </a:lnTo>
                                    <a:lnTo>
                                      <a:pt x="3068" y="1233"/>
                                    </a:lnTo>
                                    <a:lnTo>
                                      <a:pt x="3087" y="1233"/>
                                    </a:lnTo>
                                    <a:lnTo>
                                      <a:pt x="3094" y="1240"/>
                                    </a:lnTo>
                                    <a:lnTo>
                                      <a:pt x="3103" y="1227"/>
                                    </a:lnTo>
                                    <a:lnTo>
                                      <a:pt x="3103" y="1172"/>
                                    </a:lnTo>
                                    <a:lnTo>
                                      <a:pt x="3122" y="1127"/>
                                    </a:lnTo>
                                    <a:lnTo>
                                      <a:pt x="3174" y="1105"/>
                                    </a:lnTo>
                                    <a:lnTo>
                                      <a:pt x="3190" y="1105"/>
                                    </a:lnTo>
                                    <a:lnTo>
                                      <a:pt x="3203" y="1085"/>
                                    </a:lnTo>
                                    <a:lnTo>
                                      <a:pt x="3203" y="1072"/>
                                    </a:lnTo>
                                    <a:lnTo>
                                      <a:pt x="3103" y="1050"/>
                                    </a:lnTo>
                                    <a:lnTo>
                                      <a:pt x="3039" y="1008"/>
                                    </a:lnTo>
                                    <a:lnTo>
                                      <a:pt x="2952" y="895"/>
                                    </a:lnTo>
                                    <a:lnTo>
                                      <a:pt x="2926" y="805"/>
                                    </a:lnTo>
                                    <a:lnTo>
                                      <a:pt x="2926" y="705"/>
                                    </a:lnTo>
                                    <a:lnTo>
                                      <a:pt x="2958" y="612"/>
                                    </a:lnTo>
                                    <a:lnTo>
                                      <a:pt x="3032" y="522"/>
                                    </a:lnTo>
                                    <a:lnTo>
                                      <a:pt x="3122" y="474"/>
                                    </a:lnTo>
                                    <a:lnTo>
                                      <a:pt x="3203" y="448"/>
                                    </a:lnTo>
                                    <a:lnTo>
                                      <a:pt x="3319" y="467"/>
                                    </a:lnTo>
                                    <a:lnTo>
                                      <a:pt x="3380" y="496"/>
                                    </a:lnTo>
                                    <a:lnTo>
                                      <a:pt x="3441" y="564"/>
                                    </a:lnTo>
                                    <a:lnTo>
                                      <a:pt x="3467" y="651"/>
                                    </a:lnTo>
                                    <a:lnTo>
                                      <a:pt x="3467" y="725"/>
                                    </a:lnTo>
                                    <a:lnTo>
                                      <a:pt x="3499" y="747"/>
                                    </a:lnTo>
                                    <a:lnTo>
                                      <a:pt x="3541" y="747"/>
                                    </a:lnTo>
                                    <a:lnTo>
                                      <a:pt x="3596" y="667"/>
                                    </a:lnTo>
                                    <a:lnTo>
                                      <a:pt x="3692" y="625"/>
                                    </a:lnTo>
                                    <a:lnTo>
                                      <a:pt x="3744" y="618"/>
                                    </a:lnTo>
                                    <a:lnTo>
                                      <a:pt x="3692" y="483"/>
                                    </a:lnTo>
                                    <a:lnTo>
                                      <a:pt x="3692" y="287"/>
                                    </a:lnTo>
                                    <a:lnTo>
                                      <a:pt x="3750" y="116"/>
                                    </a:lnTo>
                                    <a:lnTo>
                                      <a:pt x="3792" y="42"/>
                                    </a:lnTo>
                                    <a:lnTo>
                                      <a:pt x="3831" y="0"/>
                                    </a:lnTo>
                                    <a:lnTo>
                                      <a:pt x="3847" y="13"/>
                                    </a:lnTo>
                                    <a:lnTo>
                                      <a:pt x="384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227880"/>
                                <a:ext cx="12456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146">
                                    <a:moveTo>
                                      <a:pt x="80" y="273"/>
                                    </a:moveTo>
                                    <a:lnTo>
                                      <a:pt x="80" y="280"/>
                                    </a:lnTo>
                                    <a:lnTo>
                                      <a:pt x="93" y="293"/>
                                    </a:lnTo>
                                    <a:lnTo>
                                      <a:pt x="113" y="293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177" y="77"/>
                                    </a:lnTo>
                                    <a:lnTo>
                                      <a:pt x="209" y="48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380"/>
                                    </a:lnTo>
                                    <a:lnTo>
                                      <a:pt x="203" y="393"/>
                                    </a:lnTo>
                                    <a:lnTo>
                                      <a:pt x="222" y="393"/>
                                    </a:lnTo>
                                    <a:lnTo>
                                      <a:pt x="248" y="273"/>
                                    </a:lnTo>
                                    <a:lnTo>
                                      <a:pt x="251" y="270"/>
                                    </a:lnTo>
                                    <a:lnTo>
                                      <a:pt x="264" y="393"/>
                                    </a:lnTo>
                                    <a:lnTo>
                                      <a:pt x="277" y="402"/>
                                    </a:lnTo>
                                    <a:lnTo>
                                      <a:pt x="290" y="399"/>
                                    </a:lnTo>
                                    <a:lnTo>
                                      <a:pt x="303" y="386"/>
                                    </a:lnTo>
                                    <a:lnTo>
                                      <a:pt x="319" y="306"/>
                                    </a:lnTo>
                                    <a:lnTo>
                                      <a:pt x="344" y="270"/>
                                    </a:lnTo>
                                    <a:lnTo>
                                      <a:pt x="351" y="264"/>
                                    </a:lnTo>
                                    <a:lnTo>
                                      <a:pt x="325" y="393"/>
                                    </a:lnTo>
                                    <a:lnTo>
                                      <a:pt x="338" y="476"/>
                                    </a:lnTo>
                                    <a:lnTo>
                                      <a:pt x="338" y="489"/>
                                    </a:lnTo>
                                    <a:lnTo>
                                      <a:pt x="351" y="502"/>
                                    </a:lnTo>
                                    <a:lnTo>
                                      <a:pt x="364" y="502"/>
                                    </a:lnTo>
                                    <a:lnTo>
                                      <a:pt x="377" y="489"/>
                                    </a:lnTo>
                                    <a:lnTo>
                                      <a:pt x="380" y="402"/>
                                    </a:lnTo>
                                    <a:lnTo>
                                      <a:pt x="425" y="318"/>
                                    </a:lnTo>
                                    <a:lnTo>
                                      <a:pt x="454" y="454"/>
                                    </a:lnTo>
                                    <a:lnTo>
                                      <a:pt x="460" y="457"/>
                                    </a:lnTo>
                                    <a:lnTo>
                                      <a:pt x="473" y="457"/>
                                    </a:lnTo>
                                    <a:lnTo>
                                      <a:pt x="493" y="434"/>
                                    </a:lnTo>
                                    <a:lnTo>
                                      <a:pt x="499" y="367"/>
                                    </a:lnTo>
                                    <a:lnTo>
                                      <a:pt x="521" y="306"/>
                                    </a:lnTo>
                                    <a:lnTo>
                                      <a:pt x="521" y="293"/>
                                    </a:lnTo>
                                    <a:lnTo>
                                      <a:pt x="547" y="380"/>
                                    </a:lnTo>
                                    <a:lnTo>
                                      <a:pt x="554" y="528"/>
                                    </a:lnTo>
                                    <a:lnTo>
                                      <a:pt x="560" y="531"/>
                                    </a:lnTo>
                                    <a:lnTo>
                                      <a:pt x="576" y="531"/>
                                    </a:lnTo>
                                    <a:lnTo>
                                      <a:pt x="602" y="508"/>
                                    </a:lnTo>
                                    <a:lnTo>
                                      <a:pt x="615" y="576"/>
                                    </a:lnTo>
                                    <a:lnTo>
                                      <a:pt x="615" y="602"/>
                                    </a:lnTo>
                                    <a:lnTo>
                                      <a:pt x="509" y="711"/>
                                    </a:lnTo>
                                    <a:lnTo>
                                      <a:pt x="370" y="930"/>
                                    </a:lnTo>
                                    <a:lnTo>
                                      <a:pt x="277" y="1127"/>
                                    </a:lnTo>
                                    <a:lnTo>
                                      <a:pt x="277" y="1139"/>
                                    </a:lnTo>
                                    <a:lnTo>
                                      <a:pt x="190" y="1146"/>
                                    </a:lnTo>
                                    <a:lnTo>
                                      <a:pt x="241" y="1098"/>
                                    </a:lnTo>
                                    <a:lnTo>
                                      <a:pt x="241" y="1078"/>
                                    </a:lnTo>
                                    <a:lnTo>
                                      <a:pt x="142" y="1043"/>
                                    </a:lnTo>
                                    <a:lnTo>
                                      <a:pt x="174" y="1036"/>
                                    </a:lnTo>
                                    <a:lnTo>
                                      <a:pt x="187" y="1017"/>
                                    </a:lnTo>
                                    <a:lnTo>
                                      <a:pt x="167" y="982"/>
                                    </a:lnTo>
                                    <a:lnTo>
                                      <a:pt x="203" y="982"/>
                                    </a:lnTo>
                                    <a:lnTo>
                                      <a:pt x="216" y="969"/>
                                    </a:lnTo>
                                    <a:lnTo>
                                      <a:pt x="196" y="914"/>
                                    </a:lnTo>
                                    <a:lnTo>
                                      <a:pt x="196" y="882"/>
                                    </a:lnTo>
                                    <a:lnTo>
                                      <a:pt x="161" y="859"/>
                                    </a:lnTo>
                                    <a:lnTo>
                                      <a:pt x="209" y="853"/>
                                    </a:lnTo>
                                    <a:lnTo>
                                      <a:pt x="229" y="853"/>
                                    </a:lnTo>
                                    <a:lnTo>
                                      <a:pt x="248" y="834"/>
                                    </a:lnTo>
                                    <a:lnTo>
                                      <a:pt x="209" y="795"/>
                                    </a:lnTo>
                                    <a:lnTo>
                                      <a:pt x="161" y="766"/>
                                    </a:lnTo>
                                    <a:lnTo>
                                      <a:pt x="161" y="734"/>
                                    </a:lnTo>
                                    <a:lnTo>
                                      <a:pt x="196" y="698"/>
                                    </a:lnTo>
                                    <a:lnTo>
                                      <a:pt x="174" y="673"/>
                                    </a:lnTo>
                                    <a:lnTo>
                                      <a:pt x="135" y="679"/>
                                    </a:lnTo>
                                    <a:lnTo>
                                      <a:pt x="155" y="660"/>
                                    </a:lnTo>
                                    <a:lnTo>
                                      <a:pt x="113" y="611"/>
                                    </a:lnTo>
                                    <a:lnTo>
                                      <a:pt x="129" y="595"/>
                                    </a:lnTo>
                                    <a:lnTo>
                                      <a:pt x="26" y="463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68" y="141"/>
                                    </a:lnTo>
                                    <a:lnTo>
                                      <a:pt x="8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307800"/>
                                <a:ext cx="111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44">
                                    <a:moveTo>
                                      <a:pt x="441" y="74"/>
                                    </a:moveTo>
                                    <a:lnTo>
                                      <a:pt x="474" y="116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522" y="293"/>
                                    </a:lnTo>
                                    <a:lnTo>
                                      <a:pt x="551" y="293"/>
                                    </a:lnTo>
                                    <a:lnTo>
                                      <a:pt x="535" y="354"/>
                                    </a:lnTo>
                                    <a:lnTo>
                                      <a:pt x="467" y="460"/>
                                    </a:lnTo>
                                    <a:lnTo>
                                      <a:pt x="412" y="515"/>
                                    </a:lnTo>
                                    <a:lnTo>
                                      <a:pt x="374" y="509"/>
                                    </a:lnTo>
                                    <a:lnTo>
                                      <a:pt x="293" y="441"/>
                                    </a:lnTo>
                                    <a:lnTo>
                                      <a:pt x="258" y="454"/>
                                    </a:lnTo>
                                    <a:lnTo>
                                      <a:pt x="239" y="483"/>
                                    </a:lnTo>
                                    <a:lnTo>
                                      <a:pt x="245" y="528"/>
                                    </a:lnTo>
                                    <a:lnTo>
                                      <a:pt x="245" y="544"/>
                                    </a:lnTo>
                                    <a:lnTo>
                                      <a:pt x="177" y="544"/>
                                    </a:lnTo>
                                    <a:lnTo>
                                      <a:pt x="103" y="509"/>
                                    </a:lnTo>
                                    <a:lnTo>
                                      <a:pt x="33" y="415"/>
                                    </a:lnTo>
                                    <a:lnTo>
                                      <a:pt x="0" y="348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36" y="132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219" y="3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380" y="23"/>
                                    </a:lnTo>
                                    <a:lnTo>
                                      <a:pt x="441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44160"/>
                                <a:ext cx="207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1330">
                                    <a:moveTo>
                                      <a:pt x="785" y="6"/>
                                    </a:moveTo>
                                    <a:lnTo>
                                      <a:pt x="737" y="26"/>
                                    </a:lnTo>
                                    <a:lnTo>
                                      <a:pt x="724" y="35"/>
                                    </a:lnTo>
                                    <a:lnTo>
                                      <a:pt x="724" y="48"/>
                                    </a:lnTo>
                                    <a:lnTo>
                                      <a:pt x="804" y="81"/>
                                    </a:lnTo>
                                    <a:lnTo>
                                      <a:pt x="756" y="103"/>
                                    </a:lnTo>
                                    <a:lnTo>
                                      <a:pt x="756" y="116"/>
                                    </a:lnTo>
                                    <a:lnTo>
                                      <a:pt x="792" y="138"/>
                                    </a:lnTo>
                                    <a:lnTo>
                                      <a:pt x="840" y="138"/>
                                    </a:lnTo>
                                    <a:lnTo>
                                      <a:pt x="840" y="190"/>
                                    </a:lnTo>
                                    <a:lnTo>
                                      <a:pt x="866" y="219"/>
                                    </a:lnTo>
                                    <a:lnTo>
                                      <a:pt x="885" y="238"/>
                                    </a:lnTo>
                                    <a:lnTo>
                                      <a:pt x="846" y="258"/>
                                    </a:lnTo>
                                    <a:lnTo>
                                      <a:pt x="837" y="267"/>
                                    </a:lnTo>
                                    <a:lnTo>
                                      <a:pt x="885" y="332"/>
                                    </a:lnTo>
                                    <a:lnTo>
                                      <a:pt x="891" y="354"/>
                                    </a:lnTo>
                                    <a:lnTo>
                                      <a:pt x="879" y="361"/>
                                    </a:lnTo>
                                    <a:lnTo>
                                      <a:pt x="846" y="361"/>
                                    </a:lnTo>
                                    <a:lnTo>
                                      <a:pt x="837" y="374"/>
                                    </a:lnTo>
                                    <a:lnTo>
                                      <a:pt x="853" y="428"/>
                                    </a:lnTo>
                                    <a:lnTo>
                                      <a:pt x="743" y="399"/>
                                    </a:lnTo>
                                    <a:lnTo>
                                      <a:pt x="724" y="412"/>
                                    </a:lnTo>
                                    <a:lnTo>
                                      <a:pt x="730" y="441"/>
                                    </a:lnTo>
                                    <a:lnTo>
                                      <a:pt x="911" y="528"/>
                                    </a:lnTo>
                                    <a:lnTo>
                                      <a:pt x="859" y="570"/>
                                    </a:lnTo>
                                    <a:lnTo>
                                      <a:pt x="846" y="583"/>
                                    </a:lnTo>
                                    <a:lnTo>
                                      <a:pt x="853" y="609"/>
                                    </a:lnTo>
                                    <a:lnTo>
                                      <a:pt x="988" y="615"/>
                                    </a:lnTo>
                                    <a:lnTo>
                                      <a:pt x="1027" y="650"/>
                                    </a:lnTo>
                                    <a:lnTo>
                                      <a:pt x="1001" y="699"/>
                                    </a:lnTo>
                                    <a:lnTo>
                                      <a:pt x="846" y="827"/>
                                    </a:lnTo>
                                    <a:lnTo>
                                      <a:pt x="772" y="847"/>
                                    </a:lnTo>
                                    <a:lnTo>
                                      <a:pt x="743" y="811"/>
                                    </a:lnTo>
                                    <a:lnTo>
                                      <a:pt x="750" y="802"/>
                                    </a:lnTo>
                                    <a:lnTo>
                                      <a:pt x="750" y="786"/>
                                    </a:lnTo>
                                    <a:lnTo>
                                      <a:pt x="730" y="773"/>
                                    </a:lnTo>
                                    <a:lnTo>
                                      <a:pt x="718" y="773"/>
                                    </a:lnTo>
                                    <a:lnTo>
                                      <a:pt x="708" y="786"/>
                                    </a:lnTo>
                                    <a:lnTo>
                                      <a:pt x="708" y="815"/>
                                    </a:lnTo>
                                    <a:lnTo>
                                      <a:pt x="743" y="873"/>
                                    </a:lnTo>
                                    <a:lnTo>
                                      <a:pt x="743" y="889"/>
                                    </a:lnTo>
                                    <a:lnTo>
                                      <a:pt x="663" y="976"/>
                                    </a:lnTo>
                                    <a:lnTo>
                                      <a:pt x="615" y="1079"/>
                                    </a:lnTo>
                                    <a:lnTo>
                                      <a:pt x="615" y="1166"/>
                                    </a:lnTo>
                                    <a:lnTo>
                                      <a:pt x="621" y="1172"/>
                                    </a:lnTo>
                                    <a:lnTo>
                                      <a:pt x="640" y="1172"/>
                                    </a:lnTo>
                                    <a:lnTo>
                                      <a:pt x="695" y="1079"/>
                                    </a:lnTo>
                                    <a:lnTo>
                                      <a:pt x="708" y="1069"/>
                                    </a:lnTo>
                                    <a:lnTo>
                                      <a:pt x="689" y="1133"/>
                                    </a:lnTo>
                                    <a:lnTo>
                                      <a:pt x="698" y="1301"/>
                                    </a:lnTo>
                                    <a:lnTo>
                                      <a:pt x="499" y="1294"/>
                                    </a:lnTo>
                                    <a:lnTo>
                                      <a:pt x="312" y="1227"/>
                                    </a:lnTo>
                                    <a:lnTo>
                                      <a:pt x="238" y="1191"/>
                                    </a:lnTo>
                                    <a:lnTo>
                                      <a:pt x="196" y="1146"/>
                                    </a:lnTo>
                                    <a:lnTo>
                                      <a:pt x="174" y="1159"/>
                                    </a:lnTo>
                                    <a:lnTo>
                                      <a:pt x="80" y="1314"/>
                                    </a:lnTo>
                                    <a:lnTo>
                                      <a:pt x="80" y="1327"/>
                                    </a:lnTo>
                                    <a:lnTo>
                                      <a:pt x="74" y="1330"/>
                                    </a:lnTo>
                                    <a:lnTo>
                                      <a:pt x="74" y="1301"/>
                                    </a:lnTo>
                                    <a:lnTo>
                                      <a:pt x="148" y="1133"/>
                                    </a:lnTo>
                                    <a:lnTo>
                                      <a:pt x="190" y="1069"/>
                                    </a:lnTo>
                                    <a:lnTo>
                                      <a:pt x="183" y="1005"/>
                                    </a:lnTo>
                                    <a:lnTo>
                                      <a:pt x="80" y="866"/>
                                    </a:lnTo>
                                    <a:lnTo>
                                      <a:pt x="25" y="821"/>
                                    </a:lnTo>
                                    <a:lnTo>
                                      <a:pt x="0" y="786"/>
                                    </a:lnTo>
                                    <a:lnTo>
                                      <a:pt x="38" y="731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386" y="760"/>
                                    </a:lnTo>
                                    <a:lnTo>
                                      <a:pt x="392" y="766"/>
                                    </a:lnTo>
                                    <a:lnTo>
                                      <a:pt x="405" y="753"/>
                                    </a:lnTo>
                                    <a:lnTo>
                                      <a:pt x="405" y="731"/>
                                    </a:lnTo>
                                    <a:lnTo>
                                      <a:pt x="312" y="657"/>
                                    </a:lnTo>
                                    <a:lnTo>
                                      <a:pt x="257" y="563"/>
                                    </a:lnTo>
                                    <a:lnTo>
                                      <a:pt x="235" y="486"/>
                                    </a:lnTo>
                                    <a:lnTo>
                                      <a:pt x="248" y="406"/>
                                    </a:lnTo>
                                    <a:lnTo>
                                      <a:pt x="383" y="380"/>
                                    </a:lnTo>
                                    <a:lnTo>
                                      <a:pt x="521" y="225"/>
                                    </a:lnTo>
                                    <a:lnTo>
                                      <a:pt x="602" y="68"/>
                                    </a:lnTo>
                                    <a:lnTo>
                                      <a:pt x="676" y="6"/>
                                    </a:lnTo>
                                    <a:lnTo>
                                      <a:pt x="698" y="0"/>
                                    </a:lnTo>
                                    <a:lnTo>
                                      <a:pt x="779" y="0"/>
                                    </a:lnTo>
                                    <a:lnTo>
                                      <a:pt x="78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160" y="345600"/>
                                <a:ext cx="95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612">
                                    <a:moveTo>
                                      <a:pt x="473" y="68"/>
                                    </a:moveTo>
                                    <a:lnTo>
                                      <a:pt x="438" y="49"/>
                                    </a:lnTo>
                                    <a:lnTo>
                                      <a:pt x="376" y="75"/>
                                    </a:lnTo>
                                    <a:lnTo>
                                      <a:pt x="180" y="293"/>
                                    </a:lnTo>
                                    <a:lnTo>
                                      <a:pt x="58" y="535"/>
                                    </a:lnTo>
                                    <a:lnTo>
                                      <a:pt x="32" y="609"/>
                                    </a:lnTo>
                                    <a:lnTo>
                                      <a:pt x="26" y="612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87" y="374"/>
                                    </a:lnTo>
                                    <a:lnTo>
                                      <a:pt x="277" y="97"/>
                                    </a:lnTo>
                                    <a:lnTo>
                                      <a:pt x="383" y="4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3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363960"/>
                                <a:ext cx="90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5">
                                    <a:moveTo>
                                      <a:pt x="45" y="6"/>
                                    </a:moveTo>
                                    <a:lnTo>
                                      <a:pt x="45" y="25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374760"/>
                                <a:ext cx="1587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982">
                                    <a:moveTo>
                                      <a:pt x="547" y="55"/>
                                    </a:moveTo>
                                    <a:lnTo>
                                      <a:pt x="627" y="103"/>
                                    </a:lnTo>
                                    <a:lnTo>
                                      <a:pt x="718" y="219"/>
                                    </a:lnTo>
                                    <a:lnTo>
                                      <a:pt x="763" y="312"/>
                                    </a:lnTo>
                                    <a:lnTo>
                                      <a:pt x="788" y="522"/>
                                    </a:lnTo>
                                    <a:lnTo>
                                      <a:pt x="772" y="644"/>
                                    </a:lnTo>
                                    <a:lnTo>
                                      <a:pt x="682" y="783"/>
                                    </a:lnTo>
                                    <a:lnTo>
                                      <a:pt x="589" y="863"/>
                                    </a:lnTo>
                                    <a:lnTo>
                                      <a:pt x="499" y="908"/>
                                    </a:lnTo>
                                    <a:lnTo>
                                      <a:pt x="209" y="943"/>
                                    </a:lnTo>
                                    <a:lnTo>
                                      <a:pt x="38" y="937"/>
                                    </a:lnTo>
                                    <a:lnTo>
                                      <a:pt x="38" y="950"/>
                                    </a:lnTo>
                                    <a:lnTo>
                                      <a:pt x="67" y="963"/>
                                    </a:lnTo>
                                    <a:lnTo>
                                      <a:pt x="80" y="976"/>
                                    </a:lnTo>
                                    <a:lnTo>
                                      <a:pt x="80" y="982"/>
                                    </a:lnTo>
                                    <a:lnTo>
                                      <a:pt x="38" y="982"/>
                                    </a:lnTo>
                                    <a:lnTo>
                                      <a:pt x="13" y="956"/>
                                    </a:lnTo>
                                    <a:lnTo>
                                      <a:pt x="0" y="808"/>
                                    </a:lnTo>
                                    <a:lnTo>
                                      <a:pt x="13" y="638"/>
                                    </a:lnTo>
                                    <a:lnTo>
                                      <a:pt x="67" y="428"/>
                                    </a:lnTo>
                                    <a:lnTo>
                                      <a:pt x="148" y="258"/>
                                    </a:lnTo>
                                    <a:lnTo>
                                      <a:pt x="248" y="11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457" y="23"/>
                                    </a:lnTo>
                                    <a:lnTo>
                                      <a:pt x="54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375120"/>
                                <a:ext cx="47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80">
                                    <a:moveTo>
                                      <a:pt x="238" y="70"/>
                                    </a:moveTo>
                                    <a:lnTo>
                                      <a:pt x="203" y="164"/>
                                    </a:lnTo>
                                    <a:lnTo>
                                      <a:pt x="161" y="225"/>
                                    </a:lnTo>
                                    <a:lnTo>
                                      <a:pt x="151" y="267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116" y="280"/>
                                    </a:lnTo>
                                    <a:lnTo>
                                      <a:pt x="68" y="219"/>
                                    </a:lnTo>
                                    <a:lnTo>
                                      <a:pt x="35" y="19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3" y="77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38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384840"/>
                                <a:ext cx="21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71">
                                    <a:moveTo>
                                      <a:pt x="42" y="171"/>
                                    </a:moveTo>
                                    <a:lnTo>
                                      <a:pt x="17" y="151"/>
                                    </a:lnTo>
                                    <a:lnTo>
                                      <a:pt x="7" y="13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42" y="109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64"/>
                                    </a:lnTo>
                                    <a:lnTo>
                                      <a:pt x="42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240" y="386640"/>
                                <a:ext cx="19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84">
                                    <a:moveTo>
                                      <a:pt x="80" y="49"/>
                                    </a:moveTo>
                                    <a:lnTo>
                                      <a:pt x="26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405720"/>
                                <a:ext cx="176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55">
                                    <a:moveTo>
                                      <a:pt x="87" y="45"/>
                                    </a:moveTo>
                                    <a:lnTo>
                                      <a:pt x="39" y="55"/>
                                    </a:lnTo>
                                    <a:lnTo>
                                      <a:pt x="16" y="55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8" y="13"/>
                                    </a:lnTo>
                                    <a:lnTo>
                                      <a:pt x="87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441360"/>
                                <a:ext cx="331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25">
                                    <a:moveTo>
                                      <a:pt x="74" y="42"/>
                                    </a:moveTo>
                                    <a:lnTo>
                                      <a:pt x="87" y="103"/>
                                    </a:lnTo>
                                    <a:lnTo>
                                      <a:pt x="167" y="225"/>
                                    </a:lnTo>
                                    <a:lnTo>
                                      <a:pt x="61" y="158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6" y="35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468720"/>
                                <a:ext cx="374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09">
                                    <a:moveTo>
                                      <a:pt x="187" y="97"/>
                                    </a:moveTo>
                                    <a:lnTo>
                                      <a:pt x="42" y="109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8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474480"/>
                                <a:ext cx="406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35">
                                    <a:moveTo>
                                      <a:pt x="202" y="19"/>
                                    </a:moveTo>
                                    <a:lnTo>
                                      <a:pt x="202" y="68"/>
                                    </a:lnTo>
                                    <a:lnTo>
                                      <a:pt x="148" y="103"/>
                                    </a:lnTo>
                                    <a:lnTo>
                                      <a:pt x="83" y="122"/>
                                    </a:lnTo>
                                    <a:lnTo>
                                      <a:pt x="64" y="135"/>
                                    </a:lnTo>
                                    <a:lnTo>
                                      <a:pt x="41" y="135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48" y="100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6" y="80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70" y="42"/>
                                    </a:lnTo>
                                    <a:lnTo>
                                      <a:pt x="177" y="35"/>
                                    </a:lnTo>
                                    <a:lnTo>
                                      <a:pt x="164" y="26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03" y="26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0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490320"/>
                                <a:ext cx="363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490">
                                    <a:moveTo>
                                      <a:pt x="55" y="348"/>
                                    </a:moveTo>
                                    <a:lnTo>
                                      <a:pt x="71" y="419"/>
                                    </a:lnTo>
                                    <a:lnTo>
                                      <a:pt x="116" y="454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77" y="442"/>
                                    </a:lnTo>
                                    <a:lnTo>
                                      <a:pt x="183" y="435"/>
                                    </a:lnTo>
                                    <a:lnTo>
                                      <a:pt x="177" y="461"/>
                                    </a:lnTo>
                                    <a:lnTo>
                                      <a:pt x="145" y="490"/>
                                    </a:lnTo>
                                    <a:lnTo>
                                      <a:pt x="90" y="474"/>
                                    </a:lnTo>
                                    <a:lnTo>
                                      <a:pt x="23" y="400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48" y="142"/>
                                    </a:lnTo>
                                    <a:lnTo>
                                      <a:pt x="55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509760"/>
                                <a:ext cx="88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583">
                                    <a:moveTo>
                                      <a:pt x="315" y="351"/>
                                    </a:moveTo>
                                    <a:lnTo>
                                      <a:pt x="438" y="547"/>
                                    </a:lnTo>
                                    <a:lnTo>
                                      <a:pt x="389" y="541"/>
                                    </a:lnTo>
                                    <a:lnTo>
                                      <a:pt x="364" y="528"/>
                                    </a:lnTo>
                                    <a:lnTo>
                                      <a:pt x="357" y="528"/>
                                    </a:lnTo>
                                    <a:lnTo>
                                      <a:pt x="351" y="583"/>
                                    </a:lnTo>
                                    <a:lnTo>
                                      <a:pt x="309" y="486"/>
                                    </a:lnTo>
                                    <a:lnTo>
                                      <a:pt x="270" y="377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248" y="364"/>
                                    </a:lnTo>
                                    <a:lnTo>
                                      <a:pt x="235" y="377"/>
                                    </a:lnTo>
                                    <a:lnTo>
                                      <a:pt x="248" y="480"/>
                                    </a:lnTo>
                                    <a:lnTo>
                                      <a:pt x="261" y="509"/>
                                    </a:lnTo>
                                    <a:lnTo>
                                      <a:pt x="251" y="583"/>
                                    </a:lnTo>
                                    <a:lnTo>
                                      <a:pt x="241" y="570"/>
                                    </a:lnTo>
                                    <a:lnTo>
                                      <a:pt x="209" y="570"/>
                                    </a:lnTo>
                                    <a:lnTo>
                                      <a:pt x="161" y="399"/>
                                    </a:lnTo>
                                    <a:lnTo>
                                      <a:pt x="154" y="364"/>
                                    </a:lnTo>
                                    <a:lnTo>
                                      <a:pt x="129" y="345"/>
                                    </a:lnTo>
                                    <a:lnTo>
                                      <a:pt x="122" y="345"/>
                                    </a:lnTo>
                                    <a:lnTo>
                                      <a:pt x="80" y="460"/>
                                    </a:lnTo>
                                    <a:lnTo>
                                      <a:pt x="87" y="258"/>
                                    </a:lnTo>
                                    <a:lnTo>
                                      <a:pt x="100" y="209"/>
                                    </a:lnTo>
                                    <a:lnTo>
                                      <a:pt x="100" y="184"/>
                                    </a:lnTo>
                                    <a:lnTo>
                                      <a:pt x="80" y="174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58" y="155"/>
                                    </a:lnTo>
                                    <a:lnTo>
                                      <a:pt x="161" y="55"/>
                                    </a:lnTo>
                                    <a:lnTo>
                                      <a:pt x="203" y="52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7" y="251"/>
                                    </a:lnTo>
                                    <a:lnTo>
                                      <a:pt x="315" y="3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555120"/>
                                <a:ext cx="24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8">
                                    <a:moveTo>
                                      <a:pt x="99" y="36"/>
                                    </a:moveTo>
                                    <a:lnTo>
                                      <a:pt x="119" y="55"/>
                                    </a:lnTo>
                                    <a:lnTo>
                                      <a:pt x="106" y="68"/>
                                    </a:lnTo>
                                    <a:lnTo>
                                      <a:pt x="45" y="61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67" y="13"/>
                                    </a:lnTo>
                                    <a:lnTo>
                                      <a:pt x="99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560880"/>
                                <a:ext cx="1188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9" h="708">
                                    <a:moveTo>
                                      <a:pt x="428" y="81"/>
                                    </a:moveTo>
                                    <a:lnTo>
                                      <a:pt x="496" y="71"/>
                                    </a:lnTo>
                                    <a:lnTo>
                                      <a:pt x="563" y="264"/>
                                    </a:lnTo>
                                    <a:lnTo>
                                      <a:pt x="589" y="377"/>
                                    </a:lnTo>
                                    <a:lnTo>
                                      <a:pt x="550" y="412"/>
                                    </a:lnTo>
                                    <a:lnTo>
                                      <a:pt x="550" y="419"/>
                                    </a:lnTo>
                                    <a:lnTo>
                                      <a:pt x="521" y="329"/>
                                    </a:lnTo>
                                    <a:lnTo>
                                      <a:pt x="515" y="329"/>
                                    </a:lnTo>
                                    <a:lnTo>
                                      <a:pt x="502" y="338"/>
                                    </a:lnTo>
                                    <a:lnTo>
                                      <a:pt x="515" y="457"/>
                                    </a:lnTo>
                                    <a:lnTo>
                                      <a:pt x="515" y="499"/>
                                    </a:lnTo>
                                    <a:lnTo>
                                      <a:pt x="509" y="506"/>
                                    </a:lnTo>
                                    <a:lnTo>
                                      <a:pt x="509" y="515"/>
                                    </a:lnTo>
                                    <a:lnTo>
                                      <a:pt x="422" y="506"/>
                                    </a:lnTo>
                                    <a:lnTo>
                                      <a:pt x="402" y="512"/>
                                    </a:lnTo>
                                    <a:lnTo>
                                      <a:pt x="396" y="522"/>
                                    </a:lnTo>
                                    <a:lnTo>
                                      <a:pt x="396" y="541"/>
                                    </a:lnTo>
                                    <a:lnTo>
                                      <a:pt x="483" y="547"/>
                                    </a:lnTo>
                                    <a:lnTo>
                                      <a:pt x="496" y="547"/>
                                    </a:lnTo>
                                    <a:lnTo>
                                      <a:pt x="496" y="615"/>
                                    </a:lnTo>
                                    <a:lnTo>
                                      <a:pt x="435" y="641"/>
                                    </a:lnTo>
                                    <a:lnTo>
                                      <a:pt x="293" y="670"/>
                                    </a:lnTo>
                                    <a:lnTo>
                                      <a:pt x="212" y="708"/>
                                    </a:lnTo>
                                    <a:lnTo>
                                      <a:pt x="196" y="634"/>
                                    </a:lnTo>
                                    <a:lnTo>
                                      <a:pt x="138" y="596"/>
                                    </a:lnTo>
                                    <a:lnTo>
                                      <a:pt x="61" y="596"/>
                                    </a:lnTo>
                                    <a:lnTo>
                                      <a:pt x="16" y="628"/>
                                    </a:lnTo>
                                    <a:lnTo>
                                      <a:pt x="10" y="634"/>
                                    </a:lnTo>
                                    <a:lnTo>
                                      <a:pt x="0" y="554"/>
                                    </a:lnTo>
                                    <a:lnTo>
                                      <a:pt x="16" y="419"/>
                                    </a:lnTo>
                                    <a:lnTo>
                                      <a:pt x="103" y="255"/>
                                    </a:lnTo>
                                    <a:lnTo>
                                      <a:pt x="238" y="58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42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577080"/>
                                <a:ext cx="201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251">
                                    <a:moveTo>
                                      <a:pt x="48" y="248"/>
                                    </a:moveTo>
                                    <a:lnTo>
                                      <a:pt x="19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03" y="74"/>
                                    </a:lnTo>
                                    <a:lnTo>
                                      <a:pt x="48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560" y="586800"/>
                                <a:ext cx="1522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277">
                                    <a:moveTo>
                                      <a:pt x="386" y="126"/>
                                    </a:moveTo>
                                    <a:lnTo>
                                      <a:pt x="564" y="142"/>
                                    </a:lnTo>
                                    <a:lnTo>
                                      <a:pt x="628" y="135"/>
                                    </a:lnTo>
                                    <a:lnTo>
                                      <a:pt x="670" y="161"/>
                                    </a:lnTo>
                                    <a:lnTo>
                                      <a:pt x="689" y="129"/>
                                    </a:lnTo>
                                    <a:lnTo>
                                      <a:pt x="692" y="58"/>
                                    </a:lnTo>
                                    <a:lnTo>
                                      <a:pt x="699" y="51"/>
                                    </a:lnTo>
                                    <a:lnTo>
                                      <a:pt x="757" y="216"/>
                                    </a:lnTo>
                                    <a:lnTo>
                                      <a:pt x="670" y="254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489" y="229"/>
                                    </a:lnTo>
                                    <a:lnTo>
                                      <a:pt x="264" y="200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20" y="254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1" y="71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222" y="61"/>
                                    </a:lnTo>
                                    <a:lnTo>
                                      <a:pt x="386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594360"/>
                                <a:ext cx="53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99">
                                    <a:moveTo>
                                      <a:pt x="254" y="32"/>
                                    </a:moveTo>
                                    <a:lnTo>
                                      <a:pt x="267" y="96"/>
                                    </a:lnTo>
                                    <a:lnTo>
                                      <a:pt x="254" y="164"/>
                                    </a:lnTo>
                                    <a:lnTo>
                                      <a:pt x="202" y="251"/>
                                    </a:lnTo>
                                    <a:lnTo>
                                      <a:pt x="138" y="299"/>
                                    </a:lnTo>
                                    <a:lnTo>
                                      <a:pt x="80" y="299"/>
                                    </a:lnTo>
                                    <a:lnTo>
                                      <a:pt x="32" y="264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38" y="87"/>
                                    </a:lnTo>
                                    <a:lnTo>
                                      <a:pt x="112" y="22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15" y="6"/>
                                    </a:lnTo>
                                    <a:lnTo>
                                      <a:pt x="25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601200"/>
                                <a:ext cx="417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38">
                                    <a:moveTo>
                                      <a:pt x="209" y="42"/>
                                    </a:moveTo>
                                    <a:lnTo>
                                      <a:pt x="183" y="151"/>
                                    </a:lnTo>
                                    <a:lnTo>
                                      <a:pt x="122" y="225"/>
                                    </a:lnTo>
                                    <a:lnTo>
                                      <a:pt x="80" y="238"/>
                                    </a:lnTo>
                                    <a:lnTo>
                                      <a:pt x="25" y="219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3" y="96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209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760" y="634320"/>
                                <a:ext cx="119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792">
                                    <a:moveTo>
                                      <a:pt x="557" y="42"/>
                                    </a:moveTo>
                                    <a:lnTo>
                                      <a:pt x="590" y="74"/>
                                    </a:lnTo>
                                    <a:lnTo>
                                      <a:pt x="583" y="129"/>
                                    </a:lnTo>
                                    <a:lnTo>
                                      <a:pt x="577" y="135"/>
                                    </a:lnTo>
                                    <a:lnTo>
                                      <a:pt x="557" y="103"/>
                                    </a:lnTo>
                                    <a:lnTo>
                                      <a:pt x="522" y="80"/>
                                    </a:lnTo>
                                    <a:lnTo>
                                      <a:pt x="461" y="80"/>
                                    </a:lnTo>
                                    <a:lnTo>
                                      <a:pt x="387" y="109"/>
                                    </a:lnTo>
                                    <a:lnTo>
                                      <a:pt x="351" y="167"/>
                                    </a:lnTo>
                                    <a:lnTo>
                                      <a:pt x="326" y="251"/>
                                    </a:lnTo>
                                    <a:lnTo>
                                      <a:pt x="338" y="312"/>
                                    </a:lnTo>
                                    <a:lnTo>
                                      <a:pt x="406" y="367"/>
                                    </a:lnTo>
                                    <a:lnTo>
                                      <a:pt x="448" y="386"/>
                                    </a:lnTo>
                                    <a:lnTo>
                                      <a:pt x="490" y="373"/>
                                    </a:lnTo>
                                    <a:lnTo>
                                      <a:pt x="557" y="299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535" y="473"/>
                                    </a:lnTo>
                                    <a:lnTo>
                                      <a:pt x="367" y="766"/>
                                    </a:lnTo>
                                    <a:lnTo>
                                      <a:pt x="361" y="786"/>
                                    </a:lnTo>
                                    <a:lnTo>
                                      <a:pt x="358" y="792"/>
                                    </a:lnTo>
                                    <a:lnTo>
                                      <a:pt x="374" y="699"/>
                                    </a:lnTo>
                                    <a:lnTo>
                                      <a:pt x="361" y="644"/>
                                    </a:lnTo>
                                    <a:lnTo>
                                      <a:pt x="293" y="576"/>
                                    </a:lnTo>
                                    <a:lnTo>
                                      <a:pt x="232" y="563"/>
                                    </a:lnTo>
                                    <a:lnTo>
                                      <a:pt x="184" y="570"/>
                                    </a:lnTo>
                                    <a:lnTo>
                                      <a:pt x="171" y="570"/>
                                    </a:lnTo>
                                    <a:lnTo>
                                      <a:pt x="123" y="435"/>
                                    </a:lnTo>
                                    <a:lnTo>
                                      <a:pt x="75" y="361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29" y="238"/>
                                    </a:lnTo>
                                    <a:lnTo>
                                      <a:pt x="68" y="251"/>
                                    </a:lnTo>
                                    <a:lnTo>
                                      <a:pt x="155" y="325"/>
                                    </a:lnTo>
                                    <a:lnTo>
                                      <a:pt x="158" y="332"/>
                                    </a:lnTo>
                                    <a:lnTo>
                                      <a:pt x="165" y="332"/>
                                    </a:lnTo>
                                    <a:lnTo>
                                      <a:pt x="178" y="319"/>
                                    </a:lnTo>
                                    <a:lnTo>
                                      <a:pt x="171" y="296"/>
                                    </a:lnTo>
                                    <a:lnTo>
                                      <a:pt x="49" y="196"/>
                                    </a:lnTo>
                                    <a:lnTo>
                                      <a:pt x="49" y="177"/>
                                    </a:lnTo>
                                    <a:lnTo>
                                      <a:pt x="158" y="196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45" y="238"/>
                                    </a:lnTo>
                                    <a:lnTo>
                                      <a:pt x="258" y="225"/>
                                    </a:lnTo>
                                    <a:lnTo>
                                      <a:pt x="258" y="209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68" y="142"/>
                                    </a:lnTo>
                                    <a:lnTo>
                                      <a:pt x="68" y="93"/>
                                    </a:lnTo>
                                    <a:lnTo>
                                      <a:pt x="81" y="61"/>
                                    </a:lnTo>
                                    <a:lnTo>
                                      <a:pt x="171" y="19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435" y="13"/>
                                    </a:lnTo>
                                    <a:lnTo>
                                      <a:pt x="557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635760"/>
                                <a:ext cx="151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61">
                                    <a:moveTo>
                                      <a:pt x="77" y="116"/>
                                    </a:moveTo>
                                    <a:lnTo>
                                      <a:pt x="61" y="161"/>
                                    </a:lnTo>
                                    <a:lnTo>
                                      <a:pt x="23" y="161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0" y="42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77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638280"/>
                                <a:ext cx="49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54">
                                    <a:moveTo>
                                      <a:pt x="238" y="245"/>
                                    </a:moveTo>
                                    <a:lnTo>
                                      <a:pt x="74" y="31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13" y="171"/>
                                    </a:lnTo>
                                    <a:lnTo>
                                      <a:pt x="29" y="84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238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640080"/>
                                <a:ext cx="30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51">
                                    <a:moveTo>
                                      <a:pt x="109" y="167"/>
                                    </a:moveTo>
                                    <a:lnTo>
                                      <a:pt x="138" y="187"/>
                                    </a:lnTo>
                                    <a:lnTo>
                                      <a:pt x="157" y="187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77" y="235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4" y="2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71" y="113"/>
                                    </a:lnTo>
                                    <a:lnTo>
                                      <a:pt x="109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656640"/>
                                <a:ext cx="388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235">
                                    <a:moveTo>
                                      <a:pt x="193" y="49"/>
                                    </a:moveTo>
                                    <a:lnTo>
                                      <a:pt x="167" y="161"/>
                                    </a:lnTo>
                                    <a:lnTo>
                                      <a:pt x="148" y="203"/>
                                    </a:lnTo>
                                    <a:lnTo>
                                      <a:pt x="113" y="235"/>
                                    </a:lnTo>
                                    <a:lnTo>
                                      <a:pt x="45" y="223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93" y="7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67" y="13"/>
                                    </a:lnTo>
                                    <a:lnTo>
                                      <a:pt x="193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68760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42">
                                    <a:moveTo>
                                      <a:pt x="149" y="55"/>
                                    </a:moveTo>
                                    <a:lnTo>
                                      <a:pt x="149" y="109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33" y="122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49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23" y="13"/>
                                    </a:lnTo>
                                    <a:lnTo>
                                      <a:pt x="149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694080"/>
                                <a:ext cx="781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1356">
                                    <a:moveTo>
                                      <a:pt x="386" y="200"/>
                                    </a:moveTo>
                                    <a:lnTo>
                                      <a:pt x="380" y="280"/>
                                    </a:lnTo>
                                    <a:lnTo>
                                      <a:pt x="319" y="496"/>
                                    </a:lnTo>
                                    <a:lnTo>
                                      <a:pt x="319" y="515"/>
                                    </a:lnTo>
                                    <a:lnTo>
                                      <a:pt x="367" y="551"/>
                                    </a:lnTo>
                                    <a:lnTo>
                                      <a:pt x="248" y="985"/>
                                    </a:lnTo>
                                    <a:lnTo>
                                      <a:pt x="87" y="1249"/>
                                    </a:lnTo>
                                    <a:lnTo>
                                      <a:pt x="0" y="1356"/>
                                    </a:lnTo>
                                    <a:lnTo>
                                      <a:pt x="7" y="1114"/>
                                    </a:lnTo>
                                    <a:lnTo>
                                      <a:pt x="81" y="673"/>
                                    </a:lnTo>
                                    <a:lnTo>
                                      <a:pt x="116" y="525"/>
                                    </a:lnTo>
                                    <a:lnTo>
                                      <a:pt x="155" y="422"/>
                                    </a:lnTo>
                                    <a:lnTo>
                                      <a:pt x="177" y="415"/>
                                    </a:lnTo>
                                    <a:lnTo>
                                      <a:pt x="264" y="158"/>
                                    </a:lnTo>
                                    <a:lnTo>
                                      <a:pt x="351" y="16"/>
                                    </a:lnTo>
                                    <a:lnTo>
                                      <a:pt x="377" y="0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86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695880"/>
                                <a:ext cx="406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505">
                                    <a:moveTo>
                                      <a:pt x="161" y="93"/>
                                    </a:moveTo>
                                    <a:lnTo>
                                      <a:pt x="202" y="257"/>
                                    </a:lnTo>
                                    <a:lnTo>
                                      <a:pt x="154" y="264"/>
                                    </a:lnTo>
                                    <a:lnTo>
                                      <a:pt x="93" y="331"/>
                                    </a:lnTo>
                                    <a:lnTo>
                                      <a:pt x="80" y="399"/>
                                    </a:lnTo>
                                    <a:lnTo>
                                      <a:pt x="87" y="486"/>
                                    </a:lnTo>
                                    <a:lnTo>
                                      <a:pt x="93" y="492"/>
                                    </a:lnTo>
                                    <a:lnTo>
                                      <a:pt x="51" y="505"/>
                                    </a:lnTo>
                                    <a:lnTo>
                                      <a:pt x="0" y="492"/>
                                    </a:lnTo>
                                    <a:lnTo>
                                      <a:pt x="6" y="42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119" y="13"/>
                                    </a:lnTo>
                                    <a:lnTo>
                                      <a:pt x="161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695880"/>
                                <a:ext cx="70884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9" h="3718">
                                    <a:moveTo>
                                      <a:pt x="1896" y="196"/>
                                    </a:moveTo>
                                    <a:lnTo>
                                      <a:pt x="2025" y="534"/>
                                    </a:lnTo>
                                    <a:lnTo>
                                      <a:pt x="2044" y="669"/>
                                    </a:lnTo>
                                    <a:lnTo>
                                      <a:pt x="2006" y="837"/>
                                    </a:lnTo>
                                    <a:lnTo>
                                      <a:pt x="1935" y="1020"/>
                                    </a:lnTo>
                                    <a:lnTo>
                                      <a:pt x="1867" y="1162"/>
                                    </a:lnTo>
                                    <a:lnTo>
                                      <a:pt x="1855" y="1355"/>
                                    </a:lnTo>
                                    <a:lnTo>
                                      <a:pt x="1816" y="1497"/>
                                    </a:lnTo>
                                    <a:lnTo>
                                      <a:pt x="1793" y="1400"/>
                                    </a:lnTo>
                                    <a:lnTo>
                                      <a:pt x="1748" y="1365"/>
                                    </a:lnTo>
                                    <a:lnTo>
                                      <a:pt x="1674" y="1333"/>
                                    </a:lnTo>
                                    <a:lnTo>
                                      <a:pt x="1584" y="1355"/>
                                    </a:lnTo>
                                    <a:lnTo>
                                      <a:pt x="1542" y="1387"/>
                                    </a:lnTo>
                                    <a:lnTo>
                                      <a:pt x="1497" y="1474"/>
                                    </a:lnTo>
                                    <a:lnTo>
                                      <a:pt x="1488" y="1548"/>
                                    </a:lnTo>
                                    <a:lnTo>
                                      <a:pt x="1497" y="1622"/>
                                    </a:lnTo>
                                    <a:lnTo>
                                      <a:pt x="1565" y="1687"/>
                                    </a:lnTo>
                                    <a:lnTo>
                                      <a:pt x="1597" y="1697"/>
                                    </a:lnTo>
                                    <a:lnTo>
                                      <a:pt x="1603" y="1697"/>
                                    </a:lnTo>
                                    <a:lnTo>
                                      <a:pt x="1616" y="1706"/>
                                    </a:lnTo>
                                    <a:lnTo>
                                      <a:pt x="1719" y="1697"/>
                                    </a:lnTo>
                                    <a:lnTo>
                                      <a:pt x="1768" y="1658"/>
                                    </a:lnTo>
                                    <a:lnTo>
                                      <a:pt x="1793" y="1603"/>
                                    </a:lnTo>
                                    <a:lnTo>
                                      <a:pt x="1800" y="1597"/>
                                    </a:lnTo>
                                    <a:lnTo>
                                      <a:pt x="1803" y="1751"/>
                                    </a:lnTo>
                                    <a:lnTo>
                                      <a:pt x="1890" y="1890"/>
                                    </a:lnTo>
                                    <a:lnTo>
                                      <a:pt x="2044" y="2002"/>
                                    </a:lnTo>
                                    <a:lnTo>
                                      <a:pt x="2347" y="2141"/>
                                    </a:lnTo>
                                    <a:lnTo>
                                      <a:pt x="2872" y="2543"/>
                                    </a:lnTo>
                                    <a:lnTo>
                                      <a:pt x="3001" y="2682"/>
                                    </a:lnTo>
                                    <a:lnTo>
                                      <a:pt x="3168" y="2843"/>
                                    </a:lnTo>
                                    <a:lnTo>
                                      <a:pt x="3303" y="3026"/>
                                    </a:lnTo>
                                    <a:lnTo>
                                      <a:pt x="3390" y="3200"/>
                                    </a:lnTo>
                                    <a:lnTo>
                                      <a:pt x="3454" y="3425"/>
                                    </a:lnTo>
                                    <a:lnTo>
                                      <a:pt x="3509" y="3641"/>
                                    </a:lnTo>
                                    <a:lnTo>
                                      <a:pt x="3506" y="3677"/>
                                    </a:lnTo>
                                    <a:lnTo>
                                      <a:pt x="3454" y="3718"/>
                                    </a:lnTo>
                                    <a:lnTo>
                                      <a:pt x="3406" y="3702"/>
                                    </a:lnTo>
                                    <a:lnTo>
                                      <a:pt x="3100" y="3461"/>
                                    </a:lnTo>
                                    <a:lnTo>
                                      <a:pt x="2663" y="3113"/>
                                    </a:lnTo>
                                    <a:lnTo>
                                      <a:pt x="2370" y="2917"/>
                                    </a:lnTo>
                                    <a:lnTo>
                                      <a:pt x="1970" y="2592"/>
                                    </a:lnTo>
                                    <a:lnTo>
                                      <a:pt x="1822" y="2498"/>
                                    </a:lnTo>
                                    <a:lnTo>
                                      <a:pt x="1626" y="2295"/>
                                    </a:lnTo>
                                    <a:lnTo>
                                      <a:pt x="1504" y="2138"/>
                                    </a:lnTo>
                                    <a:lnTo>
                                      <a:pt x="1394" y="1970"/>
                                    </a:lnTo>
                                    <a:lnTo>
                                      <a:pt x="1362" y="1890"/>
                                    </a:lnTo>
                                    <a:lnTo>
                                      <a:pt x="1314" y="1890"/>
                                    </a:lnTo>
                                    <a:lnTo>
                                      <a:pt x="1204" y="1922"/>
                                    </a:lnTo>
                                    <a:lnTo>
                                      <a:pt x="1104" y="1964"/>
                                    </a:lnTo>
                                    <a:lnTo>
                                      <a:pt x="844" y="2012"/>
                                    </a:lnTo>
                                    <a:lnTo>
                                      <a:pt x="824" y="2009"/>
                                    </a:lnTo>
                                    <a:lnTo>
                                      <a:pt x="934" y="1890"/>
                                    </a:lnTo>
                                    <a:lnTo>
                                      <a:pt x="1150" y="1687"/>
                                    </a:lnTo>
                                    <a:lnTo>
                                      <a:pt x="1436" y="1355"/>
                                    </a:lnTo>
                                    <a:lnTo>
                                      <a:pt x="1620" y="1069"/>
                                    </a:lnTo>
                                    <a:lnTo>
                                      <a:pt x="1700" y="805"/>
                                    </a:lnTo>
                                    <a:lnTo>
                                      <a:pt x="1694" y="628"/>
                                    </a:lnTo>
                                    <a:lnTo>
                                      <a:pt x="1632" y="460"/>
                                    </a:lnTo>
                                    <a:lnTo>
                                      <a:pt x="1565" y="393"/>
                                    </a:lnTo>
                                    <a:lnTo>
                                      <a:pt x="1497" y="377"/>
                                    </a:lnTo>
                                    <a:lnTo>
                                      <a:pt x="1462" y="380"/>
                                    </a:lnTo>
                                    <a:lnTo>
                                      <a:pt x="1455" y="380"/>
                                    </a:lnTo>
                                    <a:lnTo>
                                      <a:pt x="1442" y="393"/>
                                    </a:lnTo>
                                    <a:lnTo>
                                      <a:pt x="1468" y="418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610" y="492"/>
                                    </a:lnTo>
                                    <a:lnTo>
                                      <a:pt x="1665" y="637"/>
                                    </a:lnTo>
                                    <a:lnTo>
                                      <a:pt x="1658" y="853"/>
                                    </a:lnTo>
                                    <a:lnTo>
                                      <a:pt x="1578" y="1082"/>
                                    </a:lnTo>
                                    <a:lnTo>
                                      <a:pt x="1368" y="1394"/>
                                    </a:lnTo>
                                    <a:lnTo>
                                      <a:pt x="1027" y="1767"/>
                                    </a:lnTo>
                                    <a:lnTo>
                                      <a:pt x="824" y="1948"/>
                                    </a:lnTo>
                                    <a:lnTo>
                                      <a:pt x="522" y="2308"/>
                                    </a:lnTo>
                                    <a:lnTo>
                                      <a:pt x="387" y="2414"/>
                                    </a:lnTo>
                                    <a:lnTo>
                                      <a:pt x="374" y="2414"/>
                                    </a:lnTo>
                                    <a:lnTo>
                                      <a:pt x="332" y="2344"/>
                                    </a:lnTo>
                                    <a:lnTo>
                                      <a:pt x="258" y="2254"/>
                                    </a:lnTo>
                                    <a:lnTo>
                                      <a:pt x="148" y="2099"/>
                                    </a:lnTo>
                                    <a:lnTo>
                                      <a:pt x="20" y="1935"/>
                                    </a:lnTo>
                                    <a:lnTo>
                                      <a:pt x="0" y="1903"/>
                                    </a:lnTo>
                                    <a:lnTo>
                                      <a:pt x="229" y="1680"/>
                                    </a:lnTo>
                                    <a:lnTo>
                                      <a:pt x="512" y="1352"/>
                                    </a:lnTo>
                                    <a:lnTo>
                                      <a:pt x="705" y="1062"/>
                                    </a:lnTo>
                                    <a:lnTo>
                                      <a:pt x="860" y="840"/>
                                    </a:lnTo>
                                    <a:lnTo>
                                      <a:pt x="1037" y="657"/>
                                    </a:lnTo>
                                    <a:lnTo>
                                      <a:pt x="1191" y="528"/>
                                    </a:lnTo>
                                    <a:lnTo>
                                      <a:pt x="1214" y="528"/>
                                    </a:lnTo>
                                    <a:lnTo>
                                      <a:pt x="1301" y="560"/>
                                    </a:lnTo>
                                    <a:lnTo>
                                      <a:pt x="1333" y="547"/>
                                    </a:lnTo>
                                    <a:lnTo>
                                      <a:pt x="1417" y="451"/>
                                    </a:lnTo>
                                    <a:lnTo>
                                      <a:pt x="1517" y="257"/>
                                    </a:lnTo>
                                    <a:lnTo>
                                      <a:pt x="1565" y="174"/>
                                    </a:lnTo>
                                    <a:lnTo>
                                      <a:pt x="1571" y="135"/>
                                    </a:lnTo>
                                    <a:lnTo>
                                      <a:pt x="1719" y="38"/>
                                    </a:lnTo>
                                    <a:lnTo>
                                      <a:pt x="1816" y="0"/>
                                    </a:lnTo>
                                    <a:lnTo>
                                      <a:pt x="1835" y="0"/>
                                    </a:lnTo>
                                    <a:lnTo>
                                      <a:pt x="1896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697320"/>
                                <a:ext cx="597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123">
                                    <a:moveTo>
                                      <a:pt x="210" y="74"/>
                                    </a:moveTo>
                                    <a:lnTo>
                                      <a:pt x="100" y="123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222" y="13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1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708840"/>
                                <a:ext cx="273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19">
                                    <a:moveTo>
                                      <a:pt x="110" y="148"/>
                                    </a:moveTo>
                                    <a:lnTo>
                                      <a:pt x="136" y="303"/>
                                    </a:lnTo>
                                    <a:lnTo>
                                      <a:pt x="136" y="319"/>
                                    </a:lnTo>
                                    <a:lnTo>
                                      <a:pt x="62" y="203"/>
                                    </a:lnTo>
                                    <a:lnTo>
                                      <a:pt x="23" y="10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" y="13"/>
                                    </a:lnTo>
                                    <a:lnTo>
                                      <a:pt x="110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711360"/>
                                <a:ext cx="280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96">
                                    <a:moveTo>
                                      <a:pt x="62" y="196"/>
                                    </a:moveTo>
                                    <a:lnTo>
                                      <a:pt x="39" y="196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74" y="148"/>
                                    </a:lnTo>
                                    <a:lnTo>
                                      <a:pt x="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729720"/>
                                <a:ext cx="331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03">
                                    <a:moveTo>
                                      <a:pt x="100" y="90"/>
                                    </a:moveTo>
                                    <a:lnTo>
                                      <a:pt x="164" y="158"/>
                                    </a:lnTo>
                                    <a:lnTo>
                                      <a:pt x="155" y="184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22" y="203"/>
                                    </a:lnTo>
                                    <a:lnTo>
                                      <a:pt x="13" y="8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10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754560"/>
                                <a:ext cx="39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09">
                                    <a:moveTo>
                                      <a:pt x="177" y="128"/>
                                    </a:moveTo>
                                    <a:lnTo>
                                      <a:pt x="196" y="144"/>
                                    </a:lnTo>
                                    <a:lnTo>
                                      <a:pt x="122" y="196"/>
                                    </a:lnTo>
                                    <a:lnTo>
                                      <a:pt x="54" y="209"/>
                                    </a:lnTo>
                                    <a:lnTo>
                                      <a:pt x="16" y="202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67" y="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77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756360"/>
                                <a:ext cx="306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213">
                                    <a:moveTo>
                                      <a:pt x="154" y="68"/>
                                    </a:moveTo>
                                    <a:lnTo>
                                      <a:pt x="154" y="138"/>
                                    </a:lnTo>
                                    <a:lnTo>
                                      <a:pt x="122" y="184"/>
                                    </a:lnTo>
                                    <a:lnTo>
                                      <a:pt x="86" y="213"/>
                                    </a:lnTo>
                                    <a:lnTo>
                                      <a:pt x="61" y="209"/>
                                    </a:lnTo>
                                    <a:lnTo>
                                      <a:pt x="32" y="177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15" y="16"/>
                                    </a:lnTo>
                                    <a:lnTo>
                                      <a:pt x="154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768240"/>
                                <a:ext cx="532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146">
                                    <a:moveTo>
                                      <a:pt x="264" y="55"/>
                                    </a:moveTo>
                                    <a:lnTo>
                                      <a:pt x="135" y="657"/>
                                    </a:lnTo>
                                    <a:lnTo>
                                      <a:pt x="119" y="1037"/>
                                    </a:lnTo>
                                    <a:lnTo>
                                      <a:pt x="19" y="1146"/>
                                    </a:lnTo>
                                    <a:lnTo>
                                      <a:pt x="0" y="815"/>
                                    </a:lnTo>
                                    <a:lnTo>
                                      <a:pt x="12" y="638"/>
                                    </a:lnTo>
                                    <a:lnTo>
                                      <a:pt x="51" y="435"/>
                                    </a:lnTo>
                                    <a:lnTo>
                                      <a:pt x="135" y="152"/>
                                    </a:lnTo>
                                    <a:lnTo>
                                      <a:pt x="173" y="29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64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793080"/>
                                <a:ext cx="806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5">
                                    <a:moveTo>
                                      <a:pt x="303" y="83"/>
                                    </a:moveTo>
                                    <a:lnTo>
                                      <a:pt x="55" y="338"/>
                                    </a:lnTo>
                                    <a:lnTo>
                                      <a:pt x="7" y="399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87" y="61"/>
                                    </a:lnTo>
                                    <a:lnTo>
                                      <a:pt x="174" y="54"/>
                                    </a:lnTo>
                                    <a:lnTo>
                                      <a:pt x="290" y="41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400" y="12"/>
                                    </a:lnTo>
                                    <a:lnTo>
                                      <a:pt x="303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838080"/>
                                <a:ext cx="1321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89">
                                    <a:moveTo>
                                      <a:pt x="538" y="74"/>
                                    </a:moveTo>
                                    <a:lnTo>
                                      <a:pt x="593" y="135"/>
                                    </a:lnTo>
                                    <a:lnTo>
                                      <a:pt x="657" y="264"/>
                                    </a:lnTo>
                                    <a:lnTo>
                                      <a:pt x="657" y="347"/>
                                    </a:lnTo>
                                    <a:lnTo>
                                      <a:pt x="612" y="470"/>
                                    </a:lnTo>
                                    <a:lnTo>
                                      <a:pt x="531" y="570"/>
                                    </a:lnTo>
                                    <a:lnTo>
                                      <a:pt x="490" y="589"/>
                                    </a:lnTo>
                                    <a:lnTo>
                                      <a:pt x="422" y="582"/>
                                    </a:lnTo>
                                    <a:lnTo>
                                      <a:pt x="313" y="524"/>
                                    </a:lnTo>
                                    <a:lnTo>
                                      <a:pt x="261" y="470"/>
                                    </a:lnTo>
                                    <a:lnTo>
                                      <a:pt x="239" y="428"/>
                                    </a:lnTo>
                                    <a:lnTo>
                                      <a:pt x="213" y="409"/>
                                    </a:lnTo>
                                    <a:lnTo>
                                      <a:pt x="177" y="421"/>
                                    </a:lnTo>
                                    <a:lnTo>
                                      <a:pt x="152" y="463"/>
                                    </a:lnTo>
                                    <a:lnTo>
                                      <a:pt x="152" y="489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03" y="441"/>
                                    </a:lnTo>
                                    <a:lnTo>
                                      <a:pt x="84" y="428"/>
                                    </a:lnTo>
                                    <a:lnTo>
                                      <a:pt x="49" y="421"/>
                                    </a:lnTo>
                                    <a:lnTo>
                                      <a:pt x="29" y="421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42" y="128"/>
                                    </a:lnTo>
                                    <a:lnTo>
                                      <a:pt x="90" y="64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403" y="6"/>
                                    </a:lnTo>
                                    <a:lnTo>
                                      <a:pt x="538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842760"/>
                                <a:ext cx="1602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853">
                                    <a:moveTo>
                                      <a:pt x="725" y="567"/>
                                    </a:moveTo>
                                    <a:lnTo>
                                      <a:pt x="731" y="696"/>
                                    </a:lnTo>
                                    <a:lnTo>
                                      <a:pt x="631" y="779"/>
                                    </a:lnTo>
                                    <a:lnTo>
                                      <a:pt x="528" y="844"/>
                                    </a:lnTo>
                                    <a:lnTo>
                                      <a:pt x="400" y="853"/>
                                    </a:lnTo>
                                    <a:lnTo>
                                      <a:pt x="197" y="844"/>
                                    </a:lnTo>
                                    <a:lnTo>
                                      <a:pt x="23" y="824"/>
                                    </a:lnTo>
                                    <a:lnTo>
                                      <a:pt x="0" y="799"/>
                                    </a:lnTo>
                                    <a:lnTo>
                                      <a:pt x="13" y="651"/>
                                    </a:lnTo>
                                    <a:lnTo>
                                      <a:pt x="55" y="258"/>
                                    </a:lnTo>
                                    <a:lnTo>
                                      <a:pt x="62" y="216"/>
                                    </a:lnTo>
                                    <a:lnTo>
                                      <a:pt x="129" y="216"/>
                                    </a:lnTo>
                                    <a:lnTo>
                                      <a:pt x="300" y="229"/>
                                    </a:lnTo>
                                    <a:lnTo>
                                      <a:pt x="313" y="284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3" y="438"/>
                                    </a:lnTo>
                                    <a:lnTo>
                                      <a:pt x="319" y="454"/>
                                    </a:lnTo>
                                    <a:lnTo>
                                      <a:pt x="345" y="432"/>
                                    </a:lnTo>
                                    <a:lnTo>
                                      <a:pt x="387" y="271"/>
                                    </a:lnTo>
                                    <a:lnTo>
                                      <a:pt x="387" y="245"/>
                                    </a:lnTo>
                                    <a:lnTo>
                                      <a:pt x="380" y="242"/>
                                    </a:lnTo>
                                    <a:lnTo>
                                      <a:pt x="364" y="242"/>
                                    </a:lnTo>
                                    <a:lnTo>
                                      <a:pt x="345" y="284"/>
                                    </a:lnTo>
                                    <a:lnTo>
                                      <a:pt x="345" y="216"/>
                                    </a:lnTo>
                                    <a:lnTo>
                                      <a:pt x="374" y="209"/>
                                    </a:lnTo>
                                    <a:lnTo>
                                      <a:pt x="387" y="197"/>
                                    </a:lnTo>
                                    <a:lnTo>
                                      <a:pt x="422" y="216"/>
                                    </a:lnTo>
                                    <a:lnTo>
                                      <a:pt x="454" y="441"/>
                                    </a:lnTo>
                                    <a:lnTo>
                                      <a:pt x="467" y="454"/>
                                    </a:lnTo>
                                    <a:lnTo>
                                      <a:pt x="483" y="448"/>
                                    </a:lnTo>
                                    <a:lnTo>
                                      <a:pt x="496" y="387"/>
                                    </a:lnTo>
                                    <a:lnTo>
                                      <a:pt x="509" y="358"/>
                                    </a:lnTo>
                                    <a:lnTo>
                                      <a:pt x="496" y="309"/>
                                    </a:lnTo>
                                    <a:lnTo>
                                      <a:pt x="467" y="290"/>
                                    </a:lnTo>
                                    <a:lnTo>
                                      <a:pt x="461" y="216"/>
                                    </a:lnTo>
                                    <a:lnTo>
                                      <a:pt x="454" y="209"/>
                                    </a:lnTo>
                                    <a:lnTo>
                                      <a:pt x="483" y="209"/>
                                    </a:lnTo>
                                    <a:lnTo>
                                      <a:pt x="535" y="313"/>
                                    </a:lnTo>
                                    <a:lnTo>
                                      <a:pt x="548" y="406"/>
                                    </a:lnTo>
                                    <a:lnTo>
                                      <a:pt x="557" y="419"/>
                                    </a:lnTo>
                                    <a:lnTo>
                                      <a:pt x="564" y="419"/>
                                    </a:lnTo>
                                    <a:lnTo>
                                      <a:pt x="577" y="406"/>
                                    </a:lnTo>
                                    <a:lnTo>
                                      <a:pt x="557" y="284"/>
                                    </a:lnTo>
                                    <a:lnTo>
                                      <a:pt x="522" y="209"/>
                                    </a:lnTo>
                                    <a:lnTo>
                                      <a:pt x="522" y="171"/>
                                    </a:lnTo>
                                    <a:lnTo>
                                      <a:pt x="548" y="190"/>
                                    </a:lnTo>
                                    <a:lnTo>
                                      <a:pt x="564" y="190"/>
                                    </a:lnTo>
                                    <a:lnTo>
                                      <a:pt x="676" y="87"/>
                                    </a:lnTo>
                                    <a:lnTo>
                                      <a:pt x="792" y="0"/>
                                    </a:lnTo>
                                    <a:lnTo>
                                      <a:pt x="738" y="264"/>
                                    </a:lnTo>
                                    <a:lnTo>
                                      <a:pt x="725" y="5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853560"/>
                                <a:ext cx="115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93">
                                    <a:moveTo>
                                      <a:pt x="58" y="19"/>
                                    </a:moveTo>
                                    <a:lnTo>
                                      <a:pt x="32" y="87"/>
                                    </a:lnTo>
                                    <a:lnTo>
                                      <a:pt x="26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5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876960"/>
                                <a:ext cx="331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70">
                                    <a:moveTo>
                                      <a:pt x="164" y="93"/>
                                    </a:moveTo>
                                    <a:lnTo>
                                      <a:pt x="154" y="389"/>
                                    </a:lnTo>
                                    <a:lnTo>
                                      <a:pt x="138" y="457"/>
                                    </a:lnTo>
                                    <a:lnTo>
                                      <a:pt x="138" y="470"/>
                                    </a:lnTo>
                                    <a:lnTo>
                                      <a:pt x="96" y="470"/>
                                    </a:lnTo>
                                    <a:lnTo>
                                      <a:pt x="61" y="451"/>
                                    </a:lnTo>
                                    <a:lnTo>
                                      <a:pt x="0" y="451"/>
                                    </a:lnTo>
                                    <a:lnTo>
                                      <a:pt x="6" y="357"/>
                                    </a:lnTo>
                                    <a:lnTo>
                                      <a:pt x="35" y="142"/>
                                    </a:lnTo>
                                    <a:lnTo>
                                      <a:pt x="42" y="2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6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878760"/>
                                <a:ext cx="597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592">
                                    <a:moveTo>
                                      <a:pt x="252" y="16"/>
                                    </a:moveTo>
                                    <a:lnTo>
                                      <a:pt x="297" y="35"/>
                                    </a:lnTo>
                                    <a:lnTo>
                                      <a:pt x="290" y="231"/>
                                    </a:lnTo>
                                    <a:lnTo>
                                      <a:pt x="271" y="389"/>
                                    </a:lnTo>
                                    <a:lnTo>
                                      <a:pt x="242" y="589"/>
                                    </a:lnTo>
                                    <a:lnTo>
                                      <a:pt x="242" y="592"/>
                                    </a:lnTo>
                                    <a:lnTo>
                                      <a:pt x="168" y="589"/>
                                    </a:lnTo>
                                    <a:lnTo>
                                      <a:pt x="81" y="563"/>
                                    </a:lnTo>
                                    <a:lnTo>
                                      <a:pt x="13" y="518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33" y="164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161" y="16"/>
                                    </a:lnTo>
                                    <a:lnTo>
                                      <a:pt x="252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882000"/>
                                <a:ext cx="170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486">
                                    <a:moveTo>
                                      <a:pt x="815" y="357"/>
                                    </a:moveTo>
                                    <a:lnTo>
                                      <a:pt x="815" y="363"/>
                                    </a:lnTo>
                                    <a:lnTo>
                                      <a:pt x="615" y="380"/>
                                    </a:lnTo>
                                    <a:lnTo>
                                      <a:pt x="332" y="486"/>
                                    </a:lnTo>
                                    <a:lnTo>
                                      <a:pt x="203" y="473"/>
                                    </a:lnTo>
                                    <a:lnTo>
                                      <a:pt x="177" y="460"/>
                                    </a:lnTo>
                                    <a:lnTo>
                                      <a:pt x="90" y="444"/>
                                    </a:lnTo>
                                    <a:lnTo>
                                      <a:pt x="36" y="405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23" y="244"/>
                                    </a:lnTo>
                                    <a:lnTo>
                                      <a:pt x="61" y="315"/>
                                    </a:lnTo>
                                    <a:lnTo>
                                      <a:pt x="210" y="405"/>
                                    </a:lnTo>
                                    <a:lnTo>
                                      <a:pt x="267" y="425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461" y="257"/>
                                    </a:lnTo>
                                    <a:lnTo>
                                      <a:pt x="496" y="167"/>
                                    </a:lnTo>
                                    <a:lnTo>
                                      <a:pt x="502" y="67"/>
                                    </a:lnTo>
                                    <a:lnTo>
                                      <a:pt x="502" y="32"/>
                                    </a:lnTo>
                                    <a:lnTo>
                                      <a:pt x="773" y="25"/>
                                    </a:lnTo>
                                    <a:lnTo>
                                      <a:pt x="847" y="0"/>
                                    </a:lnTo>
                                    <a:lnTo>
                                      <a:pt x="847" y="196"/>
                                    </a:lnTo>
                                    <a:lnTo>
                                      <a:pt x="815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912600"/>
                                <a:ext cx="14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215">
                                    <a:moveTo>
                                      <a:pt x="48" y="67"/>
                                    </a:moveTo>
                                    <a:lnTo>
                                      <a:pt x="61" y="128"/>
                                    </a:lnTo>
                                    <a:lnTo>
                                      <a:pt x="74" y="190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16" y="1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8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932760"/>
                                <a:ext cx="309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93">
                                    <a:moveTo>
                                      <a:pt x="148" y="183"/>
                                    </a:moveTo>
                                    <a:lnTo>
                                      <a:pt x="155" y="193"/>
                                    </a:lnTo>
                                    <a:lnTo>
                                      <a:pt x="158" y="193"/>
                                    </a:lnTo>
                                    <a:lnTo>
                                      <a:pt x="100" y="193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13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148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974160"/>
                                <a:ext cx="50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83">
                                    <a:moveTo>
                                      <a:pt x="226" y="32"/>
                                    </a:moveTo>
                                    <a:lnTo>
                                      <a:pt x="251" y="80"/>
                                    </a:lnTo>
                                    <a:lnTo>
                                      <a:pt x="251" y="177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171" y="283"/>
                                    </a:lnTo>
                                    <a:lnTo>
                                      <a:pt x="68" y="283"/>
                                    </a:lnTo>
                                    <a:lnTo>
                                      <a:pt x="29" y="264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84" y="6"/>
                                    </a:lnTo>
                                    <a:lnTo>
                                      <a:pt x="22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980280"/>
                                <a:ext cx="392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215">
                                    <a:moveTo>
                                      <a:pt x="187" y="16"/>
                                    </a:moveTo>
                                    <a:lnTo>
                                      <a:pt x="187" y="35"/>
                                    </a:lnTo>
                                    <a:lnTo>
                                      <a:pt x="126" y="74"/>
                                    </a:lnTo>
                                    <a:lnTo>
                                      <a:pt x="116" y="90"/>
                                    </a:lnTo>
                                    <a:lnTo>
                                      <a:pt x="168" y="141"/>
                                    </a:lnTo>
                                    <a:lnTo>
                                      <a:pt x="187" y="141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190" y="196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36" y="183"/>
                                    </a:lnTo>
                                    <a:lnTo>
                                      <a:pt x="129" y="141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81" y="145"/>
                                    </a:lnTo>
                                    <a:lnTo>
                                      <a:pt x="68" y="203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20" y="215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58" y="135"/>
                                    </a:lnTo>
                                    <a:lnTo>
                                      <a:pt x="74" y="103"/>
                                    </a:lnTo>
                                    <a:lnTo>
                                      <a:pt x="74" y="96"/>
                                    </a:lnTo>
                                    <a:lnTo>
                                      <a:pt x="52" y="74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20" y="7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20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68" y="48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18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0" y="1042560"/>
                                <a:ext cx="45072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4" h="1294">
                                    <a:moveTo>
                                      <a:pt x="177" y="215"/>
                                    </a:moveTo>
                                    <a:lnTo>
                                      <a:pt x="663" y="434"/>
                                    </a:lnTo>
                                    <a:lnTo>
                                      <a:pt x="766" y="492"/>
                                    </a:lnTo>
                                    <a:lnTo>
                                      <a:pt x="982" y="576"/>
                                    </a:lnTo>
                                    <a:lnTo>
                                      <a:pt x="1172" y="656"/>
                                    </a:lnTo>
                                    <a:lnTo>
                                      <a:pt x="1584" y="811"/>
                                    </a:lnTo>
                                    <a:lnTo>
                                      <a:pt x="1638" y="824"/>
                                    </a:lnTo>
                                    <a:lnTo>
                                      <a:pt x="2012" y="866"/>
                                    </a:lnTo>
                                    <a:lnTo>
                                      <a:pt x="2198" y="872"/>
                                    </a:lnTo>
                                    <a:lnTo>
                                      <a:pt x="2221" y="885"/>
                                    </a:lnTo>
                                    <a:lnTo>
                                      <a:pt x="2234" y="946"/>
                                    </a:lnTo>
                                    <a:lnTo>
                                      <a:pt x="2211" y="1081"/>
                                    </a:lnTo>
                                    <a:lnTo>
                                      <a:pt x="2173" y="1123"/>
                                    </a:lnTo>
                                    <a:lnTo>
                                      <a:pt x="2092" y="1184"/>
                                    </a:lnTo>
                                    <a:lnTo>
                                      <a:pt x="2002" y="1226"/>
                                    </a:lnTo>
                                    <a:lnTo>
                                      <a:pt x="1799" y="1284"/>
                                    </a:lnTo>
                                    <a:lnTo>
                                      <a:pt x="1645" y="1294"/>
                                    </a:lnTo>
                                    <a:lnTo>
                                      <a:pt x="1493" y="1284"/>
                                    </a:lnTo>
                                    <a:lnTo>
                                      <a:pt x="1407" y="1159"/>
                                    </a:lnTo>
                                    <a:lnTo>
                                      <a:pt x="1033" y="766"/>
                                    </a:lnTo>
                                    <a:lnTo>
                                      <a:pt x="608" y="454"/>
                                    </a:lnTo>
                                    <a:lnTo>
                                      <a:pt x="438" y="351"/>
                                    </a:lnTo>
                                    <a:lnTo>
                                      <a:pt x="203" y="241"/>
                                    </a:lnTo>
                                    <a:lnTo>
                                      <a:pt x="135" y="196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7" y="141"/>
                                    </a:lnTo>
                                    <a:lnTo>
                                      <a:pt x="177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1084680"/>
                                <a:ext cx="507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164">
                                    <a:moveTo>
                                      <a:pt x="251" y="164"/>
                                    </a:moveTo>
                                    <a:lnTo>
                                      <a:pt x="215" y="1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54" y="1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44" y="161"/>
                                    </a:lnTo>
                                    <a:lnTo>
                                      <a:pt x="251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1089720"/>
                                <a:ext cx="856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524">
                                    <a:moveTo>
                                      <a:pt x="222" y="145"/>
                                    </a:moveTo>
                                    <a:lnTo>
                                      <a:pt x="373" y="347"/>
                                    </a:lnTo>
                                    <a:lnTo>
                                      <a:pt x="425" y="421"/>
                                    </a:lnTo>
                                    <a:lnTo>
                                      <a:pt x="332" y="502"/>
                                    </a:lnTo>
                                    <a:lnTo>
                                      <a:pt x="270" y="524"/>
                                    </a:lnTo>
                                    <a:lnTo>
                                      <a:pt x="216" y="524"/>
                                    </a:lnTo>
                                    <a:lnTo>
                                      <a:pt x="13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3" y="8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222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1098720"/>
                                <a:ext cx="54540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823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37" y="569"/>
                                    </a:lnTo>
                                    <a:lnTo>
                                      <a:pt x="1030" y="698"/>
                                    </a:lnTo>
                                    <a:lnTo>
                                      <a:pt x="1059" y="759"/>
                                    </a:lnTo>
                                    <a:lnTo>
                                      <a:pt x="1130" y="814"/>
                                    </a:lnTo>
                                    <a:lnTo>
                                      <a:pt x="1201" y="840"/>
                                    </a:ln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32" y="869"/>
                                    </a:lnTo>
                                    <a:lnTo>
                                      <a:pt x="1755" y="1104"/>
                                    </a:lnTo>
                                    <a:lnTo>
                                      <a:pt x="1790" y="1191"/>
                                    </a:lnTo>
                                    <a:lnTo>
                                      <a:pt x="1877" y="1361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06" y="1699"/>
                                    </a:lnTo>
                                    <a:lnTo>
                                      <a:pt x="1687" y="1719"/>
                                    </a:lnTo>
                                    <a:lnTo>
                                      <a:pt x="1693" y="1735"/>
                                    </a:lnTo>
                                    <a:lnTo>
                                      <a:pt x="1700" y="1744"/>
                                    </a:ln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25" y="1423"/>
                                    </a:lnTo>
                                    <a:lnTo>
                                      <a:pt x="1938" y="1423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3" y="1497"/>
                                    </a:lnTo>
                                    <a:lnTo>
                                      <a:pt x="2038" y="1529"/>
                                    </a:lnTo>
                                    <a:lnTo>
                                      <a:pt x="2276" y="1712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08" y="1944"/>
                                    </a:lnTo>
                                    <a:lnTo>
                                      <a:pt x="2221" y="2099"/>
                                    </a:lnTo>
                                    <a:lnTo>
                                      <a:pt x="2270" y="2160"/>
                                    </a:lnTo>
                                    <a:lnTo>
                                      <a:pt x="2376" y="2208"/>
                                    </a:lnTo>
                                    <a:lnTo>
                                      <a:pt x="2485" y="2208"/>
                                    </a:lnTo>
                                    <a:lnTo>
                                      <a:pt x="2540" y="2179"/>
                                    </a:ln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28"/>
                                    </a:lnTo>
                                    <a:lnTo>
                                      <a:pt x="2682" y="1970"/>
                                    </a:lnTo>
                                    <a:lnTo>
                                      <a:pt x="2701" y="1986"/>
                                    </a:lnTo>
                                    <a:lnTo>
                                      <a:pt x="2701" y="2018"/>
                                    </a:lnTo>
                                    <a:lnTo>
                                      <a:pt x="2508" y="2260"/>
                                    </a:lnTo>
                                    <a:lnTo>
                                      <a:pt x="2357" y="2424"/>
                                    </a:lnTo>
                                    <a:lnTo>
                                      <a:pt x="2160" y="2601"/>
                                    </a:lnTo>
                                    <a:lnTo>
                                      <a:pt x="2080" y="2694"/>
                                    </a:lnTo>
                                    <a:lnTo>
                                      <a:pt x="1944" y="2788"/>
                                    </a:lnTo>
                                    <a:lnTo>
                                      <a:pt x="1861" y="2823"/>
                                    </a:lnTo>
                                    <a:lnTo>
                                      <a:pt x="1809" y="2823"/>
                                    </a:lnTo>
                                    <a:lnTo>
                                      <a:pt x="1742" y="2762"/>
                                    </a:lnTo>
                                    <a:lnTo>
                                      <a:pt x="1545" y="2585"/>
                                    </a:lnTo>
                                    <a:lnTo>
                                      <a:pt x="1201" y="2308"/>
                                    </a:lnTo>
                                    <a:lnTo>
                                      <a:pt x="1011" y="2160"/>
                                    </a:lnTo>
                                    <a:lnTo>
                                      <a:pt x="940" y="2057"/>
                                    </a:lnTo>
                                    <a:lnTo>
                                      <a:pt x="644" y="1687"/>
                                    </a:lnTo>
                                    <a:lnTo>
                                      <a:pt x="480" y="1509"/>
                                    </a:lnTo>
                                    <a:lnTo>
                                      <a:pt x="251" y="1213"/>
                                    </a:lnTo>
                                    <a:lnTo>
                                      <a:pt x="251" y="1200"/>
                                    </a:lnTo>
                                    <a:lnTo>
                                      <a:pt x="319" y="1184"/>
                                    </a:lnTo>
                                    <a:lnTo>
                                      <a:pt x="386" y="1110"/>
                                    </a:lnTo>
                                    <a:lnTo>
                                      <a:pt x="406" y="1023"/>
                                    </a:lnTo>
                                    <a:lnTo>
                                      <a:pt x="399" y="933"/>
                                    </a:lnTo>
                                    <a:lnTo>
                                      <a:pt x="361" y="859"/>
                                    </a:lnTo>
                                    <a:lnTo>
                                      <a:pt x="277" y="804"/>
                                    </a:lnTo>
                                    <a:lnTo>
                                      <a:pt x="171" y="804"/>
                                    </a:lnTo>
                                    <a:lnTo>
                                      <a:pt x="110" y="827"/>
                                    </a:lnTo>
                                    <a:lnTo>
                                      <a:pt x="36" y="466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509" y="0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1129680"/>
                                <a:ext cx="781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406">
                                    <a:moveTo>
                                      <a:pt x="325" y="45"/>
                                    </a:moveTo>
                                    <a:lnTo>
                                      <a:pt x="374" y="113"/>
                                    </a:lnTo>
                                    <a:lnTo>
                                      <a:pt x="386" y="161"/>
                                    </a:lnTo>
                                    <a:lnTo>
                                      <a:pt x="386" y="235"/>
                                    </a:lnTo>
                                    <a:lnTo>
                                      <a:pt x="348" y="325"/>
                                    </a:lnTo>
                                    <a:lnTo>
                                      <a:pt x="287" y="380"/>
                                    </a:lnTo>
                                    <a:lnTo>
                                      <a:pt x="206" y="406"/>
                                    </a:lnTo>
                                    <a:lnTo>
                                      <a:pt x="97" y="380"/>
                                    </a:lnTo>
                                    <a:lnTo>
                                      <a:pt x="23" y="303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23" y="113"/>
                                    </a:lnTo>
                                    <a:lnTo>
                                      <a:pt x="77" y="45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32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1136520"/>
                                <a:ext cx="666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339">
                                    <a:moveTo>
                                      <a:pt x="319" y="91"/>
                                    </a:moveTo>
                                    <a:lnTo>
                                      <a:pt x="332" y="155"/>
                                    </a:lnTo>
                                    <a:lnTo>
                                      <a:pt x="306" y="258"/>
                                    </a:lnTo>
                                    <a:lnTo>
                                      <a:pt x="277" y="300"/>
                                    </a:lnTo>
                                    <a:lnTo>
                                      <a:pt x="209" y="339"/>
                                    </a:lnTo>
                                    <a:lnTo>
                                      <a:pt x="100" y="332"/>
                                    </a:lnTo>
                                    <a:lnTo>
                                      <a:pt x="48" y="293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48" y="55"/>
                                    </a:lnTo>
                                    <a:lnTo>
                                      <a:pt x="113" y="7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264" y="26"/>
                                    </a:lnTo>
                                    <a:lnTo>
                                      <a:pt x="319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1146240"/>
                                <a:ext cx="60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64">
                                    <a:moveTo>
                                      <a:pt x="299" y="277"/>
                                    </a:moveTo>
                                    <a:lnTo>
                                      <a:pt x="209" y="364"/>
                                    </a:lnTo>
                                    <a:lnTo>
                                      <a:pt x="190" y="357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299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16028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49">
                                    <a:moveTo>
                                      <a:pt x="16" y="49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16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1171080"/>
                                <a:ext cx="1814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1" h="1075">
                                    <a:moveTo>
                                      <a:pt x="901" y="242"/>
                                    </a:moveTo>
                                    <a:lnTo>
                                      <a:pt x="737" y="432"/>
                                    </a:lnTo>
                                    <a:lnTo>
                                      <a:pt x="712" y="506"/>
                                    </a:lnTo>
                                    <a:lnTo>
                                      <a:pt x="699" y="567"/>
                                    </a:lnTo>
                                    <a:lnTo>
                                      <a:pt x="570" y="724"/>
                                    </a:lnTo>
                                    <a:lnTo>
                                      <a:pt x="512" y="860"/>
                                    </a:lnTo>
                                    <a:lnTo>
                                      <a:pt x="486" y="885"/>
                                    </a:lnTo>
                                    <a:lnTo>
                                      <a:pt x="473" y="885"/>
                                    </a:lnTo>
                                    <a:lnTo>
                                      <a:pt x="515" y="737"/>
                                    </a:lnTo>
                                    <a:lnTo>
                                      <a:pt x="515" y="731"/>
                                    </a:lnTo>
                                    <a:lnTo>
                                      <a:pt x="512" y="724"/>
                                    </a:lnTo>
                                    <a:lnTo>
                                      <a:pt x="493" y="724"/>
                                    </a:lnTo>
                                    <a:lnTo>
                                      <a:pt x="467" y="763"/>
                                    </a:lnTo>
                                    <a:lnTo>
                                      <a:pt x="425" y="898"/>
                                    </a:lnTo>
                                    <a:lnTo>
                                      <a:pt x="383" y="927"/>
                                    </a:lnTo>
                                    <a:lnTo>
                                      <a:pt x="345" y="927"/>
                                    </a:lnTo>
                                    <a:lnTo>
                                      <a:pt x="431" y="724"/>
                                    </a:lnTo>
                                    <a:lnTo>
                                      <a:pt x="431" y="712"/>
                                    </a:lnTo>
                                    <a:lnTo>
                                      <a:pt x="425" y="708"/>
                                    </a:lnTo>
                                    <a:lnTo>
                                      <a:pt x="406" y="708"/>
                                    </a:lnTo>
                                    <a:lnTo>
                                      <a:pt x="296" y="921"/>
                                    </a:lnTo>
                                    <a:lnTo>
                                      <a:pt x="283" y="921"/>
                                    </a:lnTo>
                                    <a:lnTo>
                                      <a:pt x="345" y="799"/>
                                    </a:lnTo>
                                    <a:lnTo>
                                      <a:pt x="367" y="676"/>
                                    </a:lnTo>
                                    <a:lnTo>
                                      <a:pt x="383" y="663"/>
                                    </a:lnTo>
                                    <a:lnTo>
                                      <a:pt x="383" y="647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332" y="663"/>
                                    </a:lnTo>
                                    <a:lnTo>
                                      <a:pt x="283" y="860"/>
                                    </a:lnTo>
                                    <a:lnTo>
                                      <a:pt x="148" y="1075"/>
                                    </a:lnTo>
                                    <a:lnTo>
                                      <a:pt x="129" y="1053"/>
                                    </a:lnTo>
                                    <a:lnTo>
                                      <a:pt x="135" y="1008"/>
                                    </a:lnTo>
                                    <a:lnTo>
                                      <a:pt x="203" y="873"/>
                                    </a:lnTo>
                                    <a:lnTo>
                                      <a:pt x="235" y="663"/>
                                    </a:lnTo>
                                    <a:lnTo>
                                      <a:pt x="319" y="509"/>
                                    </a:lnTo>
                                    <a:lnTo>
                                      <a:pt x="325" y="390"/>
                                    </a:lnTo>
                                    <a:lnTo>
                                      <a:pt x="277" y="35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19" y="332"/>
                                    </a:lnTo>
                                    <a:lnTo>
                                      <a:pt x="13" y="332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19" y="303"/>
                                    </a:lnTo>
                                    <a:lnTo>
                                      <a:pt x="81" y="296"/>
                                    </a:lnTo>
                                    <a:lnTo>
                                      <a:pt x="180" y="271"/>
                                    </a:lnTo>
                                    <a:lnTo>
                                      <a:pt x="303" y="222"/>
                                    </a:lnTo>
                                    <a:lnTo>
                                      <a:pt x="515" y="193"/>
                                    </a:lnTo>
                                    <a:lnTo>
                                      <a:pt x="589" y="142"/>
                                    </a:lnTo>
                                    <a:lnTo>
                                      <a:pt x="731" y="0"/>
                                    </a:lnTo>
                                    <a:lnTo>
                                      <a:pt x="750" y="7"/>
                                    </a:lnTo>
                                    <a:lnTo>
                                      <a:pt x="901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178640"/>
                                <a:ext cx="464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331">
                                    <a:moveTo>
                                      <a:pt x="219" y="222"/>
                                    </a:moveTo>
                                    <a:lnTo>
                                      <a:pt x="231" y="286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80" y="325"/>
                                    </a:lnTo>
                                    <a:lnTo>
                                      <a:pt x="22" y="286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219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11836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3">
                                    <a:moveTo>
                                      <a:pt x="19" y="17"/>
                                    </a:moveTo>
                                    <a:lnTo>
                                      <a:pt x="12" y="23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1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1198080"/>
                                <a:ext cx="133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61">
                                    <a:moveTo>
                                      <a:pt x="68" y="26"/>
                                    </a:moveTo>
                                    <a:lnTo>
                                      <a:pt x="62" y="42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2" y="7"/>
                                    </a:lnTo>
                                    <a:lnTo>
                                      <a:pt x="68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19808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84" y="297"/>
                                    </a:lnTo>
                                    <a:lnTo>
                                      <a:pt x="35" y="258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234440"/>
                                <a:ext cx="2775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2170">
                                    <a:moveTo>
                                      <a:pt x="789" y="96"/>
                                    </a:moveTo>
                                    <a:lnTo>
                                      <a:pt x="860" y="83"/>
                                    </a:lnTo>
                                    <a:lnTo>
                                      <a:pt x="889" y="74"/>
                                    </a:lnTo>
                                    <a:lnTo>
                                      <a:pt x="937" y="273"/>
                                    </a:lnTo>
                                    <a:lnTo>
                                      <a:pt x="1063" y="563"/>
                                    </a:lnTo>
                                    <a:lnTo>
                                      <a:pt x="1005" y="624"/>
                                    </a:lnTo>
                                    <a:lnTo>
                                      <a:pt x="989" y="685"/>
                                    </a:lnTo>
                                    <a:lnTo>
                                      <a:pt x="989" y="737"/>
                                    </a:lnTo>
                                    <a:lnTo>
                                      <a:pt x="998" y="808"/>
                                    </a:lnTo>
                                    <a:lnTo>
                                      <a:pt x="1111" y="901"/>
                                    </a:lnTo>
                                    <a:lnTo>
                                      <a:pt x="1182" y="920"/>
                                    </a:lnTo>
                                    <a:lnTo>
                                      <a:pt x="1246" y="908"/>
                                    </a:lnTo>
                                    <a:lnTo>
                                      <a:pt x="1275" y="882"/>
                                    </a:lnTo>
                                    <a:lnTo>
                                      <a:pt x="1288" y="869"/>
                                    </a:lnTo>
                                    <a:lnTo>
                                      <a:pt x="1378" y="962"/>
                                    </a:lnTo>
                                    <a:lnTo>
                                      <a:pt x="1330" y="985"/>
                                    </a:lnTo>
                                    <a:lnTo>
                                      <a:pt x="1282" y="1043"/>
                                    </a:lnTo>
                                    <a:lnTo>
                                      <a:pt x="1262" y="1072"/>
                                    </a:lnTo>
                                    <a:lnTo>
                                      <a:pt x="1262" y="1200"/>
                                    </a:lnTo>
                                    <a:lnTo>
                                      <a:pt x="1304" y="1275"/>
                                    </a:lnTo>
                                    <a:lnTo>
                                      <a:pt x="1314" y="1281"/>
                                    </a:lnTo>
                                    <a:lnTo>
                                      <a:pt x="1256" y="1268"/>
                                    </a:lnTo>
                                    <a:lnTo>
                                      <a:pt x="1117" y="1159"/>
                                    </a:lnTo>
                                    <a:lnTo>
                                      <a:pt x="1105" y="1159"/>
                                    </a:lnTo>
                                    <a:lnTo>
                                      <a:pt x="1092" y="1172"/>
                                    </a:lnTo>
                                    <a:lnTo>
                                      <a:pt x="1092" y="1181"/>
                                    </a:lnTo>
                                    <a:lnTo>
                                      <a:pt x="1240" y="1300"/>
                                    </a:lnTo>
                                    <a:lnTo>
                                      <a:pt x="1262" y="1329"/>
                                    </a:lnTo>
                                    <a:lnTo>
                                      <a:pt x="1282" y="1349"/>
                                    </a:lnTo>
                                    <a:lnTo>
                                      <a:pt x="1275" y="1368"/>
                                    </a:lnTo>
                                    <a:lnTo>
                                      <a:pt x="1140" y="1310"/>
                                    </a:lnTo>
                                    <a:lnTo>
                                      <a:pt x="1127" y="1300"/>
                                    </a:lnTo>
                                    <a:lnTo>
                                      <a:pt x="1105" y="1307"/>
                                    </a:lnTo>
                                    <a:lnTo>
                                      <a:pt x="1098" y="1310"/>
                                    </a:lnTo>
                                    <a:lnTo>
                                      <a:pt x="1117" y="1342"/>
                                    </a:lnTo>
                                    <a:lnTo>
                                      <a:pt x="1182" y="1374"/>
                                    </a:lnTo>
                                    <a:lnTo>
                                      <a:pt x="1227" y="1374"/>
                                    </a:lnTo>
                                    <a:lnTo>
                                      <a:pt x="1233" y="1381"/>
                                    </a:lnTo>
                                    <a:lnTo>
                                      <a:pt x="1233" y="1390"/>
                                    </a:lnTo>
                                    <a:lnTo>
                                      <a:pt x="1172" y="1381"/>
                                    </a:lnTo>
                                    <a:lnTo>
                                      <a:pt x="1146" y="1381"/>
                                    </a:lnTo>
                                    <a:lnTo>
                                      <a:pt x="1134" y="1390"/>
                                    </a:lnTo>
                                    <a:lnTo>
                                      <a:pt x="1134" y="1403"/>
                                    </a:lnTo>
                                    <a:lnTo>
                                      <a:pt x="1159" y="1423"/>
                                    </a:lnTo>
                                    <a:lnTo>
                                      <a:pt x="1246" y="1423"/>
                                    </a:lnTo>
                                    <a:lnTo>
                                      <a:pt x="1246" y="1526"/>
                                    </a:lnTo>
                                    <a:lnTo>
                                      <a:pt x="1192" y="1490"/>
                                    </a:lnTo>
                                    <a:lnTo>
                                      <a:pt x="1105" y="1464"/>
                                    </a:lnTo>
                                    <a:lnTo>
                                      <a:pt x="976" y="1490"/>
                                    </a:lnTo>
                                    <a:lnTo>
                                      <a:pt x="882" y="1584"/>
                                    </a:lnTo>
                                    <a:lnTo>
                                      <a:pt x="863" y="1654"/>
                                    </a:lnTo>
                                    <a:lnTo>
                                      <a:pt x="889" y="1748"/>
                                    </a:lnTo>
                                    <a:lnTo>
                                      <a:pt x="937" y="1822"/>
                                    </a:lnTo>
                                    <a:lnTo>
                                      <a:pt x="1031" y="1889"/>
                                    </a:lnTo>
                                    <a:lnTo>
                                      <a:pt x="1140" y="1896"/>
                                    </a:lnTo>
                                    <a:lnTo>
                                      <a:pt x="1227" y="1857"/>
                                    </a:lnTo>
                                    <a:lnTo>
                                      <a:pt x="1249" y="1828"/>
                                    </a:lnTo>
                                    <a:lnTo>
                                      <a:pt x="1262" y="1815"/>
                                    </a:lnTo>
                                    <a:lnTo>
                                      <a:pt x="1288" y="2073"/>
                                    </a:lnTo>
                                    <a:lnTo>
                                      <a:pt x="944" y="2128"/>
                                    </a:lnTo>
                                    <a:lnTo>
                                      <a:pt x="699" y="2134"/>
                                    </a:lnTo>
                                    <a:lnTo>
                                      <a:pt x="403" y="2147"/>
                                    </a:lnTo>
                                    <a:lnTo>
                                      <a:pt x="300" y="2170"/>
                                    </a:lnTo>
                                    <a:lnTo>
                                      <a:pt x="129" y="2160"/>
                                    </a:lnTo>
                                    <a:lnTo>
                                      <a:pt x="103" y="2121"/>
                                    </a:lnTo>
                                    <a:lnTo>
                                      <a:pt x="84" y="1999"/>
                                    </a:lnTo>
                                    <a:lnTo>
                                      <a:pt x="178" y="1980"/>
                                    </a:lnTo>
                                    <a:lnTo>
                                      <a:pt x="245" y="1883"/>
                                    </a:lnTo>
                                    <a:lnTo>
                                      <a:pt x="258" y="1822"/>
                                    </a:lnTo>
                                    <a:lnTo>
                                      <a:pt x="232" y="1712"/>
                                    </a:lnTo>
                                    <a:lnTo>
                                      <a:pt x="190" y="1654"/>
                                    </a:lnTo>
                                    <a:lnTo>
                                      <a:pt x="103" y="1619"/>
                                    </a:lnTo>
                                    <a:lnTo>
                                      <a:pt x="29" y="1613"/>
                                    </a:lnTo>
                                    <a:lnTo>
                                      <a:pt x="0" y="1178"/>
                                    </a:lnTo>
                                    <a:lnTo>
                                      <a:pt x="23" y="982"/>
                                    </a:lnTo>
                                    <a:lnTo>
                                      <a:pt x="78" y="821"/>
                                    </a:lnTo>
                                    <a:lnTo>
                                      <a:pt x="171" y="672"/>
                                    </a:lnTo>
                                    <a:lnTo>
                                      <a:pt x="374" y="405"/>
                                    </a:lnTo>
                                    <a:lnTo>
                                      <a:pt x="435" y="299"/>
                                    </a:lnTo>
                                    <a:lnTo>
                                      <a:pt x="612" y="0"/>
                                    </a:lnTo>
                                    <a:lnTo>
                                      <a:pt x="705" y="77"/>
                                    </a:lnTo>
                                    <a:lnTo>
                                      <a:pt x="789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1266840"/>
                                <a:ext cx="489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326">
                                    <a:moveTo>
                                      <a:pt x="209" y="49"/>
                                    </a:moveTo>
                                    <a:lnTo>
                                      <a:pt x="244" y="123"/>
                                    </a:lnTo>
                                    <a:lnTo>
                                      <a:pt x="238" y="239"/>
                                    </a:lnTo>
                                    <a:lnTo>
                                      <a:pt x="189" y="303"/>
                                    </a:lnTo>
                                    <a:lnTo>
                                      <a:pt x="135" y="326"/>
                                    </a:lnTo>
                                    <a:lnTo>
                                      <a:pt x="109" y="326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160" y="13"/>
                                    </a:lnTo>
                                    <a:lnTo>
                                      <a:pt x="209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1303560"/>
                                <a:ext cx="874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467">
                                    <a:moveTo>
                                      <a:pt x="422" y="129"/>
                                    </a:moveTo>
                                    <a:lnTo>
                                      <a:pt x="435" y="222"/>
                                    </a:lnTo>
                                    <a:lnTo>
                                      <a:pt x="393" y="377"/>
                                    </a:lnTo>
                                    <a:lnTo>
                                      <a:pt x="348" y="431"/>
                                    </a:lnTo>
                                    <a:lnTo>
                                      <a:pt x="258" y="467"/>
                                    </a:lnTo>
                                    <a:lnTo>
                                      <a:pt x="123" y="451"/>
                                    </a:lnTo>
                                    <a:lnTo>
                                      <a:pt x="49" y="396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36" y="106"/>
                                    </a:lnTo>
                                    <a:lnTo>
                                      <a:pt x="136" y="13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54" y="51"/>
                                    </a:lnTo>
                                    <a:lnTo>
                                      <a:pt x="422" y="1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1310040"/>
                                <a:ext cx="738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99">
                                    <a:moveTo>
                                      <a:pt x="338" y="68"/>
                                    </a:moveTo>
                                    <a:lnTo>
                                      <a:pt x="367" y="129"/>
                                    </a:lnTo>
                                    <a:lnTo>
                                      <a:pt x="367" y="219"/>
                                    </a:lnTo>
                                    <a:lnTo>
                                      <a:pt x="332" y="338"/>
                                    </a:lnTo>
                                    <a:lnTo>
                                      <a:pt x="277" y="386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116" y="393"/>
                                    </a:lnTo>
                                    <a:lnTo>
                                      <a:pt x="52" y="351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32" y="90"/>
                                    </a:lnTo>
                                    <a:lnTo>
                                      <a:pt x="94" y="42"/>
                                    </a:lnTo>
                                    <a:lnTo>
                                      <a:pt x="94" y="32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277" y="19"/>
                                    </a:lnTo>
                                    <a:lnTo>
                                      <a:pt x="338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133236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1">
                                    <a:moveTo>
                                      <a:pt x="64" y="38"/>
                                    </a:moveTo>
                                    <a:lnTo>
                                      <a:pt x="51" y="51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64" y="19"/>
                                    </a:lnTo>
                                    <a:lnTo>
                                      <a:pt x="64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1338480"/>
                                <a:ext cx="80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393">
                                    <a:moveTo>
                                      <a:pt x="363" y="67"/>
                                    </a:moveTo>
                                    <a:lnTo>
                                      <a:pt x="399" y="135"/>
                                    </a:lnTo>
                                    <a:lnTo>
                                      <a:pt x="399" y="238"/>
                                    </a:lnTo>
                                    <a:lnTo>
                                      <a:pt x="344" y="351"/>
                                    </a:lnTo>
                                    <a:lnTo>
                                      <a:pt x="296" y="380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161" y="380"/>
                                    </a:lnTo>
                                    <a:lnTo>
                                      <a:pt x="54" y="325"/>
                                    </a:lnTo>
                                    <a:lnTo>
                                      <a:pt x="12" y="264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5" y="90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363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1344240"/>
                                <a:ext cx="67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331">
                                    <a:moveTo>
                                      <a:pt x="306" y="61"/>
                                    </a:moveTo>
                                    <a:lnTo>
                                      <a:pt x="335" y="122"/>
                                    </a:lnTo>
                                    <a:lnTo>
                                      <a:pt x="325" y="228"/>
                                    </a:lnTo>
                                    <a:lnTo>
                                      <a:pt x="287" y="289"/>
                                    </a:lnTo>
                                    <a:lnTo>
                                      <a:pt x="245" y="322"/>
                                    </a:lnTo>
                                    <a:lnTo>
                                      <a:pt x="184" y="331"/>
                                    </a:lnTo>
                                    <a:lnTo>
                                      <a:pt x="42" y="277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226" y="13"/>
                                    </a:lnTo>
                                    <a:lnTo>
                                      <a:pt x="306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1351440"/>
                                <a:ext cx="86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418">
                                    <a:moveTo>
                                      <a:pt x="345" y="35"/>
                                    </a:moveTo>
                                    <a:lnTo>
                                      <a:pt x="406" y="116"/>
                                    </a:lnTo>
                                    <a:lnTo>
                                      <a:pt x="432" y="203"/>
                                    </a:lnTo>
                                    <a:lnTo>
                                      <a:pt x="412" y="319"/>
                                    </a:lnTo>
                                    <a:lnTo>
                                      <a:pt x="377" y="373"/>
                                    </a:lnTo>
                                    <a:lnTo>
                                      <a:pt x="290" y="418"/>
                                    </a:lnTo>
                                    <a:lnTo>
                                      <a:pt x="168" y="418"/>
                                    </a:lnTo>
                                    <a:lnTo>
                                      <a:pt x="119" y="399"/>
                                    </a:lnTo>
                                    <a:lnTo>
                                      <a:pt x="55" y="348"/>
                                    </a:lnTo>
                                    <a:lnTo>
                                      <a:pt x="13" y="280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52" y="68"/>
                                    </a:lnTo>
                                    <a:lnTo>
                                      <a:pt x="142" y="6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277" y="13"/>
                                    </a:lnTo>
                                    <a:lnTo>
                                      <a:pt x="345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1351800"/>
                                <a:ext cx="273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62">
                                    <a:moveTo>
                                      <a:pt x="116" y="42"/>
                                    </a:moveTo>
                                    <a:lnTo>
                                      <a:pt x="1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16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1356840"/>
                                <a:ext cx="73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64">
                                    <a:moveTo>
                                      <a:pt x="351" y="106"/>
                                    </a:moveTo>
                                    <a:lnTo>
                                      <a:pt x="367" y="180"/>
                                    </a:lnTo>
                                    <a:lnTo>
                                      <a:pt x="345" y="296"/>
                                    </a:lnTo>
                                    <a:lnTo>
                                      <a:pt x="290" y="344"/>
                                    </a:lnTo>
                                    <a:lnTo>
                                      <a:pt x="216" y="364"/>
                                    </a:lnTo>
                                    <a:lnTo>
                                      <a:pt x="129" y="351"/>
                                    </a:lnTo>
                                    <a:lnTo>
                                      <a:pt x="68" y="319"/>
                                    </a:lnTo>
                                    <a:lnTo>
                                      <a:pt x="13" y="248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290" y="26"/>
                                    </a:lnTo>
                                    <a:lnTo>
                                      <a:pt x="351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356840"/>
                                <a:ext cx="48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54" y="235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436400"/>
                                <a:ext cx="464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7">
                                    <a:moveTo>
                                      <a:pt x="231" y="119"/>
                                    </a:moveTo>
                                    <a:lnTo>
                                      <a:pt x="177" y="183"/>
                                    </a:lnTo>
                                    <a:lnTo>
                                      <a:pt x="61" y="257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1463760"/>
                                <a:ext cx="687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370">
                                    <a:moveTo>
                                      <a:pt x="341" y="142"/>
                                    </a:moveTo>
                                    <a:lnTo>
                                      <a:pt x="335" y="248"/>
                                    </a:lnTo>
                                    <a:lnTo>
                                      <a:pt x="312" y="296"/>
                                    </a:lnTo>
                                    <a:lnTo>
                                      <a:pt x="245" y="357"/>
                                    </a:lnTo>
                                    <a:lnTo>
                                      <a:pt x="187" y="370"/>
                                    </a:lnTo>
                                    <a:lnTo>
                                      <a:pt x="64" y="338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0" y="106"/>
                                    </a:lnTo>
                                    <a:lnTo>
                                      <a:pt x="74" y="32"/>
                                    </a:lnTo>
                                    <a:lnTo>
                                      <a:pt x="110" y="6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312" y="87"/>
                                    </a:lnTo>
                                    <a:lnTo>
                                      <a:pt x="34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1486440"/>
                                <a:ext cx="583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05">
                                    <a:moveTo>
                                      <a:pt x="258" y="29"/>
                                    </a:moveTo>
                                    <a:lnTo>
                                      <a:pt x="290" y="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58" y="244"/>
                                    </a:lnTo>
                                    <a:lnTo>
                                      <a:pt x="203" y="293"/>
                                    </a:lnTo>
                                    <a:lnTo>
                                      <a:pt x="155" y="305"/>
                                    </a:lnTo>
                                    <a:lnTo>
                                      <a:pt x="62" y="286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6" y="41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223" y="6"/>
                                    </a:lnTo>
                                    <a:lnTo>
                                      <a:pt x="258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492200"/>
                                <a:ext cx="45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244">
                                    <a:moveTo>
                                      <a:pt x="225" y="54"/>
                                    </a:moveTo>
                                    <a:lnTo>
                                      <a:pt x="219" y="161"/>
                                    </a:lnTo>
                                    <a:lnTo>
                                      <a:pt x="190" y="215"/>
                                    </a:lnTo>
                                    <a:lnTo>
                                      <a:pt x="128" y="244"/>
                                    </a:lnTo>
                                    <a:lnTo>
                                      <a:pt x="29" y="22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64" y="12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25" y="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497240"/>
                                <a:ext cx="820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422">
                                    <a:moveTo>
                                      <a:pt x="348" y="81"/>
                                    </a:moveTo>
                                    <a:lnTo>
                                      <a:pt x="399" y="148"/>
                                    </a:lnTo>
                                    <a:lnTo>
                                      <a:pt x="409" y="197"/>
                                    </a:lnTo>
                                    <a:lnTo>
                                      <a:pt x="367" y="332"/>
                                    </a:lnTo>
                                    <a:lnTo>
                                      <a:pt x="286" y="412"/>
                                    </a:lnTo>
                                    <a:lnTo>
                                      <a:pt x="219" y="422"/>
                                    </a:lnTo>
                                    <a:lnTo>
                                      <a:pt x="132" y="412"/>
                                    </a:lnTo>
                                    <a:lnTo>
                                      <a:pt x="67" y="367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22" y="84"/>
                                    </a:lnTo>
                                    <a:lnTo>
                                      <a:pt x="58" y="3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238" y="10"/>
                                    </a:lnTo>
                                    <a:lnTo>
                                      <a:pt x="34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503000"/>
                                <a:ext cx="6912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364">
                                    <a:moveTo>
                                      <a:pt x="299" y="74"/>
                                    </a:moveTo>
                                    <a:lnTo>
                                      <a:pt x="344" y="135"/>
                                    </a:lnTo>
                                    <a:lnTo>
                                      <a:pt x="344" y="197"/>
                                    </a:lnTo>
                                    <a:lnTo>
                                      <a:pt x="299" y="303"/>
                                    </a:lnTo>
                                    <a:lnTo>
                                      <a:pt x="251" y="351"/>
                                    </a:lnTo>
                                    <a:lnTo>
                                      <a:pt x="183" y="364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09" y="13"/>
                                    </a:lnTo>
                                    <a:lnTo>
                                      <a:pt x="299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537920"/>
                                <a:ext cx="69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320" y="1537920"/>
                                <a:ext cx="174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802">
                                    <a:moveTo>
                                      <a:pt x="760" y="448"/>
                                    </a:moveTo>
                                    <a:lnTo>
                                      <a:pt x="866" y="576"/>
                                    </a:lnTo>
                                    <a:lnTo>
                                      <a:pt x="866" y="612"/>
                                    </a:lnTo>
                                    <a:lnTo>
                                      <a:pt x="805" y="699"/>
                                    </a:lnTo>
                                    <a:lnTo>
                                      <a:pt x="683" y="802"/>
                                    </a:lnTo>
                                    <a:lnTo>
                                      <a:pt x="644" y="802"/>
                                    </a:lnTo>
                                    <a:lnTo>
                                      <a:pt x="425" y="663"/>
                                    </a:lnTo>
                                    <a:lnTo>
                                      <a:pt x="113" y="483"/>
                                    </a:lnTo>
                                    <a:lnTo>
                                      <a:pt x="0" y="441"/>
                                    </a:lnTo>
                                    <a:lnTo>
                                      <a:pt x="49" y="374"/>
                                    </a:lnTo>
                                    <a:lnTo>
                                      <a:pt x="226" y="209"/>
                                    </a:lnTo>
                                    <a:lnTo>
                                      <a:pt x="419" y="0"/>
                                    </a:lnTo>
                                    <a:lnTo>
                                      <a:pt x="535" y="135"/>
                                    </a:lnTo>
                                    <a:lnTo>
                                      <a:pt x="760" y="4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1568520"/>
                                <a:ext cx="367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303">
                                    <a:moveTo>
                                      <a:pt x="177" y="94"/>
                                    </a:moveTo>
                                    <a:lnTo>
                                      <a:pt x="184" y="174"/>
                                    </a:lnTo>
                                    <a:lnTo>
                                      <a:pt x="171" y="229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87" y="303"/>
                                    </a:lnTo>
                                    <a:lnTo>
                                      <a:pt x="49" y="29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16" y="20"/>
                                    </a:lnTo>
                                    <a:lnTo>
                                      <a:pt x="177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1621800"/>
                                <a:ext cx="176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0">
                                    <a:moveTo>
                                      <a:pt x="90" y="62"/>
                                    </a:moveTo>
                                    <a:lnTo>
                                      <a:pt x="83" y="120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9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360" y="1638360"/>
                                <a:ext cx="10908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075">
                                    <a:moveTo>
                                      <a:pt x="206" y="55"/>
                                    </a:moveTo>
                                    <a:lnTo>
                                      <a:pt x="395" y="171"/>
                                    </a:lnTo>
                                    <a:lnTo>
                                      <a:pt x="534" y="232"/>
                                    </a:lnTo>
                                    <a:lnTo>
                                      <a:pt x="544" y="232"/>
                                    </a:lnTo>
                                    <a:lnTo>
                                      <a:pt x="463" y="357"/>
                                    </a:lnTo>
                                    <a:lnTo>
                                      <a:pt x="379" y="621"/>
                                    </a:lnTo>
                                    <a:lnTo>
                                      <a:pt x="331" y="895"/>
                                    </a:lnTo>
                                    <a:lnTo>
                                      <a:pt x="341" y="1024"/>
                                    </a:lnTo>
                                    <a:lnTo>
                                      <a:pt x="286" y="1062"/>
                                    </a:lnTo>
                                    <a:lnTo>
                                      <a:pt x="244" y="1075"/>
                                    </a:lnTo>
                                    <a:lnTo>
                                      <a:pt x="170" y="1037"/>
                                    </a:lnTo>
                                    <a:lnTo>
                                      <a:pt x="35" y="1037"/>
                                    </a:lnTo>
                                    <a:lnTo>
                                      <a:pt x="41" y="834"/>
                                    </a:lnTo>
                                    <a:lnTo>
                                      <a:pt x="83" y="441"/>
                                    </a:lnTo>
                                    <a:lnTo>
                                      <a:pt x="54" y="30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90" y="93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7" y="19"/>
                                    </a:lnTo>
                                    <a:lnTo>
                                      <a:pt x="206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1670760"/>
                                <a:ext cx="1195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43">
                                    <a:moveTo>
                                      <a:pt x="590" y="212"/>
                                    </a:moveTo>
                                    <a:lnTo>
                                      <a:pt x="551" y="502"/>
                                    </a:lnTo>
                                    <a:lnTo>
                                      <a:pt x="535" y="901"/>
                                    </a:lnTo>
                                    <a:lnTo>
                                      <a:pt x="541" y="914"/>
                                    </a:lnTo>
                                    <a:lnTo>
                                      <a:pt x="541" y="930"/>
                                    </a:lnTo>
                                    <a:lnTo>
                                      <a:pt x="509" y="943"/>
                                    </a:lnTo>
                                    <a:lnTo>
                                      <a:pt x="264" y="937"/>
                                    </a:lnTo>
                                    <a:lnTo>
                                      <a:pt x="197" y="921"/>
                                    </a:lnTo>
                                    <a:lnTo>
                                      <a:pt x="184" y="921"/>
                                    </a:lnTo>
                                    <a:lnTo>
                                      <a:pt x="165" y="89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406" y="6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1683360"/>
                                <a:ext cx="889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802">
                                    <a:moveTo>
                                      <a:pt x="366" y="19"/>
                                    </a:moveTo>
                                    <a:lnTo>
                                      <a:pt x="428" y="90"/>
                                    </a:lnTo>
                                    <a:lnTo>
                                      <a:pt x="441" y="203"/>
                                    </a:lnTo>
                                    <a:lnTo>
                                      <a:pt x="379" y="293"/>
                                    </a:lnTo>
                                    <a:lnTo>
                                      <a:pt x="312" y="428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19" y="802"/>
                                    </a:lnTo>
                                    <a:lnTo>
                                      <a:pt x="0" y="705"/>
                                    </a:lnTo>
                                    <a:lnTo>
                                      <a:pt x="12" y="544"/>
                                    </a:lnTo>
                                    <a:lnTo>
                                      <a:pt x="80" y="280"/>
                                    </a:lnTo>
                                    <a:lnTo>
                                      <a:pt x="141" y="129"/>
                                    </a:lnTo>
                                    <a:lnTo>
                                      <a:pt x="202" y="35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25" y="7"/>
                                    </a:lnTo>
                                    <a:lnTo>
                                      <a:pt x="36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1691640"/>
                                <a:ext cx="234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66">
                                    <a:moveTo>
                                      <a:pt x="1162" y="196"/>
                                    </a:moveTo>
                                    <a:lnTo>
                                      <a:pt x="1136" y="460"/>
                                    </a:lnTo>
                                    <a:lnTo>
                                      <a:pt x="1120" y="589"/>
                                    </a:lnTo>
                                    <a:lnTo>
                                      <a:pt x="1101" y="769"/>
                                    </a:lnTo>
                                    <a:lnTo>
                                      <a:pt x="1101" y="786"/>
                                    </a:lnTo>
                                    <a:lnTo>
                                      <a:pt x="927" y="827"/>
                                    </a:lnTo>
                                    <a:lnTo>
                                      <a:pt x="640" y="866"/>
                                    </a:lnTo>
                                    <a:lnTo>
                                      <a:pt x="344" y="860"/>
                                    </a:lnTo>
                                    <a:lnTo>
                                      <a:pt x="129" y="805"/>
                                    </a:lnTo>
                                    <a:lnTo>
                                      <a:pt x="80" y="786"/>
                                    </a:lnTo>
                                    <a:lnTo>
                                      <a:pt x="19" y="737"/>
                                    </a:lnTo>
                                    <a:lnTo>
                                      <a:pt x="0" y="711"/>
                                    </a:lnTo>
                                    <a:lnTo>
                                      <a:pt x="6" y="670"/>
                                    </a:lnTo>
                                    <a:lnTo>
                                      <a:pt x="357" y="631"/>
                                    </a:lnTo>
                                    <a:lnTo>
                                      <a:pt x="634" y="644"/>
                                    </a:lnTo>
                                    <a:lnTo>
                                      <a:pt x="830" y="602"/>
                                    </a:lnTo>
                                    <a:lnTo>
                                      <a:pt x="904" y="557"/>
                                    </a:lnTo>
                                    <a:lnTo>
                                      <a:pt x="959" y="473"/>
                                    </a:lnTo>
                                    <a:lnTo>
                                      <a:pt x="975" y="406"/>
                                    </a:lnTo>
                                    <a:lnTo>
                                      <a:pt x="965" y="325"/>
                                    </a:lnTo>
                                    <a:lnTo>
                                      <a:pt x="891" y="196"/>
                                    </a:lnTo>
                                    <a:lnTo>
                                      <a:pt x="866" y="171"/>
                                    </a:lnTo>
                                    <a:lnTo>
                                      <a:pt x="959" y="97"/>
                                    </a:lnTo>
                                    <a:lnTo>
                                      <a:pt x="1081" y="0"/>
                                    </a:lnTo>
                                    <a:lnTo>
                                      <a:pt x="1136" y="68"/>
                                    </a:lnTo>
                                    <a:lnTo>
                                      <a:pt x="11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960" y="1699920"/>
                                <a:ext cx="190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03">
                                    <a:moveTo>
                                      <a:pt x="94" y="35"/>
                                    </a:moveTo>
                                    <a:lnTo>
                                      <a:pt x="20" y="103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87" y="29"/>
                                    </a:lnTo>
                                    <a:lnTo>
                                      <a:pt x="94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1706760"/>
                                <a:ext cx="49212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7" h="1552">
                                    <a:moveTo>
                                      <a:pt x="19" y="87"/>
                                    </a:moveTo>
                                    <a:lnTo>
                                      <a:pt x="10" y="216"/>
                                    </a:lnTo>
                                    <a:lnTo>
                                      <a:pt x="39" y="480"/>
                                    </a:lnTo>
                                    <a:lnTo>
                                      <a:pt x="113" y="731"/>
                                    </a:lnTo>
                                    <a:lnTo>
                                      <a:pt x="209" y="908"/>
                                    </a:lnTo>
                                    <a:lnTo>
                                      <a:pt x="357" y="1098"/>
                                    </a:lnTo>
                                    <a:lnTo>
                                      <a:pt x="431" y="1194"/>
                                    </a:lnTo>
                                    <a:lnTo>
                                      <a:pt x="547" y="1294"/>
                                    </a:lnTo>
                                    <a:lnTo>
                                      <a:pt x="885" y="1455"/>
                                    </a:lnTo>
                                    <a:lnTo>
                                      <a:pt x="911" y="1468"/>
                                    </a:lnTo>
                                    <a:lnTo>
                                      <a:pt x="1169" y="1504"/>
                                    </a:lnTo>
                                    <a:lnTo>
                                      <a:pt x="1352" y="1484"/>
                                    </a:lnTo>
                                    <a:lnTo>
                                      <a:pt x="1513" y="1436"/>
                                    </a:lnTo>
                                    <a:lnTo>
                                      <a:pt x="1577" y="1407"/>
                                    </a:lnTo>
                                    <a:lnTo>
                                      <a:pt x="1780" y="1423"/>
                                    </a:lnTo>
                                    <a:lnTo>
                                      <a:pt x="2038" y="1471"/>
                                    </a:lnTo>
                                    <a:lnTo>
                                      <a:pt x="2414" y="1510"/>
                                    </a:lnTo>
                                    <a:lnTo>
                                      <a:pt x="2437" y="1510"/>
                                    </a:lnTo>
                                    <a:lnTo>
                                      <a:pt x="2434" y="1542"/>
                                    </a:lnTo>
                                    <a:lnTo>
                                      <a:pt x="2347" y="1552"/>
                                    </a:lnTo>
                                    <a:lnTo>
                                      <a:pt x="2160" y="1545"/>
                                    </a:lnTo>
                                    <a:lnTo>
                                      <a:pt x="1874" y="1516"/>
                                    </a:lnTo>
                                    <a:lnTo>
                                      <a:pt x="1812" y="1497"/>
                                    </a:lnTo>
                                    <a:lnTo>
                                      <a:pt x="1758" y="1491"/>
                                    </a:lnTo>
                                    <a:lnTo>
                                      <a:pt x="1664" y="1471"/>
                                    </a:lnTo>
                                    <a:lnTo>
                                      <a:pt x="1658" y="1449"/>
                                    </a:lnTo>
                                    <a:lnTo>
                                      <a:pt x="1632" y="1423"/>
                                    </a:lnTo>
                                    <a:lnTo>
                                      <a:pt x="1549" y="1429"/>
                                    </a:lnTo>
                                    <a:lnTo>
                                      <a:pt x="1388" y="1484"/>
                                    </a:lnTo>
                                    <a:lnTo>
                                      <a:pt x="1314" y="1504"/>
                                    </a:lnTo>
                                    <a:lnTo>
                                      <a:pt x="1040" y="1504"/>
                                    </a:lnTo>
                                    <a:lnTo>
                                      <a:pt x="872" y="1468"/>
                                    </a:lnTo>
                                    <a:lnTo>
                                      <a:pt x="731" y="1423"/>
                                    </a:lnTo>
                                    <a:lnTo>
                                      <a:pt x="499" y="1278"/>
                                    </a:lnTo>
                                    <a:lnTo>
                                      <a:pt x="377" y="1159"/>
                                    </a:lnTo>
                                    <a:lnTo>
                                      <a:pt x="203" y="947"/>
                                    </a:lnTo>
                                    <a:lnTo>
                                      <a:pt x="74" y="670"/>
                                    </a:lnTo>
                                    <a:lnTo>
                                      <a:pt x="0" y="351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10" y="97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9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280" y="1708200"/>
                                <a:ext cx="158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16">
                                    <a:moveTo>
                                      <a:pt x="81" y="29"/>
                                    </a:moveTo>
                                    <a:lnTo>
                                      <a:pt x="74" y="91"/>
                                    </a:lnTo>
                                    <a:lnTo>
                                      <a:pt x="48" y="116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61" y="7"/>
                                    </a:lnTo>
                                    <a:lnTo>
                                      <a:pt x="8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710720"/>
                                <a:ext cx="2826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3" h="1443">
                                    <a:moveTo>
                                      <a:pt x="190" y="158"/>
                                    </a:moveTo>
                                    <a:lnTo>
                                      <a:pt x="244" y="345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718"/>
                                    </a:lnTo>
                                    <a:lnTo>
                                      <a:pt x="660" y="847"/>
                                    </a:lnTo>
                                    <a:lnTo>
                                      <a:pt x="901" y="1024"/>
                                    </a:lnTo>
                                    <a:lnTo>
                                      <a:pt x="1133" y="1153"/>
                                    </a:lnTo>
                                    <a:lnTo>
                                      <a:pt x="1268" y="1227"/>
                                    </a:lnTo>
                                    <a:lnTo>
                                      <a:pt x="1361" y="1307"/>
                                    </a:lnTo>
                                    <a:lnTo>
                                      <a:pt x="1403" y="1378"/>
                                    </a:lnTo>
                                    <a:lnTo>
                                      <a:pt x="1342" y="1410"/>
                                    </a:lnTo>
                                    <a:lnTo>
                                      <a:pt x="1120" y="1443"/>
                                    </a:lnTo>
                                    <a:lnTo>
                                      <a:pt x="927" y="1423"/>
                                    </a:lnTo>
                                    <a:lnTo>
                                      <a:pt x="666" y="1320"/>
                                    </a:lnTo>
                                    <a:lnTo>
                                      <a:pt x="476" y="1208"/>
                                    </a:lnTo>
                                    <a:lnTo>
                                      <a:pt x="399" y="1134"/>
                                    </a:lnTo>
                                    <a:lnTo>
                                      <a:pt x="144" y="796"/>
                                    </a:lnTo>
                                    <a:lnTo>
                                      <a:pt x="70" y="638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90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1729080"/>
                                <a:ext cx="565200" cy="2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050">
                                    <a:moveTo>
                                      <a:pt x="2768" y="113"/>
                                    </a:moveTo>
                                    <a:lnTo>
                                      <a:pt x="2620" y="303"/>
                                    </a:lnTo>
                                    <a:lnTo>
                                      <a:pt x="2356" y="644"/>
                                    </a:lnTo>
                                    <a:lnTo>
                                      <a:pt x="2279" y="644"/>
                                    </a:lnTo>
                                    <a:lnTo>
                                      <a:pt x="2212" y="670"/>
                                    </a:lnTo>
                                    <a:lnTo>
                                      <a:pt x="2160" y="751"/>
                                    </a:lnTo>
                                    <a:lnTo>
                                      <a:pt x="2118" y="825"/>
                                    </a:lnTo>
                                    <a:lnTo>
                                      <a:pt x="1964" y="921"/>
                                    </a:lnTo>
                                    <a:lnTo>
                                      <a:pt x="1751" y="1002"/>
                                    </a:lnTo>
                                    <a:lnTo>
                                      <a:pt x="1603" y="1031"/>
                                    </a:lnTo>
                                    <a:lnTo>
                                      <a:pt x="1468" y="1050"/>
                                    </a:lnTo>
                                    <a:lnTo>
                                      <a:pt x="1198" y="1037"/>
                                    </a:lnTo>
                                    <a:lnTo>
                                      <a:pt x="963" y="1031"/>
                                    </a:lnTo>
                                    <a:lnTo>
                                      <a:pt x="589" y="934"/>
                                    </a:lnTo>
                                    <a:lnTo>
                                      <a:pt x="499" y="886"/>
                                    </a:lnTo>
                                    <a:lnTo>
                                      <a:pt x="399" y="854"/>
                                    </a:lnTo>
                                    <a:lnTo>
                                      <a:pt x="155" y="715"/>
                                    </a:lnTo>
                                    <a:lnTo>
                                      <a:pt x="32" y="615"/>
                                    </a:lnTo>
                                    <a:lnTo>
                                      <a:pt x="0" y="577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87" y="628"/>
                                    </a:lnTo>
                                    <a:lnTo>
                                      <a:pt x="241" y="744"/>
                                    </a:lnTo>
                                    <a:lnTo>
                                      <a:pt x="628" y="928"/>
                                    </a:lnTo>
                                    <a:lnTo>
                                      <a:pt x="847" y="976"/>
                                    </a:lnTo>
                                    <a:lnTo>
                                      <a:pt x="1056" y="1008"/>
                                    </a:lnTo>
                                    <a:lnTo>
                                      <a:pt x="1284" y="1015"/>
                                    </a:lnTo>
                                    <a:lnTo>
                                      <a:pt x="1381" y="1031"/>
                                    </a:lnTo>
                                    <a:lnTo>
                                      <a:pt x="1606" y="1015"/>
                                    </a:lnTo>
                                    <a:lnTo>
                                      <a:pt x="1819" y="966"/>
                                    </a:lnTo>
                                    <a:lnTo>
                                      <a:pt x="1996" y="892"/>
                                    </a:lnTo>
                                    <a:lnTo>
                                      <a:pt x="2076" y="838"/>
                                    </a:lnTo>
                                    <a:lnTo>
                                      <a:pt x="2173" y="706"/>
                                    </a:lnTo>
                                    <a:lnTo>
                                      <a:pt x="2192" y="677"/>
                                    </a:lnTo>
                                    <a:lnTo>
                                      <a:pt x="2247" y="644"/>
                                    </a:lnTo>
                                    <a:lnTo>
                                      <a:pt x="2334" y="635"/>
                                    </a:lnTo>
                                    <a:lnTo>
                                      <a:pt x="2492" y="458"/>
                                    </a:lnTo>
                                    <a:lnTo>
                                      <a:pt x="2675" y="184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97" y="46"/>
                                    </a:lnTo>
                                    <a:lnTo>
                                      <a:pt x="2768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0" y="1749960"/>
                                <a:ext cx="1332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22">
                                    <a:moveTo>
                                      <a:pt x="67" y="29"/>
                                    </a:moveTo>
                                    <a:lnTo>
                                      <a:pt x="64" y="90"/>
                                    </a:lnTo>
                                    <a:lnTo>
                                      <a:pt x="48" y="109"/>
                                    </a:lnTo>
                                    <a:lnTo>
                                      <a:pt x="38" y="122"/>
                                    </a:lnTo>
                                    <a:lnTo>
                                      <a:pt x="12" y="116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6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791360"/>
                                <a:ext cx="14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03">
                                    <a:moveTo>
                                      <a:pt x="74" y="22"/>
                                    </a:moveTo>
                                    <a:lnTo>
                                      <a:pt x="54" y="96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4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800720"/>
                                <a:ext cx="4273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8" h="637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847" y="264"/>
                                    </a:lnTo>
                                    <a:lnTo>
                                      <a:pt x="956" y="312"/>
                                    </a:lnTo>
                                    <a:lnTo>
                                      <a:pt x="1140" y="348"/>
                                    </a:lnTo>
                                    <a:lnTo>
                                      <a:pt x="1375" y="360"/>
                                    </a:lnTo>
                                    <a:lnTo>
                                      <a:pt x="1539" y="357"/>
                                    </a:lnTo>
                                    <a:lnTo>
                                      <a:pt x="1777" y="319"/>
                                    </a:lnTo>
                                    <a:lnTo>
                                      <a:pt x="2012" y="270"/>
                                    </a:lnTo>
                                    <a:lnTo>
                                      <a:pt x="2086" y="277"/>
                                    </a:lnTo>
                                    <a:lnTo>
                                      <a:pt x="2118" y="299"/>
                                    </a:lnTo>
                                    <a:lnTo>
                                      <a:pt x="2073" y="393"/>
                                    </a:lnTo>
                                    <a:lnTo>
                                      <a:pt x="1957" y="496"/>
                                    </a:lnTo>
                                    <a:lnTo>
                                      <a:pt x="1777" y="570"/>
                                    </a:lnTo>
                                    <a:lnTo>
                                      <a:pt x="1574" y="618"/>
                                    </a:lnTo>
                                    <a:lnTo>
                                      <a:pt x="1388" y="637"/>
                                    </a:lnTo>
                                    <a:lnTo>
                                      <a:pt x="1011" y="608"/>
                                    </a:lnTo>
                                    <a:lnTo>
                                      <a:pt x="744" y="570"/>
                                    </a:lnTo>
                                    <a:lnTo>
                                      <a:pt x="528" y="502"/>
                                    </a:lnTo>
                                    <a:lnTo>
                                      <a:pt x="177" y="325"/>
                                    </a:lnTo>
                                    <a:lnTo>
                                      <a:pt x="42" y="20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182304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36">
                                    <a:moveTo>
                                      <a:pt x="87" y="13"/>
                                    </a:moveTo>
                                    <a:lnTo>
                                      <a:pt x="74" y="100"/>
                                    </a:lnTo>
                                    <a:lnTo>
                                      <a:pt x="49" y="136"/>
                                    </a:lnTo>
                                    <a:lnTo>
                                      <a:pt x="13" y="136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39" y="2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8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1833840"/>
                                <a:ext cx="357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3" h="766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287" y="155"/>
                                    </a:lnTo>
                                    <a:lnTo>
                                      <a:pt x="1490" y="184"/>
                                    </a:lnTo>
                                    <a:lnTo>
                                      <a:pt x="1532" y="174"/>
                                    </a:lnTo>
                                    <a:lnTo>
                                      <a:pt x="1645" y="174"/>
                                    </a:lnTo>
                                    <a:lnTo>
                                      <a:pt x="1719" y="148"/>
                                    </a:lnTo>
                                    <a:lnTo>
                                      <a:pt x="1728" y="148"/>
                                    </a:lnTo>
                                    <a:lnTo>
                                      <a:pt x="1735" y="431"/>
                                    </a:lnTo>
                                    <a:lnTo>
                                      <a:pt x="1773" y="505"/>
                                    </a:lnTo>
                                    <a:lnTo>
                                      <a:pt x="1654" y="522"/>
                                    </a:lnTo>
                                    <a:lnTo>
                                      <a:pt x="1332" y="563"/>
                                    </a:lnTo>
                                    <a:lnTo>
                                      <a:pt x="1178" y="621"/>
                                    </a:lnTo>
                                    <a:lnTo>
                                      <a:pt x="988" y="737"/>
                                    </a:lnTo>
                                    <a:lnTo>
                                      <a:pt x="920" y="750"/>
                                    </a:lnTo>
                                    <a:lnTo>
                                      <a:pt x="882" y="766"/>
                                    </a:lnTo>
                                    <a:lnTo>
                                      <a:pt x="862" y="757"/>
                                    </a:lnTo>
                                    <a:lnTo>
                                      <a:pt x="747" y="621"/>
                                    </a:lnTo>
                                    <a:lnTo>
                                      <a:pt x="589" y="515"/>
                                    </a:lnTo>
                                    <a:lnTo>
                                      <a:pt x="415" y="435"/>
                                    </a:lnTo>
                                    <a:lnTo>
                                      <a:pt x="135" y="24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280" y="4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833840"/>
                                <a:ext cx="2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5">
                                    <a:moveTo>
                                      <a:pt x="0" y="45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38160"/>
                                <a:ext cx="19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68">
                                    <a:moveTo>
                                      <a:pt x="96" y="45"/>
                                    </a:moveTo>
                                    <a:lnTo>
                                      <a:pt x="96" y="68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9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1843560"/>
                                <a:ext cx="12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71">
                                    <a:moveTo>
                                      <a:pt x="61" y="33"/>
                                    </a:moveTo>
                                    <a:lnTo>
                                      <a:pt x="25" y="65"/>
                                    </a:lnTo>
                                    <a:lnTo>
                                      <a:pt x="6" y="7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5" y="16"/>
                                    </a:lnTo>
                                    <a:lnTo>
                                      <a:pt x="61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1945080"/>
                                <a:ext cx="163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293">
                                    <a:moveTo>
                                      <a:pt x="750" y="26"/>
                                    </a:moveTo>
                                    <a:lnTo>
                                      <a:pt x="811" y="110"/>
                                    </a:lnTo>
                                    <a:lnTo>
                                      <a:pt x="792" y="229"/>
                                    </a:lnTo>
                                    <a:lnTo>
                                      <a:pt x="769" y="277"/>
                                    </a:lnTo>
                                    <a:lnTo>
                                      <a:pt x="699" y="293"/>
                                    </a:lnTo>
                                    <a:lnTo>
                                      <a:pt x="480" y="284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22" y="103"/>
                                    </a:lnTo>
                                    <a:lnTo>
                                      <a:pt x="332" y="42"/>
                                    </a:lnTo>
                                    <a:lnTo>
                                      <a:pt x="670" y="0"/>
                                    </a:lnTo>
                                    <a:lnTo>
                                      <a:pt x="724" y="7"/>
                                    </a:lnTo>
                                    <a:lnTo>
                                      <a:pt x="75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8480" y="341640"/>
                                <a:ext cx="14976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757">
                                      <a:moveTo>
                                        <a:pt x="595" y="74"/>
                                      </a:moveTo>
                                      <a:lnTo>
                                        <a:pt x="702" y="190"/>
                                      </a:lnTo>
                                      <a:lnTo>
                                        <a:pt x="744" y="312"/>
                                      </a:lnTo>
                                      <a:lnTo>
                                        <a:pt x="737" y="473"/>
                                      </a:lnTo>
                                      <a:lnTo>
                                        <a:pt x="670" y="609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18" y="757"/>
                                      </a:lnTo>
                                      <a:lnTo>
                                        <a:pt x="264" y="744"/>
                                      </a:lnTo>
                                      <a:lnTo>
                                        <a:pt x="148" y="686"/>
                                      </a:lnTo>
                                      <a:lnTo>
                                        <a:pt x="55" y="589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95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4320"/>
                                  <a:ext cx="14112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702">
                                      <a:moveTo>
                                        <a:pt x="583" y="87"/>
                                      </a:moveTo>
                                      <a:lnTo>
                                        <a:pt x="670" y="199"/>
                                      </a:lnTo>
                                      <a:lnTo>
                                        <a:pt x="699" y="277"/>
                                      </a:lnTo>
                                      <a:lnTo>
                                        <a:pt x="692" y="457"/>
                                      </a:lnTo>
                                      <a:lnTo>
                                        <a:pt x="638" y="566"/>
                                      </a:lnTo>
                                      <a:lnTo>
                                        <a:pt x="535" y="660"/>
                                      </a:lnTo>
                                      <a:lnTo>
                                        <a:pt x="412" y="702"/>
                                      </a:lnTo>
                                      <a:lnTo>
                                        <a:pt x="264" y="695"/>
                                      </a:lnTo>
                                      <a:lnTo>
                                        <a:pt x="155" y="647"/>
                                      </a:lnTo>
                                      <a:lnTo>
                                        <a:pt x="49" y="534"/>
                                      </a:lnTo>
                                      <a:lnTo>
                                        <a:pt x="13" y="444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174" y="51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0" y="25"/>
                                      </a:lnTo>
                                      <a:lnTo>
                                        <a:pt x="583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808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7">
                                      <a:moveTo>
                                        <a:pt x="161" y="6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4" y="151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4" y="264"/>
                                      </a:lnTo>
                                      <a:lnTo>
                                        <a:pt x="113" y="251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19"/>
                                      </a:lnTo>
                                      <a:lnTo>
                                        <a:pt x="200" y="93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6"/>
                                      </a:lnTo>
                                      <a:lnTo>
                                        <a:pt x="161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ff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200" y="852840"/>
                                <a:ext cx="399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267">
                                    <a:moveTo>
                                      <a:pt x="161" y="3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06" y="3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67" y="29"/>
                                    </a:lnTo>
                                    <a:lnTo>
                                      <a:pt x="51" y="48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3" y="148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13" y="238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38" y="261"/>
                                    </a:lnTo>
                                    <a:lnTo>
                                      <a:pt x="58" y="267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93" y="261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48" y="215"/>
                                    </a:lnTo>
                                    <a:lnTo>
                                      <a:pt x="164" y="196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0" y="141"/>
                                    </a:lnTo>
                                    <a:lnTo>
                                      <a:pt x="196" y="116"/>
                                    </a:lnTo>
                                    <a:lnTo>
                                      <a:pt x="199" y="90"/>
                                    </a:lnTo>
                                    <a:lnTo>
                                      <a:pt x="199" y="67"/>
                                    </a:lnTo>
                                    <a:lnTo>
                                      <a:pt x="196" y="45"/>
                                    </a:lnTo>
                                    <a:lnTo>
                                      <a:pt x="187" y="29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6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920" y="1036800"/>
                                <a:ext cx="14976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7" h="750">
                                      <a:moveTo>
                                        <a:pt x="583" y="64"/>
                                      </a:moveTo>
                                      <a:lnTo>
                                        <a:pt x="712" y="212"/>
                                      </a:lnTo>
                                      <a:lnTo>
                                        <a:pt x="747" y="331"/>
                                      </a:lnTo>
                                      <a:lnTo>
                                        <a:pt x="734" y="492"/>
                                      </a:lnTo>
                                      <a:lnTo>
                                        <a:pt x="657" y="628"/>
                                      </a:lnTo>
                                      <a:lnTo>
                                        <a:pt x="538" y="721"/>
                                      </a:lnTo>
                                      <a:lnTo>
                                        <a:pt x="441" y="750"/>
                                      </a:lnTo>
                                      <a:lnTo>
                                        <a:pt x="280" y="744"/>
                                      </a:lnTo>
                                      <a:lnTo>
                                        <a:pt x="164" y="695"/>
                                      </a:lnTo>
                                      <a:lnTo>
                                        <a:pt x="78" y="621"/>
                                      </a:lnTo>
                                      <a:lnTo>
                                        <a:pt x="3" y="473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145" y="80"/>
                                      </a:lnTo>
                                      <a:lnTo>
                                        <a:pt x="251" y="1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77" y="13"/>
                                      </a:lnTo>
                                      <a:lnTo>
                                        <a:pt x="58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400"/>
                                  <a:ext cx="13860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701">
                                      <a:moveTo>
                                        <a:pt x="547" y="61"/>
                                      </a:moveTo>
                                      <a:lnTo>
                                        <a:pt x="644" y="167"/>
                                      </a:lnTo>
                                      <a:lnTo>
                                        <a:pt x="689" y="270"/>
                                      </a:lnTo>
                                      <a:lnTo>
                                        <a:pt x="683" y="466"/>
                                      </a:lnTo>
                                      <a:lnTo>
                                        <a:pt x="609" y="589"/>
                                      </a:lnTo>
                                      <a:lnTo>
                                        <a:pt x="486" y="676"/>
                                      </a:lnTo>
                                      <a:lnTo>
                                        <a:pt x="393" y="701"/>
                                      </a:lnTo>
                                      <a:lnTo>
                                        <a:pt x="238" y="685"/>
                                      </a:lnTo>
                                      <a:lnTo>
                                        <a:pt x="129" y="631"/>
                                      </a:lnTo>
                                      <a:lnTo>
                                        <a:pt x="45" y="534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7" y="264"/>
                                      </a:lnTo>
                                      <a:lnTo>
                                        <a:pt x="55" y="154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251" y="12"/>
                                      </a:lnTo>
                                      <a:lnTo>
                                        <a:pt x="319" y="0"/>
                                      </a:lnTo>
                                      <a:lnTo>
                                        <a:pt x="435" y="12"/>
                                      </a:lnTo>
                                      <a:lnTo>
                                        <a:pt x="54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2628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67">
                                      <a:moveTo>
                                        <a:pt x="161" y="3"/>
                                      </a:moveTo>
                                      <a:lnTo>
                                        <a:pt x="141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6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51" y="48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19" y="96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3" y="148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96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2" y="238"/>
                                      </a:lnTo>
                                      <a:lnTo>
                                        <a:pt x="22" y="251"/>
                                      </a:lnTo>
                                      <a:lnTo>
                                        <a:pt x="38" y="260"/>
                                      </a:lnTo>
                                      <a:lnTo>
                                        <a:pt x="54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3" y="260"/>
                                      </a:lnTo>
                                      <a:lnTo>
                                        <a:pt x="112" y="251"/>
                                      </a:lnTo>
                                      <a:lnTo>
                                        <a:pt x="132" y="235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6" y="119"/>
                                      </a:lnTo>
                                      <a:lnTo>
                                        <a:pt x="199" y="93"/>
                                      </a:lnTo>
                                      <a:lnTo>
                                        <a:pt x="199" y="67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86" y="29"/>
                                      </a:lnTo>
                                      <a:lnTo>
                                        <a:pt x="173" y="13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17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7800" y="38916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3">
                                    <a:moveTo>
                                      <a:pt x="17" y="7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29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6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3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23" y="2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0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316080"/>
                                <a:ext cx="63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86">
                                    <a:moveTo>
                                      <a:pt x="164" y="99"/>
                                    </a:moveTo>
                                    <a:lnTo>
                                      <a:pt x="193" y="83"/>
                                    </a:lnTo>
                                    <a:lnTo>
                                      <a:pt x="222" y="74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74" y="64"/>
                                    </a:lnTo>
                                    <a:lnTo>
                                      <a:pt x="293" y="61"/>
                                    </a:lnTo>
                                    <a:lnTo>
                                      <a:pt x="306" y="61"/>
                                    </a:lnTo>
                                    <a:lnTo>
                                      <a:pt x="309" y="58"/>
                                    </a:lnTo>
                                    <a:lnTo>
                                      <a:pt x="312" y="54"/>
                                    </a:lnTo>
                                    <a:lnTo>
                                      <a:pt x="312" y="51"/>
                                    </a:lnTo>
                                    <a:lnTo>
                                      <a:pt x="309" y="48"/>
                                    </a:lnTo>
                                    <a:lnTo>
                                      <a:pt x="303" y="38"/>
                                    </a:lnTo>
                                    <a:lnTo>
                                      <a:pt x="290" y="25"/>
                                    </a:lnTo>
                                    <a:lnTo>
                                      <a:pt x="271" y="16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229" y="3"/>
                                    </a:lnTo>
                                    <a:lnTo>
                                      <a:pt x="203" y="0"/>
                                    </a:lnTo>
                                    <a:lnTo>
                                      <a:pt x="187" y="3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161" y="12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19" y="41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68" y="96"/>
                                    </a:lnTo>
                                    <a:lnTo>
                                      <a:pt x="48" y="122"/>
                                    </a:lnTo>
                                    <a:lnTo>
                                      <a:pt x="29" y="144"/>
                                    </a:lnTo>
                                    <a:lnTo>
                                      <a:pt x="16" y="164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0" y="186"/>
                                    </a:lnTo>
                                    <a:lnTo>
                                      <a:pt x="3" y="186"/>
                                    </a:lnTo>
                                    <a:lnTo>
                                      <a:pt x="13" y="180"/>
                                    </a:lnTo>
                                    <a:lnTo>
                                      <a:pt x="29" y="173"/>
                                    </a:lnTo>
                                    <a:lnTo>
                                      <a:pt x="52" y="164"/>
                                    </a:lnTo>
                                    <a:lnTo>
                                      <a:pt x="77" y="148"/>
                                    </a:lnTo>
                                    <a:lnTo>
                                      <a:pt x="106" y="135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4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384840"/>
                                <a:ext cx="766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12">
                                    <a:moveTo>
                                      <a:pt x="6" y="19"/>
                                    </a:moveTo>
                                    <a:lnTo>
                                      <a:pt x="16" y="13"/>
                                    </a:lnTo>
                                    <a:lnTo>
                                      <a:pt x="26" y="6"/>
                                    </a:lnTo>
                                    <a:lnTo>
                                      <a:pt x="35" y="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3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48" y="29"/>
                                    </a:lnTo>
                                    <a:lnTo>
                                      <a:pt x="193" y="55"/>
                                    </a:lnTo>
                                    <a:lnTo>
                                      <a:pt x="238" y="84"/>
                                    </a:lnTo>
                                    <a:lnTo>
                                      <a:pt x="287" y="122"/>
                                    </a:lnTo>
                                    <a:lnTo>
                                      <a:pt x="309" y="142"/>
                                    </a:lnTo>
                                    <a:lnTo>
                                      <a:pt x="328" y="167"/>
                                    </a:lnTo>
                                    <a:lnTo>
                                      <a:pt x="344" y="193"/>
                                    </a:lnTo>
                                    <a:lnTo>
                                      <a:pt x="357" y="222"/>
                                    </a:lnTo>
                                    <a:lnTo>
                                      <a:pt x="367" y="248"/>
                                    </a:lnTo>
                                    <a:lnTo>
                                      <a:pt x="373" y="277"/>
                                    </a:lnTo>
                                    <a:lnTo>
                                      <a:pt x="380" y="309"/>
                                    </a:lnTo>
                                    <a:lnTo>
                                      <a:pt x="383" y="338"/>
                                    </a:lnTo>
                                    <a:lnTo>
                                      <a:pt x="383" y="364"/>
                                    </a:lnTo>
                                    <a:lnTo>
                                      <a:pt x="383" y="393"/>
                                    </a:lnTo>
                                    <a:lnTo>
                                      <a:pt x="380" y="418"/>
                                    </a:lnTo>
                                    <a:lnTo>
                                      <a:pt x="377" y="441"/>
                                    </a:lnTo>
                                    <a:lnTo>
                                      <a:pt x="373" y="460"/>
                                    </a:lnTo>
                                    <a:lnTo>
                                      <a:pt x="367" y="480"/>
                                    </a:lnTo>
                                    <a:lnTo>
                                      <a:pt x="361" y="492"/>
                                    </a:lnTo>
                                    <a:lnTo>
                                      <a:pt x="354" y="505"/>
                                    </a:lnTo>
                                    <a:lnTo>
                                      <a:pt x="348" y="512"/>
                                    </a:lnTo>
                                    <a:lnTo>
                                      <a:pt x="341" y="512"/>
                                    </a:lnTo>
                                    <a:lnTo>
                                      <a:pt x="338" y="509"/>
                                    </a:lnTo>
                                    <a:lnTo>
                                      <a:pt x="332" y="499"/>
                                    </a:lnTo>
                                    <a:lnTo>
                                      <a:pt x="325" y="473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299" y="393"/>
                                    </a:lnTo>
                                    <a:lnTo>
                                      <a:pt x="277" y="344"/>
                                    </a:lnTo>
                                    <a:lnTo>
                                      <a:pt x="261" y="319"/>
                                    </a:lnTo>
                                    <a:lnTo>
                                      <a:pt x="245" y="296"/>
                                    </a:lnTo>
                                    <a:lnTo>
                                      <a:pt x="225" y="274"/>
                                    </a:lnTo>
                                    <a:lnTo>
                                      <a:pt x="203" y="254"/>
                                    </a:lnTo>
                                    <a:lnTo>
                                      <a:pt x="155" y="212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71" y="145"/>
                                    </a:lnTo>
                                    <a:lnTo>
                                      <a:pt x="42" y="113"/>
                                    </a:lnTo>
                                    <a:lnTo>
                                      <a:pt x="16" y="87"/>
                                    </a:lnTo>
                                    <a:lnTo>
                                      <a:pt x="3" y="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694080"/>
                                <a:ext cx="522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634">
                                    <a:moveTo>
                                      <a:pt x="0" y="493"/>
                                    </a:moveTo>
                                    <a:lnTo>
                                      <a:pt x="90" y="502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48" y="634"/>
                                    </a:lnTo>
                                    <a:lnTo>
                                      <a:pt x="216" y="634"/>
                                    </a:lnTo>
                                    <a:lnTo>
                                      <a:pt x="238" y="551"/>
                                    </a:lnTo>
                                    <a:lnTo>
                                      <a:pt x="190" y="515"/>
                                    </a:lnTo>
                                    <a:lnTo>
                                      <a:pt x="190" y="496"/>
                                    </a:lnTo>
                                    <a:lnTo>
                                      <a:pt x="251" y="280"/>
                                    </a:lnTo>
                                    <a:lnTo>
                                      <a:pt x="257" y="200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222" y="16"/>
                                    </a:lnTo>
                                    <a:lnTo>
                                      <a:pt x="135" y="158"/>
                                    </a:lnTo>
                                    <a:lnTo>
                                      <a:pt x="48" y="415"/>
                                    </a:lnTo>
                                    <a:lnTo>
                                      <a:pt x="26" y="422"/>
                                    </a:lnTo>
                                    <a:lnTo>
                                      <a:pt x="0" y="4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8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842760"/>
                                <a:ext cx="149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480">
                                    <a:moveTo>
                                      <a:pt x="0" y="322"/>
                                    </a:moveTo>
                                    <a:lnTo>
                                      <a:pt x="25" y="322"/>
                                    </a:lnTo>
                                    <a:lnTo>
                                      <a:pt x="54" y="329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116" y="348"/>
                                    </a:lnTo>
                                    <a:lnTo>
                                      <a:pt x="141" y="364"/>
                                    </a:lnTo>
                                    <a:lnTo>
                                      <a:pt x="167" y="380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209" y="419"/>
                                    </a:lnTo>
                                    <a:lnTo>
                                      <a:pt x="222" y="419"/>
                                    </a:lnTo>
                                    <a:lnTo>
                                      <a:pt x="222" y="425"/>
                                    </a:lnTo>
                                    <a:lnTo>
                                      <a:pt x="225" y="432"/>
                                    </a:lnTo>
                                    <a:lnTo>
                                      <a:pt x="225" y="441"/>
                                    </a:lnTo>
                                    <a:lnTo>
                                      <a:pt x="228" y="451"/>
                                    </a:lnTo>
                                    <a:lnTo>
                                      <a:pt x="231" y="457"/>
                                    </a:lnTo>
                                    <a:lnTo>
                                      <a:pt x="231" y="467"/>
                                    </a:lnTo>
                                    <a:lnTo>
                                      <a:pt x="235" y="47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7"/>
                                    </a:lnTo>
                                    <a:lnTo>
                                      <a:pt x="238" y="473"/>
                                    </a:lnTo>
                                    <a:lnTo>
                                      <a:pt x="241" y="470"/>
                                    </a:lnTo>
                                    <a:lnTo>
                                      <a:pt x="244" y="467"/>
                                    </a:lnTo>
                                    <a:lnTo>
                                      <a:pt x="247" y="461"/>
                                    </a:lnTo>
                                    <a:lnTo>
                                      <a:pt x="251" y="457"/>
                                    </a:lnTo>
                                    <a:lnTo>
                                      <a:pt x="254" y="451"/>
                                    </a:lnTo>
                                    <a:lnTo>
                                      <a:pt x="260" y="448"/>
                                    </a:lnTo>
                                    <a:lnTo>
                                      <a:pt x="244" y="438"/>
                                    </a:lnTo>
                                    <a:lnTo>
                                      <a:pt x="251" y="419"/>
                                    </a:lnTo>
                                    <a:lnTo>
                                      <a:pt x="264" y="284"/>
                                    </a:lnTo>
                                    <a:lnTo>
                                      <a:pt x="251" y="229"/>
                                    </a:lnTo>
                                    <a:lnTo>
                                      <a:pt x="80" y="216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6" y="258"/>
                                    </a:lnTo>
                                    <a:lnTo>
                                      <a:pt x="0" y="322"/>
                                    </a:lnTo>
                                    <a:close/>
                                    <a:moveTo>
                                      <a:pt x="299" y="409"/>
                                    </a:move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9" y="399"/>
                                    </a:lnTo>
                                    <a:lnTo>
                                      <a:pt x="312" y="390"/>
                                    </a:lnTo>
                                    <a:lnTo>
                                      <a:pt x="318" y="380"/>
                                    </a:lnTo>
                                    <a:lnTo>
                                      <a:pt x="325" y="370"/>
                                    </a:lnTo>
                                    <a:lnTo>
                                      <a:pt x="331" y="361"/>
                                    </a:lnTo>
                                    <a:lnTo>
                                      <a:pt x="338" y="348"/>
                                    </a:lnTo>
                                    <a:lnTo>
                                      <a:pt x="341" y="335"/>
                                    </a:lnTo>
                                    <a:lnTo>
                                      <a:pt x="341" y="322"/>
                                    </a:lnTo>
                                    <a:lnTo>
                                      <a:pt x="347" y="322"/>
                                    </a:lnTo>
                                    <a:lnTo>
                                      <a:pt x="354" y="325"/>
                                    </a:lnTo>
                                    <a:lnTo>
                                      <a:pt x="360" y="325"/>
                                    </a:lnTo>
                                    <a:lnTo>
                                      <a:pt x="367" y="325"/>
                                    </a:lnTo>
                                    <a:lnTo>
                                      <a:pt x="373" y="329"/>
                                    </a:lnTo>
                                    <a:lnTo>
                                      <a:pt x="379" y="332"/>
                                    </a:lnTo>
                                    <a:lnTo>
                                      <a:pt x="383" y="335"/>
                                    </a:lnTo>
                                    <a:lnTo>
                                      <a:pt x="389" y="338"/>
                                    </a:lnTo>
                                    <a:lnTo>
                                      <a:pt x="373" y="216"/>
                                    </a:lnTo>
                                    <a:lnTo>
                                      <a:pt x="338" y="197"/>
                                    </a:lnTo>
                                    <a:lnTo>
                                      <a:pt x="325" y="209"/>
                                    </a:lnTo>
                                    <a:lnTo>
                                      <a:pt x="296" y="216"/>
                                    </a:lnTo>
                                    <a:lnTo>
                                      <a:pt x="296" y="284"/>
                                    </a:lnTo>
                                    <a:lnTo>
                                      <a:pt x="315" y="242"/>
                                    </a:lnTo>
                                    <a:lnTo>
                                      <a:pt x="331" y="242"/>
                                    </a:lnTo>
                                    <a:lnTo>
                                      <a:pt x="338" y="245"/>
                                    </a:lnTo>
                                    <a:lnTo>
                                      <a:pt x="338" y="271"/>
                                    </a:lnTo>
                                    <a:lnTo>
                                      <a:pt x="299" y="409"/>
                                    </a:lnTo>
                                    <a:close/>
                                    <a:moveTo>
                                      <a:pt x="454" y="377"/>
                                    </a:moveTo>
                                    <a:lnTo>
                                      <a:pt x="457" y="380"/>
                                    </a:lnTo>
                                    <a:lnTo>
                                      <a:pt x="463" y="383"/>
                                    </a:lnTo>
                                    <a:lnTo>
                                      <a:pt x="470" y="387"/>
                                    </a:lnTo>
                                    <a:lnTo>
                                      <a:pt x="476" y="390"/>
                                    </a:lnTo>
                                    <a:lnTo>
                                      <a:pt x="479" y="393"/>
                                    </a:lnTo>
                                    <a:lnTo>
                                      <a:pt x="486" y="396"/>
                                    </a:lnTo>
                                    <a:lnTo>
                                      <a:pt x="492" y="399"/>
                                    </a:lnTo>
                                    <a:lnTo>
                                      <a:pt x="495" y="399"/>
                                    </a:lnTo>
                                    <a:lnTo>
                                      <a:pt x="486" y="313"/>
                                    </a:lnTo>
                                    <a:lnTo>
                                      <a:pt x="434" y="209"/>
                                    </a:lnTo>
                                    <a:lnTo>
                                      <a:pt x="405" y="209"/>
                                    </a:lnTo>
                                    <a:lnTo>
                                      <a:pt x="412" y="216"/>
                                    </a:lnTo>
                                    <a:lnTo>
                                      <a:pt x="418" y="290"/>
                                    </a:lnTo>
                                    <a:lnTo>
                                      <a:pt x="447" y="309"/>
                                    </a:lnTo>
                                    <a:lnTo>
                                      <a:pt x="460" y="358"/>
                                    </a:lnTo>
                                    <a:lnTo>
                                      <a:pt x="454" y="377"/>
                                    </a:lnTo>
                                    <a:close/>
                                    <a:moveTo>
                                      <a:pt x="528" y="403"/>
                                    </a:moveTo>
                                    <a:lnTo>
                                      <a:pt x="537" y="390"/>
                                    </a:lnTo>
                                    <a:lnTo>
                                      <a:pt x="544" y="374"/>
                                    </a:lnTo>
                                    <a:lnTo>
                                      <a:pt x="550" y="358"/>
                                    </a:lnTo>
                                    <a:lnTo>
                                      <a:pt x="557" y="338"/>
                                    </a:lnTo>
                                    <a:lnTo>
                                      <a:pt x="563" y="319"/>
                                    </a:lnTo>
                                    <a:lnTo>
                                      <a:pt x="566" y="300"/>
                                    </a:lnTo>
                                    <a:lnTo>
                                      <a:pt x="569" y="280"/>
                                    </a:lnTo>
                                    <a:lnTo>
                                      <a:pt x="569" y="264"/>
                                    </a:lnTo>
                                    <a:lnTo>
                                      <a:pt x="576" y="258"/>
                                    </a:lnTo>
                                    <a:lnTo>
                                      <a:pt x="582" y="251"/>
                                    </a:lnTo>
                                    <a:lnTo>
                                      <a:pt x="592" y="245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11" y="235"/>
                                    </a:lnTo>
                                    <a:lnTo>
                                      <a:pt x="618" y="232"/>
                                    </a:lnTo>
                                    <a:lnTo>
                                      <a:pt x="624" y="229"/>
                                    </a:lnTo>
                                    <a:lnTo>
                                      <a:pt x="631" y="226"/>
                                    </a:lnTo>
                                    <a:lnTo>
                                      <a:pt x="637" y="222"/>
                                    </a:lnTo>
                                    <a:lnTo>
                                      <a:pt x="643" y="213"/>
                                    </a:lnTo>
                                    <a:lnTo>
                                      <a:pt x="650" y="206"/>
                                    </a:lnTo>
                                    <a:lnTo>
                                      <a:pt x="656" y="197"/>
                                    </a:lnTo>
                                    <a:lnTo>
                                      <a:pt x="666" y="190"/>
                                    </a:lnTo>
                                    <a:lnTo>
                                      <a:pt x="672" y="184"/>
                                    </a:lnTo>
                                    <a:lnTo>
                                      <a:pt x="682" y="181"/>
                                    </a:lnTo>
                                    <a:lnTo>
                                      <a:pt x="692" y="177"/>
                                    </a:lnTo>
                                    <a:lnTo>
                                      <a:pt x="705" y="142"/>
                                    </a:lnTo>
                                    <a:lnTo>
                                      <a:pt x="714" y="142"/>
                                    </a:lnTo>
                                    <a:lnTo>
                                      <a:pt x="743" y="0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515" y="190"/>
                                    </a:lnTo>
                                    <a:lnTo>
                                      <a:pt x="499" y="190"/>
                                    </a:lnTo>
                                    <a:lnTo>
                                      <a:pt x="473" y="171"/>
                                    </a:lnTo>
                                    <a:lnTo>
                                      <a:pt x="473" y="209"/>
                                    </a:lnTo>
                                    <a:lnTo>
                                      <a:pt x="508" y="284"/>
                                    </a:lnTo>
                                    <a:lnTo>
                                      <a:pt x="528" y="4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771480"/>
                                <a:ext cx="3358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600">
                                    <a:moveTo>
                                      <a:pt x="49" y="1600"/>
                                    </a:moveTo>
                                    <a:lnTo>
                                      <a:pt x="62" y="1588"/>
                                    </a:lnTo>
                                    <a:lnTo>
                                      <a:pt x="74" y="1581"/>
                                    </a:lnTo>
                                    <a:lnTo>
                                      <a:pt x="84" y="1571"/>
                                    </a:lnTo>
                                    <a:lnTo>
                                      <a:pt x="97" y="1565"/>
                                    </a:lnTo>
                                    <a:lnTo>
                                      <a:pt x="113" y="1562"/>
                                    </a:lnTo>
                                    <a:lnTo>
                                      <a:pt x="126" y="1555"/>
                                    </a:lnTo>
                                    <a:lnTo>
                                      <a:pt x="139" y="1555"/>
                                    </a:lnTo>
                                    <a:lnTo>
                                      <a:pt x="155" y="1552"/>
                                    </a:lnTo>
                                    <a:lnTo>
                                      <a:pt x="158" y="1539"/>
                                    </a:lnTo>
                                    <a:lnTo>
                                      <a:pt x="171" y="1520"/>
                                    </a:lnTo>
                                    <a:lnTo>
                                      <a:pt x="184" y="1501"/>
                                    </a:lnTo>
                                    <a:lnTo>
                                      <a:pt x="203" y="1478"/>
                                    </a:lnTo>
                                    <a:lnTo>
                                      <a:pt x="219" y="1459"/>
                                    </a:lnTo>
                                    <a:lnTo>
                                      <a:pt x="235" y="1436"/>
                                    </a:lnTo>
                                    <a:lnTo>
                                      <a:pt x="248" y="1417"/>
                                    </a:lnTo>
                                    <a:lnTo>
                                      <a:pt x="251" y="1398"/>
                                    </a:lnTo>
                                    <a:lnTo>
                                      <a:pt x="277" y="1378"/>
                                    </a:lnTo>
                                    <a:lnTo>
                                      <a:pt x="306" y="1352"/>
                                    </a:lnTo>
                                    <a:lnTo>
                                      <a:pt x="335" y="1330"/>
                                    </a:lnTo>
                                    <a:lnTo>
                                      <a:pt x="364" y="1301"/>
                                    </a:lnTo>
                                    <a:lnTo>
                                      <a:pt x="422" y="1240"/>
                                    </a:lnTo>
                                    <a:lnTo>
                                      <a:pt x="480" y="1172"/>
                                    </a:lnTo>
                                    <a:lnTo>
                                      <a:pt x="535" y="1105"/>
                                    </a:lnTo>
                                    <a:lnTo>
                                      <a:pt x="586" y="1037"/>
                                    </a:lnTo>
                                    <a:lnTo>
                                      <a:pt x="631" y="973"/>
                                    </a:lnTo>
                                    <a:lnTo>
                                      <a:pt x="673" y="915"/>
                                    </a:lnTo>
                                    <a:lnTo>
                                      <a:pt x="689" y="911"/>
                                    </a:lnTo>
                                    <a:lnTo>
                                      <a:pt x="712" y="902"/>
                                    </a:lnTo>
                                    <a:lnTo>
                                      <a:pt x="734" y="886"/>
                                    </a:lnTo>
                                    <a:lnTo>
                                      <a:pt x="757" y="863"/>
                                    </a:lnTo>
                                    <a:lnTo>
                                      <a:pt x="783" y="837"/>
                                    </a:lnTo>
                                    <a:lnTo>
                                      <a:pt x="808" y="808"/>
                                    </a:lnTo>
                                    <a:lnTo>
                                      <a:pt x="834" y="776"/>
                                    </a:lnTo>
                                    <a:lnTo>
                                      <a:pt x="860" y="741"/>
                                    </a:lnTo>
                                    <a:lnTo>
                                      <a:pt x="908" y="673"/>
                                    </a:lnTo>
                                    <a:lnTo>
                                      <a:pt x="950" y="606"/>
                                    </a:lnTo>
                                    <a:lnTo>
                                      <a:pt x="963" y="573"/>
                                    </a:lnTo>
                                    <a:lnTo>
                                      <a:pt x="976" y="548"/>
                                    </a:lnTo>
                                    <a:lnTo>
                                      <a:pt x="982" y="525"/>
                                    </a:lnTo>
                                    <a:lnTo>
                                      <a:pt x="985" y="506"/>
                                    </a:lnTo>
                                    <a:lnTo>
                                      <a:pt x="1005" y="493"/>
                                    </a:lnTo>
                                    <a:lnTo>
                                      <a:pt x="1024" y="474"/>
                                    </a:lnTo>
                                    <a:lnTo>
                                      <a:pt x="1043" y="448"/>
                                    </a:lnTo>
                                    <a:lnTo>
                                      <a:pt x="1066" y="422"/>
                                    </a:lnTo>
                                    <a:lnTo>
                                      <a:pt x="1088" y="393"/>
                                    </a:lnTo>
                                    <a:lnTo>
                                      <a:pt x="1108" y="371"/>
                                    </a:lnTo>
                                    <a:lnTo>
                                      <a:pt x="1130" y="351"/>
                                    </a:lnTo>
                                    <a:lnTo>
                                      <a:pt x="1153" y="338"/>
                                    </a:lnTo>
                                    <a:lnTo>
                                      <a:pt x="1156" y="322"/>
                                    </a:lnTo>
                                    <a:lnTo>
                                      <a:pt x="1159" y="309"/>
                                    </a:lnTo>
                                    <a:lnTo>
                                      <a:pt x="1162" y="300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1179" y="280"/>
                                    </a:lnTo>
                                    <a:lnTo>
                                      <a:pt x="1188" y="274"/>
                                    </a:lnTo>
                                    <a:lnTo>
                                      <a:pt x="1201" y="268"/>
                                    </a:lnTo>
                                    <a:lnTo>
                                      <a:pt x="1214" y="264"/>
                                    </a:lnTo>
                                    <a:lnTo>
                                      <a:pt x="1243" y="258"/>
                                    </a:lnTo>
                                    <a:lnTo>
                                      <a:pt x="1275" y="251"/>
                                    </a:lnTo>
                                    <a:lnTo>
                                      <a:pt x="1311" y="251"/>
                                    </a:lnTo>
                                    <a:lnTo>
                                      <a:pt x="1346" y="255"/>
                                    </a:lnTo>
                                    <a:lnTo>
                                      <a:pt x="1420" y="264"/>
                                    </a:lnTo>
                                    <a:lnTo>
                                      <a:pt x="1491" y="274"/>
                                    </a:lnTo>
                                    <a:lnTo>
                                      <a:pt x="1542" y="284"/>
                                    </a:lnTo>
                                    <a:lnTo>
                                      <a:pt x="1574" y="290"/>
                                    </a:lnTo>
                                    <a:lnTo>
                                      <a:pt x="1578" y="303"/>
                                    </a:lnTo>
                                    <a:lnTo>
                                      <a:pt x="1584" y="319"/>
                                    </a:lnTo>
                                    <a:lnTo>
                                      <a:pt x="1591" y="332"/>
                                    </a:lnTo>
                                    <a:lnTo>
                                      <a:pt x="1600" y="348"/>
                                    </a:lnTo>
                                    <a:lnTo>
                                      <a:pt x="1610" y="364"/>
                                    </a:lnTo>
                                    <a:lnTo>
                                      <a:pt x="1616" y="380"/>
                                    </a:lnTo>
                                    <a:lnTo>
                                      <a:pt x="1623" y="396"/>
                                    </a:lnTo>
                                    <a:lnTo>
                                      <a:pt x="1623" y="409"/>
                                    </a:lnTo>
                                    <a:lnTo>
                                      <a:pt x="1629" y="409"/>
                                    </a:lnTo>
                                    <a:lnTo>
                                      <a:pt x="1632" y="412"/>
                                    </a:lnTo>
                                    <a:lnTo>
                                      <a:pt x="1636" y="412"/>
                                    </a:lnTo>
                                    <a:lnTo>
                                      <a:pt x="1642" y="416"/>
                                    </a:lnTo>
                                    <a:lnTo>
                                      <a:pt x="1645" y="419"/>
                                    </a:lnTo>
                                    <a:lnTo>
                                      <a:pt x="1652" y="419"/>
                                    </a:lnTo>
                                    <a:lnTo>
                                      <a:pt x="1655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61" y="422"/>
                                    </a:lnTo>
                                    <a:lnTo>
                                      <a:pt x="1665" y="264"/>
                                    </a:lnTo>
                                    <a:lnTo>
                                      <a:pt x="1610" y="119"/>
                                    </a:lnTo>
                                    <a:lnTo>
                                      <a:pt x="1545" y="52"/>
                                    </a:lnTo>
                                    <a:lnTo>
                                      <a:pt x="1468" y="45"/>
                                    </a:lnTo>
                                    <a:lnTo>
                                      <a:pt x="1442" y="20"/>
                                    </a:lnTo>
                                    <a:lnTo>
                                      <a:pt x="1455" y="7"/>
                                    </a:lnTo>
                                    <a:lnTo>
                                      <a:pt x="1462" y="7"/>
                                    </a:lnTo>
                                    <a:lnTo>
                                      <a:pt x="1488" y="4"/>
                                    </a:lnTo>
                                    <a:lnTo>
                                      <a:pt x="1484" y="4"/>
                                    </a:lnTo>
                                    <a:lnTo>
                                      <a:pt x="1481" y="4"/>
                                    </a:lnTo>
                                    <a:lnTo>
                                      <a:pt x="1475" y="0"/>
                                    </a:lnTo>
                                    <a:lnTo>
                                      <a:pt x="1471" y="0"/>
                                    </a:lnTo>
                                    <a:lnTo>
                                      <a:pt x="1468" y="0"/>
                                    </a:lnTo>
                                    <a:lnTo>
                                      <a:pt x="1465" y="0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1459" y="0"/>
                                    </a:lnTo>
                                    <a:lnTo>
                                      <a:pt x="1417" y="78"/>
                                    </a:lnTo>
                                    <a:lnTo>
                                      <a:pt x="1333" y="174"/>
                                    </a:lnTo>
                                    <a:lnTo>
                                      <a:pt x="1301" y="187"/>
                                    </a:lnTo>
                                    <a:lnTo>
                                      <a:pt x="1214" y="155"/>
                                    </a:lnTo>
                                    <a:lnTo>
                                      <a:pt x="1198" y="155"/>
                                    </a:lnTo>
                                    <a:lnTo>
                                      <a:pt x="1191" y="168"/>
                                    </a:lnTo>
                                    <a:lnTo>
                                      <a:pt x="1179" y="168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5" y="177"/>
                                    </a:lnTo>
                                    <a:lnTo>
                                      <a:pt x="1175" y="181"/>
                                    </a:lnTo>
                                    <a:lnTo>
                                      <a:pt x="1172" y="184"/>
                                    </a:lnTo>
                                    <a:lnTo>
                                      <a:pt x="1169" y="190"/>
                                    </a:lnTo>
                                    <a:lnTo>
                                      <a:pt x="1162" y="190"/>
                                    </a:lnTo>
                                    <a:lnTo>
                                      <a:pt x="1153" y="193"/>
                                    </a:lnTo>
                                    <a:lnTo>
                                      <a:pt x="1153" y="197"/>
                                    </a:lnTo>
                                    <a:lnTo>
                                      <a:pt x="1150" y="203"/>
                                    </a:lnTo>
                                    <a:lnTo>
                                      <a:pt x="1146" y="210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3" y="222"/>
                                    </a:lnTo>
                                    <a:lnTo>
                                      <a:pt x="1130" y="229"/>
                                    </a:lnTo>
                                    <a:lnTo>
                                      <a:pt x="1124" y="235"/>
                                    </a:lnTo>
                                    <a:lnTo>
                                      <a:pt x="1117" y="242"/>
                                    </a:lnTo>
                                    <a:lnTo>
                                      <a:pt x="1114" y="242"/>
                                    </a:lnTo>
                                    <a:lnTo>
                                      <a:pt x="1111" y="242"/>
                                    </a:lnTo>
                                    <a:lnTo>
                                      <a:pt x="1104" y="242"/>
                                    </a:lnTo>
                                    <a:lnTo>
                                      <a:pt x="1101" y="242"/>
                                    </a:lnTo>
                                    <a:lnTo>
                                      <a:pt x="1098" y="242"/>
                                    </a:lnTo>
                                    <a:lnTo>
                                      <a:pt x="1095" y="242"/>
                                    </a:lnTo>
                                    <a:lnTo>
                                      <a:pt x="1088" y="242"/>
                                    </a:lnTo>
                                    <a:lnTo>
                                      <a:pt x="1085" y="245"/>
                                    </a:lnTo>
                                    <a:lnTo>
                                      <a:pt x="1037" y="284"/>
                                    </a:lnTo>
                                    <a:lnTo>
                                      <a:pt x="860" y="467"/>
                                    </a:lnTo>
                                    <a:lnTo>
                                      <a:pt x="705" y="689"/>
                                    </a:lnTo>
                                    <a:lnTo>
                                      <a:pt x="512" y="979"/>
                                    </a:lnTo>
                                    <a:lnTo>
                                      <a:pt x="229" y="1307"/>
                                    </a:lnTo>
                                    <a:lnTo>
                                      <a:pt x="0" y="1530"/>
                                    </a:lnTo>
                                    <a:lnTo>
                                      <a:pt x="20" y="1562"/>
                                    </a:lnTo>
                                    <a:lnTo>
                                      <a:pt x="49" y="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921240"/>
                                <a:ext cx="27360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1281">
                                    <a:moveTo>
                                      <a:pt x="0" y="1117"/>
                                    </a:moveTo>
                                    <a:lnTo>
                                      <a:pt x="32" y="1117"/>
                                    </a:lnTo>
                                    <a:lnTo>
                                      <a:pt x="71" y="1114"/>
                                    </a:lnTo>
                                    <a:lnTo>
                                      <a:pt x="106" y="1107"/>
                                    </a:lnTo>
                                    <a:lnTo>
                                      <a:pt x="145" y="1101"/>
                                    </a:lnTo>
                                    <a:lnTo>
                                      <a:pt x="180" y="1088"/>
                                    </a:lnTo>
                                    <a:lnTo>
                                      <a:pt x="215" y="1075"/>
                                    </a:lnTo>
                                    <a:lnTo>
                                      <a:pt x="248" y="1059"/>
                                    </a:lnTo>
                                    <a:lnTo>
                                      <a:pt x="273" y="1040"/>
                                    </a:lnTo>
                                    <a:lnTo>
                                      <a:pt x="293" y="1024"/>
                                    </a:lnTo>
                                    <a:lnTo>
                                      <a:pt x="312" y="1004"/>
                                    </a:lnTo>
                                    <a:lnTo>
                                      <a:pt x="331" y="982"/>
                                    </a:lnTo>
                                    <a:lnTo>
                                      <a:pt x="347" y="959"/>
                                    </a:lnTo>
                                    <a:lnTo>
                                      <a:pt x="380" y="911"/>
                                    </a:lnTo>
                                    <a:lnTo>
                                      <a:pt x="412" y="859"/>
                                    </a:lnTo>
                                    <a:lnTo>
                                      <a:pt x="441" y="805"/>
                                    </a:lnTo>
                                    <a:lnTo>
                                      <a:pt x="473" y="753"/>
                                    </a:lnTo>
                                    <a:lnTo>
                                      <a:pt x="505" y="708"/>
                                    </a:lnTo>
                                    <a:lnTo>
                                      <a:pt x="537" y="666"/>
                                    </a:lnTo>
                                    <a:lnTo>
                                      <a:pt x="586" y="624"/>
                                    </a:lnTo>
                                    <a:lnTo>
                                      <a:pt x="637" y="579"/>
                                    </a:lnTo>
                                    <a:lnTo>
                                      <a:pt x="692" y="534"/>
                                    </a:lnTo>
                                    <a:lnTo>
                                      <a:pt x="747" y="492"/>
                                    </a:lnTo>
                                    <a:lnTo>
                                      <a:pt x="801" y="447"/>
                                    </a:lnTo>
                                    <a:lnTo>
                                      <a:pt x="850" y="402"/>
                                    </a:lnTo>
                                    <a:lnTo>
                                      <a:pt x="898" y="354"/>
                                    </a:lnTo>
                                    <a:lnTo>
                                      <a:pt x="937" y="306"/>
                                    </a:lnTo>
                                    <a:lnTo>
                                      <a:pt x="949" y="306"/>
                                    </a:lnTo>
                                    <a:lnTo>
                                      <a:pt x="965" y="290"/>
                                    </a:lnTo>
                                    <a:lnTo>
                                      <a:pt x="994" y="267"/>
                                    </a:lnTo>
                                    <a:lnTo>
                                      <a:pt x="1033" y="244"/>
                                    </a:lnTo>
                                    <a:lnTo>
                                      <a:pt x="1075" y="219"/>
                                    </a:lnTo>
                                    <a:lnTo>
                                      <a:pt x="1120" y="190"/>
                                    </a:lnTo>
                                    <a:lnTo>
                                      <a:pt x="1165" y="161"/>
                                    </a:lnTo>
                                    <a:lnTo>
                                      <a:pt x="1207" y="129"/>
                                    </a:lnTo>
                                    <a:lnTo>
                                      <a:pt x="1249" y="100"/>
                                    </a:lnTo>
                                    <a:lnTo>
                                      <a:pt x="1126" y="280"/>
                                    </a:lnTo>
                                    <a:lnTo>
                                      <a:pt x="785" y="653"/>
                                    </a:lnTo>
                                    <a:lnTo>
                                      <a:pt x="582" y="834"/>
                                    </a:lnTo>
                                    <a:lnTo>
                                      <a:pt x="499" y="930"/>
                                    </a:lnTo>
                                    <a:lnTo>
                                      <a:pt x="492" y="937"/>
                                    </a:lnTo>
                                    <a:lnTo>
                                      <a:pt x="486" y="940"/>
                                    </a:lnTo>
                                    <a:lnTo>
                                      <a:pt x="479" y="946"/>
                                    </a:lnTo>
                                    <a:lnTo>
                                      <a:pt x="473" y="950"/>
                                    </a:lnTo>
                                    <a:lnTo>
                                      <a:pt x="470" y="956"/>
                                    </a:lnTo>
                                    <a:lnTo>
                                      <a:pt x="463" y="959"/>
                                    </a:lnTo>
                                    <a:lnTo>
                                      <a:pt x="460" y="966"/>
                                    </a:lnTo>
                                    <a:lnTo>
                                      <a:pt x="454" y="969"/>
                                    </a:lnTo>
                                    <a:lnTo>
                                      <a:pt x="454" y="982"/>
                                    </a:lnTo>
                                    <a:lnTo>
                                      <a:pt x="434" y="995"/>
                                    </a:lnTo>
                                    <a:lnTo>
                                      <a:pt x="409" y="1017"/>
                                    </a:lnTo>
                                    <a:lnTo>
                                      <a:pt x="376" y="1046"/>
                                    </a:lnTo>
                                    <a:lnTo>
                                      <a:pt x="344" y="1078"/>
                                    </a:lnTo>
                                    <a:lnTo>
                                      <a:pt x="312" y="1114"/>
                                    </a:lnTo>
                                    <a:lnTo>
                                      <a:pt x="286" y="1146"/>
                                    </a:lnTo>
                                    <a:lnTo>
                                      <a:pt x="277" y="1162"/>
                                    </a:lnTo>
                                    <a:lnTo>
                                      <a:pt x="270" y="1175"/>
                                    </a:lnTo>
                                    <a:lnTo>
                                      <a:pt x="264" y="1188"/>
                                    </a:lnTo>
                                    <a:lnTo>
                                      <a:pt x="261" y="1197"/>
                                    </a:lnTo>
                                    <a:lnTo>
                                      <a:pt x="244" y="1204"/>
                                    </a:lnTo>
                                    <a:lnTo>
                                      <a:pt x="228" y="1214"/>
                                    </a:lnTo>
                                    <a:lnTo>
                                      <a:pt x="209" y="1223"/>
                                    </a:lnTo>
                                    <a:lnTo>
                                      <a:pt x="193" y="1233"/>
                                    </a:lnTo>
                                    <a:lnTo>
                                      <a:pt x="174" y="1246"/>
                                    </a:lnTo>
                                    <a:lnTo>
                                      <a:pt x="154" y="1255"/>
                                    </a:lnTo>
                                    <a:lnTo>
                                      <a:pt x="138" y="1268"/>
                                    </a:lnTo>
                                    <a:lnTo>
                                      <a:pt x="122" y="1281"/>
                                    </a:lnTo>
                                    <a:lnTo>
                                      <a:pt x="90" y="1230"/>
                                    </a:lnTo>
                                    <a:lnTo>
                                      <a:pt x="16" y="1140"/>
                                    </a:lnTo>
                                    <a:lnTo>
                                      <a:pt x="0" y="1117"/>
                                    </a:lnTo>
                                    <a:close/>
                                    <a:moveTo>
                                      <a:pt x="1352" y="0"/>
                                    </a:moveTo>
                                    <a:lnTo>
                                      <a:pt x="1358" y="6"/>
                                    </a:lnTo>
                                    <a:lnTo>
                                      <a:pt x="1358" y="16"/>
                                    </a:lnTo>
                                    <a:lnTo>
                                      <a:pt x="1358" y="29"/>
                                    </a:lnTo>
                                    <a:lnTo>
                                      <a:pt x="1352" y="32"/>
                                    </a:lnTo>
                                    <a:lnTo>
                                      <a:pt x="1345" y="38"/>
                                    </a:lnTo>
                                    <a:lnTo>
                                      <a:pt x="1342" y="51"/>
                                    </a:lnTo>
                                    <a:lnTo>
                                      <a:pt x="1332" y="64"/>
                                    </a:lnTo>
                                    <a:lnTo>
                                      <a:pt x="1320" y="103"/>
                                    </a:lnTo>
                                    <a:lnTo>
                                      <a:pt x="1303" y="148"/>
                                    </a:lnTo>
                                    <a:lnTo>
                                      <a:pt x="1287" y="193"/>
                                    </a:lnTo>
                                    <a:lnTo>
                                      <a:pt x="1271" y="232"/>
                                    </a:lnTo>
                                    <a:lnTo>
                                      <a:pt x="1258" y="264"/>
                                    </a:lnTo>
                                    <a:lnTo>
                                      <a:pt x="1249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3" y="290"/>
                                    </a:lnTo>
                                    <a:lnTo>
                                      <a:pt x="1229" y="293"/>
                                    </a:lnTo>
                                    <a:lnTo>
                                      <a:pt x="1226" y="302"/>
                                    </a:lnTo>
                                    <a:lnTo>
                                      <a:pt x="1220" y="309"/>
                                    </a:lnTo>
                                    <a:lnTo>
                                      <a:pt x="1217" y="319"/>
                                    </a:lnTo>
                                    <a:lnTo>
                                      <a:pt x="1213" y="325"/>
                                    </a:lnTo>
                                    <a:lnTo>
                                      <a:pt x="1213" y="331"/>
                                    </a:lnTo>
                                    <a:lnTo>
                                      <a:pt x="1200" y="338"/>
                                    </a:lnTo>
                                    <a:lnTo>
                                      <a:pt x="1181" y="351"/>
                                    </a:lnTo>
                                    <a:lnTo>
                                      <a:pt x="1162" y="364"/>
                                    </a:lnTo>
                                    <a:lnTo>
                                      <a:pt x="1139" y="383"/>
                                    </a:lnTo>
                                    <a:lnTo>
                                      <a:pt x="1117" y="399"/>
                                    </a:lnTo>
                                    <a:lnTo>
                                      <a:pt x="1097" y="418"/>
                                    </a:lnTo>
                                    <a:lnTo>
                                      <a:pt x="1085" y="434"/>
                                    </a:lnTo>
                                    <a:lnTo>
                                      <a:pt x="1081" y="451"/>
                                    </a:lnTo>
                                    <a:lnTo>
                                      <a:pt x="1069" y="463"/>
                                    </a:lnTo>
                                    <a:lnTo>
                                      <a:pt x="1052" y="467"/>
                                    </a:lnTo>
                                    <a:lnTo>
                                      <a:pt x="1033" y="483"/>
                                    </a:lnTo>
                                    <a:lnTo>
                                      <a:pt x="1011" y="502"/>
                                    </a:lnTo>
                                    <a:lnTo>
                                      <a:pt x="988" y="525"/>
                                    </a:lnTo>
                                    <a:lnTo>
                                      <a:pt x="965" y="550"/>
                                    </a:lnTo>
                                    <a:lnTo>
                                      <a:pt x="946" y="576"/>
                                    </a:lnTo>
                                    <a:lnTo>
                                      <a:pt x="933" y="595"/>
                                    </a:lnTo>
                                    <a:lnTo>
                                      <a:pt x="924" y="608"/>
                                    </a:lnTo>
                                    <a:lnTo>
                                      <a:pt x="914" y="618"/>
                                    </a:lnTo>
                                    <a:lnTo>
                                      <a:pt x="901" y="628"/>
                                    </a:lnTo>
                                    <a:lnTo>
                                      <a:pt x="885" y="637"/>
                                    </a:lnTo>
                                    <a:lnTo>
                                      <a:pt x="869" y="647"/>
                                    </a:lnTo>
                                    <a:lnTo>
                                      <a:pt x="850" y="657"/>
                                    </a:lnTo>
                                    <a:lnTo>
                                      <a:pt x="830" y="666"/>
                                    </a:lnTo>
                                    <a:lnTo>
                                      <a:pt x="808" y="676"/>
                                    </a:lnTo>
                                    <a:lnTo>
                                      <a:pt x="788" y="686"/>
                                    </a:lnTo>
                                    <a:lnTo>
                                      <a:pt x="908" y="573"/>
                                    </a:lnTo>
                                    <a:lnTo>
                                      <a:pt x="1194" y="241"/>
                                    </a:lnTo>
                                    <a:lnTo>
                                      <a:pt x="13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958680"/>
                                <a:ext cx="18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6">
                                    <a:moveTo>
                                      <a:pt x="3" y="96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77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7" y="83"/>
                                    </a:lnTo>
                                    <a:lnTo>
                                      <a:pt x="10" y="83"/>
                                    </a:lnTo>
                                    <a:lnTo>
                                      <a:pt x="10" y="86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964080"/>
                                <a:ext cx="1472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51">
                                    <a:moveTo>
                                      <a:pt x="10" y="61"/>
                                    </a:moveTo>
                                    <a:lnTo>
                                      <a:pt x="26" y="74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58" y="94"/>
                                    </a:lnTo>
                                    <a:lnTo>
                                      <a:pt x="78" y="100"/>
                                    </a:lnTo>
                                    <a:lnTo>
                                      <a:pt x="119" y="113"/>
                                    </a:lnTo>
                                    <a:lnTo>
                                      <a:pt x="168" y="123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271" y="132"/>
                                    </a:lnTo>
                                    <a:lnTo>
                                      <a:pt x="325" y="132"/>
                                    </a:lnTo>
                                    <a:lnTo>
                                      <a:pt x="380" y="129"/>
                                    </a:lnTo>
                                    <a:lnTo>
                                      <a:pt x="435" y="123"/>
                                    </a:lnTo>
                                    <a:lnTo>
                                      <a:pt x="486" y="113"/>
                                    </a:lnTo>
                                    <a:lnTo>
                                      <a:pt x="538" y="100"/>
                                    </a:lnTo>
                                    <a:lnTo>
                                      <a:pt x="583" y="87"/>
                                    </a:lnTo>
                                    <a:lnTo>
                                      <a:pt x="625" y="74"/>
                                    </a:lnTo>
                                    <a:lnTo>
                                      <a:pt x="663" y="58"/>
                                    </a:lnTo>
                                    <a:lnTo>
                                      <a:pt x="692" y="39"/>
                                    </a:lnTo>
                                    <a:lnTo>
                                      <a:pt x="715" y="23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1" y="94"/>
                                    </a:lnTo>
                                    <a:lnTo>
                                      <a:pt x="631" y="177"/>
                                    </a:lnTo>
                                    <a:lnTo>
                                      <a:pt x="528" y="242"/>
                                    </a:lnTo>
                                    <a:lnTo>
                                      <a:pt x="400" y="251"/>
                                    </a:lnTo>
                                    <a:lnTo>
                                      <a:pt x="197" y="242"/>
                                    </a:lnTo>
                                    <a:lnTo>
                                      <a:pt x="23" y="222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1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695880"/>
                                <a:ext cx="31752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4" h="2981">
                                    <a:moveTo>
                                      <a:pt x="106" y="22"/>
                                    </a:moveTo>
                                    <a:lnTo>
                                      <a:pt x="109" y="67"/>
                                    </a:lnTo>
                                    <a:lnTo>
                                      <a:pt x="112" y="109"/>
                                    </a:lnTo>
                                    <a:lnTo>
                                      <a:pt x="119" y="154"/>
                                    </a:lnTo>
                                    <a:lnTo>
                                      <a:pt x="129" y="199"/>
                                    </a:lnTo>
                                    <a:lnTo>
                                      <a:pt x="148" y="290"/>
                                    </a:lnTo>
                                    <a:lnTo>
                                      <a:pt x="167" y="383"/>
                                    </a:lnTo>
                                    <a:lnTo>
                                      <a:pt x="177" y="428"/>
                                    </a:lnTo>
                                    <a:lnTo>
                                      <a:pt x="186" y="476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93" y="570"/>
                                    </a:lnTo>
                                    <a:lnTo>
                                      <a:pt x="193" y="615"/>
                                    </a:lnTo>
                                    <a:lnTo>
                                      <a:pt x="190" y="663"/>
                                    </a:lnTo>
                                    <a:lnTo>
                                      <a:pt x="180" y="711"/>
                                    </a:lnTo>
                                    <a:lnTo>
                                      <a:pt x="167" y="760"/>
                                    </a:lnTo>
                                    <a:lnTo>
                                      <a:pt x="161" y="789"/>
                                    </a:lnTo>
                                    <a:lnTo>
                                      <a:pt x="158" y="821"/>
                                    </a:lnTo>
                                    <a:lnTo>
                                      <a:pt x="158" y="856"/>
                                    </a:lnTo>
                                    <a:lnTo>
                                      <a:pt x="158" y="895"/>
                                    </a:lnTo>
                                    <a:lnTo>
                                      <a:pt x="154" y="930"/>
                                    </a:lnTo>
                                    <a:lnTo>
                                      <a:pt x="148" y="966"/>
                                    </a:lnTo>
                                    <a:lnTo>
                                      <a:pt x="145" y="982"/>
                                    </a:lnTo>
                                    <a:lnTo>
                                      <a:pt x="138" y="998"/>
                                    </a:lnTo>
                                    <a:lnTo>
                                      <a:pt x="129" y="1011"/>
                                    </a:lnTo>
                                    <a:lnTo>
                                      <a:pt x="119" y="1024"/>
                                    </a:lnTo>
                                    <a:lnTo>
                                      <a:pt x="119" y="1069"/>
                                    </a:lnTo>
                                    <a:lnTo>
                                      <a:pt x="116" y="1114"/>
                                    </a:lnTo>
                                    <a:lnTo>
                                      <a:pt x="112" y="1162"/>
                                    </a:lnTo>
                                    <a:lnTo>
                                      <a:pt x="109" y="1207"/>
                                    </a:lnTo>
                                    <a:lnTo>
                                      <a:pt x="106" y="1255"/>
                                    </a:lnTo>
                                    <a:lnTo>
                                      <a:pt x="103" y="1301"/>
                                    </a:lnTo>
                                    <a:lnTo>
                                      <a:pt x="96" y="1349"/>
                                    </a:lnTo>
                                    <a:lnTo>
                                      <a:pt x="90" y="1397"/>
                                    </a:lnTo>
                                    <a:lnTo>
                                      <a:pt x="96" y="1400"/>
                                    </a:lnTo>
                                    <a:lnTo>
                                      <a:pt x="119" y="1497"/>
                                    </a:lnTo>
                                    <a:lnTo>
                                      <a:pt x="158" y="1355"/>
                                    </a:lnTo>
                                    <a:lnTo>
                                      <a:pt x="170" y="1162"/>
                                    </a:lnTo>
                                    <a:lnTo>
                                      <a:pt x="238" y="1020"/>
                                    </a:lnTo>
                                    <a:lnTo>
                                      <a:pt x="309" y="837"/>
                                    </a:lnTo>
                                    <a:lnTo>
                                      <a:pt x="347" y="669"/>
                                    </a:lnTo>
                                    <a:lnTo>
                                      <a:pt x="328" y="534"/>
                                    </a:lnTo>
                                    <a:lnTo>
                                      <a:pt x="199" y="196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06" y="22"/>
                                    </a:lnTo>
                                    <a:close/>
                                    <a:moveTo>
                                      <a:pt x="64" y="1664"/>
                                    </a:moveTo>
                                    <a:lnTo>
                                      <a:pt x="61" y="1684"/>
                                    </a:lnTo>
                                    <a:lnTo>
                                      <a:pt x="51" y="1706"/>
                                    </a:lnTo>
                                    <a:lnTo>
                                      <a:pt x="42" y="1732"/>
                                    </a:lnTo>
                                    <a:lnTo>
                                      <a:pt x="29" y="1758"/>
                                    </a:lnTo>
                                    <a:lnTo>
                                      <a:pt x="19" y="1787"/>
                                    </a:lnTo>
                                    <a:lnTo>
                                      <a:pt x="9" y="1812"/>
                                    </a:lnTo>
                                    <a:lnTo>
                                      <a:pt x="3" y="1835"/>
                                    </a:lnTo>
                                    <a:lnTo>
                                      <a:pt x="0" y="1854"/>
                                    </a:lnTo>
                                    <a:lnTo>
                                      <a:pt x="71" y="2022"/>
                                    </a:lnTo>
                                    <a:lnTo>
                                      <a:pt x="83" y="2031"/>
                                    </a:lnTo>
                                    <a:lnTo>
                                      <a:pt x="106" y="2051"/>
                                    </a:lnTo>
                                    <a:lnTo>
                                      <a:pt x="132" y="2076"/>
                                    </a:lnTo>
                                    <a:lnTo>
                                      <a:pt x="161" y="2102"/>
                                    </a:lnTo>
                                    <a:lnTo>
                                      <a:pt x="183" y="2128"/>
                                    </a:lnTo>
                                    <a:lnTo>
                                      <a:pt x="203" y="2147"/>
                                    </a:lnTo>
                                    <a:lnTo>
                                      <a:pt x="206" y="2154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3" y="2154"/>
                                    </a:lnTo>
                                    <a:lnTo>
                                      <a:pt x="515" y="2202"/>
                                    </a:lnTo>
                                    <a:lnTo>
                                      <a:pt x="553" y="2202"/>
                                    </a:lnTo>
                                    <a:lnTo>
                                      <a:pt x="566" y="2215"/>
                                    </a:lnTo>
                                    <a:lnTo>
                                      <a:pt x="589" y="2228"/>
                                    </a:lnTo>
                                    <a:lnTo>
                                      <a:pt x="615" y="2244"/>
                                    </a:lnTo>
                                    <a:lnTo>
                                      <a:pt x="644" y="2257"/>
                                    </a:lnTo>
                                    <a:lnTo>
                                      <a:pt x="711" y="2292"/>
                                    </a:lnTo>
                                    <a:lnTo>
                                      <a:pt x="785" y="2328"/>
                                    </a:lnTo>
                                    <a:lnTo>
                                      <a:pt x="856" y="2363"/>
                                    </a:lnTo>
                                    <a:lnTo>
                                      <a:pt x="917" y="2398"/>
                                    </a:lnTo>
                                    <a:lnTo>
                                      <a:pt x="940" y="2418"/>
                                    </a:lnTo>
                                    <a:lnTo>
                                      <a:pt x="959" y="2434"/>
                                    </a:lnTo>
                                    <a:lnTo>
                                      <a:pt x="966" y="2443"/>
                                    </a:lnTo>
                                    <a:lnTo>
                                      <a:pt x="969" y="2453"/>
                                    </a:lnTo>
                                    <a:lnTo>
                                      <a:pt x="972" y="2460"/>
                                    </a:lnTo>
                                    <a:lnTo>
                                      <a:pt x="975" y="2469"/>
                                    </a:lnTo>
                                    <a:lnTo>
                                      <a:pt x="991" y="2476"/>
                                    </a:lnTo>
                                    <a:lnTo>
                                      <a:pt x="1011" y="2489"/>
                                    </a:lnTo>
                                    <a:lnTo>
                                      <a:pt x="1033" y="2508"/>
                                    </a:lnTo>
                                    <a:lnTo>
                                      <a:pt x="1052" y="2527"/>
                                    </a:lnTo>
                                    <a:lnTo>
                                      <a:pt x="1075" y="2546"/>
                                    </a:lnTo>
                                    <a:lnTo>
                                      <a:pt x="1097" y="2559"/>
                                    </a:lnTo>
                                    <a:lnTo>
                                      <a:pt x="1107" y="2566"/>
                                    </a:lnTo>
                                    <a:lnTo>
                                      <a:pt x="1120" y="2572"/>
                                    </a:lnTo>
                                    <a:lnTo>
                                      <a:pt x="1130" y="2575"/>
                                    </a:lnTo>
                                    <a:lnTo>
                                      <a:pt x="1143" y="2575"/>
                                    </a:lnTo>
                                    <a:lnTo>
                                      <a:pt x="1155" y="2601"/>
                                    </a:lnTo>
                                    <a:lnTo>
                                      <a:pt x="1162" y="2604"/>
                                    </a:lnTo>
                                    <a:lnTo>
                                      <a:pt x="1175" y="2611"/>
                                    </a:lnTo>
                                    <a:lnTo>
                                      <a:pt x="1191" y="2624"/>
                                    </a:lnTo>
                                    <a:lnTo>
                                      <a:pt x="1207" y="2637"/>
                                    </a:lnTo>
                                    <a:lnTo>
                                      <a:pt x="1223" y="2653"/>
                                    </a:lnTo>
                                    <a:lnTo>
                                      <a:pt x="1236" y="2666"/>
                                    </a:lnTo>
                                    <a:lnTo>
                                      <a:pt x="1246" y="2678"/>
                                    </a:lnTo>
                                    <a:lnTo>
                                      <a:pt x="1252" y="2685"/>
                                    </a:lnTo>
                                    <a:lnTo>
                                      <a:pt x="1258" y="2685"/>
                                    </a:lnTo>
                                    <a:lnTo>
                                      <a:pt x="1268" y="2688"/>
                                    </a:lnTo>
                                    <a:lnTo>
                                      <a:pt x="1278" y="2695"/>
                                    </a:lnTo>
                                    <a:lnTo>
                                      <a:pt x="1287" y="2701"/>
                                    </a:lnTo>
                                    <a:lnTo>
                                      <a:pt x="1304" y="2720"/>
                                    </a:lnTo>
                                    <a:lnTo>
                                      <a:pt x="1323" y="2740"/>
                                    </a:lnTo>
                                    <a:lnTo>
                                      <a:pt x="1339" y="2762"/>
                                    </a:lnTo>
                                    <a:lnTo>
                                      <a:pt x="1355" y="2782"/>
                                    </a:lnTo>
                                    <a:lnTo>
                                      <a:pt x="1368" y="2798"/>
                                    </a:lnTo>
                                    <a:lnTo>
                                      <a:pt x="1384" y="2804"/>
                                    </a:lnTo>
                                    <a:lnTo>
                                      <a:pt x="1384" y="2817"/>
                                    </a:lnTo>
                                    <a:lnTo>
                                      <a:pt x="1384" y="2830"/>
                                    </a:lnTo>
                                    <a:lnTo>
                                      <a:pt x="1407" y="2843"/>
                                    </a:lnTo>
                                    <a:lnTo>
                                      <a:pt x="1416" y="2856"/>
                                    </a:lnTo>
                                    <a:lnTo>
                                      <a:pt x="1432" y="2872"/>
                                    </a:lnTo>
                                    <a:lnTo>
                                      <a:pt x="1452" y="2888"/>
                                    </a:lnTo>
                                    <a:lnTo>
                                      <a:pt x="1471" y="2907"/>
                                    </a:lnTo>
                                    <a:lnTo>
                                      <a:pt x="1497" y="2926"/>
                                    </a:lnTo>
                                    <a:lnTo>
                                      <a:pt x="1522" y="2946"/>
                                    </a:lnTo>
                                    <a:lnTo>
                                      <a:pt x="1548" y="2965"/>
                                    </a:lnTo>
                                    <a:lnTo>
                                      <a:pt x="1574" y="2981"/>
                                    </a:lnTo>
                                    <a:lnTo>
                                      <a:pt x="1471" y="2843"/>
                                    </a:lnTo>
                                    <a:lnTo>
                                      <a:pt x="1304" y="2682"/>
                                    </a:lnTo>
                                    <a:lnTo>
                                      <a:pt x="1175" y="2543"/>
                                    </a:lnTo>
                                    <a:lnTo>
                                      <a:pt x="650" y="2141"/>
                                    </a:lnTo>
                                    <a:lnTo>
                                      <a:pt x="347" y="2002"/>
                                    </a:lnTo>
                                    <a:lnTo>
                                      <a:pt x="193" y="1890"/>
                                    </a:lnTo>
                                    <a:lnTo>
                                      <a:pt x="106" y="1751"/>
                                    </a:lnTo>
                                    <a:lnTo>
                                      <a:pt x="103" y="1597"/>
                                    </a:lnTo>
                                    <a:lnTo>
                                      <a:pt x="96" y="1603"/>
                                    </a:lnTo>
                                    <a:lnTo>
                                      <a:pt x="71" y="1658"/>
                                    </a:lnTo>
                                    <a:lnTo>
                                      <a:pt x="64" y="16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713160"/>
                                <a:ext cx="71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476">
                                    <a:moveTo>
                                      <a:pt x="351" y="0"/>
                                    </a:moveTo>
                                    <a:lnTo>
                                      <a:pt x="347" y="19"/>
                                    </a:lnTo>
                                    <a:lnTo>
                                      <a:pt x="341" y="51"/>
                                    </a:lnTo>
                                    <a:lnTo>
                                      <a:pt x="331" y="86"/>
                                    </a:lnTo>
                                    <a:lnTo>
                                      <a:pt x="318" y="132"/>
                                    </a:lnTo>
                                    <a:lnTo>
                                      <a:pt x="302" y="177"/>
                                    </a:lnTo>
                                    <a:lnTo>
                                      <a:pt x="286" y="222"/>
                                    </a:lnTo>
                                    <a:lnTo>
                                      <a:pt x="270" y="267"/>
                                    </a:lnTo>
                                    <a:lnTo>
                                      <a:pt x="254" y="305"/>
                                    </a:lnTo>
                                    <a:lnTo>
                                      <a:pt x="199" y="293"/>
                                    </a:lnTo>
                                    <a:lnTo>
                                      <a:pt x="164" y="296"/>
                                    </a:lnTo>
                                    <a:lnTo>
                                      <a:pt x="157" y="296"/>
                                    </a:lnTo>
                                    <a:lnTo>
                                      <a:pt x="144" y="309"/>
                                    </a:lnTo>
                                    <a:lnTo>
                                      <a:pt x="170" y="334"/>
                                    </a:lnTo>
                                    <a:lnTo>
                                      <a:pt x="241" y="338"/>
                                    </a:lnTo>
                                    <a:lnTo>
                                      <a:pt x="235" y="344"/>
                                    </a:lnTo>
                                    <a:lnTo>
                                      <a:pt x="225" y="344"/>
                                    </a:lnTo>
                                    <a:lnTo>
                                      <a:pt x="215" y="341"/>
                                    </a:lnTo>
                                    <a:lnTo>
                                      <a:pt x="202" y="338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180" y="325"/>
                                    </a:lnTo>
                                    <a:lnTo>
                                      <a:pt x="173" y="321"/>
                                    </a:lnTo>
                                    <a:lnTo>
                                      <a:pt x="170" y="318"/>
                                    </a:lnTo>
                                    <a:lnTo>
                                      <a:pt x="209" y="321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44" y="328"/>
                                    </a:lnTo>
                                    <a:lnTo>
                                      <a:pt x="247" y="331"/>
                                    </a:lnTo>
                                    <a:lnTo>
                                      <a:pt x="247" y="334"/>
                                    </a:lnTo>
                                    <a:lnTo>
                                      <a:pt x="247" y="338"/>
                                    </a:lnTo>
                                    <a:lnTo>
                                      <a:pt x="238" y="347"/>
                                    </a:lnTo>
                                    <a:lnTo>
                                      <a:pt x="219" y="357"/>
                                    </a:lnTo>
                                    <a:lnTo>
                                      <a:pt x="193" y="367"/>
                                    </a:lnTo>
                                    <a:lnTo>
                                      <a:pt x="164" y="376"/>
                                    </a:lnTo>
                                    <a:lnTo>
                                      <a:pt x="99" y="402"/>
                                    </a:lnTo>
                                    <a:lnTo>
                                      <a:pt x="41" y="425"/>
                                    </a:lnTo>
                                    <a:lnTo>
                                      <a:pt x="22" y="437"/>
                                    </a:lnTo>
                                    <a:lnTo>
                                      <a:pt x="6" y="450"/>
                                    </a:lnTo>
                                    <a:lnTo>
                                      <a:pt x="0" y="457"/>
                                    </a:lnTo>
                                    <a:lnTo>
                                      <a:pt x="0" y="463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3" y="476"/>
                                    </a:lnTo>
                                    <a:lnTo>
                                      <a:pt x="35" y="463"/>
                                    </a:lnTo>
                                    <a:lnTo>
                                      <a:pt x="119" y="367"/>
                                    </a:lnTo>
                                    <a:lnTo>
                                      <a:pt x="219" y="173"/>
                                    </a:lnTo>
                                    <a:lnTo>
                                      <a:pt x="267" y="90"/>
                                    </a:lnTo>
                                    <a:lnTo>
                                      <a:pt x="273" y="51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47" y="3"/>
                                    </a:lnTo>
                                    <a:lnTo>
                                      <a:pt x="3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094760"/>
                                <a:ext cx="6058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094760"/>
                                <a:ext cx="6058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094760"/>
                                <a:ext cx="118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93">
                                    <a:moveTo>
                                      <a:pt x="585" y="293"/>
                                    </a:moveTo>
                                    <a:lnTo>
                                      <a:pt x="540" y="235"/>
                                    </a:lnTo>
                                    <a:lnTo>
                                      <a:pt x="569" y="255"/>
                                    </a:lnTo>
                                    <a:lnTo>
                                      <a:pt x="569" y="258"/>
                                    </a:lnTo>
                                    <a:lnTo>
                                      <a:pt x="569" y="261"/>
                                    </a:lnTo>
                                    <a:lnTo>
                                      <a:pt x="573" y="264"/>
                                    </a:lnTo>
                                    <a:lnTo>
                                      <a:pt x="576" y="271"/>
                                    </a:lnTo>
                                    <a:lnTo>
                                      <a:pt x="576" y="274"/>
                                    </a:lnTo>
                                    <a:lnTo>
                                      <a:pt x="579" y="281"/>
                                    </a:lnTo>
                                    <a:lnTo>
                                      <a:pt x="582" y="287"/>
                                    </a:lnTo>
                                    <a:lnTo>
                                      <a:pt x="585" y="293"/>
                                    </a:lnTo>
                                    <a:close/>
                                    <a:moveTo>
                                      <a:pt x="29" y="4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29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f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1098720"/>
                                <a:ext cx="54540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092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40" y="563"/>
                                    </a:lnTo>
                                    <a:lnTo>
                                      <a:pt x="1021" y="547"/>
                                    </a:lnTo>
                                    <a:lnTo>
                                      <a:pt x="1001" y="531"/>
                                    </a:lnTo>
                                    <a:lnTo>
                                      <a:pt x="982" y="511"/>
                                    </a:lnTo>
                                    <a:lnTo>
                                      <a:pt x="966" y="492"/>
                                    </a:lnTo>
                                    <a:lnTo>
                                      <a:pt x="947" y="473"/>
                                    </a:lnTo>
                                    <a:lnTo>
                                      <a:pt x="930" y="457"/>
                                    </a:lnTo>
                                    <a:lnTo>
                                      <a:pt x="914" y="437"/>
                                    </a:lnTo>
                                    <a:lnTo>
                                      <a:pt x="902" y="418"/>
                                    </a:lnTo>
                                    <a:lnTo>
                                      <a:pt x="889" y="415"/>
                                    </a:lnTo>
                                    <a:lnTo>
                                      <a:pt x="876" y="412"/>
                                    </a:lnTo>
                                    <a:lnTo>
                                      <a:pt x="860" y="405"/>
                                    </a:lnTo>
                                    <a:lnTo>
                                      <a:pt x="847" y="399"/>
                                    </a:lnTo>
                                    <a:lnTo>
                                      <a:pt x="815" y="376"/>
                                    </a:lnTo>
                                    <a:lnTo>
                                      <a:pt x="782" y="354"/>
                                    </a:lnTo>
                                    <a:lnTo>
                                      <a:pt x="753" y="328"/>
                                    </a:lnTo>
                                    <a:lnTo>
                                      <a:pt x="724" y="302"/>
                                    </a:lnTo>
                                    <a:lnTo>
                                      <a:pt x="702" y="280"/>
                                    </a:lnTo>
                                    <a:lnTo>
                                      <a:pt x="683" y="260"/>
                                    </a:lnTo>
                                    <a:lnTo>
                                      <a:pt x="647" y="257"/>
                                    </a:lnTo>
                                    <a:lnTo>
                                      <a:pt x="586" y="244"/>
                                    </a:lnTo>
                                    <a:lnTo>
                                      <a:pt x="509" y="231"/>
                                    </a:lnTo>
                                    <a:lnTo>
                                      <a:pt x="425" y="222"/>
                                    </a:lnTo>
                                    <a:lnTo>
                                      <a:pt x="386" y="218"/>
                                    </a:lnTo>
                                    <a:lnTo>
                                      <a:pt x="348" y="218"/>
                                    </a:lnTo>
                                    <a:lnTo>
                                      <a:pt x="309" y="225"/>
                                    </a:lnTo>
                                    <a:lnTo>
                                      <a:pt x="280" y="231"/>
                                    </a:lnTo>
                                    <a:lnTo>
                                      <a:pt x="264" y="235"/>
                                    </a:lnTo>
                                    <a:lnTo>
                                      <a:pt x="251" y="241"/>
                                    </a:lnTo>
                                    <a:lnTo>
                                      <a:pt x="242" y="251"/>
                                    </a:lnTo>
                                    <a:lnTo>
                                      <a:pt x="232" y="260"/>
                                    </a:lnTo>
                                    <a:lnTo>
                                      <a:pt x="226" y="270"/>
                                    </a:lnTo>
                                    <a:lnTo>
                                      <a:pt x="219" y="280"/>
                                    </a:lnTo>
                                    <a:lnTo>
                                      <a:pt x="216" y="296"/>
                                    </a:lnTo>
                                    <a:lnTo>
                                      <a:pt x="213" y="309"/>
                                    </a:lnTo>
                                    <a:lnTo>
                                      <a:pt x="200" y="315"/>
                                    </a:lnTo>
                                    <a:lnTo>
                                      <a:pt x="184" y="328"/>
                                    </a:lnTo>
                                    <a:lnTo>
                                      <a:pt x="164" y="344"/>
                                    </a:lnTo>
                                    <a:lnTo>
                                      <a:pt x="142" y="360"/>
                                    </a:lnTo>
                                    <a:lnTo>
                                      <a:pt x="119" y="383"/>
                                    </a:lnTo>
                                    <a:lnTo>
                                      <a:pt x="94" y="408"/>
                                    </a:lnTo>
                                    <a:lnTo>
                                      <a:pt x="65" y="434"/>
                                    </a:lnTo>
                                    <a:lnTo>
                                      <a:pt x="36" y="463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23" y="260"/>
                                    </a:lnTo>
                                    <a:lnTo>
                                      <a:pt x="26" y="260"/>
                                    </a:lnTo>
                                    <a:lnTo>
                                      <a:pt x="29" y="257"/>
                                    </a:lnTo>
                                    <a:lnTo>
                                      <a:pt x="36" y="254"/>
                                    </a:lnTo>
                                    <a:lnTo>
                                      <a:pt x="39" y="247"/>
                                    </a:lnTo>
                                    <a:lnTo>
                                      <a:pt x="42" y="241"/>
                                    </a:lnTo>
                                    <a:lnTo>
                                      <a:pt x="42" y="235"/>
                                    </a:lnTo>
                                    <a:lnTo>
                                      <a:pt x="45" y="231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58" y="225"/>
                                    </a:lnTo>
                                    <a:lnTo>
                                      <a:pt x="58" y="222"/>
                                    </a:lnTo>
                                    <a:lnTo>
                                      <a:pt x="61" y="215"/>
                                    </a:lnTo>
                                    <a:lnTo>
                                      <a:pt x="65" y="209"/>
                                    </a:lnTo>
                                    <a:lnTo>
                                      <a:pt x="68" y="199"/>
                                    </a:lnTo>
                                    <a:lnTo>
                                      <a:pt x="71" y="189"/>
                                    </a:lnTo>
                                    <a:lnTo>
                                      <a:pt x="77" y="180"/>
                                    </a:lnTo>
                                    <a:lnTo>
                                      <a:pt x="81" y="173"/>
                                    </a:lnTo>
                                    <a:lnTo>
                                      <a:pt x="84" y="164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303" y="45"/>
                                    </a:lnTo>
                                    <a:lnTo>
                                      <a:pt x="309" y="45"/>
                                    </a:lnTo>
                                    <a:lnTo>
                                      <a:pt x="312" y="45"/>
                                    </a:lnTo>
                                    <a:lnTo>
                                      <a:pt x="319" y="45"/>
                                    </a:lnTo>
                                    <a:lnTo>
                                      <a:pt x="325" y="45"/>
                                    </a:lnTo>
                                    <a:lnTo>
                                      <a:pt x="329" y="45"/>
                                    </a:lnTo>
                                    <a:lnTo>
                                      <a:pt x="335" y="45"/>
                                    </a:lnTo>
                                    <a:lnTo>
                                      <a:pt x="341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38"/>
                                    </a:lnTo>
                                    <a:lnTo>
                                      <a:pt x="351" y="38"/>
                                    </a:lnTo>
                                    <a:lnTo>
                                      <a:pt x="351" y="35"/>
                                    </a:lnTo>
                                    <a:lnTo>
                                      <a:pt x="354" y="35"/>
                                    </a:lnTo>
                                    <a:lnTo>
                                      <a:pt x="502" y="0"/>
                                    </a:lnTo>
                                    <a:lnTo>
                                      <a:pt x="506" y="3"/>
                                    </a:lnTo>
                                    <a:lnTo>
                                      <a:pt x="509" y="3"/>
                                    </a:lnTo>
                                    <a:lnTo>
                                      <a:pt x="512" y="3"/>
                                    </a:lnTo>
                                    <a:lnTo>
                                      <a:pt x="518" y="6"/>
                                    </a:lnTo>
                                    <a:lnTo>
                                      <a:pt x="522" y="6"/>
                                    </a:lnTo>
                                    <a:lnTo>
                                      <a:pt x="525" y="6"/>
                                    </a:lnTo>
                                    <a:lnTo>
                                      <a:pt x="528" y="9"/>
                                    </a:lnTo>
                                    <a:lnTo>
                                      <a:pt x="531" y="9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  <a:moveTo>
                                      <a:pt x="1249" y="830"/>
                                    </a:move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29" y="869"/>
                                    </a:lnTo>
                                    <a:lnTo>
                                      <a:pt x="1639" y="885"/>
                                    </a:lnTo>
                                    <a:lnTo>
                                      <a:pt x="1648" y="907"/>
                                    </a:lnTo>
                                    <a:lnTo>
                                      <a:pt x="1658" y="930"/>
                                    </a:lnTo>
                                    <a:lnTo>
                                      <a:pt x="1664" y="952"/>
                                    </a:lnTo>
                                    <a:lnTo>
                                      <a:pt x="1671" y="975"/>
                                    </a:lnTo>
                                    <a:lnTo>
                                      <a:pt x="1677" y="998"/>
                                    </a:lnTo>
                                    <a:lnTo>
                                      <a:pt x="1681" y="1017"/>
                                    </a:lnTo>
                                    <a:lnTo>
                                      <a:pt x="1684" y="1033"/>
                                    </a:lnTo>
                                    <a:lnTo>
                                      <a:pt x="1690" y="1033"/>
                                    </a:lnTo>
                                    <a:lnTo>
                                      <a:pt x="1693" y="1033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9"/>
                                    </a:lnTo>
                                    <a:lnTo>
                                      <a:pt x="1697" y="1043"/>
                                    </a:lnTo>
                                    <a:lnTo>
                                      <a:pt x="1700" y="1043"/>
                                    </a:lnTo>
                                    <a:lnTo>
                                      <a:pt x="1706" y="1043"/>
                                    </a:lnTo>
                                    <a:lnTo>
                                      <a:pt x="1710" y="1059"/>
                                    </a:lnTo>
                                    <a:lnTo>
                                      <a:pt x="1713" y="1072"/>
                                    </a:lnTo>
                                    <a:lnTo>
                                      <a:pt x="1722" y="1084"/>
                                    </a:lnTo>
                                    <a:lnTo>
                                      <a:pt x="1732" y="1097"/>
                                    </a:lnTo>
                                    <a:lnTo>
                                      <a:pt x="1738" y="1110"/>
                                    </a:lnTo>
                                    <a:lnTo>
                                      <a:pt x="1748" y="1126"/>
                                    </a:lnTo>
                                    <a:lnTo>
                                      <a:pt x="1751" y="1139"/>
                                    </a:lnTo>
                                    <a:lnTo>
                                      <a:pt x="1755" y="1152"/>
                                    </a:lnTo>
                                    <a:lnTo>
                                      <a:pt x="1761" y="1159"/>
                                    </a:lnTo>
                                    <a:lnTo>
                                      <a:pt x="1774" y="1178"/>
                                    </a:lnTo>
                                    <a:lnTo>
                                      <a:pt x="1787" y="1207"/>
                                    </a:lnTo>
                                    <a:lnTo>
                                      <a:pt x="1803" y="1239"/>
                                    </a:lnTo>
                                    <a:lnTo>
                                      <a:pt x="1816" y="1274"/>
                                    </a:lnTo>
                                    <a:lnTo>
                                      <a:pt x="1829" y="1303"/>
                                    </a:lnTo>
                                    <a:lnTo>
                                      <a:pt x="1835" y="1329"/>
                                    </a:lnTo>
                                    <a:lnTo>
                                      <a:pt x="1838" y="1345"/>
                                    </a:lnTo>
                                    <a:lnTo>
                                      <a:pt x="1841" y="1345"/>
                                    </a:lnTo>
                                    <a:lnTo>
                                      <a:pt x="1845" y="1348"/>
                                    </a:lnTo>
                                    <a:lnTo>
                                      <a:pt x="1848" y="1352"/>
                                    </a:lnTo>
                                    <a:lnTo>
                                      <a:pt x="1851" y="1355"/>
                                    </a:lnTo>
                                    <a:lnTo>
                                      <a:pt x="1858" y="1361"/>
                                    </a:lnTo>
                                    <a:lnTo>
                                      <a:pt x="1861" y="1368"/>
                                    </a:lnTo>
                                    <a:lnTo>
                                      <a:pt x="1867" y="1374"/>
                                    </a:lnTo>
                                    <a:lnTo>
                                      <a:pt x="1870" y="1384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16" y="1680"/>
                                    </a:lnTo>
                                    <a:lnTo>
                                      <a:pt x="1716" y="1670"/>
                                    </a:lnTo>
                                    <a:lnTo>
                                      <a:pt x="1716" y="1661"/>
                                    </a:lnTo>
                                    <a:lnTo>
                                      <a:pt x="1716" y="1651"/>
                                    </a:lnTo>
                                    <a:lnTo>
                                      <a:pt x="1719" y="1641"/>
                                    </a:lnTo>
                                    <a:lnTo>
                                      <a:pt x="1719" y="1635"/>
                                    </a:lnTo>
                                    <a:lnTo>
                                      <a:pt x="1719" y="1625"/>
                                    </a:lnTo>
                                    <a:lnTo>
                                      <a:pt x="1719" y="1619"/>
                                    </a:lnTo>
                                    <a:lnTo>
                                      <a:pt x="1719" y="1609"/>
                                    </a:lnTo>
                                    <a:lnTo>
                                      <a:pt x="1713" y="1616"/>
                                    </a:lnTo>
                                    <a:lnTo>
                                      <a:pt x="1706" y="1619"/>
                                    </a:lnTo>
                                    <a:lnTo>
                                      <a:pt x="1697" y="1625"/>
                                    </a:lnTo>
                                    <a:lnTo>
                                      <a:pt x="1690" y="1632"/>
                                    </a:lnTo>
                                    <a:lnTo>
                                      <a:pt x="1681" y="1638"/>
                                    </a:lnTo>
                                    <a:lnTo>
                                      <a:pt x="1671" y="1641"/>
                                    </a:lnTo>
                                    <a:lnTo>
                                      <a:pt x="1664" y="1645"/>
                                    </a:lnTo>
                                    <a:lnTo>
                                      <a:pt x="1658" y="1645"/>
                                    </a:lnTo>
                                    <a:lnTo>
                                      <a:pt x="1652" y="1632"/>
                                    </a:lnTo>
                                    <a:lnTo>
                                      <a:pt x="1642" y="1603"/>
                                    </a:lnTo>
                                    <a:lnTo>
                                      <a:pt x="1629" y="1564"/>
                                    </a:lnTo>
                                    <a:lnTo>
                                      <a:pt x="1619" y="1522"/>
                                    </a:lnTo>
                                    <a:lnTo>
                                      <a:pt x="1610" y="1477"/>
                                    </a:lnTo>
                                    <a:lnTo>
                                      <a:pt x="1606" y="1442"/>
                                    </a:lnTo>
                                    <a:lnTo>
                                      <a:pt x="1606" y="1426"/>
                                    </a:lnTo>
                                    <a:lnTo>
                                      <a:pt x="1610" y="1416"/>
                                    </a:lnTo>
                                    <a:lnTo>
                                      <a:pt x="1616" y="1406"/>
                                    </a:lnTo>
                                    <a:lnTo>
                                      <a:pt x="1623" y="1406"/>
                                    </a:lnTo>
                                    <a:lnTo>
                                      <a:pt x="1623" y="1361"/>
                                    </a:lnTo>
                                    <a:lnTo>
                                      <a:pt x="1616" y="1316"/>
                                    </a:lnTo>
                                    <a:lnTo>
                                      <a:pt x="1610" y="1278"/>
                                    </a:lnTo>
                                    <a:lnTo>
                                      <a:pt x="1597" y="1239"/>
                                    </a:lnTo>
                                    <a:lnTo>
                                      <a:pt x="1587" y="1220"/>
                                    </a:lnTo>
                                    <a:lnTo>
                                      <a:pt x="1578" y="1204"/>
                                    </a:lnTo>
                                    <a:lnTo>
                                      <a:pt x="1565" y="1184"/>
                                    </a:lnTo>
                                    <a:lnTo>
                                      <a:pt x="1552" y="1168"/>
                                    </a:lnTo>
                                    <a:lnTo>
                                      <a:pt x="1536" y="1155"/>
                                    </a:lnTo>
                                    <a:lnTo>
                                      <a:pt x="1520" y="1139"/>
                                    </a:lnTo>
                                    <a:lnTo>
                                      <a:pt x="1500" y="1126"/>
                                    </a:lnTo>
                                    <a:lnTo>
                                      <a:pt x="1478" y="1117"/>
                                    </a:lnTo>
                                    <a:lnTo>
                                      <a:pt x="1478" y="1094"/>
                                    </a:lnTo>
                                    <a:lnTo>
                                      <a:pt x="1471" y="1072"/>
                                    </a:lnTo>
                                    <a:lnTo>
                                      <a:pt x="1465" y="1052"/>
                                    </a:lnTo>
                                    <a:lnTo>
                                      <a:pt x="1455" y="1030"/>
                                    </a:lnTo>
                                    <a:lnTo>
                                      <a:pt x="1446" y="1010"/>
                                    </a:lnTo>
                                    <a:lnTo>
                                      <a:pt x="1433" y="994"/>
                                    </a:lnTo>
                                    <a:lnTo>
                                      <a:pt x="1417" y="975"/>
                                    </a:lnTo>
                                    <a:lnTo>
                                      <a:pt x="1400" y="959"/>
                                    </a:lnTo>
                                    <a:lnTo>
                                      <a:pt x="1365" y="924"/>
                                    </a:lnTo>
                                    <a:lnTo>
                                      <a:pt x="1326" y="891"/>
                                    </a:lnTo>
                                    <a:lnTo>
                                      <a:pt x="1288" y="859"/>
                                    </a:lnTo>
                                    <a:lnTo>
                                      <a:pt x="1249" y="830"/>
                                    </a:lnTo>
                                    <a:close/>
                                    <a:moveTo>
                                      <a:pt x="1710" y="1735"/>
                                    </a:move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09" y="1432"/>
                                    </a:lnTo>
                                    <a:lnTo>
                                      <a:pt x="1912" y="1435"/>
                                    </a:lnTo>
                                    <a:lnTo>
                                      <a:pt x="1916" y="1439"/>
                                    </a:lnTo>
                                    <a:lnTo>
                                      <a:pt x="1919" y="1439"/>
                                    </a:lnTo>
                                    <a:lnTo>
                                      <a:pt x="1922" y="1442"/>
                                    </a:lnTo>
                                    <a:lnTo>
                                      <a:pt x="1925" y="1445"/>
                                    </a:lnTo>
                                    <a:lnTo>
                                      <a:pt x="1928" y="1448"/>
                                    </a:lnTo>
                                    <a:lnTo>
                                      <a:pt x="1932" y="1455"/>
                                    </a:lnTo>
                                    <a:lnTo>
                                      <a:pt x="1938" y="1458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0" y="1500"/>
                                    </a:lnTo>
                                    <a:lnTo>
                                      <a:pt x="1996" y="1500"/>
                                    </a:lnTo>
                                    <a:lnTo>
                                      <a:pt x="1996" y="1513"/>
                                    </a:lnTo>
                                    <a:lnTo>
                                      <a:pt x="2025" y="1532"/>
                                    </a:lnTo>
                                    <a:lnTo>
                                      <a:pt x="2054" y="1555"/>
                                    </a:lnTo>
                                    <a:lnTo>
                                      <a:pt x="2086" y="1580"/>
                                    </a:lnTo>
                                    <a:lnTo>
                                      <a:pt x="2118" y="1603"/>
                                    </a:lnTo>
                                    <a:lnTo>
                                      <a:pt x="2151" y="1629"/>
                                    </a:lnTo>
                                    <a:lnTo>
                                      <a:pt x="2183" y="1651"/>
                                    </a:lnTo>
                                    <a:lnTo>
                                      <a:pt x="2215" y="1674"/>
                                    </a:lnTo>
                                    <a:lnTo>
                                      <a:pt x="2247" y="1693"/>
                                    </a:lnTo>
                                    <a:lnTo>
                                      <a:pt x="2250" y="1703"/>
                                    </a:lnTo>
                                    <a:lnTo>
                                      <a:pt x="2254" y="1709"/>
                                    </a:lnTo>
                                    <a:lnTo>
                                      <a:pt x="2260" y="1712"/>
                                    </a:lnTo>
                                    <a:lnTo>
                                      <a:pt x="2266" y="1719"/>
                                    </a:lnTo>
                                    <a:lnTo>
                                      <a:pt x="2273" y="1722"/>
                                    </a:lnTo>
                                    <a:lnTo>
                                      <a:pt x="2279" y="1728"/>
                                    </a:lnTo>
                                    <a:lnTo>
                                      <a:pt x="2283" y="1735"/>
                                    </a:lnTo>
                                    <a:lnTo>
                                      <a:pt x="2286" y="1741"/>
                                    </a:lnTo>
                                    <a:lnTo>
                                      <a:pt x="2289" y="1744"/>
                                    </a:lnTo>
                                    <a:lnTo>
                                      <a:pt x="2292" y="1748"/>
                                    </a:lnTo>
                                    <a:lnTo>
                                      <a:pt x="2299" y="1751"/>
                                    </a:lnTo>
                                    <a:lnTo>
                                      <a:pt x="2308" y="1754"/>
                                    </a:lnTo>
                                    <a:lnTo>
                                      <a:pt x="2315" y="1761"/>
                                    </a:lnTo>
                                    <a:lnTo>
                                      <a:pt x="2324" y="1764"/>
                                    </a:lnTo>
                                    <a:lnTo>
                                      <a:pt x="2334" y="1770"/>
                                    </a:lnTo>
                                    <a:lnTo>
                                      <a:pt x="2344" y="1777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18" y="1922"/>
                                    </a:lnTo>
                                    <a:lnTo>
                                      <a:pt x="2202" y="1918"/>
                                    </a:lnTo>
                                    <a:lnTo>
                                      <a:pt x="2183" y="1918"/>
                                    </a:lnTo>
                                    <a:lnTo>
                                      <a:pt x="2160" y="1915"/>
                                    </a:lnTo>
                                    <a:lnTo>
                                      <a:pt x="2141" y="1915"/>
                                    </a:lnTo>
                                    <a:lnTo>
                                      <a:pt x="2118" y="1912"/>
                                    </a:lnTo>
                                    <a:lnTo>
                                      <a:pt x="2096" y="1912"/>
                                    </a:lnTo>
                                    <a:lnTo>
                                      <a:pt x="2070" y="1912"/>
                                    </a:lnTo>
                                    <a:lnTo>
                                      <a:pt x="2044" y="1912"/>
                                    </a:lnTo>
                                    <a:lnTo>
                                      <a:pt x="2041" y="1896"/>
                                    </a:lnTo>
                                    <a:lnTo>
                                      <a:pt x="2038" y="1883"/>
                                    </a:lnTo>
                                    <a:lnTo>
                                      <a:pt x="2031" y="1867"/>
                                    </a:lnTo>
                                    <a:lnTo>
                                      <a:pt x="2025" y="1851"/>
                                    </a:lnTo>
                                    <a:lnTo>
                                      <a:pt x="2019" y="1835"/>
                                    </a:lnTo>
                                    <a:lnTo>
                                      <a:pt x="2012" y="1819"/>
                                    </a:lnTo>
                                    <a:lnTo>
                                      <a:pt x="2009" y="1806"/>
                                    </a:lnTo>
                                    <a:lnTo>
                                      <a:pt x="2009" y="1790"/>
                                    </a:lnTo>
                                    <a:lnTo>
                                      <a:pt x="1973" y="1793"/>
                                    </a:lnTo>
                                    <a:lnTo>
                                      <a:pt x="1932" y="1802"/>
                                    </a:lnTo>
                                    <a:lnTo>
                                      <a:pt x="1887" y="1819"/>
                                    </a:lnTo>
                                    <a:lnTo>
                                      <a:pt x="1841" y="1835"/>
                                    </a:lnTo>
                                    <a:lnTo>
                                      <a:pt x="1796" y="1854"/>
                                    </a:lnTo>
                                    <a:lnTo>
                                      <a:pt x="1758" y="1870"/>
                                    </a:lnTo>
                                    <a:lnTo>
                                      <a:pt x="1722" y="1886"/>
                                    </a:lnTo>
                                    <a:lnTo>
                                      <a:pt x="1693" y="1899"/>
                                    </a:lnTo>
                                    <a:lnTo>
                                      <a:pt x="1697" y="1880"/>
                                    </a:lnTo>
                                    <a:lnTo>
                                      <a:pt x="1697" y="1860"/>
                                    </a:lnTo>
                                    <a:lnTo>
                                      <a:pt x="1697" y="1841"/>
                                    </a:lnTo>
                                    <a:lnTo>
                                      <a:pt x="1700" y="1822"/>
                                    </a:lnTo>
                                    <a:lnTo>
                                      <a:pt x="1703" y="1799"/>
                                    </a:lnTo>
                                    <a:lnTo>
                                      <a:pt x="1703" y="1780"/>
                                    </a:lnTo>
                                    <a:lnTo>
                                      <a:pt x="1706" y="1757"/>
                                    </a:lnTo>
                                    <a:lnTo>
                                      <a:pt x="1710" y="1735"/>
                                    </a:lnTo>
                                    <a:close/>
                                    <a:moveTo>
                                      <a:pt x="2604" y="2089"/>
                                    </a:move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31"/>
                                    </a:lnTo>
                                    <a:lnTo>
                                      <a:pt x="2630" y="1938"/>
                                    </a:lnTo>
                                    <a:lnTo>
                                      <a:pt x="2643" y="1944"/>
                                    </a:lnTo>
                                    <a:lnTo>
                                      <a:pt x="2653" y="1954"/>
                                    </a:lnTo>
                                    <a:lnTo>
                                      <a:pt x="2662" y="1960"/>
                                    </a:lnTo>
                                    <a:lnTo>
                                      <a:pt x="2672" y="1967"/>
                                    </a:lnTo>
                                    <a:lnTo>
                                      <a:pt x="2682" y="1973"/>
                                    </a:lnTo>
                                    <a:lnTo>
                                      <a:pt x="2691" y="1983"/>
                                    </a:lnTo>
                                    <a:lnTo>
                                      <a:pt x="2701" y="1989"/>
                                    </a:lnTo>
                                    <a:lnTo>
                                      <a:pt x="2701" y="2002"/>
                                    </a:lnTo>
                                    <a:lnTo>
                                      <a:pt x="2695" y="2008"/>
                                    </a:lnTo>
                                    <a:lnTo>
                                      <a:pt x="2682" y="2008"/>
                                    </a:lnTo>
                                    <a:lnTo>
                                      <a:pt x="2666" y="2018"/>
                                    </a:lnTo>
                                    <a:lnTo>
                                      <a:pt x="2656" y="2031"/>
                                    </a:lnTo>
                                    <a:lnTo>
                                      <a:pt x="2643" y="2044"/>
                                    </a:lnTo>
                                    <a:lnTo>
                                      <a:pt x="2633" y="2060"/>
                                    </a:lnTo>
                                    <a:lnTo>
                                      <a:pt x="2624" y="2073"/>
                                    </a:lnTo>
                                    <a:lnTo>
                                      <a:pt x="2614" y="2086"/>
                                    </a:lnTo>
                                    <a:lnTo>
                                      <a:pt x="2611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4" y="2089"/>
                                    </a:lnTo>
                                    <a:lnTo>
                                      <a:pt x="2604" y="20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129680"/>
                                <a:ext cx="63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39">
                                    <a:moveTo>
                                      <a:pt x="260" y="45"/>
                                    </a:moveTo>
                                    <a:lnTo>
                                      <a:pt x="309" y="113"/>
                                    </a:lnTo>
                                    <a:lnTo>
                                      <a:pt x="315" y="139"/>
                                    </a:lnTo>
                                    <a:lnTo>
                                      <a:pt x="309" y="132"/>
                                    </a:lnTo>
                                    <a:lnTo>
                                      <a:pt x="305" y="129"/>
                                    </a:lnTo>
                                    <a:lnTo>
                                      <a:pt x="299" y="123"/>
                                    </a:lnTo>
                                    <a:lnTo>
                                      <a:pt x="296" y="119"/>
                                    </a:lnTo>
                                    <a:lnTo>
                                      <a:pt x="293" y="116"/>
                                    </a:lnTo>
                                    <a:lnTo>
                                      <a:pt x="286" y="110"/>
                                    </a:lnTo>
                                    <a:lnTo>
                                      <a:pt x="283" y="107"/>
                                    </a:lnTo>
                                    <a:lnTo>
                                      <a:pt x="280" y="103"/>
                                    </a:lnTo>
                                    <a:lnTo>
                                      <a:pt x="264" y="103"/>
                                    </a:lnTo>
                                    <a:lnTo>
                                      <a:pt x="238" y="100"/>
                                    </a:lnTo>
                                    <a:lnTo>
                                      <a:pt x="209" y="94"/>
                                    </a:lnTo>
                                    <a:lnTo>
                                      <a:pt x="170" y="87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86" y="71"/>
                                    </a:lnTo>
                                    <a:lnTo>
                                      <a:pt x="41" y="68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12" y="4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6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1136520"/>
                                <a:ext cx="457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71">
                                    <a:moveTo>
                                      <a:pt x="0" y="36"/>
                                    </a:moveTo>
                                    <a:lnTo>
                                      <a:pt x="36" y="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187" y="26"/>
                                    </a:lnTo>
                                    <a:lnTo>
                                      <a:pt x="226" y="71"/>
                                    </a:lnTo>
                                    <a:lnTo>
                                      <a:pt x="206" y="68"/>
                                    </a:lnTo>
                                    <a:lnTo>
                                      <a:pt x="184" y="65"/>
                                    </a:lnTo>
                                    <a:lnTo>
                                      <a:pt x="158" y="58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0" y="49"/>
                                    </a:lnTo>
                                    <a:lnTo>
                                      <a:pt x="68" y="42"/>
                                    </a:lnTo>
                                    <a:lnTo>
                                      <a:pt x="33" y="39"/>
                                    </a:lnTo>
                                    <a:lnTo>
                                      <a:pt x="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162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6">
                                    <a:moveTo>
                                      <a:pt x="16" y="36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5" y="32"/>
                                    </a:lnTo>
                                    <a:lnTo>
                                      <a:pt x="16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178640"/>
                                <a:ext cx="37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273">
                                    <a:moveTo>
                                      <a:pt x="16" y="273"/>
                                    </a:move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186" y="93"/>
                                    </a:lnTo>
                                    <a:lnTo>
                                      <a:pt x="164" y="116"/>
                                    </a:lnTo>
                                    <a:lnTo>
                                      <a:pt x="145" y="138"/>
                                    </a:lnTo>
                                    <a:lnTo>
                                      <a:pt x="122" y="164"/>
                                    </a:lnTo>
                                    <a:lnTo>
                                      <a:pt x="99" y="186"/>
                                    </a:lnTo>
                                    <a:lnTo>
                                      <a:pt x="77" y="209"/>
                                    </a:lnTo>
                                    <a:lnTo>
                                      <a:pt x="58" y="232"/>
                                    </a:lnTo>
                                    <a:lnTo>
                                      <a:pt x="35" y="254"/>
                                    </a:lnTo>
                                    <a:lnTo>
                                      <a:pt x="16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19808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138" y="297"/>
                                    </a:lnTo>
                                    <a:lnTo>
                                      <a:pt x="122" y="280"/>
                                    </a:lnTo>
                                    <a:lnTo>
                                      <a:pt x="106" y="264"/>
                                    </a:lnTo>
                                    <a:lnTo>
                                      <a:pt x="93" y="245"/>
                                    </a:lnTo>
                                    <a:lnTo>
                                      <a:pt x="80" y="229"/>
                                    </a:lnTo>
                                    <a:lnTo>
                                      <a:pt x="74" y="210"/>
                                    </a:lnTo>
                                    <a:lnTo>
                                      <a:pt x="64" y="190"/>
                                    </a:lnTo>
                                    <a:lnTo>
                                      <a:pt x="61" y="171"/>
                                    </a:lnTo>
                                    <a:lnTo>
                                      <a:pt x="61" y="152"/>
                                    </a:lnTo>
                                    <a:lnTo>
                                      <a:pt x="55" y="145"/>
                                    </a:lnTo>
                                    <a:lnTo>
                                      <a:pt x="45" y="139"/>
                                    </a:lnTo>
                                    <a:lnTo>
                                      <a:pt x="39" y="132"/>
                                    </a:lnTo>
                                    <a:lnTo>
                                      <a:pt x="32" y="123"/>
                                    </a:lnTo>
                                    <a:lnTo>
                                      <a:pt x="22" y="116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6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234440"/>
                                <a:ext cx="20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144">
                                    <a:moveTo>
                                      <a:pt x="74" y="0"/>
                                    </a:moveTo>
                                    <a:lnTo>
                                      <a:pt x="103" y="25"/>
                                    </a:lnTo>
                                    <a:lnTo>
                                      <a:pt x="84" y="45"/>
                                    </a:lnTo>
                                    <a:lnTo>
                                      <a:pt x="68" y="64"/>
                                    </a:lnTo>
                                    <a:lnTo>
                                      <a:pt x="52" y="83"/>
                                    </a:lnTo>
                                    <a:lnTo>
                                      <a:pt x="39" y="99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16" y="12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0" y="132"/>
                                    </a:lnTo>
                                    <a:lnTo>
                                      <a:pt x="16" y="116"/>
                                    </a:lnTo>
                                    <a:lnTo>
                                      <a:pt x="26" y="96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58" y="38"/>
                                    </a:lnTo>
                                    <a:lnTo>
                                      <a:pt x="68" y="19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1338480"/>
                                <a:ext cx="500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93">
                                    <a:moveTo>
                                      <a:pt x="212" y="67"/>
                                    </a:moveTo>
                                    <a:lnTo>
                                      <a:pt x="248" y="135"/>
                                    </a:lnTo>
                                    <a:lnTo>
                                      <a:pt x="248" y="238"/>
                                    </a:lnTo>
                                    <a:lnTo>
                                      <a:pt x="193" y="351"/>
                                    </a:lnTo>
                                    <a:lnTo>
                                      <a:pt x="145" y="380"/>
                                    </a:lnTo>
                                    <a:lnTo>
                                      <a:pt x="84" y="393"/>
                                    </a:lnTo>
                                    <a:lnTo>
                                      <a:pt x="67" y="389"/>
                                    </a:lnTo>
                                    <a:lnTo>
                                      <a:pt x="58" y="360"/>
                                    </a:lnTo>
                                    <a:lnTo>
                                      <a:pt x="51" y="331"/>
                                    </a:lnTo>
                                    <a:lnTo>
                                      <a:pt x="45" y="302"/>
                                    </a:lnTo>
                                    <a:lnTo>
                                      <a:pt x="38" y="273"/>
                                    </a:lnTo>
                                    <a:lnTo>
                                      <a:pt x="38" y="251"/>
                                    </a:lnTo>
                                    <a:lnTo>
                                      <a:pt x="38" y="232"/>
                                    </a:lnTo>
                                    <a:lnTo>
                                      <a:pt x="42" y="225"/>
                                    </a:lnTo>
                                    <a:lnTo>
                                      <a:pt x="45" y="219"/>
                                    </a:lnTo>
                                    <a:lnTo>
                                      <a:pt x="48" y="215"/>
                                    </a:lnTo>
                                    <a:lnTo>
                                      <a:pt x="55" y="215"/>
                                    </a:lnTo>
                                    <a:lnTo>
                                      <a:pt x="55" y="183"/>
                                    </a:lnTo>
                                    <a:lnTo>
                                      <a:pt x="51" y="154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45" y="100"/>
                                    </a:lnTo>
                                    <a:lnTo>
                                      <a:pt x="35" y="74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212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1344960"/>
                                <a:ext cx="406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328">
                                    <a:moveTo>
                                      <a:pt x="174" y="58"/>
                                    </a:moveTo>
                                    <a:lnTo>
                                      <a:pt x="203" y="119"/>
                                    </a:lnTo>
                                    <a:lnTo>
                                      <a:pt x="193" y="225"/>
                                    </a:lnTo>
                                    <a:lnTo>
                                      <a:pt x="155" y="286"/>
                                    </a:lnTo>
                                    <a:lnTo>
                                      <a:pt x="113" y="319"/>
                                    </a:lnTo>
                                    <a:lnTo>
                                      <a:pt x="52" y="328"/>
                                    </a:lnTo>
                                    <a:lnTo>
                                      <a:pt x="39" y="325"/>
                                    </a:lnTo>
                                    <a:lnTo>
                                      <a:pt x="32" y="299"/>
                                    </a:lnTo>
                                    <a:lnTo>
                                      <a:pt x="26" y="274"/>
                                    </a:lnTo>
                                    <a:lnTo>
                                      <a:pt x="23" y="251"/>
                                    </a:lnTo>
                                    <a:lnTo>
                                      <a:pt x="19" y="229"/>
                                    </a:lnTo>
                                    <a:lnTo>
                                      <a:pt x="19" y="209"/>
                                    </a:lnTo>
                                    <a:lnTo>
                                      <a:pt x="23" y="196"/>
                                    </a:lnTo>
                                    <a:lnTo>
                                      <a:pt x="23" y="190"/>
                                    </a:lnTo>
                                    <a:lnTo>
                                      <a:pt x="26" y="18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36" y="183"/>
                                    </a:lnTo>
                                    <a:lnTo>
                                      <a:pt x="36" y="158"/>
                                    </a:lnTo>
                                    <a:lnTo>
                                      <a:pt x="32" y="132"/>
                                    </a:lnTo>
                                    <a:lnTo>
                                      <a:pt x="32" y="109"/>
                                    </a:lnTo>
                                    <a:lnTo>
                                      <a:pt x="29" y="87"/>
                                    </a:lnTo>
                                    <a:lnTo>
                                      <a:pt x="23" y="64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4" y="10"/>
                                    </a:lnTo>
                                    <a:lnTo>
                                      <a:pt x="17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760" y="1463760"/>
                                <a:ext cx="658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64">
                                    <a:moveTo>
                                      <a:pt x="331" y="142"/>
                                    </a:moveTo>
                                    <a:lnTo>
                                      <a:pt x="325" y="248"/>
                                    </a:lnTo>
                                    <a:lnTo>
                                      <a:pt x="318" y="264"/>
                                    </a:lnTo>
                                    <a:lnTo>
                                      <a:pt x="270" y="238"/>
                                    </a:lnTo>
                                    <a:lnTo>
                                      <a:pt x="232" y="216"/>
                                    </a:lnTo>
                                    <a:lnTo>
                                      <a:pt x="193" y="196"/>
                                    </a:lnTo>
                                    <a:lnTo>
                                      <a:pt x="154" y="177"/>
                                    </a:lnTo>
                                    <a:lnTo>
                                      <a:pt x="119" y="15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42" y="132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41" y="10"/>
                                    </a:lnTo>
                                    <a:lnTo>
                                      <a:pt x="151" y="16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70" y="32"/>
                                    </a:lnTo>
                                    <a:lnTo>
                                      <a:pt x="177" y="39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3" y="48"/>
                                    </a:lnTo>
                                    <a:lnTo>
                                      <a:pt x="183" y="55"/>
                                    </a:lnTo>
                                    <a:lnTo>
                                      <a:pt x="196" y="55"/>
                                    </a:lnTo>
                                    <a:lnTo>
                                      <a:pt x="209" y="58"/>
                                    </a:lnTo>
                                    <a:lnTo>
                                      <a:pt x="225" y="61"/>
                                    </a:lnTo>
                                    <a:lnTo>
                                      <a:pt x="241" y="67"/>
                                    </a:lnTo>
                                    <a:lnTo>
                                      <a:pt x="260" y="77"/>
                                    </a:lnTo>
                                    <a:lnTo>
                                      <a:pt x="273" y="84"/>
                                    </a:lnTo>
                                    <a:lnTo>
                                      <a:pt x="286" y="93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9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6" y="103"/>
                                    </a:lnTo>
                                    <a:lnTo>
                                      <a:pt x="309" y="103"/>
                                    </a:lnTo>
                                    <a:lnTo>
                                      <a:pt x="312" y="103"/>
                                    </a:lnTo>
                                    <a:lnTo>
                                      <a:pt x="33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238760"/>
                                <a:ext cx="14472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238760"/>
                                <a:ext cx="14472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1361520"/>
                                <a:ext cx="763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454">
                                    <a:moveTo>
                                      <a:pt x="380" y="454"/>
                                    </a:moveTo>
                                    <a:lnTo>
                                      <a:pt x="364" y="438"/>
                                    </a:lnTo>
                                    <a:lnTo>
                                      <a:pt x="367" y="441"/>
                                    </a:lnTo>
                                    <a:lnTo>
                                      <a:pt x="370" y="441"/>
                                    </a:lnTo>
                                    <a:lnTo>
                                      <a:pt x="370" y="445"/>
                                    </a:lnTo>
                                    <a:lnTo>
                                      <a:pt x="374" y="445"/>
                                    </a:lnTo>
                                    <a:lnTo>
                                      <a:pt x="374" y="448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80" y="454"/>
                                    </a:lnTo>
                                    <a:close/>
                                    <a:moveTo>
                                      <a:pt x="299" y="358"/>
                                    </a:moveTo>
                                    <a:lnTo>
                                      <a:pt x="274" y="332"/>
                                    </a:lnTo>
                                    <a:lnTo>
                                      <a:pt x="277" y="332"/>
                                    </a:lnTo>
                                    <a:lnTo>
                                      <a:pt x="283" y="335"/>
                                    </a:lnTo>
                                    <a:lnTo>
                                      <a:pt x="287" y="338"/>
                                    </a:lnTo>
                                    <a:lnTo>
                                      <a:pt x="293" y="342"/>
                                    </a:lnTo>
                                    <a:lnTo>
                                      <a:pt x="296" y="345"/>
                                    </a:lnTo>
                                    <a:lnTo>
                                      <a:pt x="299" y="348"/>
                                    </a:lnTo>
                                    <a:lnTo>
                                      <a:pt x="299" y="351"/>
                                    </a:lnTo>
                                    <a:lnTo>
                                      <a:pt x="303" y="355"/>
                                    </a:lnTo>
                                    <a:lnTo>
                                      <a:pt x="299" y="358"/>
                                    </a:lnTo>
                                    <a:close/>
                                    <a:moveTo>
                                      <a:pt x="254" y="309"/>
                                    </a:moveTo>
                                    <a:lnTo>
                                      <a:pt x="251" y="306"/>
                                    </a:lnTo>
                                    <a:lnTo>
                                      <a:pt x="254" y="306"/>
                                    </a:lnTo>
                                    <a:lnTo>
                                      <a:pt x="254" y="309"/>
                                    </a:lnTo>
                                    <a:close/>
                                    <a:moveTo>
                                      <a:pt x="222" y="277"/>
                                    </a:moveTo>
                                    <a:lnTo>
                                      <a:pt x="193" y="245"/>
                                    </a:lnTo>
                                    <a:lnTo>
                                      <a:pt x="196" y="248"/>
                                    </a:lnTo>
                                    <a:lnTo>
                                      <a:pt x="200" y="248"/>
                                    </a:lnTo>
                                    <a:lnTo>
                                      <a:pt x="206" y="252"/>
                                    </a:lnTo>
                                    <a:lnTo>
                                      <a:pt x="209" y="258"/>
                                    </a:lnTo>
                                    <a:lnTo>
                                      <a:pt x="213" y="261"/>
                                    </a:lnTo>
                                    <a:lnTo>
                                      <a:pt x="216" y="268"/>
                                    </a:lnTo>
                                    <a:lnTo>
                                      <a:pt x="219" y="274"/>
                                    </a:lnTo>
                                    <a:lnTo>
                                      <a:pt x="222" y="277"/>
                                    </a:lnTo>
                                    <a:close/>
                                    <a:moveTo>
                                      <a:pt x="193" y="245"/>
                                    </a:moveTo>
                                    <a:lnTo>
                                      <a:pt x="158" y="206"/>
                                    </a:lnTo>
                                    <a:lnTo>
                                      <a:pt x="126" y="168"/>
                                    </a:lnTo>
                                    <a:lnTo>
                                      <a:pt x="135" y="174"/>
                                    </a:lnTo>
                                    <a:lnTo>
                                      <a:pt x="145" y="184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67" y="203"/>
                                    </a:lnTo>
                                    <a:lnTo>
                                      <a:pt x="177" y="216"/>
                                    </a:lnTo>
                                    <a:lnTo>
                                      <a:pt x="184" y="226"/>
                                    </a:lnTo>
                                    <a:lnTo>
                                      <a:pt x="190" y="235"/>
                                    </a:lnTo>
                                    <a:lnTo>
                                      <a:pt x="193" y="245"/>
                                    </a:lnTo>
                                    <a:close/>
                                    <a:moveTo>
                                      <a:pt x="74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36" y="42"/>
                                    </a:lnTo>
                                    <a:lnTo>
                                      <a:pt x="45" y="52"/>
                                    </a:lnTo>
                                    <a:lnTo>
                                      <a:pt x="55" y="62"/>
                                    </a:lnTo>
                                    <a:lnTo>
                                      <a:pt x="64" y="68"/>
                                    </a:lnTo>
                                    <a:lnTo>
                                      <a:pt x="74" y="78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74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249560"/>
                                <a:ext cx="11160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2054">
                                    <a:moveTo>
                                      <a:pt x="58" y="3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6" y="199"/>
                                    </a:lnTo>
                                    <a:lnTo>
                                      <a:pt x="206" y="409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42" y="489"/>
                                    </a:lnTo>
                                    <a:lnTo>
                                      <a:pt x="184" y="550"/>
                                    </a:lnTo>
                                    <a:lnTo>
                                      <a:pt x="181" y="563"/>
                                    </a:lnTo>
                                    <a:lnTo>
                                      <a:pt x="168" y="547"/>
                                    </a:lnTo>
                                    <a:lnTo>
                                      <a:pt x="155" y="531"/>
                                    </a:lnTo>
                                    <a:lnTo>
                                      <a:pt x="145" y="515"/>
                                    </a:lnTo>
                                    <a:lnTo>
                                      <a:pt x="136" y="499"/>
                                    </a:lnTo>
                                    <a:lnTo>
                                      <a:pt x="126" y="483"/>
                                    </a:lnTo>
                                    <a:lnTo>
                                      <a:pt x="119" y="466"/>
                                    </a:lnTo>
                                    <a:lnTo>
                                      <a:pt x="113" y="454"/>
                                    </a:lnTo>
                                    <a:lnTo>
                                      <a:pt x="107" y="438"/>
                                    </a:lnTo>
                                    <a:lnTo>
                                      <a:pt x="90" y="386"/>
                                    </a:lnTo>
                                    <a:lnTo>
                                      <a:pt x="81" y="334"/>
                                    </a:lnTo>
                                    <a:lnTo>
                                      <a:pt x="71" y="280"/>
                                    </a:lnTo>
                                    <a:lnTo>
                                      <a:pt x="65" y="225"/>
                                    </a:lnTo>
                                    <a:lnTo>
                                      <a:pt x="61" y="170"/>
                                    </a:lnTo>
                                    <a:lnTo>
                                      <a:pt x="58" y="112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58" y="3"/>
                                    </a:lnTo>
                                    <a:close/>
                                    <a:moveTo>
                                      <a:pt x="284" y="821"/>
                                    </a:moveTo>
                                    <a:lnTo>
                                      <a:pt x="290" y="827"/>
                                    </a:lnTo>
                                    <a:lnTo>
                                      <a:pt x="361" y="846"/>
                                    </a:lnTo>
                                    <a:lnTo>
                                      <a:pt x="425" y="834"/>
                                    </a:lnTo>
                                    <a:lnTo>
                                      <a:pt x="454" y="808"/>
                                    </a:lnTo>
                                    <a:lnTo>
                                      <a:pt x="467" y="795"/>
                                    </a:lnTo>
                                    <a:lnTo>
                                      <a:pt x="557" y="888"/>
                                    </a:lnTo>
                                    <a:lnTo>
                                      <a:pt x="509" y="911"/>
                                    </a:lnTo>
                                    <a:lnTo>
                                      <a:pt x="461" y="969"/>
                                    </a:lnTo>
                                    <a:lnTo>
                                      <a:pt x="441" y="998"/>
                                    </a:lnTo>
                                    <a:lnTo>
                                      <a:pt x="441" y="1126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77" y="1204"/>
                                    </a:lnTo>
                                    <a:lnTo>
                                      <a:pt x="435" y="1194"/>
                                    </a:lnTo>
                                    <a:lnTo>
                                      <a:pt x="296" y="1085"/>
                                    </a:lnTo>
                                    <a:lnTo>
                                      <a:pt x="284" y="1085"/>
                                    </a:lnTo>
                                    <a:lnTo>
                                      <a:pt x="271" y="1098"/>
                                    </a:lnTo>
                                    <a:lnTo>
                                      <a:pt x="271" y="1107"/>
                                    </a:lnTo>
                                    <a:lnTo>
                                      <a:pt x="419" y="1226"/>
                                    </a:lnTo>
                                    <a:lnTo>
                                      <a:pt x="438" y="1252"/>
                                    </a:lnTo>
                                    <a:lnTo>
                                      <a:pt x="419" y="1268"/>
                                    </a:lnTo>
                                    <a:lnTo>
                                      <a:pt x="419" y="1271"/>
                                    </a:lnTo>
                                    <a:lnTo>
                                      <a:pt x="422" y="1271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81"/>
                                    </a:lnTo>
                                    <a:lnTo>
                                      <a:pt x="319" y="1236"/>
                                    </a:lnTo>
                                    <a:lnTo>
                                      <a:pt x="306" y="1226"/>
                                    </a:lnTo>
                                    <a:lnTo>
                                      <a:pt x="284" y="1233"/>
                                    </a:lnTo>
                                    <a:lnTo>
                                      <a:pt x="277" y="1236"/>
                                    </a:lnTo>
                                    <a:lnTo>
                                      <a:pt x="296" y="1268"/>
                                    </a:lnTo>
                                    <a:lnTo>
                                      <a:pt x="361" y="1300"/>
                                    </a:lnTo>
                                    <a:lnTo>
                                      <a:pt x="406" y="1300"/>
                                    </a:lnTo>
                                    <a:lnTo>
                                      <a:pt x="412" y="1307"/>
                                    </a:lnTo>
                                    <a:lnTo>
                                      <a:pt x="412" y="1316"/>
                                    </a:lnTo>
                                    <a:lnTo>
                                      <a:pt x="351" y="1307"/>
                                    </a:lnTo>
                                    <a:lnTo>
                                      <a:pt x="325" y="1307"/>
                                    </a:lnTo>
                                    <a:lnTo>
                                      <a:pt x="313" y="1316"/>
                                    </a:lnTo>
                                    <a:lnTo>
                                      <a:pt x="313" y="1329"/>
                                    </a:lnTo>
                                    <a:lnTo>
                                      <a:pt x="338" y="1349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25" y="1452"/>
                                    </a:lnTo>
                                    <a:lnTo>
                                      <a:pt x="371" y="1416"/>
                                    </a:lnTo>
                                    <a:lnTo>
                                      <a:pt x="284" y="1390"/>
                                    </a:lnTo>
                                    <a:lnTo>
                                      <a:pt x="155" y="1416"/>
                                    </a:lnTo>
                                    <a:lnTo>
                                      <a:pt x="61" y="1510"/>
                                    </a:lnTo>
                                    <a:lnTo>
                                      <a:pt x="42" y="1580"/>
                                    </a:lnTo>
                                    <a:lnTo>
                                      <a:pt x="68" y="1674"/>
                                    </a:lnTo>
                                    <a:lnTo>
                                      <a:pt x="116" y="1748"/>
                                    </a:lnTo>
                                    <a:lnTo>
                                      <a:pt x="210" y="1815"/>
                                    </a:lnTo>
                                    <a:lnTo>
                                      <a:pt x="319" y="1822"/>
                                    </a:lnTo>
                                    <a:lnTo>
                                      <a:pt x="406" y="1783"/>
                                    </a:lnTo>
                                    <a:lnTo>
                                      <a:pt x="428" y="1754"/>
                                    </a:lnTo>
                                    <a:lnTo>
                                      <a:pt x="438" y="1741"/>
                                    </a:lnTo>
                                    <a:lnTo>
                                      <a:pt x="441" y="1745"/>
                                    </a:lnTo>
                                    <a:lnTo>
                                      <a:pt x="441" y="1748"/>
                                    </a:lnTo>
                                    <a:lnTo>
                                      <a:pt x="441" y="1751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8"/>
                                    </a:lnTo>
                                    <a:lnTo>
                                      <a:pt x="445" y="1761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7" y="1999"/>
                                    </a:lnTo>
                                    <a:lnTo>
                                      <a:pt x="123" y="2054"/>
                                    </a:lnTo>
                                    <a:lnTo>
                                      <a:pt x="81" y="2054"/>
                                    </a:lnTo>
                                    <a:lnTo>
                                      <a:pt x="81" y="2050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78" y="2044"/>
                                    </a:lnTo>
                                    <a:lnTo>
                                      <a:pt x="78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1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8" y="2034"/>
                                    </a:lnTo>
                                    <a:lnTo>
                                      <a:pt x="81" y="2028"/>
                                    </a:lnTo>
                                    <a:lnTo>
                                      <a:pt x="78" y="2018"/>
                                    </a:lnTo>
                                    <a:lnTo>
                                      <a:pt x="71" y="1989"/>
                                    </a:lnTo>
                                    <a:lnTo>
                                      <a:pt x="58" y="1954"/>
                                    </a:lnTo>
                                    <a:lnTo>
                                      <a:pt x="42" y="1915"/>
                                    </a:lnTo>
                                    <a:lnTo>
                                      <a:pt x="29" y="1880"/>
                                    </a:lnTo>
                                    <a:lnTo>
                                      <a:pt x="16" y="1848"/>
                                    </a:lnTo>
                                    <a:lnTo>
                                      <a:pt x="10" y="1822"/>
                                    </a:lnTo>
                                    <a:lnTo>
                                      <a:pt x="4" y="1783"/>
                                    </a:lnTo>
                                    <a:lnTo>
                                      <a:pt x="0" y="1745"/>
                                    </a:lnTo>
                                    <a:lnTo>
                                      <a:pt x="4" y="1703"/>
                                    </a:lnTo>
                                    <a:lnTo>
                                      <a:pt x="10" y="1667"/>
                                    </a:lnTo>
                                    <a:lnTo>
                                      <a:pt x="16" y="1629"/>
                                    </a:lnTo>
                                    <a:lnTo>
                                      <a:pt x="26" y="1590"/>
                                    </a:lnTo>
                                    <a:lnTo>
                                      <a:pt x="39" y="1555"/>
                                    </a:lnTo>
                                    <a:lnTo>
                                      <a:pt x="52" y="1516"/>
                                    </a:lnTo>
                                    <a:lnTo>
                                      <a:pt x="81" y="1442"/>
                                    </a:lnTo>
                                    <a:lnTo>
                                      <a:pt x="107" y="1365"/>
                                    </a:lnTo>
                                    <a:lnTo>
                                      <a:pt x="116" y="1326"/>
                                    </a:lnTo>
                                    <a:lnTo>
                                      <a:pt x="123" y="1287"/>
                                    </a:lnTo>
                                    <a:lnTo>
                                      <a:pt x="129" y="1249"/>
                                    </a:lnTo>
                                    <a:lnTo>
                                      <a:pt x="132" y="1210"/>
                                    </a:lnTo>
                                    <a:lnTo>
                                      <a:pt x="145" y="1194"/>
                                    </a:lnTo>
                                    <a:lnTo>
                                      <a:pt x="158" y="1181"/>
                                    </a:lnTo>
                                    <a:lnTo>
                                      <a:pt x="171" y="1168"/>
                                    </a:lnTo>
                                    <a:lnTo>
                                      <a:pt x="181" y="1152"/>
                                    </a:lnTo>
                                    <a:lnTo>
                                      <a:pt x="190" y="1139"/>
                                    </a:lnTo>
                                    <a:lnTo>
                                      <a:pt x="197" y="1123"/>
                                    </a:lnTo>
                                    <a:lnTo>
                                      <a:pt x="200" y="1107"/>
                                    </a:lnTo>
                                    <a:lnTo>
                                      <a:pt x="203" y="1088"/>
                                    </a:lnTo>
                                    <a:lnTo>
                                      <a:pt x="119" y="1004"/>
                                    </a:lnTo>
                                    <a:lnTo>
                                      <a:pt x="119" y="988"/>
                                    </a:lnTo>
                                    <a:lnTo>
                                      <a:pt x="123" y="975"/>
                                    </a:lnTo>
                                    <a:lnTo>
                                      <a:pt x="129" y="962"/>
                                    </a:lnTo>
                                    <a:lnTo>
                                      <a:pt x="136" y="953"/>
                                    </a:lnTo>
                                    <a:lnTo>
                                      <a:pt x="155" y="933"/>
                                    </a:lnTo>
                                    <a:lnTo>
                                      <a:pt x="177" y="917"/>
                                    </a:lnTo>
                                    <a:lnTo>
                                      <a:pt x="203" y="904"/>
                                    </a:lnTo>
                                    <a:lnTo>
                                      <a:pt x="226" y="891"/>
                                    </a:lnTo>
                                    <a:lnTo>
                                      <a:pt x="245" y="875"/>
                                    </a:lnTo>
                                    <a:lnTo>
                                      <a:pt x="264" y="859"/>
                                    </a:lnTo>
                                    <a:lnTo>
                                      <a:pt x="267" y="856"/>
                                    </a:lnTo>
                                    <a:lnTo>
                                      <a:pt x="271" y="850"/>
                                    </a:lnTo>
                                    <a:lnTo>
                                      <a:pt x="271" y="846"/>
                                    </a:lnTo>
                                    <a:lnTo>
                                      <a:pt x="274" y="840"/>
                                    </a:lnTo>
                                    <a:lnTo>
                                      <a:pt x="277" y="837"/>
                                    </a:lnTo>
                                    <a:lnTo>
                                      <a:pt x="280" y="830"/>
                                    </a:lnTo>
                                    <a:lnTo>
                                      <a:pt x="280" y="827"/>
                                    </a:lnTo>
                                    <a:lnTo>
                                      <a:pt x="284" y="8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356840"/>
                                <a:ext cx="48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77" y="245"/>
                                    </a:lnTo>
                                    <a:lnTo>
                                      <a:pt x="74" y="225"/>
                                    </a:lnTo>
                                    <a:lnTo>
                                      <a:pt x="70" y="203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41" y="138"/>
                                    </a:lnTo>
                                    <a:lnTo>
                                      <a:pt x="29" y="119"/>
                                    </a:lnTo>
                                    <a:lnTo>
                                      <a:pt x="12" y="96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436400"/>
                                <a:ext cx="46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4">
                                    <a:moveTo>
                                      <a:pt x="231" y="119"/>
                                    </a:moveTo>
                                    <a:lnTo>
                                      <a:pt x="212" y="141"/>
                                    </a:lnTo>
                                    <a:lnTo>
                                      <a:pt x="212" y="141"/>
                                    </a:lnTo>
                                    <a:lnTo>
                                      <a:pt x="209" y="145"/>
                                    </a:lnTo>
                                    <a:lnTo>
                                      <a:pt x="206" y="148"/>
                                    </a:lnTo>
                                    <a:lnTo>
                                      <a:pt x="206" y="151"/>
                                    </a:lnTo>
                                    <a:lnTo>
                                      <a:pt x="202" y="154"/>
                                    </a:lnTo>
                                    <a:lnTo>
                                      <a:pt x="199" y="154"/>
                                    </a:lnTo>
                                    <a:lnTo>
                                      <a:pt x="199" y="157"/>
                                    </a:lnTo>
                                    <a:lnTo>
                                      <a:pt x="196" y="161"/>
                                    </a:lnTo>
                                    <a:lnTo>
                                      <a:pt x="177" y="183"/>
                                    </a:lnTo>
                                    <a:lnTo>
                                      <a:pt x="144" y="206"/>
                                    </a:lnTo>
                                    <a:lnTo>
                                      <a:pt x="135" y="206"/>
                                    </a:lnTo>
                                    <a:lnTo>
                                      <a:pt x="135" y="209"/>
                                    </a:lnTo>
                                    <a:lnTo>
                                      <a:pt x="128" y="215"/>
                                    </a:lnTo>
                                    <a:lnTo>
                                      <a:pt x="122" y="219"/>
                                    </a:lnTo>
                                    <a:lnTo>
                                      <a:pt x="112" y="225"/>
                                    </a:lnTo>
                                    <a:lnTo>
                                      <a:pt x="99" y="231"/>
                                    </a:lnTo>
                                    <a:lnTo>
                                      <a:pt x="86" y="238"/>
                                    </a:lnTo>
                                    <a:lnTo>
                                      <a:pt x="70" y="248"/>
                                    </a:lnTo>
                                    <a:lnTo>
                                      <a:pt x="57" y="254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537920"/>
                                <a:ext cx="69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1251000"/>
                                <a:ext cx="1303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2106">
                                    <a:moveTo>
                                      <a:pt x="612" y="48"/>
                                    </a:moveTo>
                                    <a:lnTo>
                                      <a:pt x="564" y="151"/>
                                    </a:lnTo>
                                    <a:lnTo>
                                      <a:pt x="515" y="258"/>
                                    </a:lnTo>
                                    <a:lnTo>
                                      <a:pt x="467" y="367"/>
                                    </a:lnTo>
                                    <a:lnTo>
                                      <a:pt x="416" y="477"/>
                                    </a:lnTo>
                                    <a:lnTo>
                                      <a:pt x="370" y="589"/>
                                    </a:lnTo>
                                    <a:lnTo>
                                      <a:pt x="325" y="702"/>
                                    </a:lnTo>
                                    <a:lnTo>
                                      <a:pt x="284" y="815"/>
                                    </a:lnTo>
                                    <a:lnTo>
                                      <a:pt x="248" y="927"/>
                                    </a:lnTo>
                                    <a:lnTo>
                                      <a:pt x="245" y="953"/>
                                    </a:lnTo>
                                    <a:lnTo>
                                      <a:pt x="245" y="979"/>
                                    </a:lnTo>
                                    <a:lnTo>
                                      <a:pt x="242" y="1008"/>
                                    </a:lnTo>
                                    <a:lnTo>
                                      <a:pt x="238" y="1034"/>
                                    </a:lnTo>
                                    <a:lnTo>
                                      <a:pt x="232" y="1059"/>
                                    </a:lnTo>
                                    <a:lnTo>
                                      <a:pt x="222" y="1082"/>
                                    </a:lnTo>
                                    <a:lnTo>
                                      <a:pt x="210" y="1108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193" y="1252"/>
                                    </a:lnTo>
                                    <a:lnTo>
                                      <a:pt x="203" y="1375"/>
                                    </a:lnTo>
                                    <a:lnTo>
                                      <a:pt x="216" y="1500"/>
                                    </a:lnTo>
                                    <a:lnTo>
                                      <a:pt x="232" y="1623"/>
                                    </a:lnTo>
                                    <a:lnTo>
                                      <a:pt x="248" y="1742"/>
                                    </a:lnTo>
                                    <a:lnTo>
                                      <a:pt x="261" y="1861"/>
                                    </a:lnTo>
                                    <a:lnTo>
                                      <a:pt x="271" y="1980"/>
                                    </a:lnTo>
                                    <a:lnTo>
                                      <a:pt x="274" y="2093"/>
                                    </a:lnTo>
                                    <a:lnTo>
                                      <a:pt x="267" y="2093"/>
                                    </a:lnTo>
                                    <a:lnTo>
                                      <a:pt x="264" y="2096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5" y="2099"/>
                                    </a:lnTo>
                                    <a:lnTo>
                                      <a:pt x="251" y="2102"/>
                                    </a:lnTo>
                                    <a:lnTo>
                                      <a:pt x="245" y="2102"/>
                                    </a:lnTo>
                                    <a:lnTo>
                                      <a:pt x="242" y="2106"/>
                                    </a:lnTo>
                                    <a:lnTo>
                                      <a:pt x="238" y="2106"/>
                                    </a:lnTo>
                                    <a:lnTo>
                                      <a:pt x="232" y="2106"/>
                                    </a:lnTo>
                                    <a:lnTo>
                                      <a:pt x="222" y="2102"/>
                                    </a:lnTo>
                                    <a:lnTo>
                                      <a:pt x="213" y="2102"/>
                                    </a:lnTo>
                                    <a:lnTo>
                                      <a:pt x="203" y="2099"/>
                                    </a:lnTo>
                                    <a:lnTo>
                                      <a:pt x="193" y="2096"/>
                                    </a:lnTo>
                                    <a:lnTo>
                                      <a:pt x="184" y="2090"/>
                                    </a:lnTo>
                                    <a:lnTo>
                                      <a:pt x="181" y="2086"/>
                                    </a:lnTo>
                                    <a:lnTo>
                                      <a:pt x="177" y="2083"/>
                                    </a:lnTo>
                                    <a:lnTo>
                                      <a:pt x="129" y="2083"/>
                                    </a:lnTo>
                                    <a:lnTo>
                                      <a:pt x="116" y="2070"/>
                                    </a:lnTo>
                                    <a:lnTo>
                                      <a:pt x="116" y="2006"/>
                                    </a:lnTo>
                                    <a:lnTo>
                                      <a:pt x="119" y="1935"/>
                                    </a:lnTo>
                                    <a:lnTo>
                                      <a:pt x="119" y="1864"/>
                                    </a:lnTo>
                                    <a:lnTo>
                                      <a:pt x="116" y="1793"/>
                                    </a:lnTo>
                                    <a:lnTo>
                                      <a:pt x="113" y="1723"/>
                                    </a:lnTo>
                                    <a:lnTo>
                                      <a:pt x="106" y="1655"/>
                                    </a:lnTo>
                                    <a:lnTo>
                                      <a:pt x="97" y="1591"/>
                                    </a:lnTo>
                                    <a:lnTo>
                                      <a:pt x="81" y="1529"/>
                                    </a:lnTo>
                                    <a:lnTo>
                                      <a:pt x="68" y="1529"/>
                                    </a:lnTo>
                                    <a:lnTo>
                                      <a:pt x="49" y="1455"/>
                                    </a:lnTo>
                                    <a:lnTo>
                                      <a:pt x="32" y="1365"/>
                                    </a:lnTo>
                                    <a:lnTo>
                                      <a:pt x="16" y="1262"/>
                                    </a:lnTo>
                                    <a:lnTo>
                                      <a:pt x="3" y="1153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0" y="992"/>
                                    </a:lnTo>
                                    <a:lnTo>
                                      <a:pt x="7" y="943"/>
                                    </a:lnTo>
                                    <a:lnTo>
                                      <a:pt x="13" y="898"/>
                                    </a:lnTo>
                                    <a:lnTo>
                                      <a:pt x="23" y="856"/>
                                    </a:lnTo>
                                    <a:lnTo>
                                      <a:pt x="32" y="837"/>
                                    </a:lnTo>
                                    <a:lnTo>
                                      <a:pt x="39" y="821"/>
                                    </a:lnTo>
                                    <a:lnTo>
                                      <a:pt x="49" y="808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68" y="792"/>
                                    </a:lnTo>
                                    <a:lnTo>
                                      <a:pt x="78" y="786"/>
                                    </a:lnTo>
                                    <a:lnTo>
                                      <a:pt x="90" y="766"/>
                                    </a:lnTo>
                                    <a:lnTo>
                                      <a:pt x="110" y="744"/>
                                    </a:lnTo>
                                    <a:lnTo>
                                      <a:pt x="129" y="721"/>
                                    </a:lnTo>
                                    <a:lnTo>
                                      <a:pt x="145" y="692"/>
                                    </a:lnTo>
                                    <a:lnTo>
                                      <a:pt x="161" y="670"/>
                                    </a:lnTo>
                                    <a:lnTo>
                                      <a:pt x="174" y="650"/>
                                    </a:lnTo>
                                    <a:lnTo>
                                      <a:pt x="177" y="638"/>
                                    </a:lnTo>
                                    <a:lnTo>
                                      <a:pt x="203" y="615"/>
                                    </a:lnTo>
                                    <a:lnTo>
                                      <a:pt x="226" y="592"/>
                                    </a:lnTo>
                                    <a:lnTo>
                                      <a:pt x="245" y="564"/>
                                    </a:lnTo>
                                    <a:lnTo>
                                      <a:pt x="267" y="535"/>
                                    </a:lnTo>
                                    <a:lnTo>
                                      <a:pt x="284" y="502"/>
                                    </a:lnTo>
                                    <a:lnTo>
                                      <a:pt x="303" y="473"/>
                                    </a:lnTo>
                                    <a:lnTo>
                                      <a:pt x="325" y="444"/>
                                    </a:lnTo>
                                    <a:lnTo>
                                      <a:pt x="345" y="419"/>
                                    </a:lnTo>
                                    <a:lnTo>
                                      <a:pt x="348" y="390"/>
                                    </a:lnTo>
                                    <a:lnTo>
                                      <a:pt x="358" y="361"/>
                                    </a:lnTo>
                                    <a:lnTo>
                                      <a:pt x="374" y="328"/>
                                    </a:lnTo>
                                    <a:lnTo>
                                      <a:pt x="393" y="303"/>
                                    </a:lnTo>
                                    <a:lnTo>
                                      <a:pt x="416" y="274"/>
                                    </a:lnTo>
                                    <a:lnTo>
                                      <a:pt x="441" y="248"/>
                                    </a:lnTo>
                                    <a:lnTo>
                                      <a:pt x="467" y="222"/>
                                    </a:lnTo>
                                    <a:lnTo>
                                      <a:pt x="496" y="196"/>
                                    </a:lnTo>
                                    <a:lnTo>
                                      <a:pt x="551" y="145"/>
                                    </a:lnTo>
                                    <a:lnTo>
                                      <a:pt x="599" y="97"/>
                                    </a:lnTo>
                                    <a:lnTo>
                                      <a:pt x="618" y="71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44" y="23"/>
                                    </a:lnTo>
                                    <a:lnTo>
                                      <a:pt x="647" y="0"/>
                                    </a:lnTo>
                                    <a:lnTo>
                                      <a:pt x="647" y="48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34" y="71"/>
                                    </a:lnTo>
                                    <a:lnTo>
                                      <a:pt x="622" y="71"/>
                                    </a:lnTo>
                                    <a:lnTo>
                                      <a:pt x="612" y="71"/>
                                    </a:lnTo>
                                    <a:lnTo>
                                      <a:pt x="612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1251000"/>
                                <a:ext cx="1296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2106">
                                    <a:moveTo>
                                      <a:pt x="0" y="1114"/>
                                    </a:moveTo>
                                    <a:lnTo>
                                      <a:pt x="10" y="950"/>
                                    </a:lnTo>
                                    <a:lnTo>
                                      <a:pt x="23" y="924"/>
                                    </a:lnTo>
                                    <a:lnTo>
                                      <a:pt x="52" y="799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5" y="792"/>
                                    </a:lnTo>
                                    <a:lnTo>
                                      <a:pt x="65" y="792"/>
                                    </a:lnTo>
                                    <a:lnTo>
                                      <a:pt x="75" y="786"/>
                                    </a:lnTo>
                                    <a:lnTo>
                                      <a:pt x="87" y="766"/>
                                    </a:lnTo>
                                    <a:lnTo>
                                      <a:pt x="107" y="744"/>
                                    </a:lnTo>
                                    <a:lnTo>
                                      <a:pt x="126" y="721"/>
                                    </a:lnTo>
                                    <a:lnTo>
                                      <a:pt x="142" y="692"/>
                                    </a:lnTo>
                                    <a:lnTo>
                                      <a:pt x="158" y="670"/>
                                    </a:lnTo>
                                    <a:lnTo>
                                      <a:pt x="171" y="650"/>
                                    </a:lnTo>
                                    <a:lnTo>
                                      <a:pt x="174" y="638"/>
                                    </a:lnTo>
                                    <a:lnTo>
                                      <a:pt x="200" y="615"/>
                                    </a:lnTo>
                                    <a:lnTo>
                                      <a:pt x="223" y="592"/>
                                    </a:lnTo>
                                    <a:lnTo>
                                      <a:pt x="242" y="564"/>
                                    </a:lnTo>
                                    <a:lnTo>
                                      <a:pt x="264" y="535"/>
                                    </a:lnTo>
                                    <a:lnTo>
                                      <a:pt x="281" y="502"/>
                                    </a:lnTo>
                                    <a:lnTo>
                                      <a:pt x="300" y="473"/>
                                    </a:lnTo>
                                    <a:lnTo>
                                      <a:pt x="322" y="444"/>
                                    </a:lnTo>
                                    <a:lnTo>
                                      <a:pt x="342" y="419"/>
                                    </a:lnTo>
                                    <a:lnTo>
                                      <a:pt x="345" y="390"/>
                                    </a:lnTo>
                                    <a:lnTo>
                                      <a:pt x="355" y="361"/>
                                    </a:lnTo>
                                    <a:lnTo>
                                      <a:pt x="371" y="328"/>
                                    </a:lnTo>
                                    <a:lnTo>
                                      <a:pt x="390" y="303"/>
                                    </a:lnTo>
                                    <a:lnTo>
                                      <a:pt x="413" y="274"/>
                                    </a:lnTo>
                                    <a:lnTo>
                                      <a:pt x="438" y="248"/>
                                    </a:lnTo>
                                    <a:lnTo>
                                      <a:pt x="464" y="222"/>
                                    </a:lnTo>
                                    <a:lnTo>
                                      <a:pt x="493" y="196"/>
                                    </a:lnTo>
                                    <a:lnTo>
                                      <a:pt x="548" y="145"/>
                                    </a:lnTo>
                                    <a:lnTo>
                                      <a:pt x="596" y="97"/>
                                    </a:lnTo>
                                    <a:lnTo>
                                      <a:pt x="615" y="71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41" y="23"/>
                                    </a:lnTo>
                                    <a:lnTo>
                                      <a:pt x="644" y="0"/>
                                    </a:lnTo>
                                    <a:lnTo>
                                      <a:pt x="644" y="48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31" y="71"/>
                                    </a:lnTo>
                                    <a:lnTo>
                                      <a:pt x="619" y="71"/>
                                    </a:lnTo>
                                    <a:lnTo>
                                      <a:pt x="609" y="71"/>
                                    </a:lnTo>
                                    <a:lnTo>
                                      <a:pt x="609" y="48"/>
                                    </a:lnTo>
                                    <a:lnTo>
                                      <a:pt x="561" y="151"/>
                                    </a:lnTo>
                                    <a:lnTo>
                                      <a:pt x="512" y="258"/>
                                    </a:lnTo>
                                    <a:lnTo>
                                      <a:pt x="464" y="367"/>
                                    </a:lnTo>
                                    <a:lnTo>
                                      <a:pt x="413" y="477"/>
                                    </a:lnTo>
                                    <a:lnTo>
                                      <a:pt x="367" y="589"/>
                                    </a:lnTo>
                                    <a:lnTo>
                                      <a:pt x="322" y="702"/>
                                    </a:lnTo>
                                    <a:lnTo>
                                      <a:pt x="281" y="815"/>
                                    </a:lnTo>
                                    <a:lnTo>
                                      <a:pt x="245" y="927"/>
                                    </a:lnTo>
                                    <a:lnTo>
                                      <a:pt x="242" y="953"/>
                                    </a:lnTo>
                                    <a:lnTo>
                                      <a:pt x="242" y="979"/>
                                    </a:lnTo>
                                    <a:lnTo>
                                      <a:pt x="239" y="1008"/>
                                    </a:lnTo>
                                    <a:lnTo>
                                      <a:pt x="235" y="1034"/>
                                    </a:lnTo>
                                    <a:lnTo>
                                      <a:pt x="229" y="1059"/>
                                    </a:lnTo>
                                    <a:lnTo>
                                      <a:pt x="219" y="1082"/>
                                    </a:lnTo>
                                    <a:lnTo>
                                      <a:pt x="207" y="1108"/>
                                    </a:lnTo>
                                    <a:lnTo>
                                      <a:pt x="187" y="1130"/>
                                    </a:lnTo>
                                    <a:lnTo>
                                      <a:pt x="190" y="1252"/>
                                    </a:lnTo>
                                    <a:lnTo>
                                      <a:pt x="200" y="1375"/>
                                    </a:lnTo>
                                    <a:lnTo>
                                      <a:pt x="213" y="1500"/>
                                    </a:lnTo>
                                    <a:lnTo>
                                      <a:pt x="229" y="1623"/>
                                    </a:lnTo>
                                    <a:lnTo>
                                      <a:pt x="245" y="1742"/>
                                    </a:lnTo>
                                    <a:lnTo>
                                      <a:pt x="258" y="1861"/>
                                    </a:lnTo>
                                    <a:lnTo>
                                      <a:pt x="268" y="1980"/>
                                    </a:lnTo>
                                    <a:lnTo>
                                      <a:pt x="271" y="2093"/>
                                    </a:lnTo>
                                    <a:lnTo>
                                      <a:pt x="264" y="2093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8" y="2096"/>
                                    </a:lnTo>
                                    <a:lnTo>
                                      <a:pt x="252" y="2099"/>
                                    </a:lnTo>
                                    <a:lnTo>
                                      <a:pt x="248" y="2102"/>
                                    </a:lnTo>
                                    <a:lnTo>
                                      <a:pt x="242" y="2102"/>
                                    </a:lnTo>
                                    <a:lnTo>
                                      <a:pt x="239" y="2106"/>
                                    </a:lnTo>
                                    <a:lnTo>
                                      <a:pt x="235" y="2106"/>
                                    </a:lnTo>
                                    <a:lnTo>
                                      <a:pt x="229" y="2106"/>
                                    </a:lnTo>
                                    <a:lnTo>
                                      <a:pt x="219" y="2102"/>
                                    </a:lnTo>
                                    <a:lnTo>
                                      <a:pt x="210" y="2102"/>
                                    </a:lnTo>
                                    <a:lnTo>
                                      <a:pt x="200" y="2099"/>
                                    </a:lnTo>
                                    <a:lnTo>
                                      <a:pt x="190" y="2096"/>
                                    </a:lnTo>
                                    <a:lnTo>
                                      <a:pt x="181" y="2090"/>
                                    </a:lnTo>
                                    <a:lnTo>
                                      <a:pt x="178" y="2086"/>
                                    </a:lnTo>
                                    <a:lnTo>
                                      <a:pt x="174" y="2083"/>
                                    </a:lnTo>
                                    <a:lnTo>
                                      <a:pt x="126" y="2083"/>
                                    </a:lnTo>
                                    <a:lnTo>
                                      <a:pt x="113" y="2070"/>
                                    </a:lnTo>
                                    <a:lnTo>
                                      <a:pt x="113" y="2006"/>
                                    </a:lnTo>
                                    <a:lnTo>
                                      <a:pt x="116" y="1935"/>
                                    </a:lnTo>
                                    <a:lnTo>
                                      <a:pt x="116" y="1864"/>
                                    </a:lnTo>
                                    <a:lnTo>
                                      <a:pt x="113" y="1793"/>
                                    </a:lnTo>
                                    <a:lnTo>
                                      <a:pt x="110" y="1723"/>
                                    </a:lnTo>
                                    <a:lnTo>
                                      <a:pt x="103" y="1655"/>
                                    </a:lnTo>
                                    <a:lnTo>
                                      <a:pt x="94" y="1591"/>
                                    </a:lnTo>
                                    <a:lnTo>
                                      <a:pt x="78" y="1529"/>
                                    </a:lnTo>
                                    <a:lnTo>
                                      <a:pt x="65" y="1529"/>
                                    </a:lnTo>
                                    <a:lnTo>
                                      <a:pt x="55" y="1491"/>
                                    </a:lnTo>
                                    <a:lnTo>
                                      <a:pt x="46" y="1449"/>
                                    </a:lnTo>
                                    <a:lnTo>
                                      <a:pt x="36" y="1401"/>
                                    </a:lnTo>
                                    <a:lnTo>
                                      <a:pt x="26" y="1349"/>
                                    </a:lnTo>
                                    <a:lnTo>
                                      <a:pt x="17" y="1294"/>
                                    </a:lnTo>
                                    <a:lnTo>
                                      <a:pt x="10" y="1233"/>
                                    </a:lnTo>
                                    <a:lnTo>
                                      <a:pt x="4" y="1175"/>
                                    </a:lnTo>
                                    <a:lnTo>
                                      <a:pt x="0" y="1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251000"/>
                                <a:ext cx="1238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2086">
                                    <a:moveTo>
                                      <a:pt x="242" y="2086"/>
                                    </a:moveTo>
                                    <a:lnTo>
                                      <a:pt x="129" y="2080"/>
                                    </a:lnTo>
                                    <a:lnTo>
                                      <a:pt x="103" y="2041"/>
                                    </a:lnTo>
                                    <a:lnTo>
                                      <a:pt x="87" y="1925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178" y="1900"/>
                                    </a:lnTo>
                                    <a:lnTo>
                                      <a:pt x="226" y="1832"/>
                                    </a:lnTo>
                                    <a:lnTo>
                                      <a:pt x="229" y="1864"/>
                                    </a:lnTo>
                                    <a:lnTo>
                                      <a:pt x="232" y="1896"/>
                                    </a:lnTo>
                                    <a:lnTo>
                                      <a:pt x="235" y="1929"/>
                                    </a:lnTo>
                                    <a:lnTo>
                                      <a:pt x="235" y="1961"/>
                                    </a:lnTo>
                                    <a:lnTo>
                                      <a:pt x="239" y="1993"/>
                                    </a:lnTo>
                                    <a:lnTo>
                                      <a:pt x="239" y="2025"/>
                                    </a:lnTo>
                                    <a:lnTo>
                                      <a:pt x="242" y="2054"/>
                                    </a:lnTo>
                                    <a:lnTo>
                                      <a:pt x="242" y="2086"/>
                                    </a:lnTo>
                                    <a:close/>
                                    <a:moveTo>
                                      <a:pt x="194" y="1581"/>
                                    </a:moveTo>
                                    <a:lnTo>
                                      <a:pt x="190" y="1574"/>
                                    </a:lnTo>
                                    <a:lnTo>
                                      <a:pt x="103" y="1539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36" y="1529"/>
                                    </a:lnTo>
                                    <a:lnTo>
                                      <a:pt x="36" y="1523"/>
                                    </a:lnTo>
                                    <a:lnTo>
                                      <a:pt x="33" y="1520"/>
                                    </a:lnTo>
                                    <a:lnTo>
                                      <a:pt x="33" y="1513"/>
                                    </a:lnTo>
                                    <a:lnTo>
                                      <a:pt x="33" y="1510"/>
                                    </a:lnTo>
                                    <a:lnTo>
                                      <a:pt x="29" y="1507"/>
                                    </a:lnTo>
                                    <a:lnTo>
                                      <a:pt x="29" y="1500"/>
                                    </a:lnTo>
                                    <a:lnTo>
                                      <a:pt x="26" y="1494"/>
                                    </a:lnTo>
                                    <a:lnTo>
                                      <a:pt x="26" y="1491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23" y="902"/>
                                    </a:lnTo>
                                    <a:lnTo>
                                      <a:pt x="78" y="744"/>
                                    </a:lnTo>
                                    <a:lnTo>
                                      <a:pt x="91" y="728"/>
                                    </a:lnTo>
                                    <a:lnTo>
                                      <a:pt x="100" y="712"/>
                                    </a:lnTo>
                                    <a:lnTo>
                                      <a:pt x="113" y="696"/>
                                    </a:lnTo>
                                    <a:lnTo>
                                      <a:pt x="123" y="679"/>
                                    </a:lnTo>
                                    <a:lnTo>
                                      <a:pt x="132" y="667"/>
                                    </a:lnTo>
                                    <a:lnTo>
                                      <a:pt x="139" y="654"/>
                                    </a:lnTo>
                                    <a:lnTo>
                                      <a:pt x="142" y="644"/>
                                    </a:lnTo>
                                    <a:lnTo>
                                      <a:pt x="145" y="638"/>
                                    </a:lnTo>
                                    <a:lnTo>
                                      <a:pt x="171" y="615"/>
                                    </a:lnTo>
                                    <a:lnTo>
                                      <a:pt x="194" y="592"/>
                                    </a:lnTo>
                                    <a:lnTo>
                                      <a:pt x="213" y="564"/>
                                    </a:lnTo>
                                    <a:lnTo>
                                      <a:pt x="235" y="535"/>
                                    </a:lnTo>
                                    <a:lnTo>
                                      <a:pt x="252" y="502"/>
                                    </a:lnTo>
                                    <a:lnTo>
                                      <a:pt x="271" y="473"/>
                                    </a:lnTo>
                                    <a:lnTo>
                                      <a:pt x="293" y="444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5"/>
                                    </a:lnTo>
                                    <a:lnTo>
                                      <a:pt x="313" y="412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6" y="406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74" y="325"/>
                                    </a:lnTo>
                                    <a:lnTo>
                                      <a:pt x="429" y="229"/>
                                    </a:lnTo>
                                    <a:lnTo>
                                      <a:pt x="461" y="200"/>
                                    </a:lnTo>
                                    <a:lnTo>
                                      <a:pt x="493" y="171"/>
                                    </a:lnTo>
                                    <a:lnTo>
                                      <a:pt x="525" y="142"/>
                                    </a:lnTo>
                                    <a:lnTo>
                                      <a:pt x="554" y="113"/>
                                    </a:lnTo>
                                    <a:lnTo>
                                      <a:pt x="580" y="84"/>
                                    </a:lnTo>
                                    <a:lnTo>
                                      <a:pt x="596" y="55"/>
                                    </a:lnTo>
                                    <a:lnTo>
                                      <a:pt x="606" y="42"/>
                                    </a:lnTo>
                                    <a:lnTo>
                                      <a:pt x="609" y="26"/>
                                    </a:lnTo>
                                    <a:lnTo>
                                      <a:pt x="612" y="13"/>
                                    </a:lnTo>
                                    <a:lnTo>
                                      <a:pt x="615" y="0"/>
                                    </a:lnTo>
                                    <a:lnTo>
                                      <a:pt x="615" y="48"/>
                                    </a:lnTo>
                                    <a:lnTo>
                                      <a:pt x="602" y="48"/>
                                    </a:lnTo>
                                    <a:lnTo>
                                      <a:pt x="602" y="71"/>
                                    </a:lnTo>
                                    <a:lnTo>
                                      <a:pt x="590" y="71"/>
                                    </a:lnTo>
                                    <a:lnTo>
                                      <a:pt x="580" y="71"/>
                                    </a:lnTo>
                                    <a:lnTo>
                                      <a:pt x="580" y="48"/>
                                    </a:lnTo>
                                    <a:lnTo>
                                      <a:pt x="532" y="151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435" y="367"/>
                                    </a:lnTo>
                                    <a:lnTo>
                                      <a:pt x="384" y="477"/>
                                    </a:lnTo>
                                    <a:lnTo>
                                      <a:pt x="338" y="589"/>
                                    </a:lnTo>
                                    <a:lnTo>
                                      <a:pt x="293" y="702"/>
                                    </a:lnTo>
                                    <a:lnTo>
                                      <a:pt x="252" y="815"/>
                                    </a:lnTo>
                                    <a:lnTo>
                                      <a:pt x="216" y="927"/>
                                    </a:lnTo>
                                    <a:lnTo>
                                      <a:pt x="213" y="953"/>
                                    </a:lnTo>
                                    <a:lnTo>
                                      <a:pt x="213" y="979"/>
                                    </a:lnTo>
                                    <a:lnTo>
                                      <a:pt x="210" y="1008"/>
                                    </a:lnTo>
                                    <a:lnTo>
                                      <a:pt x="206" y="1034"/>
                                    </a:lnTo>
                                    <a:lnTo>
                                      <a:pt x="200" y="1059"/>
                                    </a:lnTo>
                                    <a:lnTo>
                                      <a:pt x="190" y="1082"/>
                                    </a:lnTo>
                                    <a:lnTo>
                                      <a:pt x="178" y="1108"/>
                                    </a:lnTo>
                                    <a:lnTo>
                                      <a:pt x="158" y="1130"/>
                                    </a:lnTo>
                                    <a:lnTo>
                                      <a:pt x="158" y="1188"/>
                                    </a:lnTo>
                                    <a:lnTo>
                                      <a:pt x="161" y="1243"/>
                                    </a:lnTo>
                                    <a:lnTo>
                                      <a:pt x="165" y="1301"/>
                                    </a:lnTo>
                                    <a:lnTo>
                                      <a:pt x="168" y="1356"/>
                                    </a:lnTo>
                                    <a:lnTo>
                                      <a:pt x="174" y="1413"/>
                                    </a:lnTo>
                                    <a:lnTo>
                                      <a:pt x="181" y="1468"/>
                                    </a:lnTo>
                                    <a:lnTo>
                                      <a:pt x="187" y="1526"/>
                                    </a:lnTo>
                                    <a:lnTo>
                                      <a:pt x="194" y="15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568520"/>
                                <a:ext cx="30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303">
                                    <a:moveTo>
                                      <a:pt x="151" y="145"/>
                                    </a:moveTo>
                                    <a:lnTo>
                                      <a:pt x="151" y="174"/>
                                    </a:lnTo>
                                    <a:lnTo>
                                      <a:pt x="138" y="229"/>
                                    </a:lnTo>
                                    <a:lnTo>
                                      <a:pt x="96" y="290"/>
                                    </a:lnTo>
                                    <a:lnTo>
                                      <a:pt x="54" y="303"/>
                                    </a:lnTo>
                                    <a:lnTo>
                                      <a:pt x="25" y="297"/>
                                    </a:lnTo>
                                    <a:lnTo>
                                      <a:pt x="25" y="258"/>
                                    </a:lnTo>
                                    <a:lnTo>
                                      <a:pt x="22" y="223"/>
                                    </a:lnTo>
                                    <a:lnTo>
                                      <a:pt x="22" y="184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3" y="20"/>
                                    </a:lnTo>
                                    <a:lnTo>
                                      <a:pt x="144" y="91"/>
                                    </a:lnTo>
                                    <a:lnTo>
                                      <a:pt x="144" y="97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10"/>
                                    </a:lnTo>
                                    <a:lnTo>
                                      <a:pt x="148" y="120"/>
                                    </a:lnTo>
                                    <a:lnTo>
                                      <a:pt x="148" y="126"/>
                                    </a:lnTo>
                                    <a:lnTo>
                                      <a:pt x="148" y="132"/>
                                    </a:lnTo>
                                    <a:lnTo>
                                      <a:pt x="148" y="139"/>
                                    </a:lnTo>
                                    <a:lnTo>
                                      <a:pt x="151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27944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3" y="0"/>
                                    </a:move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4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3" y="1941"/>
                                    </a:lnTo>
                                    <a:lnTo>
                                      <a:pt x="1777" y="1941"/>
                                    </a:lnTo>
                                    <a:lnTo>
                                      <a:pt x="1770" y="1941"/>
                                    </a:lnTo>
                                    <a:lnTo>
                                      <a:pt x="1767" y="1944"/>
                                    </a:lnTo>
                                    <a:lnTo>
                                      <a:pt x="1761" y="1948"/>
                                    </a:lnTo>
                                    <a:lnTo>
                                      <a:pt x="1754" y="1951"/>
                                    </a:lnTo>
                                    <a:lnTo>
                                      <a:pt x="1751" y="1954"/>
                                    </a:lnTo>
                                    <a:lnTo>
                                      <a:pt x="1748" y="1960"/>
                                    </a:lnTo>
                                    <a:lnTo>
                                      <a:pt x="1745" y="1964"/>
                                    </a:lnTo>
                                    <a:lnTo>
                                      <a:pt x="1674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1"/>
                                    </a:lnTo>
                                    <a:lnTo>
                                      <a:pt x="1664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27944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857" y="1902"/>
                                    </a:moveTo>
                                    <a:lnTo>
                                      <a:pt x="1851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7" y="1935"/>
                                    </a:lnTo>
                                    <a:lnTo>
                                      <a:pt x="1719" y="1964"/>
                                    </a:lnTo>
                                    <a:lnTo>
                                      <a:pt x="1696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4"/>
                                    </a:lnTo>
                                    <a:lnTo>
                                      <a:pt x="1664" y="1938"/>
                                    </a:lnTo>
                                    <a:lnTo>
                                      <a:pt x="1661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7" y="19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1330200"/>
                                <a:ext cx="35640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674">
                                    <a:moveTo>
                                      <a:pt x="1764" y="1587"/>
                                    </a:moveTo>
                                    <a:lnTo>
                                      <a:pt x="1693" y="1639"/>
                                    </a:lnTo>
                                    <a:lnTo>
                                      <a:pt x="1610" y="1674"/>
                                    </a:lnTo>
                                    <a:lnTo>
                                      <a:pt x="1558" y="1674"/>
                                    </a:lnTo>
                                    <a:lnTo>
                                      <a:pt x="1491" y="1613"/>
                                    </a:lnTo>
                                    <a:lnTo>
                                      <a:pt x="1294" y="1436"/>
                                    </a:lnTo>
                                    <a:lnTo>
                                      <a:pt x="950" y="1159"/>
                                    </a:lnTo>
                                    <a:lnTo>
                                      <a:pt x="760" y="1011"/>
                                    </a:lnTo>
                                    <a:lnTo>
                                      <a:pt x="696" y="917"/>
                                    </a:lnTo>
                                    <a:lnTo>
                                      <a:pt x="689" y="908"/>
                                    </a:lnTo>
                                    <a:lnTo>
                                      <a:pt x="686" y="901"/>
                                    </a:lnTo>
                                    <a:lnTo>
                                      <a:pt x="683" y="895"/>
                                    </a:lnTo>
                                    <a:lnTo>
                                      <a:pt x="679" y="888"/>
                                    </a:lnTo>
                                    <a:lnTo>
                                      <a:pt x="676" y="882"/>
                                    </a:lnTo>
                                    <a:lnTo>
                                      <a:pt x="676" y="879"/>
                                    </a:lnTo>
                                    <a:lnTo>
                                      <a:pt x="673" y="872"/>
                                    </a:lnTo>
                                    <a:lnTo>
                                      <a:pt x="673" y="869"/>
                                    </a:lnTo>
                                    <a:lnTo>
                                      <a:pt x="660" y="859"/>
                                    </a:lnTo>
                                    <a:lnTo>
                                      <a:pt x="657" y="856"/>
                                    </a:lnTo>
                                    <a:lnTo>
                                      <a:pt x="654" y="856"/>
                                    </a:lnTo>
                                    <a:lnTo>
                                      <a:pt x="647" y="853"/>
                                    </a:lnTo>
                                    <a:lnTo>
                                      <a:pt x="644" y="850"/>
                                    </a:lnTo>
                                    <a:lnTo>
                                      <a:pt x="641" y="847"/>
                                    </a:lnTo>
                                    <a:lnTo>
                                      <a:pt x="638" y="843"/>
                                    </a:lnTo>
                                    <a:lnTo>
                                      <a:pt x="638" y="837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28" y="834"/>
                                    </a:lnTo>
                                    <a:lnTo>
                                      <a:pt x="564" y="753"/>
                                    </a:lnTo>
                                    <a:lnTo>
                                      <a:pt x="557" y="731"/>
                                    </a:lnTo>
                                    <a:lnTo>
                                      <a:pt x="548" y="705"/>
                                    </a:lnTo>
                                    <a:lnTo>
                                      <a:pt x="538" y="682"/>
                                    </a:lnTo>
                                    <a:lnTo>
                                      <a:pt x="528" y="663"/>
                                    </a:lnTo>
                                    <a:lnTo>
                                      <a:pt x="519" y="644"/>
                                    </a:lnTo>
                                    <a:lnTo>
                                      <a:pt x="509" y="631"/>
                                    </a:lnTo>
                                    <a:lnTo>
                                      <a:pt x="496" y="621"/>
                                    </a:lnTo>
                                    <a:lnTo>
                                      <a:pt x="480" y="618"/>
                                    </a:lnTo>
                                    <a:lnTo>
                                      <a:pt x="480" y="612"/>
                                    </a:lnTo>
                                    <a:lnTo>
                                      <a:pt x="480" y="608"/>
                                    </a:lnTo>
                                    <a:lnTo>
                                      <a:pt x="477" y="605"/>
                                    </a:lnTo>
                                    <a:lnTo>
                                      <a:pt x="473" y="602"/>
                                    </a:lnTo>
                                    <a:lnTo>
                                      <a:pt x="470" y="599"/>
                                    </a:lnTo>
                                    <a:lnTo>
                                      <a:pt x="464" y="595"/>
                                    </a:lnTo>
                                    <a:lnTo>
                                      <a:pt x="461" y="592"/>
                                    </a:lnTo>
                                    <a:lnTo>
                                      <a:pt x="457" y="592"/>
                                    </a:lnTo>
                                    <a:lnTo>
                                      <a:pt x="451" y="589"/>
                                    </a:lnTo>
                                    <a:lnTo>
                                      <a:pt x="448" y="583"/>
                                    </a:lnTo>
                                    <a:lnTo>
                                      <a:pt x="448" y="576"/>
                                    </a:lnTo>
                                    <a:lnTo>
                                      <a:pt x="445" y="570"/>
                                    </a:lnTo>
                                    <a:lnTo>
                                      <a:pt x="438" y="567"/>
                                    </a:lnTo>
                                    <a:lnTo>
                                      <a:pt x="435" y="560"/>
                                    </a:lnTo>
                                    <a:lnTo>
                                      <a:pt x="428" y="557"/>
                                    </a:lnTo>
                                    <a:lnTo>
                                      <a:pt x="422" y="557"/>
                                    </a:lnTo>
                                    <a:lnTo>
                                      <a:pt x="419" y="547"/>
                                    </a:lnTo>
                                    <a:lnTo>
                                      <a:pt x="412" y="538"/>
                                    </a:lnTo>
                                    <a:lnTo>
                                      <a:pt x="406" y="528"/>
                                    </a:lnTo>
                                    <a:lnTo>
                                      <a:pt x="396" y="518"/>
                                    </a:lnTo>
                                    <a:lnTo>
                                      <a:pt x="383" y="509"/>
                                    </a:lnTo>
                                    <a:lnTo>
                                      <a:pt x="370" y="499"/>
                                    </a:lnTo>
                                    <a:lnTo>
                                      <a:pt x="354" y="489"/>
                                    </a:lnTo>
                                    <a:lnTo>
                                      <a:pt x="338" y="480"/>
                                    </a:lnTo>
                                    <a:lnTo>
                                      <a:pt x="229" y="360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9" y="29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155" y="84"/>
                                    </a:lnTo>
                                    <a:lnTo>
                                      <a:pt x="174" y="113"/>
                                    </a:lnTo>
                                    <a:lnTo>
                                      <a:pt x="193" y="138"/>
                                    </a:lnTo>
                                    <a:lnTo>
                                      <a:pt x="213" y="167"/>
                                    </a:lnTo>
                                    <a:lnTo>
                                      <a:pt x="232" y="193"/>
                                    </a:lnTo>
                                    <a:lnTo>
                                      <a:pt x="251" y="219"/>
                                    </a:lnTo>
                                    <a:lnTo>
                                      <a:pt x="287" y="261"/>
                                    </a:lnTo>
                                    <a:lnTo>
                                      <a:pt x="319" y="299"/>
                                    </a:lnTo>
                                    <a:lnTo>
                                      <a:pt x="354" y="338"/>
                                    </a:lnTo>
                                    <a:lnTo>
                                      <a:pt x="387" y="370"/>
                                    </a:lnTo>
                                    <a:lnTo>
                                      <a:pt x="422" y="402"/>
                                    </a:lnTo>
                                    <a:lnTo>
                                      <a:pt x="461" y="431"/>
                                    </a:lnTo>
                                    <a:lnTo>
                                      <a:pt x="496" y="457"/>
                                    </a:lnTo>
                                    <a:lnTo>
                                      <a:pt x="538" y="480"/>
                                    </a:lnTo>
                                    <a:lnTo>
                                      <a:pt x="576" y="502"/>
                                    </a:lnTo>
                                    <a:lnTo>
                                      <a:pt x="622" y="518"/>
                                    </a:lnTo>
                                    <a:lnTo>
                                      <a:pt x="667" y="534"/>
                                    </a:lnTo>
                                    <a:lnTo>
                                      <a:pt x="715" y="547"/>
                                    </a:lnTo>
                                    <a:lnTo>
                                      <a:pt x="766" y="557"/>
                                    </a:lnTo>
                                    <a:lnTo>
                                      <a:pt x="818" y="563"/>
                                    </a:lnTo>
                                    <a:lnTo>
                                      <a:pt x="876" y="567"/>
                                    </a:lnTo>
                                    <a:lnTo>
                                      <a:pt x="937" y="570"/>
                                    </a:lnTo>
                                    <a:lnTo>
                                      <a:pt x="943" y="599"/>
                                    </a:lnTo>
                                    <a:lnTo>
                                      <a:pt x="947" y="628"/>
                                    </a:lnTo>
                                    <a:lnTo>
                                      <a:pt x="950" y="663"/>
                                    </a:lnTo>
                                    <a:lnTo>
                                      <a:pt x="947" y="695"/>
                                    </a:lnTo>
                                    <a:lnTo>
                                      <a:pt x="943" y="731"/>
                                    </a:lnTo>
                                    <a:lnTo>
                                      <a:pt x="940" y="763"/>
                                    </a:lnTo>
                                    <a:lnTo>
                                      <a:pt x="940" y="792"/>
                                    </a:lnTo>
                                    <a:lnTo>
                                      <a:pt x="937" y="821"/>
                                    </a:lnTo>
                                    <a:lnTo>
                                      <a:pt x="1050" y="908"/>
                                    </a:lnTo>
                                    <a:lnTo>
                                      <a:pt x="1156" y="1001"/>
                                    </a:lnTo>
                                    <a:lnTo>
                                      <a:pt x="1262" y="1095"/>
                                    </a:lnTo>
                                    <a:lnTo>
                                      <a:pt x="1365" y="1191"/>
                                    </a:lnTo>
                                    <a:lnTo>
                                      <a:pt x="1465" y="1291"/>
                                    </a:lnTo>
                                    <a:lnTo>
                                      <a:pt x="1568" y="1391"/>
                                    </a:lnTo>
                                    <a:lnTo>
                                      <a:pt x="1665" y="1491"/>
                                    </a:lnTo>
                                    <a:lnTo>
                                      <a:pt x="1764" y="15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311840"/>
                                <a:ext cx="10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279440"/>
                                <a:ext cx="39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1">
                                    <a:moveTo>
                                      <a:pt x="196" y="222"/>
                                    </a:moveTo>
                                    <a:lnTo>
                                      <a:pt x="183" y="238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03" y="261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0" y="122"/>
                                    </a:lnTo>
                                    <a:lnTo>
                                      <a:pt x="116" y="135"/>
                                    </a:lnTo>
                                    <a:lnTo>
                                      <a:pt x="129" y="148"/>
                                    </a:lnTo>
                                    <a:lnTo>
                                      <a:pt x="145" y="161"/>
                                    </a:lnTo>
                                    <a:lnTo>
                                      <a:pt x="158" y="174"/>
                                    </a:lnTo>
                                    <a:lnTo>
                                      <a:pt x="171" y="190"/>
                                    </a:lnTo>
                                    <a:lnTo>
                                      <a:pt x="183" y="206"/>
                                    </a:lnTo>
                                    <a:lnTo>
                                      <a:pt x="196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521360"/>
                                <a:ext cx="615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03">
                                    <a:moveTo>
                                      <a:pt x="309" y="271"/>
                                    </a:moveTo>
                                    <a:lnTo>
                                      <a:pt x="286" y="293"/>
                                    </a:lnTo>
                                    <a:lnTo>
                                      <a:pt x="219" y="303"/>
                                    </a:lnTo>
                                    <a:lnTo>
                                      <a:pt x="132" y="293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87" y="65"/>
                                    </a:lnTo>
                                    <a:lnTo>
                                      <a:pt x="125" y="100"/>
                                    </a:lnTo>
                                    <a:lnTo>
                                      <a:pt x="161" y="132"/>
                                    </a:lnTo>
                                    <a:lnTo>
                                      <a:pt x="199" y="168"/>
                                    </a:lnTo>
                                    <a:lnTo>
                                      <a:pt x="235" y="200"/>
                                    </a:lnTo>
                                    <a:lnTo>
                                      <a:pt x="273" y="235"/>
                                    </a:lnTo>
                                    <a:lnTo>
                                      <a:pt x="309" y="2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525320"/>
                                <a:ext cx="52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54">
                                    <a:moveTo>
                                      <a:pt x="261" y="232"/>
                                    </a:moveTo>
                                    <a:lnTo>
                                      <a:pt x="251" y="24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87" y="22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71" y="58"/>
                                    </a:lnTo>
                                    <a:lnTo>
                                      <a:pt x="103" y="87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7" y="145"/>
                                    </a:lnTo>
                                    <a:lnTo>
                                      <a:pt x="199" y="174"/>
                                    </a:lnTo>
                                    <a:lnTo>
                                      <a:pt x="228" y="203"/>
                                    </a:lnTo>
                                    <a:lnTo>
                                      <a:pt x="261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87000"/>
                                <a:ext cx="89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87000"/>
                                <a:ext cx="89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1361520"/>
                                <a:ext cx="514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309">
                                    <a:moveTo>
                                      <a:pt x="257" y="309"/>
                                    </a:moveTo>
                                    <a:lnTo>
                                      <a:pt x="254" y="306"/>
                                    </a:lnTo>
                                    <a:lnTo>
                                      <a:pt x="257" y="306"/>
                                    </a:lnTo>
                                    <a:lnTo>
                                      <a:pt x="257" y="309"/>
                                    </a:lnTo>
                                    <a:close/>
                                    <a:moveTo>
                                      <a:pt x="225" y="277"/>
                                    </a:moveTo>
                                    <a:lnTo>
                                      <a:pt x="196" y="245"/>
                                    </a:lnTo>
                                    <a:lnTo>
                                      <a:pt x="199" y="248"/>
                                    </a:lnTo>
                                    <a:lnTo>
                                      <a:pt x="203" y="248"/>
                                    </a:lnTo>
                                    <a:lnTo>
                                      <a:pt x="209" y="252"/>
                                    </a:lnTo>
                                    <a:lnTo>
                                      <a:pt x="212" y="258"/>
                                    </a:lnTo>
                                    <a:lnTo>
                                      <a:pt x="216" y="261"/>
                                    </a:lnTo>
                                    <a:lnTo>
                                      <a:pt x="219" y="268"/>
                                    </a:lnTo>
                                    <a:lnTo>
                                      <a:pt x="222" y="274"/>
                                    </a:lnTo>
                                    <a:lnTo>
                                      <a:pt x="225" y="277"/>
                                    </a:lnTo>
                                    <a:close/>
                                    <a:moveTo>
                                      <a:pt x="196" y="245"/>
                                    </a:moveTo>
                                    <a:lnTo>
                                      <a:pt x="161" y="206"/>
                                    </a:lnTo>
                                    <a:lnTo>
                                      <a:pt x="129" y="168"/>
                                    </a:lnTo>
                                    <a:lnTo>
                                      <a:pt x="138" y="174"/>
                                    </a:lnTo>
                                    <a:lnTo>
                                      <a:pt x="148" y="184"/>
                                    </a:lnTo>
                                    <a:lnTo>
                                      <a:pt x="158" y="194"/>
                                    </a:lnTo>
                                    <a:lnTo>
                                      <a:pt x="170" y="203"/>
                                    </a:lnTo>
                                    <a:lnTo>
                                      <a:pt x="180" y="216"/>
                                    </a:lnTo>
                                    <a:lnTo>
                                      <a:pt x="187" y="226"/>
                                    </a:lnTo>
                                    <a:lnTo>
                                      <a:pt x="193" y="235"/>
                                    </a:lnTo>
                                    <a:lnTo>
                                      <a:pt x="196" y="245"/>
                                    </a:lnTo>
                                    <a:close/>
                                    <a:moveTo>
                                      <a:pt x="77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29" y="33"/>
                                    </a:lnTo>
                                    <a:lnTo>
                                      <a:pt x="39" y="42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67" y="68"/>
                                    </a:lnTo>
                                    <a:lnTo>
                                      <a:pt x="77" y="78"/>
                                    </a:lnTo>
                                    <a:lnTo>
                                      <a:pt x="77" y="91"/>
                                    </a:lnTo>
                                    <a:lnTo>
                                      <a:pt x="7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311840"/>
                                <a:ext cx="10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45" y="100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670760"/>
                                <a:ext cx="273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43">
                                    <a:moveTo>
                                      <a:pt x="45" y="0"/>
                                    </a:moveTo>
                                    <a:lnTo>
                                      <a:pt x="0" y="943"/>
                                    </a:lnTo>
                                    <a:lnTo>
                                      <a:pt x="55" y="943"/>
                                    </a:lnTo>
                                    <a:lnTo>
                                      <a:pt x="87" y="930"/>
                                    </a:lnTo>
                                    <a:lnTo>
                                      <a:pt x="87" y="914"/>
                                    </a:lnTo>
                                    <a:lnTo>
                                      <a:pt x="81" y="901"/>
                                    </a:lnTo>
                                    <a:lnTo>
                                      <a:pt x="97" y="502"/>
                                    </a:lnTo>
                                    <a:lnTo>
                                      <a:pt x="132" y="232"/>
                                    </a:lnTo>
                                    <a:lnTo>
                                      <a:pt x="136" y="171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1539720"/>
                                <a:ext cx="1054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650">
                                    <a:moveTo>
                                      <a:pt x="0" y="86"/>
                                    </a:moveTo>
                                    <a:lnTo>
                                      <a:pt x="492" y="650"/>
                                    </a:lnTo>
                                    <a:lnTo>
                                      <a:pt x="524" y="605"/>
                                    </a:lnTo>
                                    <a:lnTo>
                                      <a:pt x="524" y="569"/>
                                    </a:lnTo>
                                    <a:lnTo>
                                      <a:pt x="418" y="441"/>
                                    </a:lnTo>
                                    <a:lnTo>
                                      <a:pt x="193" y="128"/>
                                    </a:lnTo>
                                    <a:lnTo>
                                      <a:pt x="125" y="51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19" y="54"/>
                                    </a:lnTo>
                                    <a:lnTo>
                                      <a:pt x="0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708200"/>
                                <a:ext cx="35676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0" y="374"/>
                                    </a:moveTo>
                                    <a:lnTo>
                                      <a:pt x="10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64" y="734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1" y="747"/>
                                    </a:lnTo>
                                    <a:lnTo>
                                      <a:pt x="1655" y="754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48" y="77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29" y="783"/>
                                    </a:lnTo>
                                    <a:lnTo>
                                      <a:pt x="1613" y="799"/>
                                    </a:lnTo>
                                    <a:lnTo>
                                      <a:pt x="1597" y="812"/>
                                    </a:lnTo>
                                    <a:lnTo>
                                      <a:pt x="1578" y="818"/>
                                    </a:lnTo>
                                    <a:lnTo>
                                      <a:pt x="1561" y="828"/>
                                    </a:lnTo>
                                    <a:lnTo>
                                      <a:pt x="1542" y="834"/>
                                    </a:lnTo>
                                    <a:lnTo>
                                      <a:pt x="1520" y="841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4" y="812"/>
                                    </a:lnTo>
                                    <a:lnTo>
                                      <a:pt x="1304" y="805"/>
                                    </a:lnTo>
                                    <a:lnTo>
                                      <a:pt x="1294" y="805"/>
                                    </a:lnTo>
                                    <a:lnTo>
                                      <a:pt x="1281" y="805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62" y="799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708200"/>
                                <a:ext cx="35676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1281" y="805"/>
                                    </a:moveTo>
                                    <a:lnTo>
                                      <a:pt x="1304" y="812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4" y="82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91" y="850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510" y="844"/>
                                    </a:lnTo>
                                    <a:lnTo>
                                      <a:pt x="1516" y="841"/>
                                    </a:lnTo>
                                    <a:lnTo>
                                      <a:pt x="1526" y="838"/>
                                    </a:lnTo>
                                    <a:lnTo>
                                      <a:pt x="1536" y="834"/>
                                    </a:lnTo>
                                    <a:lnTo>
                                      <a:pt x="1545" y="831"/>
                                    </a:lnTo>
                                    <a:lnTo>
                                      <a:pt x="1555" y="828"/>
                                    </a:lnTo>
                                    <a:lnTo>
                                      <a:pt x="1558" y="828"/>
                                    </a:lnTo>
                                    <a:lnTo>
                                      <a:pt x="1565" y="825"/>
                                    </a:lnTo>
                                    <a:lnTo>
                                      <a:pt x="1571" y="825"/>
                                    </a:lnTo>
                                    <a:lnTo>
                                      <a:pt x="1574" y="821"/>
                                    </a:lnTo>
                                    <a:lnTo>
                                      <a:pt x="1581" y="818"/>
                                    </a:lnTo>
                                    <a:lnTo>
                                      <a:pt x="1584" y="818"/>
                                    </a:lnTo>
                                    <a:lnTo>
                                      <a:pt x="1590" y="815"/>
                                    </a:lnTo>
                                    <a:lnTo>
                                      <a:pt x="1594" y="812"/>
                                    </a:lnTo>
                                    <a:lnTo>
                                      <a:pt x="1600" y="809"/>
                                    </a:lnTo>
                                    <a:lnTo>
                                      <a:pt x="1603" y="805"/>
                                    </a:lnTo>
                                    <a:lnTo>
                                      <a:pt x="1632" y="792"/>
                                    </a:lnTo>
                                    <a:lnTo>
                                      <a:pt x="1635" y="783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5" y="770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55" y="757"/>
                                    </a:lnTo>
                                    <a:lnTo>
                                      <a:pt x="1658" y="751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4" y="738"/>
                                    </a:lnTo>
                                    <a:lnTo>
                                      <a:pt x="1668" y="731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10" y="377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33" y="796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56" y="799"/>
                                    </a:lnTo>
                                    <a:lnTo>
                                      <a:pt x="1265" y="802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81" y="8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71180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9">
                                    <a:moveTo>
                                      <a:pt x="0" y="9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710720"/>
                                <a:ext cx="1213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96">
                                    <a:moveTo>
                                      <a:pt x="199" y="193"/>
                                    </a:moveTo>
                                    <a:lnTo>
                                      <a:pt x="231" y="303"/>
                                    </a:lnTo>
                                    <a:lnTo>
                                      <a:pt x="231" y="309"/>
                                    </a:lnTo>
                                    <a:lnTo>
                                      <a:pt x="235" y="313"/>
                                    </a:lnTo>
                                    <a:lnTo>
                                      <a:pt x="235" y="319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35" y="332"/>
                                    </a:lnTo>
                                    <a:lnTo>
                                      <a:pt x="235" y="338"/>
                                    </a:lnTo>
                                    <a:lnTo>
                                      <a:pt x="235" y="342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48" y="348"/>
                                    </a:lnTo>
                                    <a:lnTo>
                                      <a:pt x="254" y="358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3" y="400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696"/>
                                    </a:lnTo>
                                    <a:lnTo>
                                      <a:pt x="495" y="676"/>
                                    </a:lnTo>
                                    <a:lnTo>
                                      <a:pt x="434" y="651"/>
                                    </a:lnTo>
                                    <a:lnTo>
                                      <a:pt x="379" y="622"/>
                                    </a:lnTo>
                                    <a:lnTo>
                                      <a:pt x="325" y="589"/>
                                    </a:lnTo>
                                    <a:lnTo>
                                      <a:pt x="296" y="570"/>
                                    </a:lnTo>
                                    <a:lnTo>
                                      <a:pt x="270" y="548"/>
                                    </a:lnTo>
                                    <a:lnTo>
                                      <a:pt x="244" y="525"/>
                                    </a:lnTo>
                                    <a:lnTo>
                                      <a:pt x="219" y="503"/>
                                    </a:lnTo>
                                    <a:lnTo>
                                      <a:pt x="193" y="477"/>
                                    </a:lnTo>
                                    <a:lnTo>
                                      <a:pt x="170" y="448"/>
                                    </a:lnTo>
                                    <a:lnTo>
                                      <a:pt x="144" y="416"/>
                                    </a:lnTo>
                                    <a:lnTo>
                                      <a:pt x="122" y="383"/>
                                    </a:lnTo>
                                    <a:lnTo>
                                      <a:pt x="109" y="377"/>
                                    </a:lnTo>
                                    <a:lnTo>
                                      <a:pt x="93" y="371"/>
                                    </a:lnTo>
                                    <a:lnTo>
                                      <a:pt x="80" y="367"/>
                                    </a:lnTo>
                                    <a:lnTo>
                                      <a:pt x="67" y="364"/>
                                    </a:lnTo>
                                    <a:lnTo>
                                      <a:pt x="54" y="364"/>
                                    </a:lnTo>
                                    <a:lnTo>
                                      <a:pt x="41" y="364"/>
                                    </a:lnTo>
                                    <a:lnTo>
                                      <a:pt x="29" y="364"/>
                                    </a:lnTo>
                                    <a:lnTo>
                                      <a:pt x="16" y="364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90" y="13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2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28" y="52"/>
                                    </a:lnTo>
                                    <a:lnTo>
                                      <a:pt x="141" y="84"/>
                                    </a:lnTo>
                                    <a:lnTo>
                                      <a:pt x="148" y="90"/>
                                    </a:lnTo>
                                    <a:lnTo>
                                      <a:pt x="154" y="100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67" y="126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83" y="158"/>
                                    </a:lnTo>
                                    <a:lnTo>
                                      <a:pt x="193" y="174"/>
                                    </a:lnTo>
                                    <a:lnTo>
                                      <a:pt x="19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1833840"/>
                                <a:ext cx="235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254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772" y="254"/>
                                    </a:lnTo>
                                    <a:lnTo>
                                      <a:pt x="730" y="254"/>
                                    </a:lnTo>
                                    <a:lnTo>
                                      <a:pt x="692" y="254"/>
                                    </a:lnTo>
                                    <a:lnTo>
                                      <a:pt x="650" y="251"/>
                                    </a:lnTo>
                                    <a:lnTo>
                                      <a:pt x="608" y="245"/>
                                    </a:lnTo>
                                    <a:lnTo>
                                      <a:pt x="566" y="238"/>
                                    </a:lnTo>
                                    <a:lnTo>
                                      <a:pt x="521" y="229"/>
                                    </a:lnTo>
                                    <a:lnTo>
                                      <a:pt x="479" y="216"/>
                                    </a:lnTo>
                                    <a:lnTo>
                                      <a:pt x="415" y="196"/>
                                    </a:lnTo>
                                    <a:lnTo>
                                      <a:pt x="351" y="180"/>
                                    </a:lnTo>
                                    <a:lnTo>
                                      <a:pt x="289" y="164"/>
                                    </a:lnTo>
                                    <a:lnTo>
                                      <a:pt x="231" y="151"/>
                                    </a:lnTo>
                                    <a:lnTo>
                                      <a:pt x="174" y="138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61" y="109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0" y="6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44" y="48"/>
                                    </a:lnTo>
                                    <a:lnTo>
                                      <a:pt x="254" y="48"/>
                                    </a:lnTo>
                                    <a:lnTo>
                                      <a:pt x="260" y="52"/>
                                    </a:lnTo>
                                    <a:lnTo>
                                      <a:pt x="267" y="52"/>
                                    </a:lnTo>
                                    <a:lnTo>
                                      <a:pt x="277" y="52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93" y="55"/>
                                    </a:lnTo>
                                    <a:lnTo>
                                      <a:pt x="299" y="5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  <a:moveTo>
                                      <a:pt x="821" y="251"/>
                                    </a:moveTo>
                                    <a:lnTo>
                                      <a:pt x="875" y="241"/>
                                    </a:lnTo>
                                    <a:lnTo>
                                      <a:pt x="888" y="241"/>
                                    </a:lnTo>
                                    <a:lnTo>
                                      <a:pt x="888" y="238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168" y="116"/>
                                    </a:lnTo>
                                    <a:lnTo>
                                      <a:pt x="1159" y="126"/>
                                    </a:lnTo>
                                    <a:lnTo>
                                      <a:pt x="1146" y="135"/>
                                    </a:lnTo>
                                    <a:lnTo>
                                      <a:pt x="1136" y="145"/>
                                    </a:lnTo>
                                    <a:lnTo>
                                      <a:pt x="1123" y="155"/>
                                    </a:lnTo>
                                    <a:lnTo>
                                      <a:pt x="1114" y="164"/>
                                    </a:lnTo>
                                    <a:lnTo>
                                      <a:pt x="1104" y="174"/>
                                    </a:lnTo>
                                    <a:lnTo>
                                      <a:pt x="1097" y="184"/>
                                    </a:lnTo>
                                    <a:lnTo>
                                      <a:pt x="1091" y="193"/>
                                    </a:lnTo>
                                    <a:lnTo>
                                      <a:pt x="1088" y="193"/>
                                    </a:lnTo>
                                    <a:lnTo>
                                      <a:pt x="1078" y="200"/>
                                    </a:lnTo>
                                    <a:lnTo>
                                      <a:pt x="1072" y="206"/>
                                    </a:lnTo>
                                    <a:lnTo>
                                      <a:pt x="1062" y="213"/>
                                    </a:lnTo>
                                    <a:lnTo>
                                      <a:pt x="1056" y="222"/>
                                    </a:lnTo>
                                    <a:lnTo>
                                      <a:pt x="1049" y="229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41"/>
                                    </a:lnTo>
                                    <a:lnTo>
                                      <a:pt x="1014" y="241"/>
                                    </a:lnTo>
                                    <a:lnTo>
                                      <a:pt x="988" y="241"/>
                                    </a:lnTo>
                                    <a:lnTo>
                                      <a:pt x="959" y="245"/>
                                    </a:lnTo>
                                    <a:lnTo>
                                      <a:pt x="930" y="245"/>
                                    </a:lnTo>
                                    <a:lnTo>
                                      <a:pt x="901" y="248"/>
                                    </a:lnTo>
                                    <a:lnTo>
                                      <a:pt x="875" y="248"/>
                                    </a:lnTo>
                                    <a:lnTo>
                                      <a:pt x="846" y="251"/>
                                    </a:lnTo>
                                    <a:lnTo>
                                      <a:pt x="821" y="2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4644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">
                                    <a:moveTo>
                                      <a:pt x="45" y="1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5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741680"/>
                                <a:ext cx="3772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741680"/>
                                <a:ext cx="3772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1745640"/>
                                <a:ext cx="21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2" h="525">
                                    <a:moveTo>
                                      <a:pt x="58" y="499"/>
                                    </a:moveTo>
                                    <a:lnTo>
                                      <a:pt x="19" y="470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6" y="403"/>
                                    </a:lnTo>
                                    <a:lnTo>
                                      <a:pt x="260" y="377"/>
                                    </a:lnTo>
                                    <a:lnTo>
                                      <a:pt x="476" y="370"/>
                                    </a:lnTo>
                                    <a:lnTo>
                                      <a:pt x="634" y="377"/>
                                    </a:lnTo>
                                    <a:lnTo>
                                      <a:pt x="830" y="335"/>
                                    </a:lnTo>
                                    <a:lnTo>
                                      <a:pt x="904" y="290"/>
                                    </a:lnTo>
                                    <a:lnTo>
                                      <a:pt x="959" y="206"/>
                                    </a:lnTo>
                                    <a:lnTo>
                                      <a:pt x="975" y="139"/>
                                    </a:lnTo>
                                    <a:lnTo>
                                      <a:pt x="965" y="58"/>
                                    </a:lnTo>
                                    <a:lnTo>
                                      <a:pt x="933" y="0"/>
                                    </a:lnTo>
                                    <a:lnTo>
                                      <a:pt x="936" y="3"/>
                                    </a:lnTo>
                                    <a:lnTo>
                                      <a:pt x="940" y="10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49" y="16"/>
                                    </a:lnTo>
                                    <a:lnTo>
                                      <a:pt x="953" y="19"/>
                                    </a:lnTo>
                                    <a:lnTo>
                                      <a:pt x="953" y="23"/>
                                    </a:lnTo>
                                    <a:lnTo>
                                      <a:pt x="956" y="26"/>
                                    </a:lnTo>
                                    <a:lnTo>
                                      <a:pt x="956" y="29"/>
                                    </a:lnTo>
                                    <a:lnTo>
                                      <a:pt x="978" y="45"/>
                                    </a:lnTo>
                                    <a:lnTo>
                                      <a:pt x="994" y="65"/>
                                    </a:lnTo>
                                    <a:lnTo>
                                      <a:pt x="1014" y="90"/>
                                    </a:lnTo>
                                    <a:lnTo>
                                      <a:pt x="1027" y="119"/>
                                    </a:lnTo>
                                    <a:lnTo>
                                      <a:pt x="1036" y="148"/>
                                    </a:lnTo>
                                    <a:lnTo>
                                      <a:pt x="1046" y="177"/>
                                    </a:lnTo>
                                    <a:lnTo>
                                      <a:pt x="1049" y="206"/>
                                    </a:lnTo>
                                    <a:lnTo>
                                      <a:pt x="1052" y="235"/>
                                    </a:lnTo>
                                    <a:lnTo>
                                      <a:pt x="1049" y="235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38"/>
                                    </a:lnTo>
                                    <a:lnTo>
                                      <a:pt x="1043" y="242"/>
                                    </a:lnTo>
                                    <a:lnTo>
                                      <a:pt x="1040" y="245"/>
                                    </a:lnTo>
                                    <a:lnTo>
                                      <a:pt x="1040" y="248"/>
                                    </a:lnTo>
                                    <a:lnTo>
                                      <a:pt x="1040" y="255"/>
                                    </a:lnTo>
                                    <a:lnTo>
                                      <a:pt x="1040" y="258"/>
                                    </a:lnTo>
                                    <a:lnTo>
                                      <a:pt x="1033" y="258"/>
                                    </a:lnTo>
                                    <a:lnTo>
                                      <a:pt x="1027" y="261"/>
                                    </a:lnTo>
                                    <a:lnTo>
                                      <a:pt x="1020" y="267"/>
                                    </a:lnTo>
                                    <a:lnTo>
                                      <a:pt x="1017" y="271"/>
                                    </a:lnTo>
                                    <a:lnTo>
                                      <a:pt x="1014" y="277"/>
                                    </a:lnTo>
                                    <a:lnTo>
                                      <a:pt x="1011" y="283"/>
                                    </a:lnTo>
                                    <a:lnTo>
                                      <a:pt x="1007" y="290"/>
                                    </a:lnTo>
                                    <a:lnTo>
                                      <a:pt x="1004" y="293"/>
                                    </a:lnTo>
                                    <a:lnTo>
                                      <a:pt x="998" y="296"/>
                                    </a:lnTo>
                                    <a:lnTo>
                                      <a:pt x="991" y="300"/>
                                    </a:lnTo>
                                    <a:lnTo>
                                      <a:pt x="982" y="306"/>
                                    </a:lnTo>
                                    <a:lnTo>
                                      <a:pt x="975" y="312"/>
                                    </a:lnTo>
                                    <a:lnTo>
                                      <a:pt x="969" y="322"/>
                                    </a:lnTo>
                                    <a:lnTo>
                                      <a:pt x="962" y="329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956" y="341"/>
                                    </a:lnTo>
                                    <a:lnTo>
                                      <a:pt x="846" y="425"/>
                                    </a:lnTo>
                                    <a:lnTo>
                                      <a:pt x="759" y="444"/>
                                    </a:lnTo>
                                    <a:lnTo>
                                      <a:pt x="666" y="467"/>
                                    </a:lnTo>
                                    <a:lnTo>
                                      <a:pt x="570" y="490"/>
                                    </a:lnTo>
                                    <a:lnTo>
                                      <a:pt x="470" y="509"/>
                                    </a:lnTo>
                                    <a:lnTo>
                                      <a:pt x="418" y="515"/>
                                    </a:lnTo>
                                    <a:lnTo>
                                      <a:pt x="367" y="522"/>
                                    </a:lnTo>
                                    <a:lnTo>
                                      <a:pt x="312" y="525"/>
                                    </a:lnTo>
                                    <a:lnTo>
                                      <a:pt x="260" y="525"/>
                                    </a:lnTo>
                                    <a:lnTo>
                                      <a:pt x="209" y="525"/>
                                    </a:lnTo>
                                    <a:lnTo>
                                      <a:pt x="157" y="519"/>
                                    </a:lnTo>
                                    <a:lnTo>
                                      <a:pt x="106" y="512"/>
                                    </a:lnTo>
                                    <a:lnTo>
                                      <a:pt x="58" y="4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800720"/>
                                <a:ext cx="156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206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779" y="199"/>
                                    </a:lnTo>
                                    <a:lnTo>
                                      <a:pt x="753" y="196"/>
                                    </a:lnTo>
                                    <a:lnTo>
                                      <a:pt x="731" y="193"/>
                                    </a:lnTo>
                                    <a:lnTo>
                                      <a:pt x="705" y="190"/>
                                    </a:lnTo>
                                    <a:lnTo>
                                      <a:pt x="679" y="187"/>
                                    </a:lnTo>
                                    <a:lnTo>
                                      <a:pt x="654" y="187"/>
                                    </a:lnTo>
                                    <a:lnTo>
                                      <a:pt x="631" y="183"/>
                                    </a:lnTo>
                                    <a:lnTo>
                                      <a:pt x="609" y="180"/>
                                    </a:lnTo>
                                    <a:lnTo>
                                      <a:pt x="589" y="177"/>
                                    </a:lnTo>
                                    <a:lnTo>
                                      <a:pt x="560" y="167"/>
                                    </a:lnTo>
                                    <a:lnTo>
                                      <a:pt x="528" y="164"/>
                                    </a:lnTo>
                                    <a:lnTo>
                                      <a:pt x="493" y="158"/>
                                    </a:lnTo>
                                    <a:lnTo>
                                      <a:pt x="457" y="154"/>
                                    </a:lnTo>
                                    <a:lnTo>
                                      <a:pt x="386" y="154"/>
                                    </a:lnTo>
                                    <a:lnTo>
                                      <a:pt x="312" y="158"/>
                                    </a:lnTo>
                                    <a:lnTo>
                                      <a:pt x="242" y="164"/>
                                    </a:lnTo>
                                    <a:lnTo>
                                      <a:pt x="171" y="174"/>
                                    </a:lnTo>
                                    <a:lnTo>
                                      <a:pt x="103" y="190"/>
                                    </a:lnTo>
                                    <a:lnTo>
                                      <a:pt x="39" y="20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7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4" y="42"/>
                                    </a:lnTo>
                                    <a:lnTo>
                                      <a:pt x="84" y="35"/>
                                    </a:lnTo>
                                    <a:lnTo>
                                      <a:pt x="90" y="32"/>
                                    </a:lnTo>
                                    <a:lnTo>
                                      <a:pt x="97" y="32"/>
                                    </a:lnTo>
                                    <a:lnTo>
                                      <a:pt x="97" y="29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23" y="1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464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960"/>
                                  <a:ext cx="141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73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3760" y="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09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389120"/>
                              <a:ext cx="1440360" cy="20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280" y="212040"/>
                                <a:ext cx="1324080" cy="18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4" h="8986">
                                    <a:moveTo>
                                      <a:pt x="3847" y="29"/>
                                    </a:moveTo>
                                    <a:lnTo>
                                      <a:pt x="3821" y="164"/>
                                    </a:lnTo>
                                    <a:lnTo>
                                      <a:pt x="3818" y="203"/>
                                    </a:lnTo>
                                    <a:lnTo>
                                      <a:pt x="3818" y="222"/>
                                    </a:lnTo>
                                    <a:lnTo>
                                      <a:pt x="3821" y="226"/>
                                    </a:lnTo>
                                    <a:lnTo>
                                      <a:pt x="3921" y="94"/>
                                    </a:lnTo>
                                    <a:lnTo>
                                      <a:pt x="3953" y="61"/>
                                    </a:lnTo>
                                    <a:lnTo>
                                      <a:pt x="3969" y="68"/>
                                    </a:lnTo>
                                    <a:lnTo>
                                      <a:pt x="3927" y="296"/>
                                    </a:lnTo>
                                    <a:lnTo>
                                      <a:pt x="3927" y="345"/>
                                    </a:lnTo>
                                    <a:lnTo>
                                      <a:pt x="3934" y="351"/>
                                    </a:lnTo>
                                    <a:lnTo>
                                      <a:pt x="3969" y="296"/>
                                    </a:lnTo>
                                    <a:lnTo>
                                      <a:pt x="3976" y="287"/>
                                    </a:lnTo>
                                    <a:lnTo>
                                      <a:pt x="3988" y="287"/>
                                    </a:lnTo>
                                    <a:lnTo>
                                      <a:pt x="4001" y="300"/>
                                    </a:lnTo>
                                    <a:lnTo>
                                      <a:pt x="4008" y="361"/>
                                    </a:lnTo>
                                    <a:lnTo>
                                      <a:pt x="4014" y="367"/>
                                    </a:lnTo>
                                    <a:lnTo>
                                      <a:pt x="4098" y="258"/>
                                    </a:lnTo>
                                    <a:lnTo>
                                      <a:pt x="4117" y="258"/>
                                    </a:lnTo>
                                    <a:lnTo>
                                      <a:pt x="4117" y="300"/>
                                    </a:lnTo>
                                    <a:lnTo>
                                      <a:pt x="4075" y="435"/>
                                    </a:lnTo>
                                    <a:lnTo>
                                      <a:pt x="4075" y="461"/>
                                    </a:lnTo>
                                    <a:lnTo>
                                      <a:pt x="4082" y="467"/>
                                    </a:lnTo>
                                    <a:lnTo>
                                      <a:pt x="4130" y="367"/>
                                    </a:lnTo>
                                    <a:lnTo>
                                      <a:pt x="4149" y="351"/>
                                    </a:lnTo>
                                    <a:lnTo>
                                      <a:pt x="4172" y="354"/>
                                    </a:lnTo>
                                    <a:lnTo>
                                      <a:pt x="4178" y="435"/>
                                    </a:lnTo>
                                    <a:lnTo>
                                      <a:pt x="4185" y="441"/>
                                    </a:lnTo>
                                    <a:lnTo>
                                      <a:pt x="4204" y="416"/>
                                    </a:lnTo>
                                    <a:lnTo>
                                      <a:pt x="4233" y="300"/>
                                    </a:lnTo>
                                    <a:lnTo>
                                      <a:pt x="4252" y="300"/>
                                    </a:lnTo>
                                    <a:lnTo>
                                      <a:pt x="4294" y="503"/>
                                    </a:lnTo>
                                    <a:lnTo>
                                      <a:pt x="4294" y="554"/>
                                    </a:lnTo>
                                    <a:lnTo>
                                      <a:pt x="4301" y="557"/>
                                    </a:lnTo>
                                    <a:lnTo>
                                      <a:pt x="4326" y="538"/>
                                    </a:lnTo>
                                    <a:lnTo>
                                      <a:pt x="4339" y="538"/>
                                    </a:lnTo>
                                    <a:lnTo>
                                      <a:pt x="4365" y="612"/>
                                    </a:lnTo>
                                    <a:lnTo>
                                      <a:pt x="4365" y="638"/>
                                    </a:lnTo>
                                    <a:lnTo>
                                      <a:pt x="4375" y="651"/>
                                    </a:lnTo>
                                    <a:lnTo>
                                      <a:pt x="4407" y="631"/>
                                    </a:lnTo>
                                    <a:lnTo>
                                      <a:pt x="4497" y="631"/>
                                    </a:lnTo>
                                    <a:lnTo>
                                      <a:pt x="4503" y="638"/>
                                    </a:lnTo>
                                    <a:lnTo>
                                      <a:pt x="4516" y="638"/>
                                    </a:lnTo>
                                    <a:lnTo>
                                      <a:pt x="4536" y="692"/>
                                    </a:lnTo>
                                    <a:lnTo>
                                      <a:pt x="4516" y="792"/>
                                    </a:lnTo>
                                    <a:lnTo>
                                      <a:pt x="4632" y="847"/>
                                    </a:lnTo>
                                    <a:lnTo>
                                      <a:pt x="4774" y="995"/>
                                    </a:lnTo>
                                    <a:lnTo>
                                      <a:pt x="4829" y="1111"/>
                                    </a:lnTo>
                                    <a:lnTo>
                                      <a:pt x="4854" y="1320"/>
                                    </a:lnTo>
                                    <a:lnTo>
                                      <a:pt x="4835" y="1468"/>
                                    </a:lnTo>
                                    <a:lnTo>
                                      <a:pt x="4787" y="1552"/>
                                    </a:lnTo>
                                    <a:lnTo>
                                      <a:pt x="4700" y="1658"/>
                                    </a:lnTo>
                                    <a:lnTo>
                                      <a:pt x="4536" y="1742"/>
                                    </a:lnTo>
                                    <a:lnTo>
                                      <a:pt x="4227" y="1787"/>
                                    </a:lnTo>
                                    <a:lnTo>
                                      <a:pt x="4223" y="1781"/>
                                    </a:lnTo>
                                    <a:lnTo>
                                      <a:pt x="4204" y="1781"/>
                                    </a:lnTo>
                                    <a:lnTo>
                                      <a:pt x="4136" y="1884"/>
                                    </a:lnTo>
                                    <a:lnTo>
                                      <a:pt x="4088" y="1909"/>
                                    </a:lnTo>
                                    <a:lnTo>
                                      <a:pt x="4062" y="1903"/>
                                    </a:lnTo>
                                    <a:lnTo>
                                      <a:pt x="4050" y="1903"/>
                                    </a:lnTo>
                                    <a:lnTo>
                                      <a:pt x="4075" y="1971"/>
                                    </a:lnTo>
                                    <a:lnTo>
                                      <a:pt x="4136" y="2058"/>
                                    </a:lnTo>
                                    <a:lnTo>
                                      <a:pt x="4069" y="2067"/>
                                    </a:lnTo>
                                    <a:lnTo>
                                      <a:pt x="4024" y="2048"/>
                                    </a:lnTo>
                                    <a:lnTo>
                                      <a:pt x="4024" y="2074"/>
                                    </a:lnTo>
                                    <a:lnTo>
                                      <a:pt x="4050" y="2116"/>
                                    </a:lnTo>
                                    <a:lnTo>
                                      <a:pt x="4033" y="2135"/>
                                    </a:lnTo>
                                    <a:lnTo>
                                      <a:pt x="3982" y="2099"/>
                                    </a:lnTo>
                                    <a:lnTo>
                                      <a:pt x="3934" y="2006"/>
                                    </a:lnTo>
                                    <a:lnTo>
                                      <a:pt x="3927" y="2093"/>
                                    </a:lnTo>
                                    <a:lnTo>
                                      <a:pt x="3927" y="2106"/>
                                    </a:lnTo>
                                    <a:lnTo>
                                      <a:pt x="3905" y="2106"/>
                                    </a:lnTo>
                                    <a:lnTo>
                                      <a:pt x="3895" y="2099"/>
                                    </a:lnTo>
                                    <a:lnTo>
                                      <a:pt x="3885" y="2167"/>
                                    </a:lnTo>
                                    <a:lnTo>
                                      <a:pt x="3895" y="2460"/>
                                    </a:lnTo>
                                    <a:lnTo>
                                      <a:pt x="4069" y="2927"/>
                                    </a:lnTo>
                                    <a:lnTo>
                                      <a:pt x="4095" y="3056"/>
                                    </a:lnTo>
                                    <a:lnTo>
                                      <a:pt x="4050" y="3246"/>
                                    </a:lnTo>
                                    <a:lnTo>
                                      <a:pt x="3969" y="3442"/>
                                    </a:lnTo>
                                    <a:lnTo>
                                      <a:pt x="3914" y="3564"/>
                                    </a:lnTo>
                                    <a:lnTo>
                                      <a:pt x="3905" y="3751"/>
                                    </a:lnTo>
                                    <a:lnTo>
                                      <a:pt x="3853" y="3951"/>
                                    </a:lnTo>
                                    <a:lnTo>
                                      <a:pt x="3853" y="4044"/>
                                    </a:lnTo>
                                    <a:lnTo>
                                      <a:pt x="3947" y="4228"/>
                                    </a:lnTo>
                                    <a:lnTo>
                                      <a:pt x="4050" y="4308"/>
                                    </a:lnTo>
                                    <a:lnTo>
                                      <a:pt x="4542" y="4537"/>
                                    </a:lnTo>
                                    <a:lnTo>
                                      <a:pt x="4825" y="4659"/>
                                    </a:lnTo>
                                    <a:lnTo>
                                      <a:pt x="5012" y="4739"/>
                                    </a:lnTo>
                                    <a:lnTo>
                                      <a:pt x="5302" y="4842"/>
                                    </a:lnTo>
                                    <a:lnTo>
                                      <a:pt x="5350" y="4868"/>
                                    </a:lnTo>
                                    <a:lnTo>
                                      <a:pt x="5511" y="4910"/>
                                    </a:lnTo>
                                    <a:lnTo>
                                      <a:pt x="5855" y="4945"/>
                                    </a:lnTo>
                                    <a:lnTo>
                                      <a:pt x="6045" y="4945"/>
                                    </a:lnTo>
                                    <a:lnTo>
                                      <a:pt x="6107" y="4984"/>
                                    </a:lnTo>
                                    <a:lnTo>
                                      <a:pt x="6100" y="5155"/>
                                    </a:lnTo>
                                    <a:lnTo>
                                      <a:pt x="6087" y="5203"/>
                                    </a:lnTo>
                                    <a:lnTo>
                                      <a:pt x="5987" y="5296"/>
                                    </a:lnTo>
                                    <a:lnTo>
                                      <a:pt x="5830" y="5377"/>
                                    </a:lnTo>
                                    <a:lnTo>
                                      <a:pt x="5614" y="5425"/>
                                    </a:lnTo>
                                    <a:lnTo>
                                      <a:pt x="5376" y="5438"/>
                                    </a:lnTo>
                                    <a:lnTo>
                                      <a:pt x="5376" y="5461"/>
                                    </a:lnTo>
                                    <a:lnTo>
                                      <a:pt x="5456" y="5657"/>
                                    </a:lnTo>
                                    <a:lnTo>
                                      <a:pt x="5537" y="5934"/>
                                    </a:lnTo>
                                    <a:lnTo>
                                      <a:pt x="5559" y="6076"/>
                                    </a:lnTo>
                                    <a:lnTo>
                                      <a:pt x="5559" y="6088"/>
                                    </a:lnTo>
                                    <a:lnTo>
                                      <a:pt x="5524" y="6114"/>
                                    </a:lnTo>
                                    <a:lnTo>
                                      <a:pt x="5517" y="6133"/>
                                    </a:lnTo>
                                    <a:lnTo>
                                      <a:pt x="5472" y="6156"/>
                                    </a:lnTo>
                                    <a:lnTo>
                                      <a:pt x="5450" y="6156"/>
                                    </a:lnTo>
                                    <a:lnTo>
                                      <a:pt x="5276" y="6027"/>
                                    </a:lnTo>
                                    <a:lnTo>
                                      <a:pt x="4687" y="5548"/>
                                    </a:lnTo>
                                    <a:lnTo>
                                      <a:pt x="4388" y="5351"/>
                                    </a:lnTo>
                                    <a:lnTo>
                                      <a:pt x="4346" y="5316"/>
                                    </a:lnTo>
                                    <a:lnTo>
                                      <a:pt x="4346" y="5351"/>
                                    </a:lnTo>
                                    <a:lnTo>
                                      <a:pt x="4423" y="5512"/>
                                    </a:lnTo>
                                    <a:lnTo>
                                      <a:pt x="4529" y="5728"/>
                                    </a:lnTo>
                                    <a:lnTo>
                                      <a:pt x="4542" y="5737"/>
                                    </a:lnTo>
                                    <a:lnTo>
                                      <a:pt x="4542" y="5776"/>
                                    </a:lnTo>
                                    <a:lnTo>
                                      <a:pt x="4590" y="5789"/>
                                    </a:lnTo>
                                    <a:lnTo>
                                      <a:pt x="4603" y="5789"/>
                                    </a:lnTo>
                                    <a:lnTo>
                                      <a:pt x="4610" y="5850"/>
                                    </a:lnTo>
                                    <a:lnTo>
                                      <a:pt x="4652" y="5850"/>
                                    </a:lnTo>
                                    <a:lnTo>
                                      <a:pt x="4677" y="5886"/>
                                    </a:lnTo>
                                    <a:lnTo>
                                      <a:pt x="4706" y="5892"/>
                                    </a:lnTo>
                                    <a:lnTo>
                                      <a:pt x="5031" y="6162"/>
                                    </a:lnTo>
                                    <a:lnTo>
                                      <a:pt x="5308" y="6317"/>
                                    </a:lnTo>
                                    <a:lnTo>
                                      <a:pt x="5363" y="6359"/>
                                    </a:lnTo>
                                    <a:lnTo>
                                      <a:pt x="5382" y="6375"/>
                                    </a:lnTo>
                                    <a:lnTo>
                                      <a:pt x="5344" y="6449"/>
                                    </a:lnTo>
                                    <a:lnTo>
                                      <a:pt x="5276" y="6536"/>
                                    </a:lnTo>
                                    <a:lnTo>
                                      <a:pt x="5418" y="6703"/>
                                    </a:lnTo>
                                    <a:lnTo>
                                      <a:pt x="5620" y="6983"/>
                                    </a:lnTo>
                                    <a:lnTo>
                                      <a:pt x="5682" y="6954"/>
                                    </a:lnTo>
                                    <a:lnTo>
                                      <a:pt x="5727" y="6961"/>
                                    </a:lnTo>
                                    <a:lnTo>
                                      <a:pt x="5743" y="6961"/>
                                    </a:lnTo>
                                    <a:lnTo>
                                      <a:pt x="5804" y="7035"/>
                                    </a:lnTo>
                                    <a:lnTo>
                                      <a:pt x="6020" y="7180"/>
                                    </a:lnTo>
                                    <a:lnTo>
                                      <a:pt x="6200" y="7254"/>
                                    </a:lnTo>
                                    <a:lnTo>
                                      <a:pt x="6387" y="7254"/>
                                    </a:lnTo>
                                    <a:lnTo>
                                      <a:pt x="6425" y="7273"/>
                                    </a:lnTo>
                                    <a:lnTo>
                                      <a:pt x="6486" y="7354"/>
                                    </a:lnTo>
                                    <a:lnTo>
                                      <a:pt x="6515" y="7489"/>
                                    </a:lnTo>
                                    <a:lnTo>
                                      <a:pt x="6548" y="7537"/>
                                    </a:lnTo>
                                    <a:lnTo>
                                      <a:pt x="6554" y="7573"/>
                                    </a:lnTo>
                                    <a:lnTo>
                                      <a:pt x="6161" y="8107"/>
                                    </a:lnTo>
                                    <a:lnTo>
                                      <a:pt x="6100" y="8188"/>
                                    </a:lnTo>
                                    <a:lnTo>
                                      <a:pt x="6074" y="8207"/>
                                    </a:lnTo>
                                    <a:lnTo>
                                      <a:pt x="5997" y="8175"/>
                                    </a:lnTo>
                                    <a:lnTo>
                                      <a:pt x="5958" y="8194"/>
                                    </a:lnTo>
                                    <a:lnTo>
                                      <a:pt x="5878" y="8339"/>
                                    </a:lnTo>
                                    <a:lnTo>
                                      <a:pt x="5769" y="8426"/>
                                    </a:lnTo>
                                    <a:lnTo>
                                      <a:pt x="5559" y="8519"/>
                                    </a:lnTo>
                                    <a:lnTo>
                                      <a:pt x="5295" y="8574"/>
                                    </a:lnTo>
                                    <a:lnTo>
                                      <a:pt x="5160" y="8593"/>
                                    </a:lnTo>
                                    <a:lnTo>
                                      <a:pt x="4700" y="8580"/>
                                    </a:lnTo>
                                    <a:lnTo>
                                      <a:pt x="4320" y="8484"/>
                                    </a:lnTo>
                                    <a:lnTo>
                                      <a:pt x="4172" y="8413"/>
                                    </a:lnTo>
                                    <a:lnTo>
                                      <a:pt x="4111" y="8397"/>
                                    </a:lnTo>
                                    <a:lnTo>
                                      <a:pt x="3847" y="8249"/>
                                    </a:lnTo>
                                    <a:lnTo>
                                      <a:pt x="3712" y="8126"/>
                                    </a:lnTo>
                                    <a:lnTo>
                                      <a:pt x="3683" y="8059"/>
                                    </a:lnTo>
                                    <a:lnTo>
                                      <a:pt x="3712" y="7959"/>
                                    </a:lnTo>
                                    <a:lnTo>
                                      <a:pt x="3757" y="7904"/>
                                    </a:lnTo>
                                    <a:lnTo>
                                      <a:pt x="3892" y="7843"/>
                                    </a:lnTo>
                                    <a:lnTo>
                                      <a:pt x="4117" y="7843"/>
                                    </a:lnTo>
                                    <a:lnTo>
                                      <a:pt x="4191" y="7862"/>
                                    </a:lnTo>
                                    <a:lnTo>
                                      <a:pt x="4346" y="7930"/>
                                    </a:lnTo>
                                    <a:lnTo>
                                      <a:pt x="4481" y="7969"/>
                                    </a:lnTo>
                                    <a:lnTo>
                                      <a:pt x="4552" y="7969"/>
                                    </a:lnTo>
                                    <a:lnTo>
                                      <a:pt x="4623" y="7953"/>
                                    </a:lnTo>
                                    <a:lnTo>
                                      <a:pt x="4829" y="7936"/>
                                    </a:lnTo>
                                    <a:lnTo>
                                      <a:pt x="5125" y="7943"/>
                                    </a:lnTo>
                                    <a:lnTo>
                                      <a:pt x="5212" y="7943"/>
                                    </a:lnTo>
                                    <a:lnTo>
                                      <a:pt x="5398" y="7885"/>
                                    </a:lnTo>
                                    <a:lnTo>
                                      <a:pt x="5472" y="7808"/>
                                    </a:lnTo>
                                    <a:lnTo>
                                      <a:pt x="5492" y="7734"/>
                                    </a:lnTo>
                                    <a:lnTo>
                                      <a:pt x="5485" y="7660"/>
                                    </a:lnTo>
                                    <a:lnTo>
                                      <a:pt x="5411" y="7544"/>
                                    </a:lnTo>
                                    <a:lnTo>
                                      <a:pt x="5350" y="7495"/>
                                    </a:lnTo>
                                    <a:lnTo>
                                      <a:pt x="5340" y="7482"/>
                                    </a:lnTo>
                                    <a:lnTo>
                                      <a:pt x="5344" y="7415"/>
                                    </a:lnTo>
                                    <a:lnTo>
                                      <a:pt x="5382" y="7347"/>
                                    </a:lnTo>
                                    <a:lnTo>
                                      <a:pt x="5295" y="7286"/>
                                    </a:lnTo>
                                    <a:lnTo>
                                      <a:pt x="4922" y="7077"/>
                                    </a:lnTo>
                                    <a:lnTo>
                                      <a:pt x="4806" y="7029"/>
                                    </a:lnTo>
                                    <a:lnTo>
                                      <a:pt x="4706" y="7119"/>
                                    </a:lnTo>
                                    <a:lnTo>
                                      <a:pt x="4623" y="7186"/>
                                    </a:lnTo>
                                    <a:lnTo>
                                      <a:pt x="4474" y="7254"/>
                                    </a:lnTo>
                                    <a:lnTo>
                                      <a:pt x="4423" y="7241"/>
                                    </a:lnTo>
                                    <a:lnTo>
                                      <a:pt x="4217" y="7038"/>
                                    </a:lnTo>
                                    <a:lnTo>
                                      <a:pt x="3792" y="6703"/>
                                    </a:lnTo>
                                    <a:lnTo>
                                      <a:pt x="3718" y="6652"/>
                                    </a:lnTo>
                                    <a:lnTo>
                                      <a:pt x="3589" y="6536"/>
                                    </a:lnTo>
                                    <a:lnTo>
                                      <a:pt x="3448" y="6327"/>
                                    </a:lnTo>
                                    <a:lnTo>
                                      <a:pt x="3357" y="6217"/>
                                    </a:lnTo>
                                    <a:lnTo>
                                      <a:pt x="3197" y="6333"/>
                                    </a:lnTo>
                                    <a:lnTo>
                                      <a:pt x="3168" y="6372"/>
                                    </a:lnTo>
                                    <a:lnTo>
                                      <a:pt x="3103" y="6391"/>
                                    </a:lnTo>
                                    <a:lnTo>
                                      <a:pt x="3119" y="6420"/>
                                    </a:lnTo>
                                    <a:lnTo>
                                      <a:pt x="3074" y="6494"/>
                                    </a:lnTo>
                                    <a:lnTo>
                                      <a:pt x="3081" y="6719"/>
                                    </a:lnTo>
                                    <a:lnTo>
                                      <a:pt x="3094" y="6909"/>
                                    </a:lnTo>
                                    <a:lnTo>
                                      <a:pt x="3119" y="7167"/>
                                    </a:lnTo>
                                    <a:lnTo>
                                      <a:pt x="3103" y="7180"/>
                                    </a:lnTo>
                                    <a:lnTo>
                                      <a:pt x="2920" y="7193"/>
                                    </a:lnTo>
                                    <a:lnTo>
                                      <a:pt x="2842" y="7212"/>
                                    </a:lnTo>
                                    <a:lnTo>
                                      <a:pt x="2797" y="7218"/>
                                    </a:lnTo>
                                    <a:lnTo>
                                      <a:pt x="2733" y="7998"/>
                                    </a:lnTo>
                                    <a:lnTo>
                                      <a:pt x="2736" y="8033"/>
                                    </a:lnTo>
                                    <a:lnTo>
                                      <a:pt x="2830" y="8088"/>
                                    </a:lnTo>
                                    <a:lnTo>
                                      <a:pt x="2842" y="8114"/>
                                    </a:lnTo>
                                    <a:lnTo>
                                      <a:pt x="2823" y="8397"/>
                                    </a:lnTo>
                                    <a:lnTo>
                                      <a:pt x="2852" y="8487"/>
                                    </a:lnTo>
                                    <a:lnTo>
                                      <a:pt x="2981" y="8661"/>
                                    </a:lnTo>
                                    <a:lnTo>
                                      <a:pt x="2994" y="8709"/>
                                    </a:lnTo>
                                    <a:lnTo>
                                      <a:pt x="2971" y="8819"/>
                                    </a:lnTo>
                                    <a:lnTo>
                                      <a:pt x="2939" y="8873"/>
                                    </a:lnTo>
                                    <a:lnTo>
                                      <a:pt x="2904" y="8928"/>
                                    </a:lnTo>
                                    <a:lnTo>
                                      <a:pt x="2884" y="8980"/>
                                    </a:lnTo>
                                    <a:lnTo>
                                      <a:pt x="2669" y="8986"/>
                                    </a:lnTo>
                                    <a:lnTo>
                                      <a:pt x="2263" y="8944"/>
                                    </a:lnTo>
                                    <a:lnTo>
                                      <a:pt x="2060" y="8912"/>
                                    </a:lnTo>
                                    <a:lnTo>
                                      <a:pt x="2057" y="8912"/>
                                    </a:lnTo>
                                    <a:lnTo>
                                      <a:pt x="2044" y="8851"/>
                                    </a:lnTo>
                                    <a:lnTo>
                                      <a:pt x="1996" y="8857"/>
                                    </a:lnTo>
                                    <a:lnTo>
                                      <a:pt x="1809" y="8925"/>
                                    </a:lnTo>
                                    <a:lnTo>
                                      <a:pt x="1478" y="8938"/>
                                    </a:lnTo>
                                    <a:lnTo>
                                      <a:pt x="1288" y="8906"/>
                                    </a:lnTo>
                                    <a:lnTo>
                                      <a:pt x="1140" y="8857"/>
                                    </a:lnTo>
                                    <a:lnTo>
                                      <a:pt x="975" y="8757"/>
                                    </a:lnTo>
                                    <a:lnTo>
                                      <a:pt x="779" y="8587"/>
                                    </a:lnTo>
                                    <a:lnTo>
                                      <a:pt x="608" y="8378"/>
                                    </a:lnTo>
                                    <a:lnTo>
                                      <a:pt x="480" y="8097"/>
                                    </a:lnTo>
                                    <a:lnTo>
                                      <a:pt x="399" y="7753"/>
                                    </a:lnTo>
                                    <a:lnTo>
                                      <a:pt x="399" y="7566"/>
                                    </a:lnTo>
                                    <a:lnTo>
                                      <a:pt x="441" y="7415"/>
                                    </a:lnTo>
                                    <a:lnTo>
                                      <a:pt x="493" y="7370"/>
                                    </a:lnTo>
                                    <a:lnTo>
                                      <a:pt x="567" y="7376"/>
                                    </a:lnTo>
                                    <a:lnTo>
                                      <a:pt x="608" y="7408"/>
                                    </a:lnTo>
                                    <a:lnTo>
                                      <a:pt x="695" y="7563"/>
                                    </a:lnTo>
                                    <a:lnTo>
                                      <a:pt x="750" y="7756"/>
                                    </a:lnTo>
                                    <a:lnTo>
                                      <a:pt x="847" y="7895"/>
                                    </a:lnTo>
                                    <a:lnTo>
                                      <a:pt x="953" y="7949"/>
                                    </a:lnTo>
                                    <a:lnTo>
                                      <a:pt x="1027" y="7972"/>
                                    </a:lnTo>
                                    <a:lnTo>
                                      <a:pt x="1098" y="7998"/>
                                    </a:lnTo>
                                    <a:lnTo>
                                      <a:pt x="1259" y="8023"/>
                                    </a:lnTo>
                                    <a:lnTo>
                                      <a:pt x="1478" y="8107"/>
                                    </a:lnTo>
                                    <a:lnTo>
                                      <a:pt x="1597" y="8155"/>
                                    </a:lnTo>
                                    <a:lnTo>
                                      <a:pt x="1857" y="8249"/>
                                    </a:lnTo>
                                    <a:lnTo>
                                      <a:pt x="2031" y="8236"/>
                                    </a:lnTo>
                                    <a:lnTo>
                                      <a:pt x="2105" y="8200"/>
                                    </a:lnTo>
                                    <a:lnTo>
                                      <a:pt x="2147" y="8126"/>
                                    </a:lnTo>
                                    <a:lnTo>
                                      <a:pt x="2160" y="8059"/>
                                    </a:lnTo>
                                    <a:lnTo>
                                      <a:pt x="2202" y="8027"/>
                                    </a:lnTo>
                                    <a:lnTo>
                                      <a:pt x="2257" y="8023"/>
                                    </a:lnTo>
                                    <a:lnTo>
                                      <a:pt x="2263" y="8023"/>
                                    </a:lnTo>
                                    <a:lnTo>
                                      <a:pt x="2276" y="8010"/>
                                    </a:lnTo>
                                    <a:lnTo>
                                      <a:pt x="2269" y="7936"/>
                                    </a:lnTo>
                                    <a:lnTo>
                                      <a:pt x="2154" y="7354"/>
                                    </a:lnTo>
                                    <a:lnTo>
                                      <a:pt x="2134" y="7293"/>
                                    </a:lnTo>
                                    <a:lnTo>
                                      <a:pt x="2134" y="7280"/>
                                    </a:lnTo>
                                    <a:lnTo>
                                      <a:pt x="2118" y="7260"/>
                                    </a:lnTo>
                                    <a:lnTo>
                                      <a:pt x="1915" y="7254"/>
                                    </a:lnTo>
                                    <a:lnTo>
                                      <a:pt x="1870" y="7199"/>
                                    </a:lnTo>
                                    <a:lnTo>
                                      <a:pt x="1799" y="6642"/>
                                    </a:lnTo>
                                    <a:lnTo>
                                      <a:pt x="1767" y="6278"/>
                                    </a:lnTo>
                                    <a:lnTo>
                                      <a:pt x="1780" y="6095"/>
                                    </a:lnTo>
                                    <a:lnTo>
                                      <a:pt x="1793" y="6069"/>
                                    </a:lnTo>
                                    <a:lnTo>
                                      <a:pt x="1828" y="5911"/>
                                    </a:lnTo>
                                    <a:lnTo>
                                      <a:pt x="1915" y="5763"/>
                                    </a:lnTo>
                                    <a:lnTo>
                                      <a:pt x="2173" y="5412"/>
                                    </a:lnTo>
                                    <a:lnTo>
                                      <a:pt x="2443" y="4952"/>
                                    </a:lnTo>
                                    <a:lnTo>
                                      <a:pt x="2517" y="4797"/>
                                    </a:lnTo>
                                    <a:lnTo>
                                      <a:pt x="2517" y="4781"/>
                                    </a:lnTo>
                                    <a:lnTo>
                                      <a:pt x="2511" y="4775"/>
                                    </a:lnTo>
                                    <a:lnTo>
                                      <a:pt x="2350" y="4884"/>
                                    </a:lnTo>
                                    <a:lnTo>
                                      <a:pt x="2295" y="4855"/>
                                    </a:lnTo>
                                    <a:lnTo>
                                      <a:pt x="2179" y="4904"/>
                                    </a:lnTo>
                                    <a:lnTo>
                                      <a:pt x="2105" y="4936"/>
                                    </a:lnTo>
                                    <a:lnTo>
                                      <a:pt x="1989" y="5039"/>
                                    </a:lnTo>
                                    <a:lnTo>
                                      <a:pt x="1957" y="5026"/>
                                    </a:lnTo>
                                    <a:lnTo>
                                      <a:pt x="1799" y="5193"/>
                                    </a:lnTo>
                                    <a:lnTo>
                                      <a:pt x="1774" y="5255"/>
                                    </a:lnTo>
                                    <a:lnTo>
                                      <a:pt x="1748" y="5345"/>
                                    </a:lnTo>
                                    <a:lnTo>
                                      <a:pt x="1626" y="5493"/>
                                    </a:lnTo>
                                    <a:lnTo>
                                      <a:pt x="1577" y="5615"/>
                                    </a:lnTo>
                                    <a:lnTo>
                                      <a:pt x="1558" y="5647"/>
                                    </a:lnTo>
                                    <a:lnTo>
                                      <a:pt x="1497" y="5683"/>
                                    </a:lnTo>
                                    <a:lnTo>
                                      <a:pt x="1455" y="5689"/>
                                    </a:lnTo>
                                    <a:lnTo>
                                      <a:pt x="1407" y="5721"/>
                                    </a:lnTo>
                                    <a:lnTo>
                                      <a:pt x="1294" y="5715"/>
                                    </a:lnTo>
                                    <a:lnTo>
                                      <a:pt x="1239" y="5783"/>
                                    </a:lnTo>
                                    <a:lnTo>
                                      <a:pt x="1214" y="5844"/>
                                    </a:lnTo>
                                    <a:lnTo>
                                      <a:pt x="1191" y="5866"/>
                                    </a:lnTo>
                                    <a:lnTo>
                                      <a:pt x="1156" y="5860"/>
                                    </a:lnTo>
                                    <a:lnTo>
                                      <a:pt x="1130" y="5818"/>
                                    </a:lnTo>
                                    <a:lnTo>
                                      <a:pt x="1136" y="5744"/>
                                    </a:lnTo>
                                    <a:lnTo>
                                      <a:pt x="1043" y="5737"/>
                                    </a:lnTo>
                                    <a:lnTo>
                                      <a:pt x="1027" y="5731"/>
                                    </a:lnTo>
                                    <a:lnTo>
                                      <a:pt x="1008" y="5715"/>
                                    </a:lnTo>
                                    <a:lnTo>
                                      <a:pt x="1037" y="5657"/>
                                    </a:lnTo>
                                    <a:lnTo>
                                      <a:pt x="1117" y="5615"/>
                                    </a:lnTo>
                                    <a:lnTo>
                                      <a:pt x="1117" y="5554"/>
                                    </a:lnTo>
                                    <a:lnTo>
                                      <a:pt x="1220" y="5499"/>
                                    </a:lnTo>
                                    <a:lnTo>
                                      <a:pt x="1246" y="5383"/>
                                    </a:lnTo>
                                    <a:lnTo>
                                      <a:pt x="1320" y="5258"/>
                                    </a:lnTo>
                                    <a:lnTo>
                                      <a:pt x="1333" y="5203"/>
                                    </a:lnTo>
                                    <a:lnTo>
                                      <a:pt x="1326" y="5155"/>
                                    </a:lnTo>
                                    <a:lnTo>
                                      <a:pt x="1307" y="5142"/>
                                    </a:lnTo>
                                    <a:lnTo>
                                      <a:pt x="1246" y="5129"/>
                                    </a:lnTo>
                                    <a:lnTo>
                                      <a:pt x="1062" y="5126"/>
                                    </a:lnTo>
                                    <a:lnTo>
                                      <a:pt x="1017" y="5100"/>
                                    </a:lnTo>
                                    <a:lnTo>
                                      <a:pt x="988" y="5065"/>
                                    </a:lnTo>
                                    <a:lnTo>
                                      <a:pt x="988" y="5039"/>
                                    </a:lnTo>
                                    <a:lnTo>
                                      <a:pt x="1027" y="5020"/>
                                    </a:lnTo>
                                    <a:lnTo>
                                      <a:pt x="1191" y="4997"/>
                                    </a:lnTo>
                                    <a:lnTo>
                                      <a:pt x="1313" y="4942"/>
                                    </a:lnTo>
                                    <a:lnTo>
                                      <a:pt x="1510" y="4917"/>
                                    </a:lnTo>
                                    <a:lnTo>
                                      <a:pt x="1577" y="4884"/>
                                    </a:lnTo>
                                    <a:lnTo>
                                      <a:pt x="1754" y="4720"/>
                                    </a:lnTo>
                                    <a:lnTo>
                                      <a:pt x="1742" y="4685"/>
                                    </a:lnTo>
                                    <a:lnTo>
                                      <a:pt x="1848" y="4591"/>
                                    </a:lnTo>
                                    <a:lnTo>
                                      <a:pt x="1857" y="4585"/>
                                    </a:lnTo>
                                    <a:lnTo>
                                      <a:pt x="1870" y="4572"/>
                                    </a:lnTo>
                                    <a:lnTo>
                                      <a:pt x="1867" y="4504"/>
                                    </a:lnTo>
                                    <a:lnTo>
                                      <a:pt x="1870" y="4430"/>
                                    </a:lnTo>
                                    <a:lnTo>
                                      <a:pt x="1896" y="4389"/>
                                    </a:lnTo>
                                    <a:lnTo>
                                      <a:pt x="1970" y="4314"/>
                                    </a:lnTo>
                                    <a:lnTo>
                                      <a:pt x="1964" y="4308"/>
                                    </a:lnTo>
                                    <a:lnTo>
                                      <a:pt x="2118" y="4173"/>
                                    </a:lnTo>
                                    <a:lnTo>
                                      <a:pt x="2321" y="3947"/>
                                    </a:lnTo>
                                    <a:lnTo>
                                      <a:pt x="2315" y="3893"/>
                                    </a:lnTo>
                                    <a:lnTo>
                                      <a:pt x="2315" y="3880"/>
                                    </a:lnTo>
                                    <a:lnTo>
                                      <a:pt x="2308" y="3873"/>
                                    </a:lnTo>
                                    <a:lnTo>
                                      <a:pt x="2105" y="4002"/>
                                    </a:lnTo>
                                    <a:lnTo>
                                      <a:pt x="1915" y="4015"/>
                                    </a:lnTo>
                                    <a:lnTo>
                                      <a:pt x="1571" y="3970"/>
                                    </a:lnTo>
                                    <a:lnTo>
                                      <a:pt x="1542" y="3957"/>
                                    </a:lnTo>
                                    <a:lnTo>
                                      <a:pt x="1526" y="3941"/>
                                    </a:lnTo>
                                    <a:lnTo>
                                      <a:pt x="1362" y="3896"/>
                                    </a:lnTo>
                                    <a:lnTo>
                                      <a:pt x="1220" y="3793"/>
                                    </a:lnTo>
                                    <a:lnTo>
                                      <a:pt x="1091" y="3767"/>
                                    </a:lnTo>
                                    <a:lnTo>
                                      <a:pt x="1085" y="3732"/>
                                    </a:lnTo>
                                    <a:lnTo>
                                      <a:pt x="1043" y="3719"/>
                                    </a:lnTo>
                                    <a:lnTo>
                                      <a:pt x="859" y="3751"/>
                                    </a:lnTo>
                                    <a:lnTo>
                                      <a:pt x="663" y="3828"/>
                                    </a:lnTo>
                                    <a:lnTo>
                                      <a:pt x="460" y="3828"/>
                                    </a:lnTo>
                                    <a:lnTo>
                                      <a:pt x="373" y="3806"/>
                                    </a:lnTo>
                                    <a:lnTo>
                                      <a:pt x="245" y="3799"/>
                                    </a:lnTo>
                                    <a:lnTo>
                                      <a:pt x="68" y="3706"/>
                                    </a:lnTo>
                                    <a:lnTo>
                                      <a:pt x="6" y="3609"/>
                                    </a:lnTo>
                                    <a:lnTo>
                                      <a:pt x="0" y="3487"/>
                                    </a:lnTo>
                                    <a:lnTo>
                                      <a:pt x="19" y="3448"/>
                                    </a:lnTo>
                                    <a:lnTo>
                                      <a:pt x="55" y="3413"/>
                                    </a:lnTo>
                                    <a:lnTo>
                                      <a:pt x="68" y="3332"/>
                                    </a:lnTo>
                                    <a:lnTo>
                                      <a:pt x="26" y="3258"/>
                                    </a:lnTo>
                                    <a:lnTo>
                                      <a:pt x="26" y="3165"/>
                                    </a:lnTo>
                                    <a:lnTo>
                                      <a:pt x="61" y="3143"/>
                                    </a:lnTo>
                                    <a:lnTo>
                                      <a:pt x="109" y="3155"/>
                                    </a:lnTo>
                                    <a:lnTo>
                                      <a:pt x="129" y="3175"/>
                                    </a:lnTo>
                                    <a:lnTo>
                                      <a:pt x="235" y="3088"/>
                                    </a:lnTo>
                                    <a:lnTo>
                                      <a:pt x="364" y="3062"/>
                                    </a:lnTo>
                                    <a:lnTo>
                                      <a:pt x="509" y="3068"/>
                                    </a:lnTo>
                                    <a:lnTo>
                                      <a:pt x="608" y="3101"/>
                                    </a:lnTo>
                                    <a:lnTo>
                                      <a:pt x="686" y="3175"/>
                                    </a:lnTo>
                                    <a:lnTo>
                                      <a:pt x="760" y="3294"/>
                                    </a:lnTo>
                                    <a:lnTo>
                                      <a:pt x="847" y="3313"/>
                                    </a:lnTo>
                                    <a:lnTo>
                                      <a:pt x="1056" y="3307"/>
                                    </a:lnTo>
                                    <a:lnTo>
                                      <a:pt x="1140" y="3278"/>
                                    </a:lnTo>
                                    <a:lnTo>
                                      <a:pt x="1159" y="3246"/>
                                    </a:lnTo>
                                    <a:lnTo>
                                      <a:pt x="1233" y="3265"/>
                                    </a:lnTo>
                                    <a:lnTo>
                                      <a:pt x="1478" y="3291"/>
                                    </a:lnTo>
                                    <a:lnTo>
                                      <a:pt x="1577" y="3291"/>
                                    </a:lnTo>
                                    <a:lnTo>
                                      <a:pt x="1835" y="3313"/>
                                    </a:lnTo>
                                    <a:lnTo>
                                      <a:pt x="1915" y="3304"/>
                                    </a:lnTo>
                                    <a:lnTo>
                                      <a:pt x="1951" y="3284"/>
                                    </a:lnTo>
                                    <a:lnTo>
                                      <a:pt x="2038" y="3291"/>
                                    </a:lnTo>
                                    <a:lnTo>
                                      <a:pt x="2051" y="3291"/>
                                    </a:lnTo>
                                    <a:lnTo>
                                      <a:pt x="2057" y="3294"/>
                                    </a:lnTo>
                                    <a:lnTo>
                                      <a:pt x="2073" y="3265"/>
                                    </a:lnTo>
                                    <a:lnTo>
                                      <a:pt x="2118" y="3265"/>
                                    </a:lnTo>
                                    <a:lnTo>
                                      <a:pt x="2125" y="3271"/>
                                    </a:lnTo>
                                    <a:lnTo>
                                      <a:pt x="2321" y="3130"/>
                                    </a:lnTo>
                                    <a:lnTo>
                                      <a:pt x="2392" y="3056"/>
                                    </a:lnTo>
                                    <a:lnTo>
                                      <a:pt x="2498" y="2724"/>
                                    </a:lnTo>
                                    <a:lnTo>
                                      <a:pt x="2504" y="2721"/>
                                    </a:lnTo>
                                    <a:lnTo>
                                      <a:pt x="2459" y="2640"/>
                                    </a:lnTo>
                                    <a:lnTo>
                                      <a:pt x="2456" y="2576"/>
                                    </a:lnTo>
                                    <a:lnTo>
                                      <a:pt x="2456" y="2560"/>
                                    </a:lnTo>
                                    <a:lnTo>
                                      <a:pt x="2356" y="2502"/>
                                    </a:lnTo>
                                    <a:lnTo>
                                      <a:pt x="2302" y="2380"/>
                                    </a:lnTo>
                                    <a:lnTo>
                                      <a:pt x="2295" y="2296"/>
                                    </a:lnTo>
                                    <a:lnTo>
                                      <a:pt x="2308" y="2154"/>
                                    </a:lnTo>
                                    <a:lnTo>
                                      <a:pt x="2369" y="2012"/>
                                    </a:lnTo>
                                    <a:lnTo>
                                      <a:pt x="2466" y="1864"/>
                                    </a:lnTo>
                                    <a:lnTo>
                                      <a:pt x="2504" y="1800"/>
                                    </a:lnTo>
                                    <a:lnTo>
                                      <a:pt x="2595" y="1720"/>
                                    </a:lnTo>
                                    <a:lnTo>
                                      <a:pt x="2675" y="1668"/>
                                    </a:lnTo>
                                    <a:lnTo>
                                      <a:pt x="2733" y="1681"/>
                                    </a:lnTo>
                                    <a:lnTo>
                                      <a:pt x="2791" y="1720"/>
                                    </a:lnTo>
                                    <a:lnTo>
                                      <a:pt x="2862" y="1816"/>
                                    </a:lnTo>
                                    <a:lnTo>
                                      <a:pt x="2926" y="2067"/>
                                    </a:lnTo>
                                    <a:lnTo>
                                      <a:pt x="2933" y="2074"/>
                                    </a:lnTo>
                                    <a:lnTo>
                                      <a:pt x="2939" y="2074"/>
                                    </a:lnTo>
                                    <a:lnTo>
                                      <a:pt x="2926" y="2000"/>
                                    </a:lnTo>
                                    <a:lnTo>
                                      <a:pt x="2926" y="1897"/>
                                    </a:lnTo>
                                    <a:lnTo>
                                      <a:pt x="2971" y="1768"/>
                                    </a:lnTo>
                                    <a:lnTo>
                                      <a:pt x="3000" y="1774"/>
                                    </a:lnTo>
                                    <a:lnTo>
                                      <a:pt x="3068" y="1842"/>
                                    </a:lnTo>
                                    <a:lnTo>
                                      <a:pt x="3081" y="1842"/>
                                    </a:lnTo>
                                    <a:lnTo>
                                      <a:pt x="3113" y="1774"/>
                                    </a:lnTo>
                                    <a:lnTo>
                                      <a:pt x="3148" y="1726"/>
                                    </a:lnTo>
                                    <a:lnTo>
                                      <a:pt x="3148" y="1662"/>
                                    </a:lnTo>
                                    <a:lnTo>
                                      <a:pt x="3039" y="1533"/>
                                    </a:lnTo>
                                    <a:lnTo>
                                      <a:pt x="2974" y="1484"/>
                                    </a:lnTo>
                                    <a:lnTo>
                                      <a:pt x="2958" y="1436"/>
                                    </a:lnTo>
                                    <a:lnTo>
                                      <a:pt x="2974" y="1388"/>
                                    </a:lnTo>
                                    <a:lnTo>
                                      <a:pt x="3019" y="1336"/>
                                    </a:lnTo>
                                    <a:lnTo>
                                      <a:pt x="3007" y="1307"/>
                                    </a:lnTo>
                                    <a:lnTo>
                                      <a:pt x="3013" y="1272"/>
                                    </a:lnTo>
                                    <a:lnTo>
                                      <a:pt x="3068" y="1233"/>
                                    </a:lnTo>
                                    <a:lnTo>
                                      <a:pt x="3087" y="1233"/>
                                    </a:lnTo>
                                    <a:lnTo>
                                      <a:pt x="3094" y="1240"/>
                                    </a:lnTo>
                                    <a:lnTo>
                                      <a:pt x="3103" y="1227"/>
                                    </a:lnTo>
                                    <a:lnTo>
                                      <a:pt x="3103" y="1172"/>
                                    </a:lnTo>
                                    <a:lnTo>
                                      <a:pt x="3122" y="1127"/>
                                    </a:lnTo>
                                    <a:lnTo>
                                      <a:pt x="3174" y="1105"/>
                                    </a:lnTo>
                                    <a:lnTo>
                                      <a:pt x="3190" y="1105"/>
                                    </a:lnTo>
                                    <a:lnTo>
                                      <a:pt x="3203" y="1085"/>
                                    </a:lnTo>
                                    <a:lnTo>
                                      <a:pt x="3203" y="1072"/>
                                    </a:lnTo>
                                    <a:lnTo>
                                      <a:pt x="3103" y="1050"/>
                                    </a:lnTo>
                                    <a:lnTo>
                                      <a:pt x="3039" y="1008"/>
                                    </a:lnTo>
                                    <a:lnTo>
                                      <a:pt x="2952" y="895"/>
                                    </a:lnTo>
                                    <a:lnTo>
                                      <a:pt x="2926" y="805"/>
                                    </a:lnTo>
                                    <a:lnTo>
                                      <a:pt x="2926" y="705"/>
                                    </a:lnTo>
                                    <a:lnTo>
                                      <a:pt x="2958" y="612"/>
                                    </a:lnTo>
                                    <a:lnTo>
                                      <a:pt x="3032" y="522"/>
                                    </a:lnTo>
                                    <a:lnTo>
                                      <a:pt x="3122" y="474"/>
                                    </a:lnTo>
                                    <a:lnTo>
                                      <a:pt x="3203" y="448"/>
                                    </a:lnTo>
                                    <a:lnTo>
                                      <a:pt x="3319" y="467"/>
                                    </a:lnTo>
                                    <a:lnTo>
                                      <a:pt x="3380" y="496"/>
                                    </a:lnTo>
                                    <a:lnTo>
                                      <a:pt x="3441" y="564"/>
                                    </a:lnTo>
                                    <a:lnTo>
                                      <a:pt x="3467" y="651"/>
                                    </a:lnTo>
                                    <a:lnTo>
                                      <a:pt x="3467" y="725"/>
                                    </a:lnTo>
                                    <a:lnTo>
                                      <a:pt x="3499" y="747"/>
                                    </a:lnTo>
                                    <a:lnTo>
                                      <a:pt x="3541" y="747"/>
                                    </a:lnTo>
                                    <a:lnTo>
                                      <a:pt x="3596" y="667"/>
                                    </a:lnTo>
                                    <a:lnTo>
                                      <a:pt x="3692" y="625"/>
                                    </a:lnTo>
                                    <a:lnTo>
                                      <a:pt x="3744" y="618"/>
                                    </a:lnTo>
                                    <a:lnTo>
                                      <a:pt x="3692" y="483"/>
                                    </a:lnTo>
                                    <a:lnTo>
                                      <a:pt x="3692" y="287"/>
                                    </a:lnTo>
                                    <a:lnTo>
                                      <a:pt x="3750" y="116"/>
                                    </a:lnTo>
                                    <a:lnTo>
                                      <a:pt x="3792" y="42"/>
                                    </a:lnTo>
                                    <a:lnTo>
                                      <a:pt x="3831" y="0"/>
                                    </a:lnTo>
                                    <a:lnTo>
                                      <a:pt x="3847" y="13"/>
                                    </a:lnTo>
                                    <a:lnTo>
                                      <a:pt x="384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227880"/>
                                <a:ext cx="1245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146">
                                    <a:moveTo>
                                      <a:pt x="80" y="273"/>
                                    </a:moveTo>
                                    <a:lnTo>
                                      <a:pt x="80" y="280"/>
                                    </a:lnTo>
                                    <a:lnTo>
                                      <a:pt x="93" y="293"/>
                                    </a:lnTo>
                                    <a:lnTo>
                                      <a:pt x="113" y="293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177" y="77"/>
                                    </a:lnTo>
                                    <a:lnTo>
                                      <a:pt x="209" y="48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380"/>
                                    </a:lnTo>
                                    <a:lnTo>
                                      <a:pt x="203" y="393"/>
                                    </a:lnTo>
                                    <a:lnTo>
                                      <a:pt x="222" y="393"/>
                                    </a:lnTo>
                                    <a:lnTo>
                                      <a:pt x="248" y="273"/>
                                    </a:lnTo>
                                    <a:lnTo>
                                      <a:pt x="251" y="270"/>
                                    </a:lnTo>
                                    <a:lnTo>
                                      <a:pt x="264" y="393"/>
                                    </a:lnTo>
                                    <a:lnTo>
                                      <a:pt x="277" y="402"/>
                                    </a:lnTo>
                                    <a:lnTo>
                                      <a:pt x="290" y="399"/>
                                    </a:lnTo>
                                    <a:lnTo>
                                      <a:pt x="303" y="386"/>
                                    </a:lnTo>
                                    <a:lnTo>
                                      <a:pt x="319" y="306"/>
                                    </a:lnTo>
                                    <a:lnTo>
                                      <a:pt x="344" y="270"/>
                                    </a:lnTo>
                                    <a:lnTo>
                                      <a:pt x="351" y="264"/>
                                    </a:lnTo>
                                    <a:lnTo>
                                      <a:pt x="325" y="393"/>
                                    </a:lnTo>
                                    <a:lnTo>
                                      <a:pt x="338" y="476"/>
                                    </a:lnTo>
                                    <a:lnTo>
                                      <a:pt x="338" y="489"/>
                                    </a:lnTo>
                                    <a:lnTo>
                                      <a:pt x="351" y="502"/>
                                    </a:lnTo>
                                    <a:lnTo>
                                      <a:pt x="364" y="502"/>
                                    </a:lnTo>
                                    <a:lnTo>
                                      <a:pt x="377" y="489"/>
                                    </a:lnTo>
                                    <a:lnTo>
                                      <a:pt x="380" y="402"/>
                                    </a:lnTo>
                                    <a:lnTo>
                                      <a:pt x="425" y="318"/>
                                    </a:lnTo>
                                    <a:lnTo>
                                      <a:pt x="454" y="454"/>
                                    </a:lnTo>
                                    <a:lnTo>
                                      <a:pt x="460" y="457"/>
                                    </a:lnTo>
                                    <a:lnTo>
                                      <a:pt x="473" y="457"/>
                                    </a:lnTo>
                                    <a:lnTo>
                                      <a:pt x="493" y="434"/>
                                    </a:lnTo>
                                    <a:lnTo>
                                      <a:pt x="499" y="367"/>
                                    </a:lnTo>
                                    <a:lnTo>
                                      <a:pt x="521" y="306"/>
                                    </a:lnTo>
                                    <a:lnTo>
                                      <a:pt x="521" y="293"/>
                                    </a:lnTo>
                                    <a:lnTo>
                                      <a:pt x="547" y="380"/>
                                    </a:lnTo>
                                    <a:lnTo>
                                      <a:pt x="554" y="528"/>
                                    </a:lnTo>
                                    <a:lnTo>
                                      <a:pt x="560" y="531"/>
                                    </a:lnTo>
                                    <a:lnTo>
                                      <a:pt x="576" y="531"/>
                                    </a:lnTo>
                                    <a:lnTo>
                                      <a:pt x="602" y="508"/>
                                    </a:lnTo>
                                    <a:lnTo>
                                      <a:pt x="615" y="576"/>
                                    </a:lnTo>
                                    <a:lnTo>
                                      <a:pt x="615" y="602"/>
                                    </a:lnTo>
                                    <a:lnTo>
                                      <a:pt x="509" y="711"/>
                                    </a:lnTo>
                                    <a:lnTo>
                                      <a:pt x="370" y="930"/>
                                    </a:lnTo>
                                    <a:lnTo>
                                      <a:pt x="277" y="1127"/>
                                    </a:lnTo>
                                    <a:lnTo>
                                      <a:pt x="277" y="1139"/>
                                    </a:lnTo>
                                    <a:lnTo>
                                      <a:pt x="190" y="1146"/>
                                    </a:lnTo>
                                    <a:lnTo>
                                      <a:pt x="241" y="1098"/>
                                    </a:lnTo>
                                    <a:lnTo>
                                      <a:pt x="241" y="1078"/>
                                    </a:lnTo>
                                    <a:lnTo>
                                      <a:pt x="142" y="1043"/>
                                    </a:lnTo>
                                    <a:lnTo>
                                      <a:pt x="174" y="1036"/>
                                    </a:lnTo>
                                    <a:lnTo>
                                      <a:pt x="187" y="1017"/>
                                    </a:lnTo>
                                    <a:lnTo>
                                      <a:pt x="167" y="982"/>
                                    </a:lnTo>
                                    <a:lnTo>
                                      <a:pt x="203" y="982"/>
                                    </a:lnTo>
                                    <a:lnTo>
                                      <a:pt x="216" y="969"/>
                                    </a:lnTo>
                                    <a:lnTo>
                                      <a:pt x="196" y="914"/>
                                    </a:lnTo>
                                    <a:lnTo>
                                      <a:pt x="196" y="882"/>
                                    </a:lnTo>
                                    <a:lnTo>
                                      <a:pt x="161" y="859"/>
                                    </a:lnTo>
                                    <a:lnTo>
                                      <a:pt x="209" y="853"/>
                                    </a:lnTo>
                                    <a:lnTo>
                                      <a:pt x="229" y="853"/>
                                    </a:lnTo>
                                    <a:lnTo>
                                      <a:pt x="248" y="834"/>
                                    </a:lnTo>
                                    <a:lnTo>
                                      <a:pt x="209" y="795"/>
                                    </a:lnTo>
                                    <a:lnTo>
                                      <a:pt x="161" y="766"/>
                                    </a:lnTo>
                                    <a:lnTo>
                                      <a:pt x="161" y="734"/>
                                    </a:lnTo>
                                    <a:lnTo>
                                      <a:pt x="196" y="698"/>
                                    </a:lnTo>
                                    <a:lnTo>
                                      <a:pt x="174" y="673"/>
                                    </a:lnTo>
                                    <a:lnTo>
                                      <a:pt x="135" y="679"/>
                                    </a:lnTo>
                                    <a:lnTo>
                                      <a:pt x="155" y="660"/>
                                    </a:lnTo>
                                    <a:lnTo>
                                      <a:pt x="113" y="611"/>
                                    </a:lnTo>
                                    <a:lnTo>
                                      <a:pt x="129" y="595"/>
                                    </a:lnTo>
                                    <a:lnTo>
                                      <a:pt x="26" y="463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68" y="141"/>
                                    </a:lnTo>
                                    <a:lnTo>
                                      <a:pt x="8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308520"/>
                                <a:ext cx="1112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44">
                                    <a:moveTo>
                                      <a:pt x="441" y="74"/>
                                    </a:moveTo>
                                    <a:lnTo>
                                      <a:pt x="474" y="116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522" y="293"/>
                                    </a:lnTo>
                                    <a:lnTo>
                                      <a:pt x="551" y="293"/>
                                    </a:lnTo>
                                    <a:lnTo>
                                      <a:pt x="535" y="354"/>
                                    </a:lnTo>
                                    <a:lnTo>
                                      <a:pt x="467" y="460"/>
                                    </a:lnTo>
                                    <a:lnTo>
                                      <a:pt x="412" y="515"/>
                                    </a:lnTo>
                                    <a:lnTo>
                                      <a:pt x="374" y="509"/>
                                    </a:lnTo>
                                    <a:lnTo>
                                      <a:pt x="293" y="441"/>
                                    </a:lnTo>
                                    <a:lnTo>
                                      <a:pt x="258" y="454"/>
                                    </a:lnTo>
                                    <a:lnTo>
                                      <a:pt x="239" y="483"/>
                                    </a:lnTo>
                                    <a:lnTo>
                                      <a:pt x="245" y="528"/>
                                    </a:lnTo>
                                    <a:lnTo>
                                      <a:pt x="245" y="544"/>
                                    </a:lnTo>
                                    <a:lnTo>
                                      <a:pt x="177" y="544"/>
                                    </a:lnTo>
                                    <a:lnTo>
                                      <a:pt x="103" y="509"/>
                                    </a:lnTo>
                                    <a:lnTo>
                                      <a:pt x="33" y="415"/>
                                    </a:lnTo>
                                    <a:lnTo>
                                      <a:pt x="0" y="348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36" y="132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219" y="3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380" y="23"/>
                                    </a:lnTo>
                                    <a:lnTo>
                                      <a:pt x="441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44880"/>
                                <a:ext cx="20844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1330">
                                    <a:moveTo>
                                      <a:pt x="785" y="6"/>
                                    </a:moveTo>
                                    <a:lnTo>
                                      <a:pt x="737" y="26"/>
                                    </a:lnTo>
                                    <a:lnTo>
                                      <a:pt x="724" y="35"/>
                                    </a:lnTo>
                                    <a:lnTo>
                                      <a:pt x="724" y="48"/>
                                    </a:lnTo>
                                    <a:lnTo>
                                      <a:pt x="804" y="81"/>
                                    </a:lnTo>
                                    <a:lnTo>
                                      <a:pt x="756" y="103"/>
                                    </a:lnTo>
                                    <a:lnTo>
                                      <a:pt x="756" y="116"/>
                                    </a:lnTo>
                                    <a:lnTo>
                                      <a:pt x="792" y="138"/>
                                    </a:lnTo>
                                    <a:lnTo>
                                      <a:pt x="840" y="138"/>
                                    </a:lnTo>
                                    <a:lnTo>
                                      <a:pt x="840" y="190"/>
                                    </a:lnTo>
                                    <a:lnTo>
                                      <a:pt x="866" y="219"/>
                                    </a:lnTo>
                                    <a:lnTo>
                                      <a:pt x="885" y="238"/>
                                    </a:lnTo>
                                    <a:lnTo>
                                      <a:pt x="846" y="258"/>
                                    </a:lnTo>
                                    <a:lnTo>
                                      <a:pt x="837" y="267"/>
                                    </a:lnTo>
                                    <a:lnTo>
                                      <a:pt x="885" y="332"/>
                                    </a:lnTo>
                                    <a:lnTo>
                                      <a:pt x="891" y="354"/>
                                    </a:lnTo>
                                    <a:lnTo>
                                      <a:pt x="879" y="361"/>
                                    </a:lnTo>
                                    <a:lnTo>
                                      <a:pt x="846" y="361"/>
                                    </a:lnTo>
                                    <a:lnTo>
                                      <a:pt x="837" y="374"/>
                                    </a:lnTo>
                                    <a:lnTo>
                                      <a:pt x="853" y="428"/>
                                    </a:lnTo>
                                    <a:lnTo>
                                      <a:pt x="743" y="399"/>
                                    </a:lnTo>
                                    <a:lnTo>
                                      <a:pt x="724" y="412"/>
                                    </a:lnTo>
                                    <a:lnTo>
                                      <a:pt x="730" y="441"/>
                                    </a:lnTo>
                                    <a:lnTo>
                                      <a:pt x="911" y="528"/>
                                    </a:lnTo>
                                    <a:lnTo>
                                      <a:pt x="859" y="570"/>
                                    </a:lnTo>
                                    <a:lnTo>
                                      <a:pt x="846" y="583"/>
                                    </a:lnTo>
                                    <a:lnTo>
                                      <a:pt x="853" y="609"/>
                                    </a:lnTo>
                                    <a:lnTo>
                                      <a:pt x="988" y="615"/>
                                    </a:lnTo>
                                    <a:lnTo>
                                      <a:pt x="1027" y="650"/>
                                    </a:lnTo>
                                    <a:lnTo>
                                      <a:pt x="1001" y="699"/>
                                    </a:lnTo>
                                    <a:lnTo>
                                      <a:pt x="846" y="827"/>
                                    </a:lnTo>
                                    <a:lnTo>
                                      <a:pt x="772" y="847"/>
                                    </a:lnTo>
                                    <a:lnTo>
                                      <a:pt x="743" y="811"/>
                                    </a:lnTo>
                                    <a:lnTo>
                                      <a:pt x="750" y="802"/>
                                    </a:lnTo>
                                    <a:lnTo>
                                      <a:pt x="750" y="786"/>
                                    </a:lnTo>
                                    <a:lnTo>
                                      <a:pt x="730" y="773"/>
                                    </a:lnTo>
                                    <a:lnTo>
                                      <a:pt x="718" y="773"/>
                                    </a:lnTo>
                                    <a:lnTo>
                                      <a:pt x="708" y="786"/>
                                    </a:lnTo>
                                    <a:lnTo>
                                      <a:pt x="708" y="815"/>
                                    </a:lnTo>
                                    <a:lnTo>
                                      <a:pt x="743" y="873"/>
                                    </a:lnTo>
                                    <a:lnTo>
                                      <a:pt x="743" y="889"/>
                                    </a:lnTo>
                                    <a:lnTo>
                                      <a:pt x="663" y="976"/>
                                    </a:lnTo>
                                    <a:lnTo>
                                      <a:pt x="615" y="1079"/>
                                    </a:lnTo>
                                    <a:lnTo>
                                      <a:pt x="615" y="1166"/>
                                    </a:lnTo>
                                    <a:lnTo>
                                      <a:pt x="621" y="1172"/>
                                    </a:lnTo>
                                    <a:lnTo>
                                      <a:pt x="640" y="1172"/>
                                    </a:lnTo>
                                    <a:lnTo>
                                      <a:pt x="695" y="1079"/>
                                    </a:lnTo>
                                    <a:lnTo>
                                      <a:pt x="708" y="1069"/>
                                    </a:lnTo>
                                    <a:lnTo>
                                      <a:pt x="689" y="1133"/>
                                    </a:lnTo>
                                    <a:lnTo>
                                      <a:pt x="698" y="1301"/>
                                    </a:lnTo>
                                    <a:lnTo>
                                      <a:pt x="499" y="1294"/>
                                    </a:lnTo>
                                    <a:lnTo>
                                      <a:pt x="312" y="1227"/>
                                    </a:lnTo>
                                    <a:lnTo>
                                      <a:pt x="238" y="1191"/>
                                    </a:lnTo>
                                    <a:lnTo>
                                      <a:pt x="196" y="1146"/>
                                    </a:lnTo>
                                    <a:lnTo>
                                      <a:pt x="174" y="1159"/>
                                    </a:lnTo>
                                    <a:lnTo>
                                      <a:pt x="80" y="1314"/>
                                    </a:lnTo>
                                    <a:lnTo>
                                      <a:pt x="80" y="1327"/>
                                    </a:lnTo>
                                    <a:lnTo>
                                      <a:pt x="74" y="1330"/>
                                    </a:lnTo>
                                    <a:lnTo>
                                      <a:pt x="74" y="1301"/>
                                    </a:lnTo>
                                    <a:lnTo>
                                      <a:pt x="148" y="1133"/>
                                    </a:lnTo>
                                    <a:lnTo>
                                      <a:pt x="190" y="1069"/>
                                    </a:lnTo>
                                    <a:lnTo>
                                      <a:pt x="183" y="1005"/>
                                    </a:lnTo>
                                    <a:lnTo>
                                      <a:pt x="80" y="866"/>
                                    </a:lnTo>
                                    <a:lnTo>
                                      <a:pt x="25" y="821"/>
                                    </a:lnTo>
                                    <a:lnTo>
                                      <a:pt x="0" y="786"/>
                                    </a:lnTo>
                                    <a:lnTo>
                                      <a:pt x="38" y="731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386" y="760"/>
                                    </a:lnTo>
                                    <a:lnTo>
                                      <a:pt x="392" y="766"/>
                                    </a:lnTo>
                                    <a:lnTo>
                                      <a:pt x="405" y="753"/>
                                    </a:lnTo>
                                    <a:lnTo>
                                      <a:pt x="405" y="731"/>
                                    </a:lnTo>
                                    <a:lnTo>
                                      <a:pt x="312" y="657"/>
                                    </a:lnTo>
                                    <a:lnTo>
                                      <a:pt x="257" y="563"/>
                                    </a:lnTo>
                                    <a:lnTo>
                                      <a:pt x="235" y="486"/>
                                    </a:lnTo>
                                    <a:lnTo>
                                      <a:pt x="248" y="406"/>
                                    </a:lnTo>
                                    <a:lnTo>
                                      <a:pt x="383" y="380"/>
                                    </a:lnTo>
                                    <a:lnTo>
                                      <a:pt x="521" y="225"/>
                                    </a:lnTo>
                                    <a:lnTo>
                                      <a:pt x="602" y="68"/>
                                    </a:lnTo>
                                    <a:lnTo>
                                      <a:pt x="676" y="6"/>
                                    </a:lnTo>
                                    <a:lnTo>
                                      <a:pt x="698" y="0"/>
                                    </a:lnTo>
                                    <a:lnTo>
                                      <a:pt x="779" y="0"/>
                                    </a:lnTo>
                                    <a:lnTo>
                                      <a:pt x="78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160" y="345600"/>
                                <a:ext cx="957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612">
                                    <a:moveTo>
                                      <a:pt x="473" y="68"/>
                                    </a:moveTo>
                                    <a:lnTo>
                                      <a:pt x="438" y="49"/>
                                    </a:lnTo>
                                    <a:lnTo>
                                      <a:pt x="376" y="75"/>
                                    </a:lnTo>
                                    <a:lnTo>
                                      <a:pt x="180" y="293"/>
                                    </a:lnTo>
                                    <a:lnTo>
                                      <a:pt x="58" y="535"/>
                                    </a:lnTo>
                                    <a:lnTo>
                                      <a:pt x="32" y="609"/>
                                    </a:lnTo>
                                    <a:lnTo>
                                      <a:pt x="26" y="612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87" y="374"/>
                                    </a:lnTo>
                                    <a:lnTo>
                                      <a:pt x="277" y="97"/>
                                    </a:lnTo>
                                    <a:lnTo>
                                      <a:pt x="383" y="4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3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363960"/>
                                <a:ext cx="9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5">
                                    <a:moveTo>
                                      <a:pt x="45" y="6"/>
                                    </a:moveTo>
                                    <a:lnTo>
                                      <a:pt x="45" y="25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374760"/>
                                <a:ext cx="15948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982">
                                    <a:moveTo>
                                      <a:pt x="547" y="55"/>
                                    </a:moveTo>
                                    <a:lnTo>
                                      <a:pt x="627" y="103"/>
                                    </a:lnTo>
                                    <a:lnTo>
                                      <a:pt x="718" y="219"/>
                                    </a:lnTo>
                                    <a:lnTo>
                                      <a:pt x="763" y="312"/>
                                    </a:lnTo>
                                    <a:lnTo>
                                      <a:pt x="788" y="522"/>
                                    </a:lnTo>
                                    <a:lnTo>
                                      <a:pt x="772" y="644"/>
                                    </a:lnTo>
                                    <a:lnTo>
                                      <a:pt x="682" y="783"/>
                                    </a:lnTo>
                                    <a:lnTo>
                                      <a:pt x="589" y="863"/>
                                    </a:lnTo>
                                    <a:lnTo>
                                      <a:pt x="499" y="908"/>
                                    </a:lnTo>
                                    <a:lnTo>
                                      <a:pt x="209" y="943"/>
                                    </a:lnTo>
                                    <a:lnTo>
                                      <a:pt x="38" y="937"/>
                                    </a:lnTo>
                                    <a:lnTo>
                                      <a:pt x="38" y="950"/>
                                    </a:lnTo>
                                    <a:lnTo>
                                      <a:pt x="67" y="963"/>
                                    </a:lnTo>
                                    <a:lnTo>
                                      <a:pt x="80" y="976"/>
                                    </a:lnTo>
                                    <a:lnTo>
                                      <a:pt x="80" y="982"/>
                                    </a:lnTo>
                                    <a:lnTo>
                                      <a:pt x="38" y="982"/>
                                    </a:lnTo>
                                    <a:lnTo>
                                      <a:pt x="13" y="956"/>
                                    </a:lnTo>
                                    <a:lnTo>
                                      <a:pt x="0" y="808"/>
                                    </a:lnTo>
                                    <a:lnTo>
                                      <a:pt x="13" y="638"/>
                                    </a:lnTo>
                                    <a:lnTo>
                                      <a:pt x="67" y="428"/>
                                    </a:lnTo>
                                    <a:lnTo>
                                      <a:pt x="148" y="258"/>
                                    </a:lnTo>
                                    <a:lnTo>
                                      <a:pt x="248" y="11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457" y="23"/>
                                    </a:lnTo>
                                    <a:lnTo>
                                      <a:pt x="54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375840"/>
                                <a:ext cx="47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80">
                                    <a:moveTo>
                                      <a:pt x="238" y="70"/>
                                    </a:moveTo>
                                    <a:lnTo>
                                      <a:pt x="203" y="164"/>
                                    </a:lnTo>
                                    <a:lnTo>
                                      <a:pt x="161" y="225"/>
                                    </a:lnTo>
                                    <a:lnTo>
                                      <a:pt x="151" y="267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116" y="280"/>
                                    </a:lnTo>
                                    <a:lnTo>
                                      <a:pt x="68" y="219"/>
                                    </a:lnTo>
                                    <a:lnTo>
                                      <a:pt x="35" y="19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3" y="77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38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385560"/>
                                <a:ext cx="22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71">
                                    <a:moveTo>
                                      <a:pt x="42" y="171"/>
                                    </a:moveTo>
                                    <a:lnTo>
                                      <a:pt x="17" y="151"/>
                                    </a:lnTo>
                                    <a:lnTo>
                                      <a:pt x="7" y="13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42" y="109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64"/>
                                    </a:lnTo>
                                    <a:lnTo>
                                      <a:pt x="42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240" y="38664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84">
                                    <a:moveTo>
                                      <a:pt x="80" y="49"/>
                                    </a:moveTo>
                                    <a:lnTo>
                                      <a:pt x="26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406440"/>
                                <a:ext cx="176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55">
                                    <a:moveTo>
                                      <a:pt x="87" y="45"/>
                                    </a:moveTo>
                                    <a:lnTo>
                                      <a:pt x="39" y="55"/>
                                    </a:lnTo>
                                    <a:lnTo>
                                      <a:pt x="16" y="55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8" y="13"/>
                                    </a:lnTo>
                                    <a:lnTo>
                                      <a:pt x="87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442080"/>
                                <a:ext cx="334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25">
                                    <a:moveTo>
                                      <a:pt x="74" y="42"/>
                                    </a:moveTo>
                                    <a:lnTo>
                                      <a:pt x="87" y="103"/>
                                    </a:lnTo>
                                    <a:lnTo>
                                      <a:pt x="167" y="225"/>
                                    </a:lnTo>
                                    <a:lnTo>
                                      <a:pt x="61" y="158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6" y="35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468720"/>
                                <a:ext cx="374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09">
                                    <a:moveTo>
                                      <a:pt x="187" y="97"/>
                                    </a:moveTo>
                                    <a:lnTo>
                                      <a:pt x="42" y="109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8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520" y="474840"/>
                                <a:ext cx="406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35">
                                    <a:moveTo>
                                      <a:pt x="202" y="19"/>
                                    </a:moveTo>
                                    <a:lnTo>
                                      <a:pt x="202" y="68"/>
                                    </a:lnTo>
                                    <a:lnTo>
                                      <a:pt x="148" y="103"/>
                                    </a:lnTo>
                                    <a:lnTo>
                                      <a:pt x="83" y="122"/>
                                    </a:lnTo>
                                    <a:lnTo>
                                      <a:pt x="64" y="135"/>
                                    </a:lnTo>
                                    <a:lnTo>
                                      <a:pt x="41" y="135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48" y="100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6" y="80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70" y="42"/>
                                    </a:lnTo>
                                    <a:lnTo>
                                      <a:pt x="177" y="35"/>
                                    </a:lnTo>
                                    <a:lnTo>
                                      <a:pt x="164" y="26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03" y="26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0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490680"/>
                                <a:ext cx="36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490">
                                    <a:moveTo>
                                      <a:pt x="55" y="348"/>
                                    </a:moveTo>
                                    <a:lnTo>
                                      <a:pt x="71" y="419"/>
                                    </a:lnTo>
                                    <a:lnTo>
                                      <a:pt x="116" y="454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77" y="442"/>
                                    </a:lnTo>
                                    <a:lnTo>
                                      <a:pt x="183" y="435"/>
                                    </a:lnTo>
                                    <a:lnTo>
                                      <a:pt x="177" y="461"/>
                                    </a:lnTo>
                                    <a:lnTo>
                                      <a:pt x="145" y="490"/>
                                    </a:lnTo>
                                    <a:lnTo>
                                      <a:pt x="90" y="474"/>
                                    </a:lnTo>
                                    <a:lnTo>
                                      <a:pt x="23" y="400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48" y="142"/>
                                    </a:lnTo>
                                    <a:lnTo>
                                      <a:pt x="55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840" y="510480"/>
                                <a:ext cx="88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583">
                                    <a:moveTo>
                                      <a:pt x="315" y="351"/>
                                    </a:moveTo>
                                    <a:lnTo>
                                      <a:pt x="438" y="547"/>
                                    </a:lnTo>
                                    <a:lnTo>
                                      <a:pt x="389" y="541"/>
                                    </a:lnTo>
                                    <a:lnTo>
                                      <a:pt x="364" y="528"/>
                                    </a:lnTo>
                                    <a:lnTo>
                                      <a:pt x="357" y="528"/>
                                    </a:lnTo>
                                    <a:lnTo>
                                      <a:pt x="351" y="583"/>
                                    </a:lnTo>
                                    <a:lnTo>
                                      <a:pt x="309" y="486"/>
                                    </a:lnTo>
                                    <a:lnTo>
                                      <a:pt x="270" y="377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248" y="364"/>
                                    </a:lnTo>
                                    <a:lnTo>
                                      <a:pt x="235" y="377"/>
                                    </a:lnTo>
                                    <a:lnTo>
                                      <a:pt x="248" y="480"/>
                                    </a:lnTo>
                                    <a:lnTo>
                                      <a:pt x="261" y="509"/>
                                    </a:lnTo>
                                    <a:lnTo>
                                      <a:pt x="251" y="583"/>
                                    </a:lnTo>
                                    <a:lnTo>
                                      <a:pt x="241" y="570"/>
                                    </a:lnTo>
                                    <a:lnTo>
                                      <a:pt x="209" y="570"/>
                                    </a:lnTo>
                                    <a:lnTo>
                                      <a:pt x="161" y="399"/>
                                    </a:lnTo>
                                    <a:lnTo>
                                      <a:pt x="154" y="364"/>
                                    </a:lnTo>
                                    <a:lnTo>
                                      <a:pt x="129" y="345"/>
                                    </a:lnTo>
                                    <a:lnTo>
                                      <a:pt x="122" y="345"/>
                                    </a:lnTo>
                                    <a:lnTo>
                                      <a:pt x="80" y="460"/>
                                    </a:lnTo>
                                    <a:lnTo>
                                      <a:pt x="87" y="258"/>
                                    </a:lnTo>
                                    <a:lnTo>
                                      <a:pt x="100" y="209"/>
                                    </a:lnTo>
                                    <a:lnTo>
                                      <a:pt x="100" y="184"/>
                                    </a:lnTo>
                                    <a:lnTo>
                                      <a:pt x="80" y="174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58" y="155"/>
                                    </a:lnTo>
                                    <a:lnTo>
                                      <a:pt x="161" y="55"/>
                                    </a:lnTo>
                                    <a:lnTo>
                                      <a:pt x="203" y="52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7" y="251"/>
                                    </a:lnTo>
                                    <a:lnTo>
                                      <a:pt x="315" y="3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555120"/>
                                <a:ext cx="241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8">
                                    <a:moveTo>
                                      <a:pt x="99" y="36"/>
                                    </a:moveTo>
                                    <a:lnTo>
                                      <a:pt x="119" y="55"/>
                                    </a:lnTo>
                                    <a:lnTo>
                                      <a:pt x="106" y="68"/>
                                    </a:lnTo>
                                    <a:lnTo>
                                      <a:pt x="45" y="61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67" y="13"/>
                                    </a:lnTo>
                                    <a:lnTo>
                                      <a:pt x="99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561240"/>
                                <a:ext cx="1195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9" h="708">
                                    <a:moveTo>
                                      <a:pt x="428" y="81"/>
                                    </a:moveTo>
                                    <a:lnTo>
                                      <a:pt x="496" y="71"/>
                                    </a:lnTo>
                                    <a:lnTo>
                                      <a:pt x="563" y="264"/>
                                    </a:lnTo>
                                    <a:lnTo>
                                      <a:pt x="589" y="377"/>
                                    </a:lnTo>
                                    <a:lnTo>
                                      <a:pt x="550" y="412"/>
                                    </a:lnTo>
                                    <a:lnTo>
                                      <a:pt x="550" y="419"/>
                                    </a:lnTo>
                                    <a:lnTo>
                                      <a:pt x="521" y="329"/>
                                    </a:lnTo>
                                    <a:lnTo>
                                      <a:pt x="515" y="329"/>
                                    </a:lnTo>
                                    <a:lnTo>
                                      <a:pt x="502" y="338"/>
                                    </a:lnTo>
                                    <a:lnTo>
                                      <a:pt x="515" y="457"/>
                                    </a:lnTo>
                                    <a:lnTo>
                                      <a:pt x="515" y="499"/>
                                    </a:lnTo>
                                    <a:lnTo>
                                      <a:pt x="509" y="506"/>
                                    </a:lnTo>
                                    <a:lnTo>
                                      <a:pt x="509" y="515"/>
                                    </a:lnTo>
                                    <a:lnTo>
                                      <a:pt x="422" y="506"/>
                                    </a:lnTo>
                                    <a:lnTo>
                                      <a:pt x="402" y="512"/>
                                    </a:lnTo>
                                    <a:lnTo>
                                      <a:pt x="396" y="522"/>
                                    </a:lnTo>
                                    <a:lnTo>
                                      <a:pt x="396" y="541"/>
                                    </a:lnTo>
                                    <a:lnTo>
                                      <a:pt x="483" y="547"/>
                                    </a:lnTo>
                                    <a:lnTo>
                                      <a:pt x="496" y="547"/>
                                    </a:lnTo>
                                    <a:lnTo>
                                      <a:pt x="496" y="615"/>
                                    </a:lnTo>
                                    <a:lnTo>
                                      <a:pt x="435" y="641"/>
                                    </a:lnTo>
                                    <a:lnTo>
                                      <a:pt x="293" y="670"/>
                                    </a:lnTo>
                                    <a:lnTo>
                                      <a:pt x="212" y="708"/>
                                    </a:lnTo>
                                    <a:lnTo>
                                      <a:pt x="196" y="634"/>
                                    </a:lnTo>
                                    <a:lnTo>
                                      <a:pt x="138" y="596"/>
                                    </a:lnTo>
                                    <a:lnTo>
                                      <a:pt x="61" y="596"/>
                                    </a:lnTo>
                                    <a:lnTo>
                                      <a:pt x="16" y="628"/>
                                    </a:lnTo>
                                    <a:lnTo>
                                      <a:pt x="10" y="634"/>
                                    </a:lnTo>
                                    <a:lnTo>
                                      <a:pt x="0" y="554"/>
                                    </a:lnTo>
                                    <a:lnTo>
                                      <a:pt x="16" y="419"/>
                                    </a:lnTo>
                                    <a:lnTo>
                                      <a:pt x="103" y="255"/>
                                    </a:lnTo>
                                    <a:lnTo>
                                      <a:pt x="238" y="58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42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577080"/>
                                <a:ext cx="20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251">
                                    <a:moveTo>
                                      <a:pt x="48" y="248"/>
                                    </a:moveTo>
                                    <a:lnTo>
                                      <a:pt x="19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03" y="74"/>
                                    </a:lnTo>
                                    <a:lnTo>
                                      <a:pt x="48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587520"/>
                                <a:ext cx="15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277">
                                    <a:moveTo>
                                      <a:pt x="386" y="126"/>
                                    </a:moveTo>
                                    <a:lnTo>
                                      <a:pt x="564" y="142"/>
                                    </a:lnTo>
                                    <a:lnTo>
                                      <a:pt x="628" y="135"/>
                                    </a:lnTo>
                                    <a:lnTo>
                                      <a:pt x="670" y="161"/>
                                    </a:lnTo>
                                    <a:lnTo>
                                      <a:pt x="689" y="129"/>
                                    </a:lnTo>
                                    <a:lnTo>
                                      <a:pt x="692" y="58"/>
                                    </a:lnTo>
                                    <a:lnTo>
                                      <a:pt x="699" y="51"/>
                                    </a:lnTo>
                                    <a:lnTo>
                                      <a:pt x="757" y="216"/>
                                    </a:lnTo>
                                    <a:lnTo>
                                      <a:pt x="670" y="254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489" y="229"/>
                                    </a:lnTo>
                                    <a:lnTo>
                                      <a:pt x="264" y="200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20" y="254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1" y="71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222" y="61"/>
                                    </a:lnTo>
                                    <a:lnTo>
                                      <a:pt x="386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595080"/>
                                <a:ext cx="54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99">
                                    <a:moveTo>
                                      <a:pt x="254" y="32"/>
                                    </a:moveTo>
                                    <a:lnTo>
                                      <a:pt x="267" y="96"/>
                                    </a:lnTo>
                                    <a:lnTo>
                                      <a:pt x="254" y="164"/>
                                    </a:lnTo>
                                    <a:lnTo>
                                      <a:pt x="202" y="251"/>
                                    </a:lnTo>
                                    <a:lnTo>
                                      <a:pt x="138" y="299"/>
                                    </a:lnTo>
                                    <a:lnTo>
                                      <a:pt x="80" y="299"/>
                                    </a:lnTo>
                                    <a:lnTo>
                                      <a:pt x="32" y="264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38" y="87"/>
                                    </a:lnTo>
                                    <a:lnTo>
                                      <a:pt x="112" y="22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15" y="6"/>
                                    </a:lnTo>
                                    <a:lnTo>
                                      <a:pt x="25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601200"/>
                                <a:ext cx="42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38">
                                    <a:moveTo>
                                      <a:pt x="209" y="42"/>
                                    </a:moveTo>
                                    <a:lnTo>
                                      <a:pt x="183" y="151"/>
                                    </a:lnTo>
                                    <a:lnTo>
                                      <a:pt x="122" y="225"/>
                                    </a:lnTo>
                                    <a:lnTo>
                                      <a:pt x="80" y="238"/>
                                    </a:lnTo>
                                    <a:lnTo>
                                      <a:pt x="25" y="219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3" y="96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209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760" y="634320"/>
                                <a:ext cx="119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792">
                                    <a:moveTo>
                                      <a:pt x="557" y="42"/>
                                    </a:moveTo>
                                    <a:lnTo>
                                      <a:pt x="590" y="74"/>
                                    </a:lnTo>
                                    <a:lnTo>
                                      <a:pt x="583" y="129"/>
                                    </a:lnTo>
                                    <a:lnTo>
                                      <a:pt x="577" y="135"/>
                                    </a:lnTo>
                                    <a:lnTo>
                                      <a:pt x="557" y="103"/>
                                    </a:lnTo>
                                    <a:lnTo>
                                      <a:pt x="522" y="80"/>
                                    </a:lnTo>
                                    <a:lnTo>
                                      <a:pt x="461" y="80"/>
                                    </a:lnTo>
                                    <a:lnTo>
                                      <a:pt x="387" y="109"/>
                                    </a:lnTo>
                                    <a:lnTo>
                                      <a:pt x="351" y="167"/>
                                    </a:lnTo>
                                    <a:lnTo>
                                      <a:pt x="326" y="251"/>
                                    </a:lnTo>
                                    <a:lnTo>
                                      <a:pt x="338" y="312"/>
                                    </a:lnTo>
                                    <a:lnTo>
                                      <a:pt x="406" y="367"/>
                                    </a:lnTo>
                                    <a:lnTo>
                                      <a:pt x="448" y="386"/>
                                    </a:lnTo>
                                    <a:lnTo>
                                      <a:pt x="490" y="373"/>
                                    </a:lnTo>
                                    <a:lnTo>
                                      <a:pt x="557" y="299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535" y="473"/>
                                    </a:lnTo>
                                    <a:lnTo>
                                      <a:pt x="367" y="766"/>
                                    </a:lnTo>
                                    <a:lnTo>
                                      <a:pt x="361" y="786"/>
                                    </a:lnTo>
                                    <a:lnTo>
                                      <a:pt x="358" y="792"/>
                                    </a:lnTo>
                                    <a:lnTo>
                                      <a:pt x="374" y="699"/>
                                    </a:lnTo>
                                    <a:lnTo>
                                      <a:pt x="361" y="644"/>
                                    </a:lnTo>
                                    <a:lnTo>
                                      <a:pt x="293" y="576"/>
                                    </a:lnTo>
                                    <a:lnTo>
                                      <a:pt x="232" y="563"/>
                                    </a:lnTo>
                                    <a:lnTo>
                                      <a:pt x="184" y="570"/>
                                    </a:lnTo>
                                    <a:lnTo>
                                      <a:pt x="171" y="570"/>
                                    </a:lnTo>
                                    <a:lnTo>
                                      <a:pt x="123" y="435"/>
                                    </a:lnTo>
                                    <a:lnTo>
                                      <a:pt x="75" y="361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29" y="238"/>
                                    </a:lnTo>
                                    <a:lnTo>
                                      <a:pt x="68" y="251"/>
                                    </a:lnTo>
                                    <a:lnTo>
                                      <a:pt x="155" y="325"/>
                                    </a:lnTo>
                                    <a:lnTo>
                                      <a:pt x="158" y="332"/>
                                    </a:lnTo>
                                    <a:lnTo>
                                      <a:pt x="165" y="332"/>
                                    </a:lnTo>
                                    <a:lnTo>
                                      <a:pt x="178" y="319"/>
                                    </a:lnTo>
                                    <a:lnTo>
                                      <a:pt x="171" y="296"/>
                                    </a:lnTo>
                                    <a:lnTo>
                                      <a:pt x="49" y="196"/>
                                    </a:lnTo>
                                    <a:lnTo>
                                      <a:pt x="49" y="177"/>
                                    </a:lnTo>
                                    <a:lnTo>
                                      <a:pt x="158" y="196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45" y="238"/>
                                    </a:lnTo>
                                    <a:lnTo>
                                      <a:pt x="258" y="225"/>
                                    </a:lnTo>
                                    <a:lnTo>
                                      <a:pt x="258" y="209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68" y="142"/>
                                    </a:lnTo>
                                    <a:lnTo>
                                      <a:pt x="68" y="93"/>
                                    </a:lnTo>
                                    <a:lnTo>
                                      <a:pt x="81" y="61"/>
                                    </a:lnTo>
                                    <a:lnTo>
                                      <a:pt x="171" y="19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435" y="13"/>
                                    </a:lnTo>
                                    <a:lnTo>
                                      <a:pt x="557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636120"/>
                                <a:ext cx="158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61">
                                    <a:moveTo>
                                      <a:pt x="77" y="116"/>
                                    </a:moveTo>
                                    <a:lnTo>
                                      <a:pt x="61" y="161"/>
                                    </a:lnTo>
                                    <a:lnTo>
                                      <a:pt x="23" y="161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0" y="42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77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638640"/>
                                <a:ext cx="49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54">
                                    <a:moveTo>
                                      <a:pt x="238" y="245"/>
                                    </a:moveTo>
                                    <a:lnTo>
                                      <a:pt x="74" y="31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13" y="171"/>
                                    </a:lnTo>
                                    <a:lnTo>
                                      <a:pt x="29" y="84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238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640800"/>
                                <a:ext cx="30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51">
                                    <a:moveTo>
                                      <a:pt x="109" y="167"/>
                                    </a:moveTo>
                                    <a:lnTo>
                                      <a:pt x="138" y="187"/>
                                    </a:lnTo>
                                    <a:lnTo>
                                      <a:pt x="157" y="187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77" y="235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4" y="2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71" y="113"/>
                                    </a:lnTo>
                                    <a:lnTo>
                                      <a:pt x="109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656640"/>
                                <a:ext cx="392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235">
                                    <a:moveTo>
                                      <a:pt x="193" y="49"/>
                                    </a:moveTo>
                                    <a:lnTo>
                                      <a:pt x="167" y="161"/>
                                    </a:lnTo>
                                    <a:lnTo>
                                      <a:pt x="148" y="203"/>
                                    </a:lnTo>
                                    <a:lnTo>
                                      <a:pt x="113" y="235"/>
                                    </a:lnTo>
                                    <a:lnTo>
                                      <a:pt x="45" y="223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93" y="7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67" y="13"/>
                                    </a:lnTo>
                                    <a:lnTo>
                                      <a:pt x="193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040" y="68760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42">
                                    <a:moveTo>
                                      <a:pt x="149" y="55"/>
                                    </a:moveTo>
                                    <a:lnTo>
                                      <a:pt x="149" y="109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33" y="122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49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23" y="13"/>
                                    </a:lnTo>
                                    <a:lnTo>
                                      <a:pt x="149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694800"/>
                                <a:ext cx="7884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1356">
                                    <a:moveTo>
                                      <a:pt x="386" y="200"/>
                                    </a:moveTo>
                                    <a:lnTo>
                                      <a:pt x="380" y="280"/>
                                    </a:lnTo>
                                    <a:lnTo>
                                      <a:pt x="319" y="496"/>
                                    </a:lnTo>
                                    <a:lnTo>
                                      <a:pt x="319" y="515"/>
                                    </a:lnTo>
                                    <a:lnTo>
                                      <a:pt x="367" y="551"/>
                                    </a:lnTo>
                                    <a:lnTo>
                                      <a:pt x="248" y="985"/>
                                    </a:lnTo>
                                    <a:lnTo>
                                      <a:pt x="87" y="1249"/>
                                    </a:lnTo>
                                    <a:lnTo>
                                      <a:pt x="0" y="1356"/>
                                    </a:lnTo>
                                    <a:lnTo>
                                      <a:pt x="7" y="1114"/>
                                    </a:lnTo>
                                    <a:lnTo>
                                      <a:pt x="81" y="673"/>
                                    </a:lnTo>
                                    <a:lnTo>
                                      <a:pt x="116" y="525"/>
                                    </a:lnTo>
                                    <a:lnTo>
                                      <a:pt x="155" y="422"/>
                                    </a:lnTo>
                                    <a:lnTo>
                                      <a:pt x="177" y="415"/>
                                    </a:lnTo>
                                    <a:lnTo>
                                      <a:pt x="264" y="158"/>
                                    </a:lnTo>
                                    <a:lnTo>
                                      <a:pt x="351" y="16"/>
                                    </a:lnTo>
                                    <a:lnTo>
                                      <a:pt x="377" y="0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86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696600"/>
                                <a:ext cx="406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505">
                                    <a:moveTo>
                                      <a:pt x="161" y="93"/>
                                    </a:moveTo>
                                    <a:lnTo>
                                      <a:pt x="202" y="257"/>
                                    </a:lnTo>
                                    <a:lnTo>
                                      <a:pt x="154" y="264"/>
                                    </a:lnTo>
                                    <a:lnTo>
                                      <a:pt x="93" y="331"/>
                                    </a:lnTo>
                                    <a:lnTo>
                                      <a:pt x="80" y="399"/>
                                    </a:lnTo>
                                    <a:lnTo>
                                      <a:pt x="87" y="486"/>
                                    </a:lnTo>
                                    <a:lnTo>
                                      <a:pt x="93" y="492"/>
                                    </a:lnTo>
                                    <a:lnTo>
                                      <a:pt x="51" y="505"/>
                                    </a:lnTo>
                                    <a:lnTo>
                                      <a:pt x="0" y="492"/>
                                    </a:lnTo>
                                    <a:lnTo>
                                      <a:pt x="6" y="42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119" y="13"/>
                                    </a:lnTo>
                                    <a:lnTo>
                                      <a:pt x="161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696600"/>
                                <a:ext cx="70884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9" h="3718">
                                    <a:moveTo>
                                      <a:pt x="1896" y="196"/>
                                    </a:moveTo>
                                    <a:lnTo>
                                      <a:pt x="2025" y="534"/>
                                    </a:lnTo>
                                    <a:lnTo>
                                      <a:pt x="2044" y="669"/>
                                    </a:lnTo>
                                    <a:lnTo>
                                      <a:pt x="2006" y="837"/>
                                    </a:lnTo>
                                    <a:lnTo>
                                      <a:pt x="1935" y="1020"/>
                                    </a:lnTo>
                                    <a:lnTo>
                                      <a:pt x="1867" y="1162"/>
                                    </a:lnTo>
                                    <a:lnTo>
                                      <a:pt x="1855" y="1355"/>
                                    </a:lnTo>
                                    <a:lnTo>
                                      <a:pt x="1816" y="1497"/>
                                    </a:lnTo>
                                    <a:lnTo>
                                      <a:pt x="1793" y="1400"/>
                                    </a:lnTo>
                                    <a:lnTo>
                                      <a:pt x="1748" y="1365"/>
                                    </a:lnTo>
                                    <a:lnTo>
                                      <a:pt x="1674" y="1333"/>
                                    </a:lnTo>
                                    <a:lnTo>
                                      <a:pt x="1584" y="1355"/>
                                    </a:lnTo>
                                    <a:lnTo>
                                      <a:pt x="1542" y="1387"/>
                                    </a:lnTo>
                                    <a:lnTo>
                                      <a:pt x="1497" y="1474"/>
                                    </a:lnTo>
                                    <a:lnTo>
                                      <a:pt x="1488" y="1548"/>
                                    </a:lnTo>
                                    <a:lnTo>
                                      <a:pt x="1497" y="1622"/>
                                    </a:lnTo>
                                    <a:lnTo>
                                      <a:pt x="1565" y="1687"/>
                                    </a:lnTo>
                                    <a:lnTo>
                                      <a:pt x="1597" y="1697"/>
                                    </a:lnTo>
                                    <a:lnTo>
                                      <a:pt x="1603" y="1697"/>
                                    </a:lnTo>
                                    <a:lnTo>
                                      <a:pt x="1616" y="1706"/>
                                    </a:lnTo>
                                    <a:lnTo>
                                      <a:pt x="1719" y="1697"/>
                                    </a:lnTo>
                                    <a:lnTo>
                                      <a:pt x="1768" y="1658"/>
                                    </a:lnTo>
                                    <a:lnTo>
                                      <a:pt x="1793" y="1603"/>
                                    </a:lnTo>
                                    <a:lnTo>
                                      <a:pt x="1800" y="1597"/>
                                    </a:lnTo>
                                    <a:lnTo>
                                      <a:pt x="1803" y="1751"/>
                                    </a:lnTo>
                                    <a:lnTo>
                                      <a:pt x="1890" y="1890"/>
                                    </a:lnTo>
                                    <a:lnTo>
                                      <a:pt x="2044" y="2002"/>
                                    </a:lnTo>
                                    <a:lnTo>
                                      <a:pt x="2347" y="2141"/>
                                    </a:lnTo>
                                    <a:lnTo>
                                      <a:pt x="2872" y="2543"/>
                                    </a:lnTo>
                                    <a:lnTo>
                                      <a:pt x="3001" y="2682"/>
                                    </a:lnTo>
                                    <a:lnTo>
                                      <a:pt x="3168" y="2843"/>
                                    </a:lnTo>
                                    <a:lnTo>
                                      <a:pt x="3303" y="3026"/>
                                    </a:lnTo>
                                    <a:lnTo>
                                      <a:pt x="3390" y="3200"/>
                                    </a:lnTo>
                                    <a:lnTo>
                                      <a:pt x="3454" y="3425"/>
                                    </a:lnTo>
                                    <a:lnTo>
                                      <a:pt x="3509" y="3641"/>
                                    </a:lnTo>
                                    <a:lnTo>
                                      <a:pt x="3506" y="3677"/>
                                    </a:lnTo>
                                    <a:lnTo>
                                      <a:pt x="3454" y="3718"/>
                                    </a:lnTo>
                                    <a:lnTo>
                                      <a:pt x="3406" y="3702"/>
                                    </a:lnTo>
                                    <a:lnTo>
                                      <a:pt x="3100" y="3461"/>
                                    </a:lnTo>
                                    <a:lnTo>
                                      <a:pt x="2663" y="3113"/>
                                    </a:lnTo>
                                    <a:lnTo>
                                      <a:pt x="2370" y="2917"/>
                                    </a:lnTo>
                                    <a:lnTo>
                                      <a:pt x="1970" y="2592"/>
                                    </a:lnTo>
                                    <a:lnTo>
                                      <a:pt x="1822" y="2498"/>
                                    </a:lnTo>
                                    <a:lnTo>
                                      <a:pt x="1626" y="2295"/>
                                    </a:lnTo>
                                    <a:lnTo>
                                      <a:pt x="1504" y="2138"/>
                                    </a:lnTo>
                                    <a:lnTo>
                                      <a:pt x="1394" y="1970"/>
                                    </a:lnTo>
                                    <a:lnTo>
                                      <a:pt x="1362" y="1890"/>
                                    </a:lnTo>
                                    <a:lnTo>
                                      <a:pt x="1314" y="1890"/>
                                    </a:lnTo>
                                    <a:lnTo>
                                      <a:pt x="1204" y="1922"/>
                                    </a:lnTo>
                                    <a:lnTo>
                                      <a:pt x="1104" y="1964"/>
                                    </a:lnTo>
                                    <a:lnTo>
                                      <a:pt x="844" y="2012"/>
                                    </a:lnTo>
                                    <a:lnTo>
                                      <a:pt x="824" y="2009"/>
                                    </a:lnTo>
                                    <a:lnTo>
                                      <a:pt x="934" y="1890"/>
                                    </a:lnTo>
                                    <a:lnTo>
                                      <a:pt x="1150" y="1687"/>
                                    </a:lnTo>
                                    <a:lnTo>
                                      <a:pt x="1436" y="1355"/>
                                    </a:lnTo>
                                    <a:lnTo>
                                      <a:pt x="1620" y="1069"/>
                                    </a:lnTo>
                                    <a:lnTo>
                                      <a:pt x="1700" y="805"/>
                                    </a:lnTo>
                                    <a:lnTo>
                                      <a:pt x="1694" y="628"/>
                                    </a:lnTo>
                                    <a:lnTo>
                                      <a:pt x="1632" y="460"/>
                                    </a:lnTo>
                                    <a:lnTo>
                                      <a:pt x="1565" y="393"/>
                                    </a:lnTo>
                                    <a:lnTo>
                                      <a:pt x="1497" y="377"/>
                                    </a:lnTo>
                                    <a:lnTo>
                                      <a:pt x="1462" y="380"/>
                                    </a:lnTo>
                                    <a:lnTo>
                                      <a:pt x="1455" y="380"/>
                                    </a:lnTo>
                                    <a:lnTo>
                                      <a:pt x="1442" y="393"/>
                                    </a:lnTo>
                                    <a:lnTo>
                                      <a:pt x="1468" y="418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610" y="492"/>
                                    </a:lnTo>
                                    <a:lnTo>
                                      <a:pt x="1665" y="637"/>
                                    </a:lnTo>
                                    <a:lnTo>
                                      <a:pt x="1658" y="853"/>
                                    </a:lnTo>
                                    <a:lnTo>
                                      <a:pt x="1578" y="1082"/>
                                    </a:lnTo>
                                    <a:lnTo>
                                      <a:pt x="1368" y="1394"/>
                                    </a:lnTo>
                                    <a:lnTo>
                                      <a:pt x="1027" y="1767"/>
                                    </a:lnTo>
                                    <a:lnTo>
                                      <a:pt x="824" y="1948"/>
                                    </a:lnTo>
                                    <a:lnTo>
                                      <a:pt x="522" y="2308"/>
                                    </a:lnTo>
                                    <a:lnTo>
                                      <a:pt x="387" y="2414"/>
                                    </a:lnTo>
                                    <a:lnTo>
                                      <a:pt x="374" y="2414"/>
                                    </a:lnTo>
                                    <a:lnTo>
                                      <a:pt x="332" y="2344"/>
                                    </a:lnTo>
                                    <a:lnTo>
                                      <a:pt x="258" y="2254"/>
                                    </a:lnTo>
                                    <a:lnTo>
                                      <a:pt x="148" y="2099"/>
                                    </a:lnTo>
                                    <a:lnTo>
                                      <a:pt x="20" y="1935"/>
                                    </a:lnTo>
                                    <a:lnTo>
                                      <a:pt x="0" y="1903"/>
                                    </a:lnTo>
                                    <a:lnTo>
                                      <a:pt x="229" y="1680"/>
                                    </a:lnTo>
                                    <a:lnTo>
                                      <a:pt x="512" y="1352"/>
                                    </a:lnTo>
                                    <a:lnTo>
                                      <a:pt x="705" y="1062"/>
                                    </a:lnTo>
                                    <a:lnTo>
                                      <a:pt x="860" y="840"/>
                                    </a:lnTo>
                                    <a:lnTo>
                                      <a:pt x="1037" y="657"/>
                                    </a:lnTo>
                                    <a:lnTo>
                                      <a:pt x="1191" y="528"/>
                                    </a:lnTo>
                                    <a:lnTo>
                                      <a:pt x="1214" y="528"/>
                                    </a:lnTo>
                                    <a:lnTo>
                                      <a:pt x="1301" y="560"/>
                                    </a:lnTo>
                                    <a:lnTo>
                                      <a:pt x="1333" y="547"/>
                                    </a:lnTo>
                                    <a:lnTo>
                                      <a:pt x="1417" y="451"/>
                                    </a:lnTo>
                                    <a:lnTo>
                                      <a:pt x="1517" y="257"/>
                                    </a:lnTo>
                                    <a:lnTo>
                                      <a:pt x="1565" y="174"/>
                                    </a:lnTo>
                                    <a:lnTo>
                                      <a:pt x="1571" y="135"/>
                                    </a:lnTo>
                                    <a:lnTo>
                                      <a:pt x="1719" y="38"/>
                                    </a:lnTo>
                                    <a:lnTo>
                                      <a:pt x="1816" y="0"/>
                                    </a:lnTo>
                                    <a:lnTo>
                                      <a:pt x="1835" y="0"/>
                                    </a:lnTo>
                                    <a:lnTo>
                                      <a:pt x="1896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697320"/>
                                <a:ext cx="604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123">
                                    <a:moveTo>
                                      <a:pt x="210" y="74"/>
                                    </a:moveTo>
                                    <a:lnTo>
                                      <a:pt x="100" y="123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222" y="13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1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708840"/>
                                <a:ext cx="273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19">
                                    <a:moveTo>
                                      <a:pt x="110" y="148"/>
                                    </a:moveTo>
                                    <a:lnTo>
                                      <a:pt x="136" y="303"/>
                                    </a:lnTo>
                                    <a:lnTo>
                                      <a:pt x="136" y="319"/>
                                    </a:lnTo>
                                    <a:lnTo>
                                      <a:pt x="62" y="203"/>
                                    </a:lnTo>
                                    <a:lnTo>
                                      <a:pt x="23" y="10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" y="13"/>
                                    </a:lnTo>
                                    <a:lnTo>
                                      <a:pt x="110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711360"/>
                                <a:ext cx="284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96">
                                    <a:moveTo>
                                      <a:pt x="62" y="196"/>
                                    </a:moveTo>
                                    <a:lnTo>
                                      <a:pt x="39" y="196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74" y="148"/>
                                    </a:lnTo>
                                    <a:lnTo>
                                      <a:pt x="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730080"/>
                                <a:ext cx="334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03">
                                    <a:moveTo>
                                      <a:pt x="100" y="90"/>
                                    </a:moveTo>
                                    <a:lnTo>
                                      <a:pt x="164" y="158"/>
                                    </a:lnTo>
                                    <a:lnTo>
                                      <a:pt x="155" y="184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22" y="203"/>
                                    </a:lnTo>
                                    <a:lnTo>
                                      <a:pt x="13" y="8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10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754920"/>
                                <a:ext cx="39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09">
                                    <a:moveTo>
                                      <a:pt x="177" y="128"/>
                                    </a:moveTo>
                                    <a:lnTo>
                                      <a:pt x="196" y="144"/>
                                    </a:lnTo>
                                    <a:lnTo>
                                      <a:pt x="122" y="196"/>
                                    </a:lnTo>
                                    <a:lnTo>
                                      <a:pt x="54" y="209"/>
                                    </a:lnTo>
                                    <a:lnTo>
                                      <a:pt x="16" y="202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67" y="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77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756360"/>
                                <a:ext cx="309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213">
                                    <a:moveTo>
                                      <a:pt x="154" y="68"/>
                                    </a:moveTo>
                                    <a:lnTo>
                                      <a:pt x="154" y="138"/>
                                    </a:lnTo>
                                    <a:lnTo>
                                      <a:pt x="122" y="184"/>
                                    </a:lnTo>
                                    <a:lnTo>
                                      <a:pt x="86" y="213"/>
                                    </a:lnTo>
                                    <a:lnTo>
                                      <a:pt x="61" y="209"/>
                                    </a:lnTo>
                                    <a:lnTo>
                                      <a:pt x="32" y="177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15" y="16"/>
                                    </a:lnTo>
                                    <a:lnTo>
                                      <a:pt x="154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768960"/>
                                <a:ext cx="532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146">
                                    <a:moveTo>
                                      <a:pt x="264" y="55"/>
                                    </a:moveTo>
                                    <a:lnTo>
                                      <a:pt x="135" y="657"/>
                                    </a:lnTo>
                                    <a:lnTo>
                                      <a:pt x="119" y="1037"/>
                                    </a:lnTo>
                                    <a:lnTo>
                                      <a:pt x="19" y="1146"/>
                                    </a:lnTo>
                                    <a:lnTo>
                                      <a:pt x="0" y="815"/>
                                    </a:lnTo>
                                    <a:lnTo>
                                      <a:pt x="12" y="638"/>
                                    </a:lnTo>
                                    <a:lnTo>
                                      <a:pt x="51" y="435"/>
                                    </a:lnTo>
                                    <a:lnTo>
                                      <a:pt x="135" y="152"/>
                                    </a:lnTo>
                                    <a:lnTo>
                                      <a:pt x="173" y="29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64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793800"/>
                                <a:ext cx="80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5">
                                    <a:moveTo>
                                      <a:pt x="303" y="83"/>
                                    </a:moveTo>
                                    <a:lnTo>
                                      <a:pt x="55" y="338"/>
                                    </a:lnTo>
                                    <a:lnTo>
                                      <a:pt x="7" y="399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87" y="61"/>
                                    </a:lnTo>
                                    <a:lnTo>
                                      <a:pt x="174" y="54"/>
                                    </a:lnTo>
                                    <a:lnTo>
                                      <a:pt x="290" y="41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400" y="12"/>
                                    </a:lnTo>
                                    <a:lnTo>
                                      <a:pt x="303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838080"/>
                                <a:ext cx="1328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89">
                                    <a:moveTo>
                                      <a:pt x="538" y="74"/>
                                    </a:moveTo>
                                    <a:lnTo>
                                      <a:pt x="593" y="135"/>
                                    </a:lnTo>
                                    <a:lnTo>
                                      <a:pt x="657" y="264"/>
                                    </a:lnTo>
                                    <a:lnTo>
                                      <a:pt x="657" y="347"/>
                                    </a:lnTo>
                                    <a:lnTo>
                                      <a:pt x="612" y="470"/>
                                    </a:lnTo>
                                    <a:lnTo>
                                      <a:pt x="531" y="570"/>
                                    </a:lnTo>
                                    <a:lnTo>
                                      <a:pt x="490" y="589"/>
                                    </a:lnTo>
                                    <a:lnTo>
                                      <a:pt x="422" y="582"/>
                                    </a:lnTo>
                                    <a:lnTo>
                                      <a:pt x="313" y="524"/>
                                    </a:lnTo>
                                    <a:lnTo>
                                      <a:pt x="261" y="470"/>
                                    </a:lnTo>
                                    <a:lnTo>
                                      <a:pt x="239" y="428"/>
                                    </a:lnTo>
                                    <a:lnTo>
                                      <a:pt x="213" y="409"/>
                                    </a:lnTo>
                                    <a:lnTo>
                                      <a:pt x="177" y="421"/>
                                    </a:lnTo>
                                    <a:lnTo>
                                      <a:pt x="152" y="463"/>
                                    </a:lnTo>
                                    <a:lnTo>
                                      <a:pt x="152" y="489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03" y="441"/>
                                    </a:lnTo>
                                    <a:lnTo>
                                      <a:pt x="84" y="428"/>
                                    </a:lnTo>
                                    <a:lnTo>
                                      <a:pt x="49" y="421"/>
                                    </a:lnTo>
                                    <a:lnTo>
                                      <a:pt x="29" y="421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42" y="128"/>
                                    </a:lnTo>
                                    <a:lnTo>
                                      <a:pt x="90" y="64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403" y="6"/>
                                    </a:lnTo>
                                    <a:lnTo>
                                      <a:pt x="538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842760"/>
                                <a:ext cx="16056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853">
                                    <a:moveTo>
                                      <a:pt x="725" y="567"/>
                                    </a:moveTo>
                                    <a:lnTo>
                                      <a:pt x="731" y="696"/>
                                    </a:lnTo>
                                    <a:lnTo>
                                      <a:pt x="631" y="779"/>
                                    </a:lnTo>
                                    <a:lnTo>
                                      <a:pt x="528" y="844"/>
                                    </a:lnTo>
                                    <a:lnTo>
                                      <a:pt x="400" y="853"/>
                                    </a:lnTo>
                                    <a:lnTo>
                                      <a:pt x="197" y="844"/>
                                    </a:lnTo>
                                    <a:lnTo>
                                      <a:pt x="23" y="824"/>
                                    </a:lnTo>
                                    <a:lnTo>
                                      <a:pt x="0" y="799"/>
                                    </a:lnTo>
                                    <a:lnTo>
                                      <a:pt x="13" y="651"/>
                                    </a:lnTo>
                                    <a:lnTo>
                                      <a:pt x="55" y="258"/>
                                    </a:lnTo>
                                    <a:lnTo>
                                      <a:pt x="62" y="216"/>
                                    </a:lnTo>
                                    <a:lnTo>
                                      <a:pt x="129" y="216"/>
                                    </a:lnTo>
                                    <a:lnTo>
                                      <a:pt x="300" y="229"/>
                                    </a:lnTo>
                                    <a:lnTo>
                                      <a:pt x="313" y="284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3" y="438"/>
                                    </a:lnTo>
                                    <a:lnTo>
                                      <a:pt x="319" y="454"/>
                                    </a:lnTo>
                                    <a:lnTo>
                                      <a:pt x="345" y="432"/>
                                    </a:lnTo>
                                    <a:lnTo>
                                      <a:pt x="387" y="271"/>
                                    </a:lnTo>
                                    <a:lnTo>
                                      <a:pt x="387" y="245"/>
                                    </a:lnTo>
                                    <a:lnTo>
                                      <a:pt x="380" y="242"/>
                                    </a:lnTo>
                                    <a:lnTo>
                                      <a:pt x="364" y="242"/>
                                    </a:lnTo>
                                    <a:lnTo>
                                      <a:pt x="345" y="284"/>
                                    </a:lnTo>
                                    <a:lnTo>
                                      <a:pt x="345" y="216"/>
                                    </a:lnTo>
                                    <a:lnTo>
                                      <a:pt x="374" y="209"/>
                                    </a:lnTo>
                                    <a:lnTo>
                                      <a:pt x="387" y="197"/>
                                    </a:lnTo>
                                    <a:lnTo>
                                      <a:pt x="422" y="216"/>
                                    </a:lnTo>
                                    <a:lnTo>
                                      <a:pt x="454" y="441"/>
                                    </a:lnTo>
                                    <a:lnTo>
                                      <a:pt x="467" y="454"/>
                                    </a:lnTo>
                                    <a:lnTo>
                                      <a:pt x="483" y="448"/>
                                    </a:lnTo>
                                    <a:lnTo>
                                      <a:pt x="496" y="387"/>
                                    </a:lnTo>
                                    <a:lnTo>
                                      <a:pt x="509" y="358"/>
                                    </a:lnTo>
                                    <a:lnTo>
                                      <a:pt x="496" y="309"/>
                                    </a:lnTo>
                                    <a:lnTo>
                                      <a:pt x="467" y="290"/>
                                    </a:lnTo>
                                    <a:lnTo>
                                      <a:pt x="461" y="216"/>
                                    </a:lnTo>
                                    <a:lnTo>
                                      <a:pt x="454" y="209"/>
                                    </a:lnTo>
                                    <a:lnTo>
                                      <a:pt x="483" y="209"/>
                                    </a:lnTo>
                                    <a:lnTo>
                                      <a:pt x="535" y="313"/>
                                    </a:lnTo>
                                    <a:lnTo>
                                      <a:pt x="548" y="406"/>
                                    </a:lnTo>
                                    <a:lnTo>
                                      <a:pt x="557" y="419"/>
                                    </a:lnTo>
                                    <a:lnTo>
                                      <a:pt x="564" y="419"/>
                                    </a:lnTo>
                                    <a:lnTo>
                                      <a:pt x="577" y="406"/>
                                    </a:lnTo>
                                    <a:lnTo>
                                      <a:pt x="557" y="284"/>
                                    </a:lnTo>
                                    <a:lnTo>
                                      <a:pt x="522" y="209"/>
                                    </a:lnTo>
                                    <a:lnTo>
                                      <a:pt x="522" y="171"/>
                                    </a:lnTo>
                                    <a:lnTo>
                                      <a:pt x="548" y="190"/>
                                    </a:lnTo>
                                    <a:lnTo>
                                      <a:pt x="564" y="190"/>
                                    </a:lnTo>
                                    <a:lnTo>
                                      <a:pt x="676" y="87"/>
                                    </a:lnTo>
                                    <a:lnTo>
                                      <a:pt x="792" y="0"/>
                                    </a:lnTo>
                                    <a:lnTo>
                                      <a:pt x="738" y="264"/>
                                    </a:lnTo>
                                    <a:lnTo>
                                      <a:pt x="725" y="5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853560"/>
                                <a:ext cx="115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93">
                                    <a:moveTo>
                                      <a:pt x="58" y="19"/>
                                    </a:moveTo>
                                    <a:lnTo>
                                      <a:pt x="32" y="87"/>
                                    </a:lnTo>
                                    <a:lnTo>
                                      <a:pt x="26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5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877680"/>
                                <a:ext cx="331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70">
                                    <a:moveTo>
                                      <a:pt x="164" y="93"/>
                                    </a:moveTo>
                                    <a:lnTo>
                                      <a:pt x="154" y="389"/>
                                    </a:lnTo>
                                    <a:lnTo>
                                      <a:pt x="138" y="457"/>
                                    </a:lnTo>
                                    <a:lnTo>
                                      <a:pt x="138" y="470"/>
                                    </a:lnTo>
                                    <a:lnTo>
                                      <a:pt x="96" y="470"/>
                                    </a:lnTo>
                                    <a:lnTo>
                                      <a:pt x="61" y="451"/>
                                    </a:lnTo>
                                    <a:lnTo>
                                      <a:pt x="0" y="451"/>
                                    </a:lnTo>
                                    <a:lnTo>
                                      <a:pt x="6" y="357"/>
                                    </a:lnTo>
                                    <a:lnTo>
                                      <a:pt x="35" y="142"/>
                                    </a:lnTo>
                                    <a:lnTo>
                                      <a:pt x="42" y="2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6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878760"/>
                                <a:ext cx="604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592">
                                    <a:moveTo>
                                      <a:pt x="252" y="16"/>
                                    </a:moveTo>
                                    <a:lnTo>
                                      <a:pt x="297" y="35"/>
                                    </a:lnTo>
                                    <a:lnTo>
                                      <a:pt x="290" y="231"/>
                                    </a:lnTo>
                                    <a:lnTo>
                                      <a:pt x="271" y="389"/>
                                    </a:lnTo>
                                    <a:lnTo>
                                      <a:pt x="242" y="589"/>
                                    </a:lnTo>
                                    <a:lnTo>
                                      <a:pt x="242" y="592"/>
                                    </a:lnTo>
                                    <a:lnTo>
                                      <a:pt x="168" y="589"/>
                                    </a:lnTo>
                                    <a:lnTo>
                                      <a:pt x="81" y="563"/>
                                    </a:lnTo>
                                    <a:lnTo>
                                      <a:pt x="13" y="518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33" y="164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161" y="16"/>
                                    </a:lnTo>
                                    <a:lnTo>
                                      <a:pt x="252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882720"/>
                                <a:ext cx="17136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486">
                                    <a:moveTo>
                                      <a:pt x="815" y="357"/>
                                    </a:moveTo>
                                    <a:lnTo>
                                      <a:pt x="815" y="363"/>
                                    </a:lnTo>
                                    <a:lnTo>
                                      <a:pt x="615" y="380"/>
                                    </a:lnTo>
                                    <a:lnTo>
                                      <a:pt x="332" y="486"/>
                                    </a:lnTo>
                                    <a:lnTo>
                                      <a:pt x="203" y="473"/>
                                    </a:lnTo>
                                    <a:lnTo>
                                      <a:pt x="177" y="460"/>
                                    </a:lnTo>
                                    <a:lnTo>
                                      <a:pt x="90" y="444"/>
                                    </a:lnTo>
                                    <a:lnTo>
                                      <a:pt x="36" y="405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23" y="244"/>
                                    </a:lnTo>
                                    <a:lnTo>
                                      <a:pt x="61" y="315"/>
                                    </a:lnTo>
                                    <a:lnTo>
                                      <a:pt x="210" y="405"/>
                                    </a:lnTo>
                                    <a:lnTo>
                                      <a:pt x="267" y="425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461" y="257"/>
                                    </a:lnTo>
                                    <a:lnTo>
                                      <a:pt x="496" y="167"/>
                                    </a:lnTo>
                                    <a:lnTo>
                                      <a:pt x="502" y="67"/>
                                    </a:lnTo>
                                    <a:lnTo>
                                      <a:pt x="502" y="32"/>
                                    </a:lnTo>
                                    <a:lnTo>
                                      <a:pt x="773" y="25"/>
                                    </a:lnTo>
                                    <a:lnTo>
                                      <a:pt x="847" y="0"/>
                                    </a:lnTo>
                                    <a:lnTo>
                                      <a:pt x="847" y="196"/>
                                    </a:lnTo>
                                    <a:lnTo>
                                      <a:pt x="815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912600"/>
                                <a:ext cx="14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215">
                                    <a:moveTo>
                                      <a:pt x="48" y="67"/>
                                    </a:moveTo>
                                    <a:lnTo>
                                      <a:pt x="61" y="128"/>
                                    </a:lnTo>
                                    <a:lnTo>
                                      <a:pt x="74" y="190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16" y="1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8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933480"/>
                                <a:ext cx="309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93">
                                    <a:moveTo>
                                      <a:pt x="148" y="183"/>
                                    </a:moveTo>
                                    <a:lnTo>
                                      <a:pt x="155" y="193"/>
                                    </a:lnTo>
                                    <a:lnTo>
                                      <a:pt x="158" y="193"/>
                                    </a:lnTo>
                                    <a:lnTo>
                                      <a:pt x="100" y="193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13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148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974160"/>
                                <a:ext cx="50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83">
                                    <a:moveTo>
                                      <a:pt x="226" y="32"/>
                                    </a:moveTo>
                                    <a:lnTo>
                                      <a:pt x="251" y="80"/>
                                    </a:lnTo>
                                    <a:lnTo>
                                      <a:pt x="251" y="177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171" y="283"/>
                                    </a:lnTo>
                                    <a:lnTo>
                                      <a:pt x="68" y="283"/>
                                    </a:lnTo>
                                    <a:lnTo>
                                      <a:pt x="29" y="264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84" y="6"/>
                                    </a:lnTo>
                                    <a:lnTo>
                                      <a:pt x="22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980280"/>
                                <a:ext cx="392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215">
                                    <a:moveTo>
                                      <a:pt x="187" y="16"/>
                                    </a:moveTo>
                                    <a:lnTo>
                                      <a:pt x="187" y="35"/>
                                    </a:lnTo>
                                    <a:lnTo>
                                      <a:pt x="126" y="74"/>
                                    </a:lnTo>
                                    <a:lnTo>
                                      <a:pt x="116" y="90"/>
                                    </a:lnTo>
                                    <a:lnTo>
                                      <a:pt x="168" y="141"/>
                                    </a:lnTo>
                                    <a:lnTo>
                                      <a:pt x="187" y="141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190" y="196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36" y="183"/>
                                    </a:lnTo>
                                    <a:lnTo>
                                      <a:pt x="129" y="141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81" y="145"/>
                                    </a:lnTo>
                                    <a:lnTo>
                                      <a:pt x="68" y="203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20" y="215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58" y="135"/>
                                    </a:lnTo>
                                    <a:lnTo>
                                      <a:pt x="74" y="103"/>
                                    </a:lnTo>
                                    <a:lnTo>
                                      <a:pt x="74" y="96"/>
                                    </a:lnTo>
                                    <a:lnTo>
                                      <a:pt x="52" y="74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20" y="7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20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68" y="48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18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1042560"/>
                                <a:ext cx="45072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4" h="1294">
                                    <a:moveTo>
                                      <a:pt x="177" y="215"/>
                                    </a:moveTo>
                                    <a:lnTo>
                                      <a:pt x="663" y="434"/>
                                    </a:lnTo>
                                    <a:lnTo>
                                      <a:pt x="766" y="492"/>
                                    </a:lnTo>
                                    <a:lnTo>
                                      <a:pt x="982" y="576"/>
                                    </a:lnTo>
                                    <a:lnTo>
                                      <a:pt x="1172" y="656"/>
                                    </a:lnTo>
                                    <a:lnTo>
                                      <a:pt x="1584" y="811"/>
                                    </a:lnTo>
                                    <a:lnTo>
                                      <a:pt x="1638" y="824"/>
                                    </a:lnTo>
                                    <a:lnTo>
                                      <a:pt x="2012" y="866"/>
                                    </a:lnTo>
                                    <a:lnTo>
                                      <a:pt x="2198" y="872"/>
                                    </a:lnTo>
                                    <a:lnTo>
                                      <a:pt x="2221" y="885"/>
                                    </a:lnTo>
                                    <a:lnTo>
                                      <a:pt x="2234" y="946"/>
                                    </a:lnTo>
                                    <a:lnTo>
                                      <a:pt x="2211" y="1081"/>
                                    </a:lnTo>
                                    <a:lnTo>
                                      <a:pt x="2173" y="1123"/>
                                    </a:lnTo>
                                    <a:lnTo>
                                      <a:pt x="2092" y="1184"/>
                                    </a:lnTo>
                                    <a:lnTo>
                                      <a:pt x="2002" y="1226"/>
                                    </a:lnTo>
                                    <a:lnTo>
                                      <a:pt x="1799" y="1284"/>
                                    </a:lnTo>
                                    <a:lnTo>
                                      <a:pt x="1645" y="1294"/>
                                    </a:lnTo>
                                    <a:lnTo>
                                      <a:pt x="1493" y="1284"/>
                                    </a:lnTo>
                                    <a:lnTo>
                                      <a:pt x="1407" y="1159"/>
                                    </a:lnTo>
                                    <a:lnTo>
                                      <a:pt x="1033" y="766"/>
                                    </a:lnTo>
                                    <a:lnTo>
                                      <a:pt x="608" y="454"/>
                                    </a:lnTo>
                                    <a:lnTo>
                                      <a:pt x="438" y="351"/>
                                    </a:lnTo>
                                    <a:lnTo>
                                      <a:pt x="203" y="241"/>
                                    </a:lnTo>
                                    <a:lnTo>
                                      <a:pt x="135" y="196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7" y="141"/>
                                    </a:lnTo>
                                    <a:lnTo>
                                      <a:pt x="177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1084680"/>
                                <a:ext cx="507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164">
                                    <a:moveTo>
                                      <a:pt x="251" y="164"/>
                                    </a:moveTo>
                                    <a:lnTo>
                                      <a:pt x="215" y="1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54" y="1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44" y="161"/>
                                    </a:lnTo>
                                    <a:lnTo>
                                      <a:pt x="251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1089720"/>
                                <a:ext cx="856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524">
                                    <a:moveTo>
                                      <a:pt x="222" y="145"/>
                                    </a:moveTo>
                                    <a:lnTo>
                                      <a:pt x="373" y="347"/>
                                    </a:lnTo>
                                    <a:lnTo>
                                      <a:pt x="425" y="421"/>
                                    </a:lnTo>
                                    <a:lnTo>
                                      <a:pt x="332" y="502"/>
                                    </a:lnTo>
                                    <a:lnTo>
                                      <a:pt x="270" y="524"/>
                                    </a:lnTo>
                                    <a:lnTo>
                                      <a:pt x="216" y="524"/>
                                    </a:lnTo>
                                    <a:lnTo>
                                      <a:pt x="13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3" y="8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222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1098720"/>
                                <a:ext cx="5454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823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37" y="569"/>
                                    </a:lnTo>
                                    <a:lnTo>
                                      <a:pt x="1030" y="698"/>
                                    </a:lnTo>
                                    <a:lnTo>
                                      <a:pt x="1059" y="759"/>
                                    </a:lnTo>
                                    <a:lnTo>
                                      <a:pt x="1130" y="814"/>
                                    </a:lnTo>
                                    <a:lnTo>
                                      <a:pt x="1201" y="840"/>
                                    </a:ln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32" y="869"/>
                                    </a:lnTo>
                                    <a:lnTo>
                                      <a:pt x="1755" y="1104"/>
                                    </a:lnTo>
                                    <a:lnTo>
                                      <a:pt x="1790" y="1191"/>
                                    </a:lnTo>
                                    <a:lnTo>
                                      <a:pt x="1877" y="1361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06" y="1699"/>
                                    </a:lnTo>
                                    <a:lnTo>
                                      <a:pt x="1687" y="1719"/>
                                    </a:lnTo>
                                    <a:lnTo>
                                      <a:pt x="1693" y="1735"/>
                                    </a:lnTo>
                                    <a:lnTo>
                                      <a:pt x="1700" y="1744"/>
                                    </a:ln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25" y="1423"/>
                                    </a:lnTo>
                                    <a:lnTo>
                                      <a:pt x="1938" y="1423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3" y="1497"/>
                                    </a:lnTo>
                                    <a:lnTo>
                                      <a:pt x="2038" y="1529"/>
                                    </a:lnTo>
                                    <a:lnTo>
                                      <a:pt x="2276" y="1712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08" y="1944"/>
                                    </a:lnTo>
                                    <a:lnTo>
                                      <a:pt x="2221" y="2099"/>
                                    </a:lnTo>
                                    <a:lnTo>
                                      <a:pt x="2270" y="2160"/>
                                    </a:lnTo>
                                    <a:lnTo>
                                      <a:pt x="2376" y="2208"/>
                                    </a:lnTo>
                                    <a:lnTo>
                                      <a:pt x="2485" y="2208"/>
                                    </a:lnTo>
                                    <a:lnTo>
                                      <a:pt x="2540" y="2179"/>
                                    </a:ln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28"/>
                                    </a:lnTo>
                                    <a:lnTo>
                                      <a:pt x="2682" y="1970"/>
                                    </a:lnTo>
                                    <a:lnTo>
                                      <a:pt x="2701" y="1986"/>
                                    </a:lnTo>
                                    <a:lnTo>
                                      <a:pt x="2701" y="2018"/>
                                    </a:lnTo>
                                    <a:lnTo>
                                      <a:pt x="2508" y="2260"/>
                                    </a:lnTo>
                                    <a:lnTo>
                                      <a:pt x="2357" y="2424"/>
                                    </a:lnTo>
                                    <a:lnTo>
                                      <a:pt x="2160" y="2601"/>
                                    </a:lnTo>
                                    <a:lnTo>
                                      <a:pt x="2080" y="2694"/>
                                    </a:lnTo>
                                    <a:lnTo>
                                      <a:pt x="1944" y="2788"/>
                                    </a:lnTo>
                                    <a:lnTo>
                                      <a:pt x="1861" y="2823"/>
                                    </a:lnTo>
                                    <a:lnTo>
                                      <a:pt x="1809" y="2823"/>
                                    </a:lnTo>
                                    <a:lnTo>
                                      <a:pt x="1742" y="2762"/>
                                    </a:lnTo>
                                    <a:lnTo>
                                      <a:pt x="1545" y="2585"/>
                                    </a:lnTo>
                                    <a:lnTo>
                                      <a:pt x="1201" y="2308"/>
                                    </a:lnTo>
                                    <a:lnTo>
                                      <a:pt x="1011" y="2160"/>
                                    </a:lnTo>
                                    <a:lnTo>
                                      <a:pt x="940" y="2057"/>
                                    </a:lnTo>
                                    <a:lnTo>
                                      <a:pt x="644" y="1687"/>
                                    </a:lnTo>
                                    <a:lnTo>
                                      <a:pt x="480" y="1509"/>
                                    </a:lnTo>
                                    <a:lnTo>
                                      <a:pt x="251" y="1213"/>
                                    </a:lnTo>
                                    <a:lnTo>
                                      <a:pt x="251" y="1200"/>
                                    </a:lnTo>
                                    <a:lnTo>
                                      <a:pt x="319" y="1184"/>
                                    </a:lnTo>
                                    <a:lnTo>
                                      <a:pt x="386" y="1110"/>
                                    </a:lnTo>
                                    <a:lnTo>
                                      <a:pt x="406" y="1023"/>
                                    </a:lnTo>
                                    <a:lnTo>
                                      <a:pt x="399" y="933"/>
                                    </a:lnTo>
                                    <a:lnTo>
                                      <a:pt x="361" y="859"/>
                                    </a:lnTo>
                                    <a:lnTo>
                                      <a:pt x="277" y="804"/>
                                    </a:lnTo>
                                    <a:lnTo>
                                      <a:pt x="171" y="804"/>
                                    </a:lnTo>
                                    <a:lnTo>
                                      <a:pt x="110" y="827"/>
                                    </a:lnTo>
                                    <a:lnTo>
                                      <a:pt x="36" y="466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509" y="0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1130400"/>
                                <a:ext cx="7812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406">
                                    <a:moveTo>
                                      <a:pt x="325" y="45"/>
                                    </a:moveTo>
                                    <a:lnTo>
                                      <a:pt x="374" y="113"/>
                                    </a:lnTo>
                                    <a:lnTo>
                                      <a:pt x="386" y="161"/>
                                    </a:lnTo>
                                    <a:lnTo>
                                      <a:pt x="386" y="235"/>
                                    </a:lnTo>
                                    <a:lnTo>
                                      <a:pt x="348" y="325"/>
                                    </a:lnTo>
                                    <a:lnTo>
                                      <a:pt x="287" y="380"/>
                                    </a:lnTo>
                                    <a:lnTo>
                                      <a:pt x="206" y="406"/>
                                    </a:lnTo>
                                    <a:lnTo>
                                      <a:pt x="97" y="380"/>
                                    </a:lnTo>
                                    <a:lnTo>
                                      <a:pt x="23" y="303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23" y="113"/>
                                    </a:lnTo>
                                    <a:lnTo>
                                      <a:pt x="77" y="45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32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1136520"/>
                                <a:ext cx="666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339">
                                    <a:moveTo>
                                      <a:pt x="319" y="91"/>
                                    </a:moveTo>
                                    <a:lnTo>
                                      <a:pt x="332" y="155"/>
                                    </a:lnTo>
                                    <a:lnTo>
                                      <a:pt x="306" y="258"/>
                                    </a:lnTo>
                                    <a:lnTo>
                                      <a:pt x="277" y="300"/>
                                    </a:lnTo>
                                    <a:lnTo>
                                      <a:pt x="209" y="339"/>
                                    </a:lnTo>
                                    <a:lnTo>
                                      <a:pt x="100" y="332"/>
                                    </a:lnTo>
                                    <a:lnTo>
                                      <a:pt x="48" y="293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48" y="55"/>
                                    </a:lnTo>
                                    <a:lnTo>
                                      <a:pt x="113" y="7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264" y="26"/>
                                    </a:lnTo>
                                    <a:lnTo>
                                      <a:pt x="319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1146240"/>
                                <a:ext cx="60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64">
                                    <a:moveTo>
                                      <a:pt x="299" y="277"/>
                                    </a:moveTo>
                                    <a:lnTo>
                                      <a:pt x="209" y="364"/>
                                    </a:lnTo>
                                    <a:lnTo>
                                      <a:pt x="190" y="357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299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20" y="116028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49">
                                    <a:moveTo>
                                      <a:pt x="16" y="49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16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171440"/>
                                <a:ext cx="1814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1" h="1075">
                                    <a:moveTo>
                                      <a:pt x="901" y="242"/>
                                    </a:moveTo>
                                    <a:lnTo>
                                      <a:pt x="737" y="432"/>
                                    </a:lnTo>
                                    <a:lnTo>
                                      <a:pt x="712" y="506"/>
                                    </a:lnTo>
                                    <a:lnTo>
                                      <a:pt x="699" y="567"/>
                                    </a:lnTo>
                                    <a:lnTo>
                                      <a:pt x="570" y="724"/>
                                    </a:lnTo>
                                    <a:lnTo>
                                      <a:pt x="512" y="860"/>
                                    </a:lnTo>
                                    <a:lnTo>
                                      <a:pt x="486" y="885"/>
                                    </a:lnTo>
                                    <a:lnTo>
                                      <a:pt x="473" y="885"/>
                                    </a:lnTo>
                                    <a:lnTo>
                                      <a:pt x="515" y="737"/>
                                    </a:lnTo>
                                    <a:lnTo>
                                      <a:pt x="515" y="731"/>
                                    </a:lnTo>
                                    <a:lnTo>
                                      <a:pt x="512" y="724"/>
                                    </a:lnTo>
                                    <a:lnTo>
                                      <a:pt x="493" y="724"/>
                                    </a:lnTo>
                                    <a:lnTo>
                                      <a:pt x="467" y="763"/>
                                    </a:lnTo>
                                    <a:lnTo>
                                      <a:pt x="425" y="898"/>
                                    </a:lnTo>
                                    <a:lnTo>
                                      <a:pt x="383" y="927"/>
                                    </a:lnTo>
                                    <a:lnTo>
                                      <a:pt x="345" y="927"/>
                                    </a:lnTo>
                                    <a:lnTo>
                                      <a:pt x="431" y="724"/>
                                    </a:lnTo>
                                    <a:lnTo>
                                      <a:pt x="431" y="712"/>
                                    </a:lnTo>
                                    <a:lnTo>
                                      <a:pt x="425" y="708"/>
                                    </a:lnTo>
                                    <a:lnTo>
                                      <a:pt x="406" y="708"/>
                                    </a:lnTo>
                                    <a:lnTo>
                                      <a:pt x="296" y="921"/>
                                    </a:lnTo>
                                    <a:lnTo>
                                      <a:pt x="283" y="921"/>
                                    </a:lnTo>
                                    <a:lnTo>
                                      <a:pt x="345" y="799"/>
                                    </a:lnTo>
                                    <a:lnTo>
                                      <a:pt x="367" y="676"/>
                                    </a:lnTo>
                                    <a:lnTo>
                                      <a:pt x="383" y="663"/>
                                    </a:lnTo>
                                    <a:lnTo>
                                      <a:pt x="383" y="647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332" y="663"/>
                                    </a:lnTo>
                                    <a:lnTo>
                                      <a:pt x="283" y="860"/>
                                    </a:lnTo>
                                    <a:lnTo>
                                      <a:pt x="148" y="1075"/>
                                    </a:lnTo>
                                    <a:lnTo>
                                      <a:pt x="129" y="1053"/>
                                    </a:lnTo>
                                    <a:lnTo>
                                      <a:pt x="135" y="1008"/>
                                    </a:lnTo>
                                    <a:lnTo>
                                      <a:pt x="203" y="873"/>
                                    </a:lnTo>
                                    <a:lnTo>
                                      <a:pt x="235" y="663"/>
                                    </a:lnTo>
                                    <a:lnTo>
                                      <a:pt x="319" y="509"/>
                                    </a:lnTo>
                                    <a:lnTo>
                                      <a:pt x="325" y="390"/>
                                    </a:lnTo>
                                    <a:lnTo>
                                      <a:pt x="277" y="35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19" y="332"/>
                                    </a:lnTo>
                                    <a:lnTo>
                                      <a:pt x="13" y="332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19" y="303"/>
                                    </a:lnTo>
                                    <a:lnTo>
                                      <a:pt x="81" y="296"/>
                                    </a:lnTo>
                                    <a:lnTo>
                                      <a:pt x="180" y="271"/>
                                    </a:lnTo>
                                    <a:lnTo>
                                      <a:pt x="303" y="222"/>
                                    </a:lnTo>
                                    <a:lnTo>
                                      <a:pt x="515" y="193"/>
                                    </a:lnTo>
                                    <a:lnTo>
                                      <a:pt x="589" y="142"/>
                                    </a:lnTo>
                                    <a:lnTo>
                                      <a:pt x="731" y="0"/>
                                    </a:lnTo>
                                    <a:lnTo>
                                      <a:pt x="750" y="7"/>
                                    </a:lnTo>
                                    <a:lnTo>
                                      <a:pt x="901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179360"/>
                                <a:ext cx="47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331">
                                    <a:moveTo>
                                      <a:pt x="219" y="222"/>
                                    </a:moveTo>
                                    <a:lnTo>
                                      <a:pt x="231" y="286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80" y="325"/>
                                    </a:lnTo>
                                    <a:lnTo>
                                      <a:pt x="22" y="286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219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118440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3">
                                    <a:moveTo>
                                      <a:pt x="19" y="17"/>
                                    </a:moveTo>
                                    <a:lnTo>
                                      <a:pt x="12" y="23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1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198080"/>
                                <a:ext cx="133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61">
                                    <a:moveTo>
                                      <a:pt x="68" y="26"/>
                                    </a:moveTo>
                                    <a:lnTo>
                                      <a:pt x="62" y="42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2" y="7"/>
                                    </a:lnTo>
                                    <a:lnTo>
                                      <a:pt x="68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19808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84" y="297"/>
                                    </a:lnTo>
                                    <a:lnTo>
                                      <a:pt x="35" y="258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1235160"/>
                                <a:ext cx="2782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2170">
                                    <a:moveTo>
                                      <a:pt x="789" y="96"/>
                                    </a:moveTo>
                                    <a:lnTo>
                                      <a:pt x="860" y="83"/>
                                    </a:lnTo>
                                    <a:lnTo>
                                      <a:pt x="889" y="74"/>
                                    </a:lnTo>
                                    <a:lnTo>
                                      <a:pt x="937" y="273"/>
                                    </a:lnTo>
                                    <a:lnTo>
                                      <a:pt x="1063" y="563"/>
                                    </a:lnTo>
                                    <a:lnTo>
                                      <a:pt x="1005" y="624"/>
                                    </a:lnTo>
                                    <a:lnTo>
                                      <a:pt x="989" y="685"/>
                                    </a:lnTo>
                                    <a:lnTo>
                                      <a:pt x="989" y="737"/>
                                    </a:lnTo>
                                    <a:lnTo>
                                      <a:pt x="998" y="808"/>
                                    </a:lnTo>
                                    <a:lnTo>
                                      <a:pt x="1111" y="901"/>
                                    </a:lnTo>
                                    <a:lnTo>
                                      <a:pt x="1182" y="920"/>
                                    </a:lnTo>
                                    <a:lnTo>
                                      <a:pt x="1246" y="908"/>
                                    </a:lnTo>
                                    <a:lnTo>
                                      <a:pt x="1275" y="882"/>
                                    </a:lnTo>
                                    <a:lnTo>
                                      <a:pt x="1288" y="869"/>
                                    </a:lnTo>
                                    <a:lnTo>
                                      <a:pt x="1378" y="962"/>
                                    </a:lnTo>
                                    <a:lnTo>
                                      <a:pt x="1330" y="985"/>
                                    </a:lnTo>
                                    <a:lnTo>
                                      <a:pt x="1282" y="1043"/>
                                    </a:lnTo>
                                    <a:lnTo>
                                      <a:pt x="1262" y="1072"/>
                                    </a:lnTo>
                                    <a:lnTo>
                                      <a:pt x="1262" y="1200"/>
                                    </a:lnTo>
                                    <a:lnTo>
                                      <a:pt x="1304" y="1275"/>
                                    </a:lnTo>
                                    <a:lnTo>
                                      <a:pt x="1314" y="1281"/>
                                    </a:lnTo>
                                    <a:lnTo>
                                      <a:pt x="1256" y="1268"/>
                                    </a:lnTo>
                                    <a:lnTo>
                                      <a:pt x="1117" y="1159"/>
                                    </a:lnTo>
                                    <a:lnTo>
                                      <a:pt x="1105" y="1159"/>
                                    </a:lnTo>
                                    <a:lnTo>
                                      <a:pt x="1092" y="1172"/>
                                    </a:lnTo>
                                    <a:lnTo>
                                      <a:pt x="1092" y="1181"/>
                                    </a:lnTo>
                                    <a:lnTo>
                                      <a:pt x="1240" y="1300"/>
                                    </a:lnTo>
                                    <a:lnTo>
                                      <a:pt x="1262" y="1329"/>
                                    </a:lnTo>
                                    <a:lnTo>
                                      <a:pt x="1282" y="1349"/>
                                    </a:lnTo>
                                    <a:lnTo>
                                      <a:pt x="1275" y="1368"/>
                                    </a:lnTo>
                                    <a:lnTo>
                                      <a:pt x="1140" y="1310"/>
                                    </a:lnTo>
                                    <a:lnTo>
                                      <a:pt x="1127" y="1300"/>
                                    </a:lnTo>
                                    <a:lnTo>
                                      <a:pt x="1105" y="1307"/>
                                    </a:lnTo>
                                    <a:lnTo>
                                      <a:pt x="1098" y="1310"/>
                                    </a:lnTo>
                                    <a:lnTo>
                                      <a:pt x="1117" y="1342"/>
                                    </a:lnTo>
                                    <a:lnTo>
                                      <a:pt x="1182" y="1374"/>
                                    </a:lnTo>
                                    <a:lnTo>
                                      <a:pt x="1227" y="1374"/>
                                    </a:lnTo>
                                    <a:lnTo>
                                      <a:pt x="1233" y="1381"/>
                                    </a:lnTo>
                                    <a:lnTo>
                                      <a:pt x="1233" y="1390"/>
                                    </a:lnTo>
                                    <a:lnTo>
                                      <a:pt x="1172" y="1381"/>
                                    </a:lnTo>
                                    <a:lnTo>
                                      <a:pt x="1146" y="1381"/>
                                    </a:lnTo>
                                    <a:lnTo>
                                      <a:pt x="1134" y="1390"/>
                                    </a:lnTo>
                                    <a:lnTo>
                                      <a:pt x="1134" y="1403"/>
                                    </a:lnTo>
                                    <a:lnTo>
                                      <a:pt x="1159" y="1423"/>
                                    </a:lnTo>
                                    <a:lnTo>
                                      <a:pt x="1246" y="1423"/>
                                    </a:lnTo>
                                    <a:lnTo>
                                      <a:pt x="1246" y="1526"/>
                                    </a:lnTo>
                                    <a:lnTo>
                                      <a:pt x="1192" y="1490"/>
                                    </a:lnTo>
                                    <a:lnTo>
                                      <a:pt x="1105" y="1464"/>
                                    </a:lnTo>
                                    <a:lnTo>
                                      <a:pt x="976" y="1490"/>
                                    </a:lnTo>
                                    <a:lnTo>
                                      <a:pt x="882" y="1584"/>
                                    </a:lnTo>
                                    <a:lnTo>
                                      <a:pt x="863" y="1654"/>
                                    </a:lnTo>
                                    <a:lnTo>
                                      <a:pt x="889" y="1748"/>
                                    </a:lnTo>
                                    <a:lnTo>
                                      <a:pt x="937" y="1822"/>
                                    </a:lnTo>
                                    <a:lnTo>
                                      <a:pt x="1031" y="1889"/>
                                    </a:lnTo>
                                    <a:lnTo>
                                      <a:pt x="1140" y="1896"/>
                                    </a:lnTo>
                                    <a:lnTo>
                                      <a:pt x="1227" y="1857"/>
                                    </a:lnTo>
                                    <a:lnTo>
                                      <a:pt x="1249" y="1828"/>
                                    </a:lnTo>
                                    <a:lnTo>
                                      <a:pt x="1262" y="1815"/>
                                    </a:lnTo>
                                    <a:lnTo>
                                      <a:pt x="1288" y="2073"/>
                                    </a:lnTo>
                                    <a:lnTo>
                                      <a:pt x="944" y="2128"/>
                                    </a:lnTo>
                                    <a:lnTo>
                                      <a:pt x="699" y="2134"/>
                                    </a:lnTo>
                                    <a:lnTo>
                                      <a:pt x="403" y="2147"/>
                                    </a:lnTo>
                                    <a:lnTo>
                                      <a:pt x="300" y="2170"/>
                                    </a:lnTo>
                                    <a:lnTo>
                                      <a:pt x="129" y="2160"/>
                                    </a:lnTo>
                                    <a:lnTo>
                                      <a:pt x="103" y="2121"/>
                                    </a:lnTo>
                                    <a:lnTo>
                                      <a:pt x="84" y="1999"/>
                                    </a:lnTo>
                                    <a:lnTo>
                                      <a:pt x="178" y="1980"/>
                                    </a:lnTo>
                                    <a:lnTo>
                                      <a:pt x="245" y="1883"/>
                                    </a:lnTo>
                                    <a:lnTo>
                                      <a:pt x="258" y="1822"/>
                                    </a:lnTo>
                                    <a:lnTo>
                                      <a:pt x="232" y="1712"/>
                                    </a:lnTo>
                                    <a:lnTo>
                                      <a:pt x="190" y="1654"/>
                                    </a:lnTo>
                                    <a:lnTo>
                                      <a:pt x="103" y="1619"/>
                                    </a:lnTo>
                                    <a:lnTo>
                                      <a:pt x="29" y="1613"/>
                                    </a:lnTo>
                                    <a:lnTo>
                                      <a:pt x="0" y="1178"/>
                                    </a:lnTo>
                                    <a:lnTo>
                                      <a:pt x="23" y="982"/>
                                    </a:lnTo>
                                    <a:lnTo>
                                      <a:pt x="78" y="821"/>
                                    </a:lnTo>
                                    <a:lnTo>
                                      <a:pt x="171" y="672"/>
                                    </a:lnTo>
                                    <a:lnTo>
                                      <a:pt x="374" y="405"/>
                                    </a:lnTo>
                                    <a:lnTo>
                                      <a:pt x="435" y="299"/>
                                    </a:lnTo>
                                    <a:lnTo>
                                      <a:pt x="612" y="0"/>
                                    </a:lnTo>
                                    <a:lnTo>
                                      <a:pt x="705" y="77"/>
                                    </a:lnTo>
                                    <a:lnTo>
                                      <a:pt x="789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1266840"/>
                                <a:ext cx="496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326">
                                    <a:moveTo>
                                      <a:pt x="209" y="49"/>
                                    </a:moveTo>
                                    <a:lnTo>
                                      <a:pt x="244" y="123"/>
                                    </a:lnTo>
                                    <a:lnTo>
                                      <a:pt x="238" y="239"/>
                                    </a:lnTo>
                                    <a:lnTo>
                                      <a:pt x="189" y="303"/>
                                    </a:lnTo>
                                    <a:lnTo>
                                      <a:pt x="135" y="326"/>
                                    </a:lnTo>
                                    <a:lnTo>
                                      <a:pt x="109" y="326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160" y="13"/>
                                    </a:lnTo>
                                    <a:lnTo>
                                      <a:pt x="209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1304280"/>
                                <a:ext cx="882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467">
                                    <a:moveTo>
                                      <a:pt x="422" y="129"/>
                                    </a:moveTo>
                                    <a:lnTo>
                                      <a:pt x="435" y="222"/>
                                    </a:lnTo>
                                    <a:lnTo>
                                      <a:pt x="393" y="377"/>
                                    </a:lnTo>
                                    <a:lnTo>
                                      <a:pt x="348" y="431"/>
                                    </a:lnTo>
                                    <a:lnTo>
                                      <a:pt x="258" y="467"/>
                                    </a:lnTo>
                                    <a:lnTo>
                                      <a:pt x="123" y="451"/>
                                    </a:lnTo>
                                    <a:lnTo>
                                      <a:pt x="49" y="396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36" y="106"/>
                                    </a:lnTo>
                                    <a:lnTo>
                                      <a:pt x="136" y="13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54" y="51"/>
                                    </a:lnTo>
                                    <a:lnTo>
                                      <a:pt x="422" y="1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040" y="1310040"/>
                                <a:ext cx="741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99">
                                    <a:moveTo>
                                      <a:pt x="338" y="68"/>
                                    </a:moveTo>
                                    <a:lnTo>
                                      <a:pt x="367" y="129"/>
                                    </a:lnTo>
                                    <a:lnTo>
                                      <a:pt x="367" y="219"/>
                                    </a:lnTo>
                                    <a:lnTo>
                                      <a:pt x="332" y="338"/>
                                    </a:lnTo>
                                    <a:lnTo>
                                      <a:pt x="277" y="386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116" y="393"/>
                                    </a:lnTo>
                                    <a:lnTo>
                                      <a:pt x="52" y="351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32" y="90"/>
                                    </a:lnTo>
                                    <a:lnTo>
                                      <a:pt x="94" y="42"/>
                                    </a:lnTo>
                                    <a:lnTo>
                                      <a:pt x="94" y="32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277" y="19"/>
                                    </a:lnTo>
                                    <a:lnTo>
                                      <a:pt x="338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133236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1">
                                    <a:moveTo>
                                      <a:pt x="64" y="38"/>
                                    </a:moveTo>
                                    <a:lnTo>
                                      <a:pt x="51" y="51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64" y="19"/>
                                    </a:lnTo>
                                    <a:lnTo>
                                      <a:pt x="64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1339200"/>
                                <a:ext cx="813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393">
                                    <a:moveTo>
                                      <a:pt x="363" y="67"/>
                                    </a:moveTo>
                                    <a:lnTo>
                                      <a:pt x="399" y="135"/>
                                    </a:lnTo>
                                    <a:lnTo>
                                      <a:pt x="399" y="238"/>
                                    </a:lnTo>
                                    <a:lnTo>
                                      <a:pt x="344" y="351"/>
                                    </a:lnTo>
                                    <a:lnTo>
                                      <a:pt x="296" y="380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161" y="380"/>
                                    </a:lnTo>
                                    <a:lnTo>
                                      <a:pt x="54" y="325"/>
                                    </a:lnTo>
                                    <a:lnTo>
                                      <a:pt x="12" y="264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5" y="90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363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1344960"/>
                                <a:ext cx="680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331">
                                    <a:moveTo>
                                      <a:pt x="306" y="61"/>
                                    </a:moveTo>
                                    <a:lnTo>
                                      <a:pt x="335" y="122"/>
                                    </a:lnTo>
                                    <a:lnTo>
                                      <a:pt x="325" y="228"/>
                                    </a:lnTo>
                                    <a:lnTo>
                                      <a:pt x="287" y="289"/>
                                    </a:lnTo>
                                    <a:lnTo>
                                      <a:pt x="245" y="322"/>
                                    </a:lnTo>
                                    <a:lnTo>
                                      <a:pt x="184" y="331"/>
                                    </a:lnTo>
                                    <a:lnTo>
                                      <a:pt x="42" y="277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226" y="13"/>
                                    </a:lnTo>
                                    <a:lnTo>
                                      <a:pt x="306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1351440"/>
                                <a:ext cx="8712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418">
                                    <a:moveTo>
                                      <a:pt x="345" y="35"/>
                                    </a:moveTo>
                                    <a:lnTo>
                                      <a:pt x="406" y="116"/>
                                    </a:lnTo>
                                    <a:lnTo>
                                      <a:pt x="432" y="203"/>
                                    </a:lnTo>
                                    <a:lnTo>
                                      <a:pt x="412" y="319"/>
                                    </a:lnTo>
                                    <a:lnTo>
                                      <a:pt x="377" y="373"/>
                                    </a:lnTo>
                                    <a:lnTo>
                                      <a:pt x="290" y="418"/>
                                    </a:lnTo>
                                    <a:lnTo>
                                      <a:pt x="168" y="418"/>
                                    </a:lnTo>
                                    <a:lnTo>
                                      <a:pt x="119" y="399"/>
                                    </a:lnTo>
                                    <a:lnTo>
                                      <a:pt x="55" y="348"/>
                                    </a:lnTo>
                                    <a:lnTo>
                                      <a:pt x="13" y="280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52" y="68"/>
                                    </a:lnTo>
                                    <a:lnTo>
                                      <a:pt x="142" y="6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277" y="13"/>
                                    </a:lnTo>
                                    <a:lnTo>
                                      <a:pt x="345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1352520"/>
                                <a:ext cx="273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62">
                                    <a:moveTo>
                                      <a:pt x="116" y="42"/>
                                    </a:moveTo>
                                    <a:lnTo>
                                      <a:pt x="1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16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1357560"/>
                                <a:ext cx="741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64">
                                    <a:moveTo>
                                      <a:pt x="351" y="106"/>
                                    </a:moveTo>
                                    <a:lnTo>
                                      <a:pt x="367" y="180"/>
                                    </a:lnTo>
                                    <a:lnTo>
                                      <a:pt x="345" y="296"/>
                                    </a:lnTo>
                                    <a:lnTo>
                                      <a:pt x="290" y="344"/>
                                    </a:lnTo>
                                    <a:lnTo>
                                      <a:pt x="216" y="364"/>
                                    </a:lnTo>
                                    <a:lnTo>
                                      <a:pt x="129" y="351"/>
                                    </a:lnTo>
                                    <a:lnTo>
                                      <a:pt x="68" y="319"/>
                                    </a:lnTo>
                                    <a:lnTo>
                                      <a:pt x="13" y="248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290" y="26"/>
                                    </a:lnTo>
                                    <a:lnTo>
                                      <a:pt x="351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357560"/>
                                <a:ext cx="48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54" y="235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437120"/>
                                <a:ext cx="471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7">
                                    <a:moveTo>
                                      <a:pt x="231" y="119"/>
                                    </a:moveTo>
                                    <a:lnTo>
                                      <a:pt x="177" y="183"/>
                                    </a:lnTo>
                                    <a:lnTo>
                                      <a:pt x="61" y="257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1463760"/>
                                <a:ext cx="687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370">
                                    <a:moveTo>
                                      <a:pt x="341" y="142"/>
                                    </a:moveTo>
                                    <a:lnTo>
                                      <a:pt x="335" y="248"/>
                                    </a:lnTo>
                                    <a:lnTo>
                                      <a:pt x="312" y="296"/>
                                    </a:lnTo>
                                    <a:lnTo>
                                      <a:pt x="245" y="357"/>
                                    </a:lnTo>
                                    <a:lnTo>
                                      <a:pt x="187" y="370"/>
                                    </a:lnTo>
                                    <a:lnTo>
                                      <a:pt x="64" y="338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0" y="106"/>
                                    </a:lnTo>
                                    <a:lnTo>
                                      <a:pt x="74" y="32"/>
                                    </a:lnTo>
                                    <a:lnTo>
                                      <a:pt x="110" y="6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312" y="87"/>
                                    </a:lnTo>
                                    <a:lnTo>
                                      <a:pt x="34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1486440"/>
                                <a:ext cx="590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05">
                                    <a:moveTo>
                                      <a:pt x="258" y="29"/>
                                    </a:moveTo>
                                    <a:lnTo>
                                      <a:pt x="290" y="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58" y="244"/>
                                    </a:lnTo>
                                    <a:lnTo>
                                      <a:pt x="203" y="293"/>
                                    </a:lnTo>
                                    <a:lnTo>
                                      <a:pt x="155" y="305"/>
                                    </a:lnTo>
                                    <a:lnTo>
                                      <a:pt x="62" y="286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6" y="41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223" y="6"/>
                                    </a:lnTo>
                                    <a:lnTo>
                                      <a:pt x="258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492920"/>
                                <a:ext cx="45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244">
                                    <a:moveTo>
                                      <a:pt x="225" y="54"/>
                                    </a:moveTo>
                                    <a:lnTo>
                                      <a:pt x="219" y="161"/>
                                    </a:lnTo>
                                    <a:lnTo>
                                      <a:pt x="190" y="215"/>
                                    </a:lnTo>
                                    <a:lnTo>
                                      <a:pt x="128" y="244"/>
                                    </a:lnTo>
                                    <a:lnTo>
                                      <a:pt x="29" y="22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64" y="12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25" y="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497960"/>
                                <a:ext cx="8244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422">
                                    <a:moveTo>
                                      <a:pt x="348" y="81"/>
                                    </a:moveTo>
                                    <a:lnTo>
                                      <a:pt x="399" y="148"/>
                                    </a:lnTo>
                                    <a:lnTo>
                                      <a:pt x="409" y="197"/>
                                    </a:lnTo>
                                    <a:lnTo>
                                      <a:pt x="367" y="332"/>
                                    </a:lnTo>
                                    <a:lnTo>
                                      <a:pt x="286" y="412"/>
                                    </a:lnTo>
                                    <a:lnTo>
                                      <a:pt x="219" y="422"/>
                                    </a:lnTo>
                                    <a:lnTo>
                                      <a:pt x="132" y="412"/>
                                    </a:lnTo>
                                    <a:lnTo>
                                      <a:pt x="67" y="367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22" y="84"/>
                                    </a:lnTo>
                                    <a:lnTo>
                                      <a:pt x="58" y="3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238" y="10"/>
                                    </a:lnTo>
                                    <a:lnTo>
                                      <a:pt x="34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1503000"/>
                                <a:ext cx="698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364">
                                    <a:moveTo>
                                      <a:pt x="299" y="74"/>
                                    </a:moveTo>
                                    <a:lnTo>
                                      <a:pt x="344" y="135"/>
                                    </a:lnTo>
                                    <a:lnTo>
                                      <a:pt x="344" y="197"/>
                                    </a:lnTo>
                                    <a:lnTo>
                                      <a:pt x="299" y="303"/>
                                    </a:lnTo>
                                    <a:lnTo>
                                      <a:pt x="251" y="351"/>
                                    </a:lnTo>
                                    <a:lnTo>
                                      <a:pt x="183" y="364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09" y="13"/>
                                    </a:lnTo>
                                    <a:lnTo>
                                      <a:pt x="299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538640"/>
                                <a:ext cx="705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040" y="1538640"/>
                                <a:ext cx="174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802">
                                    <a:moveTo>
                                      <a:pt x="760" y="448"/>
                                    </a:moveTo>
                                    <a:lnTo>
                                      <a:pt x="866" y="576"/>
                                    </a:lnTo>
                                    <a:lnTo>
                                      <a:pt x="866" y="612"/>
                                    </a:lnTo>
                                    <a:lnTo>
                                      <a:pt x="805" y="699"/>
                                    </a:lnTo>
                                    <a:lnTo>
                                      <a:pt x="683" y="802"/>
                                    </a:lnTo>
                                    <a:lnTo>
                                      <a:pt x="644" y="802"/>
                                    </a:lnTo>
                                    <a:lnTo>
                                      <a:pt x="425" y="663"/>
                                    </a:lnTo>
                                    <a:lnTo>
                                      <a:pt x="113" y="483"/>
                                    </a:lnTo>
                                    <a:lnTo>
                                      <a:pt x="0" y="441"/>
                                    </a:lnTo>
                                    <a:lnTo>
                                      <a:pt x="49" y="374"/>
                                    </a:lnTo>
                                    <a:lnTo>
                                      <a:pt x="226" y="209"/>
                                    </a:lnTo>
                                    <a:lnTo>
                                      <a:pt x="419" y="0"/>
                                    </a:lnTo>
                                    <a:lnTo>
                                      <a:pt x="535" y="135"/>
                                    </a:lnTo>
                                    <a:lnTo>
                                      <a:pt x="760" y="4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1569240"/>
                                <a:ext cx="367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303">
                                    <a:moveTo>
                                      <a:pt x="177" y="94"/>
                                    </a:moveTo>
                                    <a:lnTo>
                                      <a:pt x="184" y="174"/>
                                    </a:lnTo>
                                    <a:lnTo>
                                      <a:pt x="171" y="229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87" y="303"/>
                                    </a:lnTo>
                                    <a:lnTo>
                                      <a:pt x="49" y="29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16" y="20"/>
                                    </a:lnTo>
                                    <a:lnTo>
                                      <a:pt x="177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1622520"/>
                                <a:ext cx="183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0">
                                    <a:moveTo>
                                      <a:pt x="90" y="62"/>
                                    </a:moveTo>
                                    <a:lnTo>
                                      <a:pt x="83" y="120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9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360" y="1638360"/>
                                <a:ext cx="1098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075">
                                    <a:moveTo>
                                      <a:pt x="206" y="55"/>
                                    </a:moveTo>
                                    <a:lnTo>
                                      <a:pt x="395" y="171"/>
                                    </a:lnTo>
                                    <a:lnTo>
                                      <a:pt x="534" y="232"/>
                                    </a:lnTo>
                                    <a:lnTo>
                                      <a:pt x="544" y="232"/>
                                    </a:lnTo>
                                    <a:lnTo>
                                      <a:pt x="463" y="357"/>
                                    </a:lnTo>
                                    <a:lnTo>
                                      <a:pt x="379" y="621"/>
                                    </a:lnTo>
                                    <a:lnTo>
                                      <a:pt x="331" y="895"/>
                                    </a:lnTo>
                                    <a:lnTo>
                                      <a:pt x="341" y="1024"/>
                                    </a:lnTo>
                                    <a:lnTo>
                                      <a:pt x="286" y="1062"/>
                                    </a:lnTo>
                                    <a:lnTo>
                                      <a:pt x="244" y="1075"/>
                                    </a:lnTo>
                                    <a:lnTo>
                                      <a:pt x="170" y="1037"/>
                                    </a:lnTo>
                                    <a:lnTo>
                                      <a:pt x="35" y="1037"/>
                                    </a:lnTo>
                                    <a:lnTo>
                                      <a:pt x="41" y="834"/>
                                    </a:lnTo>
                                    <a:lnTo>
                                      <a:pt x="83" y="441"/>
                                    </a:lnTo>
                                    <a:lnTo>
                                      <a:pt x="54" y="30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90" y="93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7" y="19"/>
                                    </a:lnTo>
                                    <a:lnTo>
                                      <a:pt x="206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1671480"/>
                                <a:ext cx="1195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43">
                                    <a:moveTo>
                                      <a:pt x="590" y="212"/>
                                    </a:moveTo>
                                    <a:lnTo>
                                      <a:pt x="551" y="502"/>
                                    </a:lnTo>
                                    <a:lnTo>
                                      <a:pt x="535" y="901"/>
                                    </a:lnTo>
                                    <a:lnTo>
                                      <a:pt x="541" y="914"/>
                                    </a:lnTo>
                                    <a:lnTo>
                                      <a:pt x="541" y="930"/>
                                    </a:lnTo>
                                    <a:lnTo>
                                      <a:pt x="509" y="943"/>
                                    </a:lnTo>
                                    <a:lnTo>
                                      <a:pt x="264" y="937"/>
                                    </a:lnTo>
                                    <a:lnTo>
                                      <a:pt x="197" y="921"/>
                                    </a:lnTo>
                                    <a:lnTo>
                                      <a:pt x="184" y="921"/>
                                    </a:lnTo>
                                    <a:lnTo>
                                      <a:pt x="165" y="89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406" y="6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1684080"/>
                                <a:ext cx="889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802">
                                    <a:moveTo>
                                      <a:pt x="366" y="19"/>
                                    </a:moveTo>
                                    <a:lnTo>
                                      <a:pt x="428" y="90"/>
                                    </a:lnTo>
                                    <a:lnTo>
                                      <a:pt x="441" y="203"/>
                                    </a:lnTo>
                                    <a:lnTo>
                                      <a:pt x="379" y="293"/>
                                    </a:lnTo>
                                    <a:lnTo>
                                      <a:pt x="312" y="428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19" y="802"/>
                                    </a:lnTo>
                                    <a:lnTo>
                                      <a:pt x="0" y="705"/>
                                    </a:lnTo>
                                    <a:lnTo>
                                      <a:pt x="12" y="544"/>
                                    </a:lnTo>
                                    <a:lnTo>
                                      <a:pt x="80" y="280"/>
                                    </a:lnTo>
                                    <a:lnTo>
                                      <a:pt x="141" y="129"/>
                                    </a:lnTo>
                                    <a:lnTo>
                                      <a:pt x="202" y="35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25" y="7"/>
                                    </a:lnTo>
                                    <a:lnTo>
                                      <a:pt x="36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1691640"/>
                                <a:ext cx="2343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66">
                                    <a:moveTo>
                                      <a:pt x="1162" y="196"/>
                                    </a:moveTo>
                                    <a:lnTo>
                                      <a:pt x="1136" y="460"/>
                                    </a:lnTo>
                                    <a:lnTo>
                                      <a:pt x="1120" y="589"/>
                                    </a:lnTo>
                                    <a:lnTo>
                                      <a:pt x="1101" y="769"/>
                                    </a:lnTo>
                                    <a:lnTo>
                                      <a:pt x="1101" y="786"/>
                                    </a:lnTo>
                                    <a:lnTo>
                                      <a:pt x="927" y="827"/>
                                    </a:lnTo>
                                    <a:lnTo>
                                      <a:pt x="640" y="866"/>
                                    </a:lnTo>
                                    <a:lnTo>
                                      <a:pt x="344" y="860"/>
                                    </a:lnTo>
                                    <a:lnTo>
                                      <a:pt x="129" y="805"/>
                                    </a:lnTo>
                                    <a:lnTo>
                                      <a:pt x="80" y="786"/>
                                    </a:lnTo>
                                    <a:lnTo>
                                      <a:pt x="19" y="737"/>
                                    </a:lnTo>
                                    <a:lnTo>
                                      <a:pt x="0" y="711"/>
                                    </a:lnTo>
                                    <a:lnTo>
                                      <a:pt x="6" y="670"/>
                                    </a:lnTo>
                                    <a:lnTo>
                                      <a:pt x="357" y="631"/>
                                    </a:lnTo>
                                    <a:lnTo>
                                      <a:pt x="634" y="644"/>
                                    </a:lnTo>
                                    <a:lnTo>
                                      <a:pt x="830" y="602"/>
                                    </a:lnTo>
                                    <a:lnTo>
                                      <a:pt x="904" y="557"/>
                                    </a:lnTo>
                                    <a:lnTo>
                                      <a:pt x="959" y="473"/>
                                    </a:lnTo>
                                    <a:lnTo>
                                      <a:pt x="975" y="406"/>
                                    </a:lnTo>
                                    <a:lnTo>
                                      <a:pt x="965" y="325"/>
                                    </a:lnTo>
                                    <a:lnTo>
                                      <a:pt x="891" y="196"/>
                                    </a:lnTo>
                                    <a:lnTo>
                                      <a:pt x="866" y="171"/>
                                    </a:lnTo>
                                    <a:lnTo>
                                      <a:pt x="959" y="97"/>
                                    </a:lnTo>
                                    <a:lnTo>
                                      <a:pt x="1081" y="0"/>
                                    </a:lnTo>
                                    <a:lnTo>
                                      <a:pt x="1136" y="68"/>
                                    </a:lnTo>
                                    <a:lnTo>
                                      <a:pt x="11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960" y="1699920"/>
                                <a:ext cx="190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03">
                                    <a:moveTo>
                                      <a:pt x="94" y="35"/>
                                    </a:moveTo>
                                    <a:lnTo>
                                      <a:pt x="20" y="103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87" y="29"/>
                                    </a:lnTo>
                                    <a:lnTo>
                                      <a:pt x="94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1706760"/>
                                <a:ext cx="49212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7" h="1552">
                                    <a:moveTo>
                                      <a:pt x="19" y="87"/>
                                    </a:moveTo>
                                    <a:lnTo>
                                      <a:pt x="10" y="216"/>
                                    </a:lnTo>
                                    <a:lnTo>
                                      <a:pt x="39" y="480"/>
                                    </a:lnTo>
                                    <a:lnTo>
                                      <a:pt x="113" y="731"/>
                                    </a:lnTo>
                                    <a:lnTo>
                                      <a:pt x="209" y="908"/>
                                    </a:lnTo>
                                    <a:lnTo>
                                      <a:pt x="357" y="1098"/>
                                    </a:lnTo>
                                    <a:lnTo>
                                      <a:pt x="431" y="1194"/>
                                    </a:lnTo>
                                    <a:lnTo>
                                      <a:pt x="547" y="1294"/>
                                    </a:lnTo>
                                    <a:lnTo>
                                      <a:pt x="885" y="1455"/>
                                    </a:lnTo>
                                    <a:lnTo>
                                      <a:pt x="911" y="1468"/>
                                    </a:lnTo>
                                    <a:lnTo>
                                      <a:pt x="1169" y="1504"/>
                                    </a:lnTo>
                                    <a:lnTo>
                                      <a:pt x="1352" y="1484"/>
                                    </a:lnTo>
                                    <a:lnTo>
                                      <a:pt x="1513" y="1436"/>
                                    </a:lnTo>
                                    <a:lnTo>
                                      <a:pt x="1577" y="1407"/>
                                    </a:lnTo>
                                    <a:lnTo>
                                      <a:pt x="1780" y="1423"/>
                                    </a:lnTo>
                                    <a:lnTo>
                                      <a:pt x="2038" y="1471"/>
                                    </a:lnTo>
                                    <a:lnTo>
                                      <a:pt x="2414" y="1510"/>
                                    </a:lnTo>
                                    <a:lnTo>
                                      <a:pt x="2437" y="1510"/>
                                    </a:lnTo>
                                    <a:lnTo>
                                      <a:pt x="2434" y="1542"/>
                                    </a:lnTo>
                                    <a:lnTo>
                                      <a:pt x="2347" y="1552"/>
                                    </a:lnTo>
                                    <a:lnTo>
                                      <a:pt x="2160" y="1545"/>
                                    </a:lnTo>
                                    <a:lnTo>
                                      <a:pt x="1874" y="1516"/>
                                    </a:lnTo>
                                    <a:lnTo>
                                      <a:pt x="1812" y="1497"/>
                                    </a:lnTo>
                                    <a:lnTo>
                                      <a:pt x="1758" y="1491"/>
                                    </a:lnTo>
                                    <a:lnTo>
                                      <a:pt x="1664" y="1471"/>
                                    </a:lnTo>
                                    <a:lnTo>
                                      <a:pt x="1658" y="1449"/>
                                    </a:lnTo>
                                    <a:lnTo>
                                      <a:pt x="1632" y="1423"/>
                                    </a:lnTo>
                                    <a:lnTo>
                                      <a:pt x="1549" y="1429"/>
                                    </a:lnTo>
                                    <a:lnTo>
                                      <a:pt x="1388" y="1484"/>
                                    </a:lnTo>
                                    <a:lnTo>
                                      <a:pt x="1314" y="1504"/>
                                    </a:lnTo>
                                    <a:lnTo>
                                      <a:pt x="1040" y="1504"/>
                                    </a:lnTo>
                                    <a:lnTo>
                                      <a:pt x="872" y="1468"/>
                                    </a:lnTo>
                                    <a:lnTo>
                                      <a:pt x="731" y="1423"/>
                                    </a:lnTo>
                                    <a:lnTo>
                                      <a:pt x="499" y="1278"/>
                                    </a:lnTo>
                                    <a:lnTo>
                                      <a:pt x="377" y="1159"/>
                                    </a:lnTo>
                                    <a:lnTo>
                                      <a:pt x="203" y="947"/>
                                    </a:lnTo>
                                    <a:lnTo>
                                      <a:pt x="74" y="670"/>
                                    </a:lnTo>
                                    <a:lnTo>
                                      <a:pt x="0" y="351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10" y="97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9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0" y="1708200"/>
                                <a:ext cx="158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16">
                                    <a:moveTo>
                                      <a:pt x="81" y="29"/>
                                    </a:moveTo>
                                    <a:lnTo>
                                      <a:pt x="74" y="91"/>
                                    </a:lnTo>
                                    <a:lnTo>
                                      <a:pt x="48" y="116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61" y="7"/>
                                    </a:lnTo>
                                    <a:lnTo>
                                      <a:pt x="8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710720"/>
                                <a:ext cx="2833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3" h="1443">
                                    <a:moveTo>
                                      <a:pt x="190" y="158"/>
                                    </a:moveTo>
                                    <a:lnTo>
                                      <a:pt x="244" y="345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718"/>
                                    </a:lnTo>
                                    <a:lnTo>
                                      <a:pt x="660" y="847"/>
                                    </a:lnTo>
                                    <a:lnTo>
                                      <a:pt x="901" y="1024"/>
                                    </a:lnTo>
                                    <a:lnTo>
                                      <a:pt x="1133" y="1153"/>
                                    </a:lnTo>
                                    <a:lnTo>
                                      <a:pt x="1268" y="1227"/>
                                    </a:lnTo>
                                    <a:lnTo>
                                      <a:pt x="1361" y="1307"/>
                                    </a:lnTo>
                                    <a:lnTo>
                                      <a:pt x="1403" y="1378"/>
                                    </a:lnTo>
                                    <a:lnTo>
                                      <a:pt x="1342" y="1410"/>
                                    </a:lnTo>
                                    <a:lnTo>
                                      <a:pt x="1120" y="1443"/>
                                    </a:lnTo>
                                    <a:lnTo>
                                      <a:pt x="927" y="1423"/>
                                    </a:lnTo>
                                    <a:lnTo>
                                      <a:pt x="666" y="1320"/>
                                    </a:lnTo>
                                    <a:lnTo>
                                      <a:pt x="476" y="1208"/>
                                    </a:lnTo>
                                    <a:lnTo>
                                      <a:pt x="399" y="1134"/>
                                    </a:lnTo>
                                    <a:lnTo>
                                      <a:pt x="144" y="796"/>
                                    </a:lnTo>
                                    <a:lnTo>
                                      <a:pt x="70" y="638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90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1729080"/>
                                <a:ext cx="56520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050">
                                    <a:moveTo>
                                      <a:pt x="2768" y="113"/>
                                    </a:moveTo>
                                    <a:lnTo>
                                      <a:pt x="2620" y="303"/>
                                    </a:lnTo>
                                    <a:lnTo>
                                      <a:pt x="2356" y="644"/>
                                    </a:lnTo>
                                    <a:lnTo>
                                      <a:pt x="2279" y="644"/>
                                    </a:lnTo>
                                    <a:lnTo>
                                      <a:pt x="2212" y="670"/>
                                    </a:lnTo>
                                    <a:lnTo>
                                      <a:pt x="2160" y="751"/>
                                    </a:lnTo>
                                    <a:lnTo>
                                      <a:pt x="2118" y="825"/>
                                    </a:lnTo>
                                    <a:lnTo>
                                      <a:pt x="1964" y="921"/>
                                    </a:lnTo>
                                    <a:lnTo>
                                      <a:pt x="1751" y="1002"/>
                                    </a:lnTo>
                                    <a:lnTo>
                                      <a:pt x="1603" y="1031"/>
                                    </a:lnTo>
                                    <a:lnTo>
                                      <a:pt x="1468" y="1050"/>
                                    </a:lnTo>
                                    <a:lnTo>
                                      <a:pt x="1198" y="1037"/>
                                    </a:lnTo>
                                    <a:lnTo>
                                      <a:pt x="963" y="1031"/>
                                    </a:lnTo>
                                    <a:lnTo>
                                      <a:pt x="589" y="934"/>
                                    </a:lnTo>
                                    <a:lnTo>
                                      <a:pt x="499" y="886"/>
                                    </a:lnTo>
                                    <a:lnTo>
                                      <a:pt x="399" y="854"/>
                                    </a:lnTo>
                                    <a:lnTo>
                                      <a:pt x="155" y="715"/>
                                    </a:lnTo>
                                    <a:lnTo>
                                      <a:pt x="32" y="615"/>
                                    </a:lnTo>
                                    <a:lnTo>
                                      <a:pt x="0" y="577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87" y="628"/>
                                    </a:lnTo>
                                    <a:lnTo>
                                      <a:pt x="241" y="744"/>
                                    </a:lnTo>
                                    <a:lnTo>
                                      <a:pt x="628" y="928"/>
                                    </a:lnTo>
                                    <a:lnTo>
                                      <a:pt x="847" y="976"/>
                                    </a:lnTo>
                                    <a:lnTo>
                                      <a:pt x="1056" y="1008"/>
                                    </a:lnTo>
                                    <a:lnTo>
                                      <a:pt x="1284" y="1015"/>
                                    </a:lnTo>
                                    <a:lnTo>
                                      <a:pt x="1381" y="1031"/>
                                    </a:lnTo>
                                    <a:lnTo>
                                      <a:pt x="1606" y="1015"/>
                                    </a:lnTo>
                                    <a:lnTo>
                                      <a:pt x="1819" y="966"/>
                                    </a:lnTo>
                                    <a:lnTo>
                                      <a:pt x="1996" y="892"/>
                                    </a:lnTo>
                                    <a:lnTo>
                                      <a:pt x="2076" y="838"/>
                                    </a:lnTo>
                                    <a:lnTo>
                                      <a:pt x="2173" y="706"/>
                                    </a:lnTo>
                                    <a:lnTo>
                                      <a:pt x="2192" y="677"/>
                                    </a:lnTo>
                                    <a:lnTo>
                                      <a:pt x="2247" y="644"/>
                                    </a:lnTo>
                                    <a:lnTo>
                                      <a:pt x="2334" y="635"/>
                                    </a:lnTo>
                                    <a:lnTo>
                                      <a:pt x="2492" y="458"/>
                                    </a:lnTo>
                                    <a:lnTo>
                                      <a:pt x="2675" y="184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97" y="46"/>
                                    </a:lnTo>
                                    <a:lnTo>
                                      <a:pt x="2768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0" y="1749960"/>
                                <a:ext cx="140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22">
                                    <a:moveTo>
                                      <a:pt x="67" y="29"/>
                                    </a:moveTo>
                                    <a:lnTo>
                                      <a:pt x="64" y="90"/>
                                    </a:lnTo>
                                    <a:lnTo>
                                      <a:pt x="48" y="109"/>
                                    </a:lnTo>
                                    <a:lnTo>
                                      <a:pt x="38" y="122"/>
                                    </a:lnTo>
                                    <a:lnTo>
                                      <a:pt x="12" y="116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6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1758960"/>
                                <a:ext cx="14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2">
                                    <a:moveTo>
                                      <a:pt x="0" y="32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25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791360"/>
                                <a:ext cx="147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03">
                                    <a:moveTo>
                                      <a:pt x="74" y="22"/>
                                    </a:moveTo>
                                    <a:lnTo>
                                      <a:pt x="54" y="96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4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801440"/>
                                <a:ext cx="4273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8" h="637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847" y="264"/>
                                    </a:lnTo>
                                    <a:lnTo>
                                      <a:pt x="956" y="312"/>
                                    </a:lnTo>
                                    <a:lnTo>
                                      <a:pt x="1140" y="348"/>
                                    </a:lnTo>
                                    <a:lnTo>
                                      <a:pt x="1375" y="360"/>
                                    </a:lnTo>
                                    <a:lnTo>
                                      <a:pt x="1539" y="357"/>
                                    </a:lnTo>
                                    <a:lnTo>
                                      <a:pt x="1777" y="319"/>
                                    </a:lnTo>
                                    <a:lnTo>
                                      <a:pt x="2012" y="270"/>
                                    </a:lnTo>
                                    <a:lnTo>
                                      <a:pt x="2086" y="277"/>
                                    </a:lnTo>
                                    <a:lnTo>
                                      <a:pt x="2118" y="299"/>
                                    </a:lnTo>
                                    <a:lnTo>
                                      <a:pt x="2073" y="393"/>
                                    </a:lnTo>
                                    <a:lnTo>
                                      <a:pt x="1957" y="496"/>
                                    </a:lnTo>
                                    <a:lnTo>
                                      <a:pt x="1777" y="570"/>
                                    </a:lnTo>
                                    <a:lnTo>
                                      <a:pt x="1574" y="618"/>
                                    </a:lnTo>
                                    <a:lnTo>
                                      <a:pt x="1388" y="637"/>
                                    </a:lnTo>
                                    <a:lnTo>
                                      <a:pt x="1011" y="608"/>
                                    </a:lnTo>
                                    <a:lnTo>
                                      <a:pt x="744" y="570"/>
                                    </a:lnTo>
                                    <a:lnTo>
                                      <a:pt x="528" y="502"/>
                                    </a:lnTo>
                                    <a:lnTo>
                                      <a:pt x="177" y="325"/>
                                    </a:lnTo>
                                    <a:lnTo>
                                      <a:pt x="42" y="20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182376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36">
                                    <a:moveTo>
                                      <a:pt x="87" y="13"/>
                                    </a:moveTo>
                                    <a:lnTo>
                                      <a:pt x="74" y="100"/>
                                    </a:lnTo>
                                    <a:lnTo>
                                      <a:pt x="49" y="136"/>
                                    </a:lnTo>
                                    <a:lnTo>
                                      <a:pt x="13" y="136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39" y="2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8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1834560"/>
                                <a:ext cx="357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3" h="766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287" y="155"/>
                                    </a:lnTo>
                                    <a:lnTo>
                                      <a:pt x="1490" y="184"/>
                                    </a:lnTo>
                                    <a:lnTo>
                                      <a:pt x="1532" y="174"/>
                                    </a:lnTo>
                                    <a:lnTo>
                                      <a:pt x="1645" y="174"/>
                                    </a:lnTo>
                                    <a:lnTo>
                                      <a:pt x="1719" y="148"/>
                                    </a:lnTo>
                                    <a:lnTo>
                                      <a:pt x="1728" y="148"/>
                                    </a:lnTo>
                                    <a:lnTo>
                                      <a:pt x="1735" y="431"/>
                                    </a:lnTo>
                                    <a:lnTo>
                                      <a:pt x="1773" y="505"/>
                                    </a:lnTo>
                                    <a:lnTo>
                                      <a:pt x="1654" y="522"/>
                                    </a:lnTo>
                                    <a:lnTo>
                                      <a:pt x="1332" y="563"/>
                                    </a:lnTo>
                                    <a:lnTo>
                                      <a:pt x="1178" y="621"/>
                                    </a:lnTo>
                                    <a:lnTo>
                                      <a:pt x="988" y="737"/>
                                    </a:lnTo>
                                    <a:lnTo>
                                      <a:pt x="920" y="750"/>
                                    </a:lnTo>
                                    <a:lnTo>
                                      <a:pt x="882" y="766"/>
                                    </a:lnTo>
                                    <a:lnTo>
                                      <a:pt x="862" y="757"/>
                                    </a:lnTo>
                                    <a:lnTo>
                                      <a:pt x="747" y="621"/>
                                    </a:lnTo>
                                    <a:lnTo>
                                      <a:pt x="589" y="515"/>
                                    </a:lnTo>
                                    <a:lnTo>
                                      <a:pt x="415" y="435"/>
                                    </a:lnTo>
                                    <a:lnTo>
                                      <a:pt x="135" y="24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280" y="4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834560"/>
                                <a:ext cx="3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5">
                                    <a:moveTo>
                                      <a:pt x="0" y="45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38160"/>
                                <a:ext cx="190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68">
                                    <a:moveTo>
                                      <a:pt x="96" y="45"/>
                                    </a:moveTo>
                                    <a:lnTo>
                                      <a:pt x="96" y="68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9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1843920"/>
                                <a:ext cx="12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71">
                                    <a:moveTo>
                                      <a:pt x="61" y="33"/>
                                    </a:moveTo>
                                    <a:lnTo>
                                      <a:pt x="25" y="65"/>
                                    </a:lnTo>
                                    <a:lnTo>
                                      <a:pt x="6" y="7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5" y="16"/>
                                    </a:lnTo>
                                    <a:lnTo>
                                      <a:pt x="61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1945080"/>
                                <a:ext cx="1638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293">
                                    <a:moveTo>
                                      <a:pt x="750" y="26"/>
                                    </a:moveTo>
                                    <a:lnTo>
                                      <a:pt x="811" y="110"/>
                                    </a:lnTo>
                                    <a:lnTo>
                                      <a:pt x="792" y="229"/>
                                    </a:lnTo>
                                    <a:lnTo>
                                      <a:pt x="769" y="277"/>
                                    </a:lnTo>
                                    <a:lnTo>
                                      <a:pt x="699" y="293"/>
                                    </a:lnTo>
                                    <a:lnTo>
                                      <a:pt x="480" y="284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22" y="103"/>
                                    </a:lnTo>
                                    <a:lnTo>
                                      <a:pt x="332" y="42"/>
                                    </a:lnTo>
                                    <a:lnTo>
                                      <a:pt x="670" y="0"/>
                                    </a:lnTo>
                                    <a:lnTo>
                                      <a:pt x="724" y="7"/>
                                    </a:lnTo>
                                    <a:lnTo>
                                      <a:pt x="75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8480" y="342360"/>
                                <a:ext cx="15048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757">
                                      <a:moveTo>
                                        <a:pt x="595" y="74"/>
                                      </a:moveTo>
                                      <a:lnTo>
                                        <a:pt x="702" y="190"/>
                                      </a:lnTo>
                                      <a:lnTo>
                                        <a:pt x="744" y="312"/>
                                      </a:lnTo>
                                      <a:lnTo>
                                        <a:pt x="737" y="473"/>
                                      </a:lnTo>
                                      <a:lnTo>
                                        <a:pt x="670" y="609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18" y="757"/>
                                      </a:lnTo>
                                      <a:lnTo>
                                        <a:pt x="264" y="744"/>
                                      </a:lnTo>
                                      <a:lnTo>
                                        <a:pt x="148" y="686"/>
                                      </a:lnTo>
                                      <a:lnTo>
                                        <a:pt x="55" y="589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95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4320"/>
                                  <a:ext cx="14148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702">
                                      <a:moveTo>
                                        <a:pt x="583" y="87"/>
                                      </a:moveTo>
                                      <a:lnTo>
                                        <a:pt x="670" y="199"/>
                                      </a:lnTo>
                                      <a:lnTo>
                                        <a:pt x="699" y="277"/>
                                      </a:lnTo>
                                      <a:lnTo>
                                        <a:pt x="692" y="457"/>
                                      </a:lnTo>
                                      <a:lnTo>
                                        <a:pt x="638" y="566"/>
                                      </a:lnTo>
                                      <a:lnTo>
                                        <a:pt x="535" y="660"/>
                                      </a:lnTo>
                                      <a:lnTo>
                                        <a:pt x="412" y="702"/>
                                      </a:lnTo>
                                      <a:lnTo>
                                        <a:pt x="264" y="695"/>
                                      </a:lnTo>
                                      <a:lnTo>
                                        <a:pt x="155" y="647"/>
                                      </a:lnTo>
                                      <a:lnTo>
                                        <a:pt x="49" y="534"/>
                                      </a:lnTo>
                                      <a:lnTo>
                                        <a:pt x="13" y="444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174" y="51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0" y="25"/>
                                      </a:lnTo>
                                      <a:lnTo>
                                        <a:pt x="583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772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7">
                                      <a:moveTo>
                                        <a:pt x="161" y="6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4" y="151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4" y="264"/>
                                      </a:lnTo>
                                      <a:lnTo>
                                        <a:pt x="113" y="251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19"/>
                                      </a:lnTo>
                                      <a:lnTo>
                                        <a:pt x="200" y="93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6"/>
                                      </a:lnTo>
                                      <a:lnTo>
                                        <a:pt x="161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ff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0640" y="59256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09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920" y="852840"/>
                                <a:ext cx="399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267">
                                    <a:moveTo>
                                      <a:pt x="161" y="3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06" y="3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67" y="29"/>
                                    </a:lnTo>
                                    <a:lnTo>
                                      <a:pt x="51" y="48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3" y="148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13" y="238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38" y="261"/>
                                    </a:lnTo>
                                    <a:lnTo>
                                      <a:pt x="58" y="267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93" y="261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48" y="215"/>
                                    </a:lnTo>
                                    <a:lnTo>
                                      <a:pt x="164" y="196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0" y="141"/>
                                    </a:lnTo>
                                    <a:lnTo>
                                      <a:pt x="196" y="116"/>
                                    </a:lnTo>
                                    <a:lnTo>
                                      <a:pt x="199" y="90"/>
                                    </a:lnTo>
                                    <a:lnTo>
                                      <a:pt x="199" y="67"/>
                                    </a:lnTo>
                                    <a:lnTo>
                                      <a:pt x="196" y="45"/>
                                    </a:lnTo>
                                    <a:lnTo>
                                      <a:pt x="187" y="29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6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38916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3">
                                    <a:moveTo>
                                      <a:pt x="17" y="7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29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6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3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23" y="2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0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316800"/>
                                <a:ext cx="63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86">
                                    <a:moveTo>
                                      <a:pt x="164" y="99"/>
                                    </a:moveTo>
                                    <a:lnTo>
                                      <a:pt x="193" y="83"/>
                                    </a:lnTo>
                                    <a:lnTo>
                                      <a:pt x="222" y="74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74" y="64"/>
                                    </a:lnTo>
                                    <a:lnTo>
                                      <a:pt x="293" y="61"/>
                                    </a:lnTo>
                                    <a:lnTo>
                                      <a:pt x="306" y="61"/>
                                    </a:lnTo>
                                    <a:lnTo>
                                      <a:pt x="309" y="58"/>
                                    </a:lnTo>
                                    <a:lnTo>
                                      <a:pt x="312" y="54"/>
                                    </a:lnTo>
                                    <a:lnTo>
                                      <a:pt x="312" y="51"/>
                                    </a:lnTo>
                                    <a:lnTo>
                                      <a:pt x="309" y="48"/>
                                    </a:lnTo>
                                    <a:lnTo>
                                      <a:pt x="303" y="38"/>
                                    </a:lnTo>
                                    <a:lnTo>
                                      <a:pt x="290" y="25"/>
                                    </a:lnTo>
                                    <a:lnTo>
                                      <a:pt x="271" y="16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229" y="3"/>
                                    </a:lnTo>
                                    <a:lnTo>
                                      <a:pt x="203" y="0"/>
                                    </a:lnTo>
                                    <a:lnTo>
                                      <a:pt x="187" y="3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161" y="12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19" y="41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68" y="96"/>
                                    </a:lnTo>
                                    <a:lnTo>
                                      <a:pt x="48" y="122"/>
                                    </a:lnTo>
                                    <a:lnTo>
                                      <a:pt x="29" y="144"/>
                                    </a:lnTo>
                                    <a:lnTo>
                                      <a:pt x="16" y="164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0" y="186"/>
                                    </a:lnTo>
                                    <a:lnTo>
                                      <a:pt x="3" y="186"/>
                                    </a:lnTo>
                                    <a:lnTo>
                                      <a:pt x="13" y="180"/>
                                    </a:lnTo>
                                    <a:lnTo>
                                      <a:pt x="29" y="173"/>
                                    </a:lnTo>
                                    <a:lnTo>
                                      <a:pt x="52" y="164"/>
                                    </a:lnTo>
                                    <a:lnTo>
                                      <a:pt x="77" y="148"/>
                                    </a:lnTo>
                                    <a:lnTo>
                                      <a:pt x="106" y="135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4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385560"/>
                                <a:ext cx="774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12">
                                    <a:moveTo>
                                      <a:pt x="6" y="19"/>
                                    </a:moveTo>
                                    <a:lnTo>
                                      <a:pt x="16" y="13"/>
                                    </a:lnTo>
                                    <a:lnTo>
                                      <a:pt x="26" y="6"/>
                                    </a:lnTo>
                                    <a:lnTo>
                                      <a:pt x="35" y="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3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48" y="29"/>
                                    </a:lnTo>
                                    <a:lnTo>
                                      <a:pt x="193" y="55"/>
                                    </a:lnTo>
                                    <a:lnTo>
                                      <a:pt x="238" y="84"/>
                                    </a:lnTo>
                                    <a:lnTo>
                                      <a:pt x="287" y="122"/>
                                    </a:lnTo>
                                    <a:lnTo>
                                      <a:pt x="309" y="142"/>
                                    </a:lnTo>
                                    <a:lnTo>
                                      <a:pt x="328" y="167"/>
                                    </a:lnTo>
                                    <a:lnTo>
                                      <a:pt x="344" y="193"/>
                                    </a:lnTo>
                                    <a:lnTo>
                                      <a:pt x="357" y="222"/>
                                    </a:lnTo>
                                    <a:lnTo>
                                      <a:pt x="367" y="248"/>
                                    </a:lnTo>
                                    <a:lnTo>
                                      <a:pt x="373" y="277"/>
                                    </a:lnTo>
                                    <a:lnTo>
                                      <a:pt x="380" y="309"/>
                                    </a:lnTo>
                                    <a:lnTo>
                                      <a:pt x="383" y="338"/>
                                    </a:lnTo>
                                    <a:lnTo>
                                      <a:pt x="383" y="364"/>
                                    </a:lnTo>
                                    <a:lnTo>
                                      <a:pt x="383" y="393"/>
                                    </a:lnTo>
                                    <a:lnTo>
                                      <a:pt x="380" y="418"/>
                                    </a:lnTo>
                                    <a:lnTo>
                                      <a:pt x="377" y="441"/>
                                    </a:lnTo>
                                    <a:lnTo>
                                      <a:pt x="373" y="460"/>
                                    </a:lnTo>
                                    <a:lnTo>
                                      <a:pt x="367" y="480"/>
                                    </a:lnTo>
                                    <a:lnTo>
                                      <a:pt x="361" y="492"/>
                                    </a:lnTo>
                                    <a:lnTo>
                                      <a:pt x="354" y="505"/>
                                    </a:lnTo>
                                    <a:lnTo>
                                      <a:pt x="348" y="512"/>
                                    </a:lnTo>
                                    <a:lnTo>
                                      <a:pt x="341" y="512"/>
                                    </a:lnTo>
                                    <a:lnTo>
                                      <a:pt x="338" y="509"/>
                                    </a:lnTo>
                                    <a:lnTo>
                                      <a:pt x="332" y="499"/>
                                    </a:lnTo>
                                    <a:lnTo>
                                      <a:pt x="325" y="473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299" y="393"/>
                                    </a:lnTo>
                                    <a:lnTo>
                                      <a:pt x="277" y="344"/>
                                    </a:lnTo>
                                    <a:lnTo>
                                      <a:pt x="261" y="319"/>
                                    </a:lnTo>
                                    <a:lnTo>
                                      <a:pt x="245" y="296"/>
                                    </a:lnTo>
                                    <a:lnTo>
                                      <a:pt x="225" y="274"/>
                                    </a:lnTo>
                                    <a:lnTo>
                                      <a:pt x="203" y="254"/>
                                    </a:lnTo>
                                    <a:lnTo>
                                      <a:pt x="155" y="212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71" y="145"/>
                                    </a:lnTo>
                                    <a:lnTo>
                                      <a:pt x="42" y="113"/>
                                    </a:lnTo>
                                    <a:lnTo>
                                      <a:pt x="16" y="87"/>
                                    </a:lnTo>
                                    <a:lnTo>
                                      <a:pt x="3" y="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694800"/>
                                <a:ext cx="525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634">
                                    <a:moveTo>
                                      <a:pt x="0" y="493"/>
                                    </a:moveTo>
                                    <a:lnTo>
                                      <a:pt x="90" y="502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48" y="634"/>
                                    </a:lnTo>
                                    <a:lnTo>
                                      <a:pt x="216" y="634"/>
                                    </a:lnTo>
                                    <a:lnTo>
                                      <a:pt x="238" y="551"/>
                                    </a:lnTo>
                                    <a:lnTo>
                                      <a:pt x="190" y="515"/>
                                    </a:lnTo>
                                    <a:lnTo>
                                      <a:pt x="190" y="496"/>
                                    </a:lnTo>
                                    <a:lnTo>
                                      <a:pt x="251" y="280"/>
                                    </a:lnTo>
                                    <a:lnTo>
                                      <a:pt x="257" y="200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222" y="16"/>
                                    </a:lnTo>
                                    <a:lnTo>
                                      <a:pt x="135" y="158"/>
                                    </a:lnTo>
                                    <a:lnTo>
                                      <a:pt x="48" y="415"/>
                                    </a:lnTo>
                                    <a:lnTo>
                                      <a:pt x="26" y="422"/>
                                    </a:lnTo>
                                    <a:lnTo>
                                      <a:pt x="0" y="4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8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842760"/>
                                <a:ext cx="15048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480">
                                    <a:moveTo>
                                      <a:pt x="0" y="322"/>
                                    </a:moveTo>
                                    <a:lnTo>
                                      <a:pt x="25" y="322"/>
                                    </a:lnTo>
                                    <a:lnTo>
                                      <a:pt x="54" y="329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116" y="348"/>
                                    </a:lnTo>
                                    <a:lnTo>
                                      <a:pt x="141" y="364"/>
                                    </a:lnTo>
                                    <a:lnTo>
                                      <a:pt x="167" y="380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209" y="419"/>
                                    </a:lnTo>
                                    <a:lnTo>
                                      <a:pt x="222" y="419"/>
                                    </a:lnTo>
                                    <a:lnTo>
                                      <a:pt x="222" y="425"/>
                                    </a:lnTo>
                                    <a:lnTo>
                                      <a:pt x="225" y="432"/>
                                    </a:lnTo>
                                    <a:lnTo>
                                      <a:pt x="225" y="441"/>
                                    </a:lnTo>
                                    <a:lnTo>
                                      <a:pt x="228" y="451"/>
                                    </a:lnTo>
                                    <a:lnTo>
                                      <a:pt x="231" y="457"/>
                                    </a:lnTo>
                                    <a:lnTo>
                                      <a:pt x="231" y="467"/>
                                    </a:lnTo>
                                    <a:lnTo>
                                      <a:pt x="235" y="47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7"/>
                                    </a:lnTo>
                                    <a:lnTo>
                                      <a:pt x="238" y="473"/>
                                    </a:lnTo>
                                    <a:lnTo>
                                      <a:pt x="241" y="470"/>
                                    </a:lnTo>
                                    <a:lnTo>
                                      <a:pt x="244" y="467"/>
                                    </a:lnTo>
                                    <a:lnTo>
                                      <a:pt x="247" y="461"/>
                                    </a:lnTo>
                                    <a:lnTo>
                                      <a:pt x="251" y="457"/>
                                    </a:lnTo>
                                    <a:lnTo>
                                      <a:pt x="254" y="451"/>
                                    </a:lnTo>
                                    <a:lnTo>
                                      <a:pt x="260" y="448"/>
                                    </a:lnTo>
                                    <a:lnTo>
                                      <a:pt x="244" y="438"/>
                                    </a:lnTo>
                                    <a:lnTo>
                                      <a:pt x="251" y="419"/>
                                    </a:lnTo>
                                    <a:lnTo>
                                      <a:pt x="264" y="284"/>
                                    </a:lnTo>
                                    <a:lnTo>
                                      <a:pt x="251" y="229"/>
                                    </a:lnTo>
                                    <a:lnTo>
                                      <a:pt x="80" y="216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6" y="258"/>
                                    </a:lnTo>
                                    <a:lnTo>
                                      <a:pt x="0" y="322"/>
                                    </a:lnTo>
                                    <a:close/>
                                    <a:moveTo>
                                      <a:pt x="299" y="409"/>
                                    </a:move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9" y="399"/>
                                    </a:lnTo>
                                    <a:lnTo>
                                      <a:pt x="312" y="390"/>
                                    </a:lnTo>
                                    <a:lnTo>
                                      <a:pt x="318" y="380"/>
                                    </a:lnTo>
                                    <a:lnTo>
                                      <a:pt x="325" y="370"/>
                                    </a:lnTo>
                                    <a:lnTo>
                                      <a:pt x="331" y="361"/>
                                    </a:lnTo>
                                    <a:lnTo>
                                      <a:pt x="338" y="348"/>
                                    </a:lnTo>
                                    <a:lnTo>
                                      <a:pt x="341" y="335"/>
                                    </a:lnTo>
                                    <a:lnTo>
                                      <a:pt x="341" y="322"/>
                                    </a:lnTo>
                                    <a:lnTo>
                                      <a:pt x="347" y="322"/>
                                    </a:lnTo>
                                    <a:lnTo>
                                      <a:pt x="354" y="325"/>
                                    </a:lnTo>
                                    <a:lnTo>
                                      <a:pt x="360" y="325"/>
                                    </a:lnTo>
                                    <a:lnTo>
                                      <a:pt x="367" y="325"/>
                                    </a:lnTo>
                                    <a:lnTo>
                                      <a:pt x="373" y="329"/>
                                    </a:lnTo>
                                    <a:lnTo>
                                      <a:pt x="379" y="332"/>
                                    </a:lnTo>
                                    <a:lnTo>
                                      <a:pt x="383" y="335"/>
                                    </a:lnTo>
                                    <a:lnTo>
                                      <a:pt x="389" y="338"/>
                                    </a:lnTo>
                                    <a:lnTo>
                                      <a:pt x="373" y="216"/>
                                    </a:lnTo>
                                    <a:lnTo>
                                      <a:pt x="338" y="197"/>
                                    </a:lnTo>
                                    <a:lnTo>
                                      <a:pt x="325" y="209"/>
                                    </a:lnTo>
                                    <a:lnTo>
                                      <a:pt x="296" y="216"/>
                                    </a:lnTo>
                                    <a:lnTo>
                                      <a:pt x="296" y="284"/>
                                    </a:lnTo>
                                    <a:lnTo>
                                      <a:pt x="315" y="242"/>
                                    </a:lnTo>
                                    <a:lnTo>
                                      <a:pt x="331" y="242"/>
                                    </a:lnTo>
                                    <a:lnTo>
                                      <a:pt x="338" y="245"/>
                                    </a:lnTo>
                                    <a:lnTo>
                                      <a:pt x="338" y="271"/>
                                    </a:lnTo>
                                    <a:lnTo>
                                      <a:pt x="299" y="409"/>
                                    </a:lnTo>
                                    <a:close/>
                                    <a:moveTo>
                                      <a:pt x="454" y="377"/>
                                    </a:moveTo>
                                    <a:lnTo>
                                      <a:pt x="457" y="380"/>
                                    </a:lnTo>
                                    <a:lnTo>
                                      <a:pt x="463" y="383"/>
                                    </a:lnTo>
                                    <a:lnTo>
                                      <a:pt x="470" y="387"/>
                                    </a:lnTo>
                                    <a:lnTo>
                                      <a:pt x="476" y="390"/>
                                    </a:lnTo>
                                    <a:lnTo>
                                      <a:pt x="479" y="393"/>
                                    </a:lnTo>
                                    <a:lnTo>
                                      <a:pt x="486" y="396"/>
                                    </a:lnTo>
                                    <a:lnTo>
                                      <a:pt x="492" y="399"/>
                                    </a:lnTo>
                                    <a:lnTo>
                                      <a:pt x="495" y="399"/>
                                    </a:lnTo>
                                    <a:lnTo>
                                      <a:pt x="486" y="313"/>
                                    </a:lnTo>
                                    <a:lnTo>
                                      <a:pt x="434" y="209"/>
                                    </a:lnTo>
                                    <a:lnTo>
                                      <a:pt x="405" y="209"/>
                                    </a:lnTo>
                                    <a:lnTo>
                                      <a:pt x="412" y="216"/>
                                    </a:lnTo>
                                    <a:lnTo>
                                      <a:pt x="418" y="290"/>
                                    </a:lnTo>
                                    <a:lnTo>
                                      <a:pt x="447" y="309"/>
                                    </a:lnTo>
                                    <a:lnTo>
                                      <a:pt x="460" y="358"/>
                                    </a:lnTo>
                                    <a:lnTo>
                                      <a:pt x="454" y="377"/>
                                    </a:lnTo>
                                    <a:close/>
                                    <a:moveTo>
                                      <a:pt x="528" y="403"/>
                                    </a:moveTo>
                                    <a:lnTo>
                                      <a:pt x="537" y="390"/>
                                    </a:lnTo>
                                    <a:lnTo>
                                      <a:pt x="544" y="374"/>
                                    </a:lnTo>
                                    <a:lnTo>
                                      <a:pt x="550" y="358"/>
                                    </a:lnTo>
                                    <a:lnTo>
                                      <a:pt x="557" y="338"/>
                                    </a:lnTo>
                                    <a:lnTo>
                                      <a:pt x="563" y="319"/>
                                    </a:lnTo>
                                    <a:lnTo>
                                      <a:pt x="566" y="300"/>
                                    </a:lnTo>
                                    <a:lnTo>
                                      <a:pt x="569" y="280"/>
                                    </a:lnTo>
                                    <a:lnTo>
                                      <a:pt x="569" y="264"/>
                                    </a:lnTo>
                                    <a:lnTo>
                                      <a:pt x="576" y="258"/>
                                    </a:lnTo>
                                    <a:lnTo>
                                      <a:pt x="582" y="251"/>
                                    </a:lnTo>
                                    <a:lnTo>
                                      <a:pt x="592" y="245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11" y="235"/>
                                    </a:lnTo>
                                    <a:lnTo>
                                      <a:pt x="618" y="232"/>
                                    </a:lnTo>
                                    <a:lnTo>
                                      <a:pt x="624" y="229"/>
                                    </a:lnTo>
                                    <a:lnTo>
                                      <a:pt x="631" y="226"/>
                                    </a:lnTo>
                                    <a:lnTo>
                                      <a:pt x="637" y="222"/>
                                    </a:lnTo>
                                    <a:lnTo>
                                      <a:pt x="643" y="213"/>
                                    </a:lnTo>
                                    <a:lnTo>
                                      <a:pt x="650" y="206"/>
                                    </a:lnTo>
                                    <a:lnTo>
                                      <a:pt x="656" y="197"/>
                                    </a:lnTo>
                                    <a:lnTo>
                                      <a:pt x="666" y="190"/>
                                    </a:lnTo>
                                    <a:lnTo>
                                      <a:pt x="672" y="184"/>
                                    </a:lnTo>
                                    <a:lnTo>
                                      <a:pt x="682" y="181"/>
                                    </a:lnTo>
                                    <a:lnTo>
                                      <a:pt x="692" y="177"/>
                                    </a:lnTo>
                                    <a:lnTo>
                                      <a:pt x="705" y="142"/>
                                    </a:lnTo>
                                    <a:lnTo>
                                      <a:pt x="714" y="142"/>
                                    </a:lnTo>
                                    <a:lnTo>
                                      <a:pt x="743" y="0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515" y="190"/>
                                    </a:lnTo>
                                    <a:lnTo>
                                      <a:pt x="499" y="190"/>
                                    </a:lnTo>
                                    <a:lnTo>
                                      <a:pt x="473" y="171"/>
                                    </a:lnTo>
                                    <a:lnTo>
                                      <a:pt x="473" y="209"/>
                                    </a:lnTo>
                                    <a:lnTo>
                                      <a:pt x="508" y="284"/>
                                    </a:lnTo>
                                    <a:lnTo>
                                      <a:pt x="528" y="4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771480"/>
                                <a:ext cx="3366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600">
                                    <a:moveTo>
                                      <a:pt x="49" y="1600"/>
                                    </a:moveTo>
                                    <a:lnTo>
                                      <a:pt x="62" y="1588"/>
                                    </a:lnTo>
                                    <a:lnTo>
                                      <a:pt x="74" y="1581"/>
                                    </a:lnTo>
                                    <a:lnTo>
                                      <a:pt x="84" y="1571"/>
                                    </a:lnTo>
                                    <a:lnTo>
                                      <a:pt x="97" y="1565"/>
                                    </a:lnTo>
                                    <a:lnTo>
                                      <a:pt x="113" y="1562"/>
                                    </a:lnTo>
                                    <a:lnTo>
                                      <a:pt x="126" y="1555"/>
                                    </a:lnTo>
                                    <a:lnTo>
                                      <a:pt x="139" y="1555"/>
                                    </a:lnTo>
                                    <a:lnTo>
                                      <a:pt x="155" y="1552"/>
                                    </a:lnTo>
                                    <a:lnTo>
                                      <a:pt x="158" y="1539"/>
                                    </a:lnTo>
                                    <a:lnTo>
                                      <a:pt x="171" y="1520"/>
                                    </a:lnTo>
                                    <a:lnTo>
                                      <a:pt x="184" y="1501"/>
                                    </a:lnTo>
                                    <a:lnTo>
                                      <a:pt x="203" y="1478"/>
                                    </a:lnTo>
                                    <a:lnTo>
                                      <a:pt x="219" y="1459"/>
                                    </a:lnTo>
                                    <a:lnTo>
                                      <a:pt x="235" y="1436"/>
                                    </a:lnTo>
                                    <a:lnTo>
                                      <a:pt x="248" y="1417"/>
                                    </a:lnTo>
                                    <a:lnTo>
                                      <a:pt x="251" y="1398"/>
                                    </a:lnTo>
                                    <a:lnTo>
                                      <a:pt x="277" y="1378"/>
                                    </a:lnTo>
                                    <a:lnTo>
                                      <a:pt x="306" y="1352"/>
                                    </a:lnTo>
                                    <a:lnTo>
                                      <a:pt x="335" y="1330"/>
                                    </a:lnTo>
                                    <a:lnTo>
                                      <a:pt x="364" y="1301"/>
                                    </a:lnTo>
                                    <a:lnTo>
                                      <a:pt x="422" y="1240"/>
                                    </a:lnTo>
                                    <a:lnTo>
                                      <a:pt x="480" y="1172"/>
                                    </a:lnTo>
                                    <a:lnTo>
                                      <a:pt x="535" y="1105"/>
                                    </a:lnTo>
                                    <a:lnTo>
                                      <a:pt x="586" y="1037"/>
                                    </a:lnTo>
                                    <a:lnTo>
                                      <a:pt x="631" y="973"/>
                                    </a:lnTo>
                                    <a:lnTo>
                                      <a:pt x="673" y="915"/>
                                    </a:lnTo>
                                    <a:lnTo>
                                      <a:pt x="689" y="911"/>
                                    </a:lnTo>
                                    <a:lnTo>
                                      <a:pt x="712" y="902"/>
                                    </a:lnTo>
                                    <a:lnTo>
                                      <a:pt x="734" y="886"/>
                                    </a:lnTo>
                                    <a:lnTo>
                                      <a:pt x="757" y="863"/>
                                    </a:lnTo>
                                    <a:lnTo>
                                      <a:pt x="783" y="837"/>
                                    </a:lnTo>
                                    <a:lnTo>
                                      <a:pt x="808" y="808"/>
                                    </a:lnTo>
                                    <a:lnTo>
                                      <a:pt x="834" y="776"/>
                                    </a:lnTo>
                                    <a:lnTo>
                                      <a:pt x="860" y="741"/>
                                    </a:lnTo>
                                    <a:lnTo>
                                      <a:pt x="908" y="673"/>
                                    </a:lnTo>
                                    <a:lnTo>
                                      <a:pt x="950" y="606"/>
                                    </a:lnTo>
                                    <a:lnTo>
                                      <a:pt x="963" y="573"/>
                                    </a:lnTo>
                                    <a:lnTo>
                                      <a:pt x="976" y="548"/>
                                    </a:lnTo>
                                    <a:lnTo>
                                      <a:pt x="982" y="525"/>
                                    </a:lnTo>
                                    <a:lnTo>
                                      <a:pt x="985" y="506"/>
                                    </a:lnTo>
                                    <a:lnTo>
                                      <a:pt x="1005" y="493"/>
                                    </a:lnTo>
                                    <a:lnTo>
                                      <a:pt x="1024" y="474"/>
                                    </a:lnTo>
                                    <a:lnTo>
                                      <a:pt x="1043" y="448"/>
                                    </a:lnTo>
                                    <a:lnTo>
                                      <a:pt x="1066" y="422"/>
                                    </a:lnTo>
                                    <a:lnTo>
                                      <a:pt x="1088" y="393"/>
                                    </a:lnTo>
                                    <a:lnTo>
                                      <a:pt x="1108" y="371"/>
                                    </a:lnTo>
                                    <a:lnTo>
                                      <a:pt x="1130" y="351"/>
                                    </a:lnTo>
                                    <a:lnTo>
                                      <a:pt x="1153" y="338"/>
                                    </a:lnTo>
                                    <a:lnTo>
                                      <a:pt x="1156" y="322"/>
                                    </a:lnTo>
                                    <a:lnTo>
                                      <a:pt x="1159" y="309"/>
                                    </a:lnTo>
                                    <a:lnTo>
                                      <a:pt x="1162" y="300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1179" y="280"/>
                                    </a:lnTo>
                                    <a:lnTo>
                                      <a:pt x="1188" y="274"/>
                                    </a:lnTo>
                                    <a:lnTo>
                                      <a:pt x="1201" y="268"/>
                                    </a:lnTo>
                                    <a:lnTo>
                                      <a:pt x="1214" y="264"/>
                                    </a:lnTo>
                                    <a:lnTo>
                                      <a:pt x="1243" y="258"/>
                                    </a:lnTo>
                                    <a:lnTo>
                                      <a:pt x="1275" y="251"/>
                                    </a:lnTo>
                                    <a:lnTo>
                                      <a:pt x="1311" y="251"/>
                                    </a:lnTo>
                                    <a:lnTo>
                                      <a:pt x="1346" y="255"/>
                                    </a:lnTo>
                                    <a:lnTo>
                                      <a:pt x="1420" y="264"/>
                                    </a:lnTo>
                                    <a:lnTo>
                                      <a:pt x="1491" y="274"/>
                                    </a:lnTo>
                                    <a:lnTo>
                                      <a:pt x="1542" y="284"/>
                                    </a:lnTo>
                                    <a:lnTo>
                                      <a:pt x="1574" y="290"/>
                                    </a:lnTo>
                                    <a:lnTo>
                                      <a:pt x="1578" y="303"/>
                                    </a:lnTo>
                                    <a:lnTo>
                                      <a:pt x="1584" y="319"/>
                                    </a:lnTo>
                                    <a:lnTo>
                                      <a:pt x="1591" y="332"/>
                                    </a:lnTo>
                                    <a:lnTo>
                                      <a:pt x="1600" y="348"/>
                                    </a:lnTo>
                                    <a:lnTo>
                                      <a:pt x="1610" y="364"/>
                                    </a:lnTo>
                                    <a:lnTo>
                                      <a:pt x="1616" y="380"/>
                                    </a:lnTo>
                                    <a:lnTo>
                                      <a:pt x="1623" y="396"/>
                                    </a:lnTo>
                                    <a:lnTo>
                                      <a:pt x="1623" y="409"/>
                                    </a:lnTo>
                                    <a:lnTo>
                                      <a:pt x="1629" y="409"/>
                                    </a:lnTo>
                                    <a:lnTo>
                                      <a:pt x="1632" y="412"/>
                                    </a:lnTo>
                                    <a:lnTo>
                                      <a:pt x="1636" y="412"/>
                                    </a:lnTo>
                                    <a:lnTo>
                                      <a:pt x="1642" y="416"/>
                                    </a:lnTo>
                                    <a:lnTo>
                                      <a:pt x="1645" y="419"/>
                                    </a:lnTo>
                                    <a:lnTo>
                                      <a:pt x="1652" y="419"/>
                                    </a:lnTo>
                                    <a:lnTo>
                                      <a:pt x="1655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61" y="422"/>
                                    </a:lnTo>
                                    <a:lnTo>
                                      <a:pt x="1665" y="264"/>
                                    </a:lnTo>
                                    <a:lnTo>
                                      <a:pt x="1610" y="119"/>
                                    </a:lnTo>
                                    <a:lnTo>
                                      <a:pt x="1545" y="52"/>
                                    </a:lnTo>
                                    <a:lnTo>
                                      <a:pt x="1468" y="45"/>
                                    </a:lnTo>
                                    <a:lnTo>
                                      <a:pt x="1442" y="20"/>
                                    </a:lnTo>
                                    <a:lnTo>
                                      <a:pt x="1455" y="7"/>
                                    </a:lnTo>
                                    <a:lnTo>
                                      <a:pt x="1462" y="7"/>
                                    </a:lnTo>
                                    <a:lnTo>
                                      <a:pt x="1488" y="4"/>
                                    </a:lnTo>
                                    <a:lnTo>
                                      <a:pt x="1484" y="4"/>
                                    </a:lnTo>
                                    <a:lnTo>
                                      <a:pt x="1481" y="4"/>
                                    </a:lnTo>
                                    <a:lnTo>
                                      <a:pt x="1475" y="0"/>
                                    </a:lnTo>
                                    <a:lnTo>
                                      <a:pt x="1471" y="0"/>
                                    </a:lnTo>
                                    <a:lnTo>
                                      <a:pt x="1468" y="0"/>
                                    </a:lnTo>
                                    <a:lnTo>
                                      <a:pt x="1465" y="0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1459" y="0"/>
                                    </a:lnTo>
                                    <a:lnTo>
                                      <a:pt x="1417" y="78"/>
                                    </a:lnTo>
                                    <a:lnTo>
                                      <a:pt x="1333" y="174"/>
                                    </a:lnTo>
                                    <a:lnTo>
                                      <a:pt x="1301" y="187"/>
                                    </a:lnTo>
                                    <a:lnTo>
                                      <a:pt x="1214" y="155"/>
                                    </a:lnTo>
                                    <a:lnTo>
                                      <a:pt x="1198" y="155"/>
                                    </a:lnTo>
                                    <a:lnTo>
                                      <a:pt x="1191" y="168"/>
                                    </a:lnTo>
                                    <a:lnTo>
                                      <a:pt x="1179" y="168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5" y="177"/>
                                    </a:lnTo>
                                    <a:lnTo>
                                      <a:pt x="1175" y="181"/>
                                    </a:lnTo>
                                    <a:lnTo>
                                      <a:pt x="1172" y="184"/>
                                    </a:lnTo>
                                    <a:lnTo>
                                      <a:pt x="1169" y="190"/>
                                    </a:lnTo>
                                    <a:lnTo>
                                      <a:pt x="1162" y="190"/>
                                    </a:lnTo>
                                    <a:lnTo>
                                      <a:pt x="1153" y="193"/>
                                    </a:lnTo>
                                    <a:lnTo>
                                      <a:pt x="1153" y="197"/>
                                    </a:lnTo>
                                    <a:lnTo>
                                      <a:pt x="1150" y="203"/>
                                    </a:lnTo>
                                    <a:lnTo>
                                      <a:pt x="1146" y="210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3" y="222"/>
                                    </a:lnTo>
                                    <a:lnTo>
                                      <a:pt x="1130" y="229"/>
                                    </a:lnTo>
                                    <a:lnTo>
                                      <a:pt x="1124" y="235"/>
                                    </a:lnTo>
                                    <a:lnTo>
                                      <a:pt x="1117" y="242"/>
                                    </a:lnTo>
                                    <a:lnTo>
                                      <a:pt x="1114" y="242"/>
                                    </a:lnTo>
                                    <a:lnTo>
                                      <a:pt x="1111" y="242"/>
                                    </a:lnTo>
                                    <a:lnTo>
                                      <a:pt x="1104" y="242"/>
                                    </a:lnTo>
                                    <a:lnTo>
                                      <a:pt x="1101" y="242"/>
                                    </a:lnTo>
                                    <a:lnTo>
                                      <a:pt x="1098" y="242"/>
                                    </a:lnTo>
                                    <a:lnTo>
                                      <a:pt x="1095" y="242"/>
                                    </a:lnTo>
                                    <a:lnTo>
                                      <a:pt x="1088" y="242"/>
                                    </a:lnTo>
                                    <a:lnTo>
                                      <a:pt x="1085" y="245"/>
                                    </a:lnTo>
                                    <a:lnTo>
                                      <a:pt x="1037" y="284"/>
                                    </a:lnTo>
                                    <a:lnTo>
                                      <a:pt x="860" y="467"/>
                                    </a:lnTo>
                                    <a:lnTo>
                                      <a:pt x="705" y="689"/>
                                    </a:lnTo>
                                    <a:lnTo>
                                      <a:pt x="512" y="979"/>
                                    </a:lnTo>
                                    <a:lnTo>
                                      <a:pt x="229" y="1307"/>
                                    </a:lnTo>
                                    <a:lnTo>
                                      <a:pt x="0" y="1530"/>
                                    </a:lnTo>
                                    <a:lnTo>
                                      <a:pt x="20" y="1562"/>
                                    </a:lnTo>
                                    <a:lnTo>
                                      <a:pt x="49" y="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921240"/>
                                <a:ext cx="27432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1281">
                                    <a:moveTo>
                                      <a:pt x="0" y="1117"/>
                                    </a:moveTo>
                                    <a:lnTo>
                                      <a:pt x="32" y="1117"/>
                                    </a:lnTo>
                                    <a:lnTo>
                                      <a:pt x="71" y="1114"/>
                                    </a:lnTo>
                                    <a:lnTo>
                                      <a:pt x="106" y="1107"/>
                                    </a:lnTo>
                                    <a:lnTo>
                                      <a:pt x="145" y="1101"/>
                                    </a:lnTo>
                                    <a:lnTo>
                                      <a:pt x="180" y="1088"/>
                                    </a:lnTo>
                                    <a:lnTo>
                                      <a:pt x="215" y="1075"/>
                                    </a:lnTo>
                                    <a:lnTo>
                                      <a:pt x="248" y="1059"/>
                                    </a:lnTo>
                                    <a:lnTo>
                                      <a:pt x="273" y="1040"/>
                                    </a:lnTo>
                                    <a:lnTo>
                                      <a:pt x="293" y="1024"/>
                                    </a:lnTo>
                                    <a:lnTo>
                                      <a:pt x="312" y="1004"/>
                                    </a:lnTo>
                                    <a:lnTo>
                                      <a:pt x="331" y="982"/>
                                    </a:lnTo>
                                    <a:lnTo>
                                      <a:pt x="347" y="959"/>
                                    </a:lnTo>
                                    <a:lnTo>
                                      <a:pt x="380" y="911"/>
                                    </a:lnTo>
                                    <a:lnTo>
                                      <a:pt x="412" y="859"/>
                                    </a:lnTo>
                                    <a:lnTo>
                                      <a:pt x="441" y="805"/>
                                    </a:lnTo>
                                    <a:lnTo>
                                      <a:pt x="473" y="753"/>
                                    </a:lnTo>
                                    <a:lnTo>
                                      <a:pt x="505" y="708"/>
                                    </a:lnTo>
                                    <a:lnTo>
                                      <a:pt x="537" y="666"/>
                                    </a:lnTo>
                                    <a:lnTo>
                                      <a:pt x="586" y="624"/>
                                    </a:lnTo>
                                    <a:lnTo>
                                      <a:pt x="637" y="579"/>
                                    </a:lnTo>
                                    <a:lnTo>
                                      <a:pt x="692" y="534"/>
                                    </a:lnTo>
                                    <a:lnTo>
                                      <a:pt x="747" y="492"/>
                                    </a:lnTo>
                                    <a:lnTo>
                                      <a:pt x="801" y="447"/>
                                    </a:lnTo>
                                    <a:lnTo>
                                      <a:pt x="850" y="402"/>
                                    </a:lnTo>
                                    <a:lnTo>
                                      <a:pt x="898" y="354"/>
                                    </a:lnTo>
                                    <a:lnTo>
                                      <a:pt x="937" y="306"/>
                                    </a:lnTo>
                                    <a:lnTo>
                                      <a:pt x="949" y="306"/>
                                    </a:lnTo>
                                    <a:lnTo>
                                      <a:pt x="965" y="290"/>
                                    </a:lnTo>
                                    <a:lnTo>
                                      <a:pt x="994" y="267"/>
                                    </a:lnTo>
                                    <a:lnTo>
                                      <a:pt x="1033" y="244"/>
                                    </a:lnTo>
                                    <a:lnTo>
                                      <a:pt x="1075" y="219"/>
                                    </a:lnTo>
                                    <a:lnTo>
                                      <a:pt x="1120" y="190"/>
                                    </a:lnTo>
                                    <a:lnTo>
                                      <a:pt x="1165" y="161"/>
                                    </a:lnTo>
                                    <a:lnTo>
                                      <a:pt x="1207" y="129"/>
                                    </a:lnTo>
                                    <a:lnTo>
                                      <a:pt x="1249" y="100"/>
                                    </a:lnTo>
                                    <a:lnTo>
                                      <a:pt x="1126" y="280"/>
                                    </a:lnTo>
                                    <a:lnTo>
                                      <a:pt x="785" y="653"/>
                                    </a:lnTo>
                                    <a:lnTo>
                                      <a:pt x="582" y="834"/>
                                    </a:lnTo>
                                    <a:lnTo>
                                      <a:pt x="499" y="930"/>
                                    </a:lnTo>
                                    <a:lnTo>
                                      <a:pt x="492" y="937"/>
                                    </a:lnTo>
                                    <a:lnTo>
                                      <a:pt x="486" y="940"/>
                                    </a:lnTo>
                                    <a:lnTo>
                                      <a:pt x="479" y="946"/>
                                    </a:lnTo>
                                    <a:lnTo>
                                      <a:pt x="473" y="950"/>
                                    </a:lnTo>
                                    <a:lnTo>
                                      <a:pt x="470" y="956"/>
                                    </a:lnTo>
                                    <a:lnTo>
                                      <a:pt x="463" y="959"/>
                                    </a:lnTo>
                                    <a:lnTo>
                                      <a:pt x="460" y="966"/>
                                    </a:lnTo>
                                    <a:lnTo>
                                      <a:pt x="454" y="969"/>
                                    </a:lnTo>
                                    <a:lnTo>
                                      <a:pt x="454" y="982"/>
                                    </a:lnTo>
                                    <a:lnTo>
                                      <a:pt x="434" y="995"/>
                                    </a:lnTo>
                                    <a:lnTo>
                                      <a:pt x="409" y="1017"/>
                                    </a:lnTo>
                                    <a:lnTo>
                                      <a:pt x="376" y="1046"/>
                                    </a:lnTo>
                                    <a:lnTo>
                                      <a:pt x="344" y="1078"/>
                                    </a:lnTo>
                                    <a:lnTo>
                                      <a:pt x="312" y="1114"/>
                                    </a:lnTo>
                                    <a:lnTo>
                                      <a:pt x="286" y="1146"/>
                                    </a:lnTo>
                                    <a:lnTo>
                                      <a:pt x="277" y="1162"/>
                                    </a:lnTo>
                                    <a:lnTo>
                                      <a:pt x="270" y="1175"/>
                                    </a:lnTo>
                                    <a:lnTo>
                                      <a:pt x="264" y="1188"/>
                                    </a:lnTo>
                                    <a:lnTo>
                                      <a:pt x="261" y="1197"/>
                                    </a:lnTo>
                                    <a:lnTo>
                                      <a:pt x="244" y="1204"/>
                                    </a:lnTo>
                                    <a:lnTo>
                                      <a:pt x="228" y="1214"/>
                                    </a:lnTo>
                                    <a:lnTo>
                                      <a:pt x="209" y="1223"/>
                                    </a:lnTo>
                                    <a:lnTo>
                                      <a:pt x="193" y="1233"/>
                                    </a:lnTo>
                                    <a:lnTo>
                                      <a:pt x="174" y="1246"/>
                                    </a:lnTo>
                                    <a:lnTo>
                                      <a:pt x="154" y="1255"/>
                                    </a:lnTo>
                                    <a:lnTo>
                                      <a:pt x="138" y="1268"/>
                                    </a:lnTo>
                                    <a:lnTo>
                                      <a:pt x="122" y="1281"/>
                                    </a:lnTo>
                                    <a:lnTo>
                                      <a:pt x="90" y="1230"/>
                                    </a:lnTo>
                                    <a:lnTo>
                                      <a:pt x="16" y="1140"/>
                                    </a:lnTo>
                                    <a:lnTo>
                                      <a:pt x="0" y="1117"/>
                                    </a:lnTo>
                                    <a:close/>
                                    <a:moveTo>
                                      <a:pt x="1352" y="0"/>
                                    </a:moveTo>
                                    <a:lnTo>
                                      <a:pt x="1358" y="6"/>
                                    </a:lnTo>
                                    <a:lnTo>
                                      <a:pt x="1358" y="16"/>
                                    </a:lnTo>
                                    <a:lnTo>
                                      <a:pt x="1358" y="29"/>
                                    </a:lnTo>
                                    <a:lnTo>
                                      <a:pt x="1352" y="32"/>
                                    </a:lnTo>
                                    <a:lnTo>
                                      <a:pt x="1345" y="38"/>
                                    </a:lnTo>
                                    <a:lnTo>
                                      <a:pt x="1342" y="51"/>
                                    </a:lnTo>
                                    <a:lnTo>
                                      <a:pt x="1332" y="64"/>
                                    </a:lnTo>
                                    <a:lnTo>
                                      <a:pt x="1320" y="103"/>
                                    </a:lnTo>
                                    <a:lnTo>
                                      <a:pt x="1303" y="148"/>
                                    </a:lnTo>
                                    <a:lnTo>
                                      <a:pt x="1287" y="193"/>
                                    </a:lnTo>
                                    <a:lnTo>
                                      <a:pt x="1271" y="232"/>
                                    </a:lnTo>
                                    <a:lnTo>
                                      <a:pt x="1258" y="264"/>
                                    </a:lnTo>
                                    <a:lnTo>
                                      <a:pt x="1249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3" y="290"/>
                                    </a:lnTo>
                                    <a:lnTo>
                                      <a:pt x="1229" y="293"/>
                                    </a:lnTo>
                                    <a:lnTo>
                                      <a:pt x="1226" y="302"/>
                                    </a:lnTo>
                                    <a:lnTo>
                                      <a:pt x="1220" y="309"/>
                                    </a:lnTo>
                                    <a:lnTo>
                                      <a:pt x="1217" y="319"/>
                                    </a:lnTo>
                                    <a:lnTo>
                                      <a:pt x="1213" y="325"/>
                                    </a:lnTo>
                                    <a:lnTo>
                                      <a:pt x="1213" y="331"/>
                                    </a:lnTo>
                                    <a:lnTo>
                                      <a:pt x="1200" y="338"/>
                                    </a:lnTo>
                                    <a:lnTo>
                                      <a:pt x="1181" y="351"/>
                                    </a:lnTo>
                                    <a:lnTo>
                                      <a:pt x="1162" y="364"/>
                                    </a:lnTo>
                                    <a:lnTo>
                                      <a:pt x="1139" y="383"/>
                                    </a:lnTo>
                                    <a:lnTo>
                                      <a:pt x="1117" y="399"/>
                                    </a:lnTo>
                                    <a:lnTo>
                                      <a:pt x="1097" y="418"/>
                                    </a:lnTo>
                                    <a:lnTo>
                                      <a:pt x="1085" y="434"/>
                                    </a:lnTo>
                                    <a:lnTo>
                                      <a:pt x="1081" y="451"/>
                                    </a:lnTo>
                                    <a:lnTo>
                                      <a:pt x="1069" y="463"/>
                                    </a:lnTo>
                                    <a:lnTo>
                                      <a:pt x="1052" y="467"/>
                                    </a:lnTo>
                                    <a:lnTo>
                                      <a:pt x="1033" y="483"/>
                                    </a:lnTo>
                                    <a:lnTo>
                                      <a:pt x="1011" y="502"/>
                                    </a:lnTo>
                                    <a:lnTo>
                                      <a:pt x="988" y="525"/>
                                    </a:lnTo>
                                    <a:lnTo>
                                      <a:pt x="965" y="550"/>
                                    </a:lnTo>
                                    <a:lnTo>
                                      <a:pt x="946" y="576"/>
                                    </a:lnTo>
                                    <a:lnTo>
                                      <a:pt x="933" y="595"/>
                                    </a:lnTo>
                                    <a:lnTo>
                                      <a:pt x="924" y="608"/>
                                    </a:lnTo>
                                    <a:lnTo>
                                      <a:pt x="914" y="618"/>
                                    </a:lnTo>
                                    <a:lnTo>
                                      <a:pt x="901" y="628"/>
                                    </a:lnTo>
                                    <a:lnTo>
                                      <a:pt x="885" y="637"/>
                                    </a:lnTo>
                                    <a:lnTo>
                                      <a:pt x="869" y="647"/>
                                    </a:lnTo>
                                    <a:lnTo>
                                      <a:pt x="850" y="657"/>
                                    </a:lnTo>
                                    <a:lnTo>
                                      <a:pt x="830" y="666"/>
                                    </a:lnTo>
                                    <a:lnTo>
                                      <a:pt x="808" y="676"/>
                                    </a:lnTo>
                                    <a:lnTo>
                                      <a:pt x="788" y="686"/>
                                    </a:lnTo>
                                    <a:lnTo>
                                      <a:pt x="908" y="573"/>
                                    </a:lnTo>
                                    <a:lnTo>
                                      <a:pt x="1194" y="241"/>
                                    </a:lnTo>
                                    <a:lnTo>
                                      <a:pt x="13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959400"/>
                                <a:ext cx="18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6">
                                    <a:moveTo>
                                      <a:pt x="3" y="96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77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7" y="83"/>
                                    </a:lnTo>
                                    <a:lnTo>
                                      <a:pt x="10" y="83"/>
                                    </a:lnTo>
                                    <a:lnTo>
                                      <a:pt x="10" y="86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964440"/>
                                <a:ext cx="147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51">
                                    <a:moveTo>
                                      <a:pt x="10" y="61"/>
                                    </a:moveTo>
                                    <a:lnTo>
                                      <a:pt x="26" y="74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58" y="94"/>
                                    </a:lnTo>
                                    <a:lnTo>
                                      <a:pt x="78" y="100"/>
                                    </a:lnTo>
                                    <a:lnTo>
                                      <a:pt x="119" y="113"/>
                                    </a:lnTo>
                                    <a:lnTo>
                                      <a:pt x="168" y="123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271" y="132"/>
                                    </a:lnTo>
                                    <a:lnTo>
                                      <a:pt x="325" y="132"/>
                                    </a:lnTo>
                                    <a:lnTo>
                                      <a:pt x="380" y="129"/>
                                    </a:lnTo>
                                    <a:lnTo>
                                      <a:pt x="435" y="123"/>
                                    </a:lnTo>
                                    <a:lnTo>
                                      <a:pt x="486" y="113"/>
                                    </a:lnTo>
                                    <a:lnTo>
                                      <a:pt x="538" y="100"/>
                                    </a:lnTo>
                                    <a:lnTo>
                                      <a:pt x="583" y="87"/>
                                    </a:lnTo>
                                    <a:lnTo>
                                      <a:pt x="625" y="74"/>
                                    </a:lnTo>
                                    <a:lnTo>
                                      <a:pt x="663" y="58"/>
                                    </a:lnTo>
                                    <a:lnTo>
                                      <a:pt x="692" y="39"/>
                                    </a:lnTo>
                                    <a:lnTo>
                                      <a:pt x="715" y="23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1" y="94"/>
                                    </a:lnTo>
                                    <a:lnTo>
                                      <a:pt x="631" y="177"/>
                                    </a:lnTo>
                                    <a:lnTo>
                                      <a:pt x="528" y="242"/>
                                    </a:lnTo>
                                    <a:lnTo>
                                      <a:pt x="400" y="251"/>
                                    </a:lnTo>
                                    <a:lnTo>
                                      <a:pt x="197" y="242"/>
                                    </a:lnTo>
                                    <a:lnTo>
                                      <a:pt x="23" y="222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1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696600"/>
                                <a:ext cx="3175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4" h="2981">
                                    <a:moveTo>
                                      <a:pt x="106" y="22"/>
                                    </a:moveTo>
                                    <a:lnTo>
                                      <a:pt x="109" y="67"/>
                                    </a:lnTo>
                                    <a:lnTo>
                                      <a:pt x="112" y="109"/>
                                    </a:lnTo>
                                    <a:lnTo>
                                      <a:pt x="119" y="154"/>
                                    </a:lnTo>
                                    <a:lnTo>
                                      <a:pt x="129" y="199"/>
                                    </a:lnTo>
                                    <a:lnTo>
                                      <a:pt x="148" y="290"/>
                                    </a:lnTo>
                                    <a:lnTo>
                                      <a:pt x="167" y="383"/>
                                    </a:lnTo>
                                    <a:lnTo>
                                      <a:pt x="177" y="428"/>
                                    </a:lnTo>
                                    <a:lnTo>
                                      <a:pt x="186" y="476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93" y="570"/>
                                    </a:lnTo>
                                    <a:lnTo>
                                      <a:pt x="193" y="615"/>
                                    </a:lnTo>
                                    <a:lnTo>
                                      <a:pt x="190" y="663"/>
                                    </a:lnTo>
                                    <a:lnTo>
                                      <a:pt x="180" y="711"/>
                                    </a:lnTo>
                                    <a:lnTo>
                                      <a:pt x="167" y="760"/>
                                    </a:lnTo>
                                    <a:lnTo>
                                      <a:pt x="161" y="789"/>
                                    </a:lnTo>
                                    <a:lnTo>
                                      <a:pt x="158" y="821"/>
                                    </a:lnTo>
                                    <a:lnTo>
                                      <a:pt x="158" y="856"/>
                                    </a:lnTo>
                                    <a:lnTo>
                                      <a:pt x="158" y="895"/>
                                    </a:lnTo>
                                    <a:lnTo>
                                      <a:pt x="154" y="930"/>
                                    </a:lnTo>
                                    <a:lnTo>
                                      <a:pt x="148" y="966"/>
                                    </a:lnTo>
                                    <a:lnTo>
                                      <a:pt x="145" y="982"/>
                                    </a:lnTo>
                                    <a:lnTo>
                                      <a:pt x="138" y="998"/>
                                    </a:lnTo>
                                    <a:lnTo>
                                      <a:pt x="129" y="1011"/>
                                    </a:lnTo>
                                    <a:lnTo>
                                      <a:pt x="119" y="1024"/>
                                    </a:lnTo>
                                    <a:lnTo>
                                      <a:pt x="119" y="1069"/>
                                    </a:lnTo>
                                    <a:lnTo>
                                      <a:pt x="116" y="1114"/>
                                    </a:lnTo>
                                    <a:lnTo>
                                      <a:pt x="112" y="1162"/>
                                    </a:lnTo>
                                    <a:lnTo>
                                      <a:pt x="109" y="1207"/>
                                    </a:lnTo>
                                    <a:lnTo>
                                      <a:pt x="106" y="1255"/>
                                    </a:lnTo>
                                    <a:lnTo>
                                      <a:pt x="103" y="1301"/>
                                    </a:lnTo>
                                    <a:lnTo>
                                      <a:pt x="96" y="1349"/>
                                    </a:lnTo>
                                    <a:lnTo>
                                      <a:pt x="90" y="1397"/>
                                    </a:lnTo>
                                    <a:lnTo>
                                      <a:pt x="96" y="1400"/>
                                    </a:lnTo>
                                    <a:lnTo>
                                      <a:pt x="119" y="1497"/>
                                    </a:lnTo>
                                    <a:lnTo>
                                      <a:pt x="158" y="1355"/>
                                    </a:lnTo>
                                    <a:lnTo>
                                      <a:pt x="170" y="1162"/>
                                    </a:lnTo>
                                    <a:lnTo>
                                      <a:pt x="238" y="1020"/>
                                    </a:lnTo>
                                    <a:lnTo>
                                      <a:pt x="309" y="837"/>
                                    </a:lnTo>
                                    <a:lnTo>
                                      <a:pt x="347" y="669"/>
                                    </a:lnTo>
                                    <a:lnTo>
                                      <a:pt x="328" y="534"/>
                                    </a:lnTo>
                                    <a:lnTo>
                                      <a:pt x="199" y="196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06" y="22"/>
                                    </a:lnTo>
                                    <a:close/>
                                    <a:moveTo>
                                      <a:pt x="64" y="1664"/>
                                    </a:moveTo>
                                    <a:lnTo>
                                      <a:pt x="61" y="1684"/>
                                    </a:lnTo>
                                    <a:lnTo>
                                      <a:pt x="51" y="1706"/>
                                    </a:lnTo>
                                    <a:lnTo>
                                      <a:pt x="42" y="1732"/>
                                    </a:lnTo>
                                    <a:lnTo>
                                      <a:pt x="29" y="1758"/>
                                    </a:lnTo>
                                    <a:lnTo>
                                      <a:pt x="19" y="1787"/>
                                    </a:lnTo>
                                    <a:lnTo>
                                      <a:pt x="9" y="1812"/>
                                    </a:lnTo>
                                    <a:lnTo>
                                      <a:pt x="3" y="1835"/>
                                    </a:lnTo>
                                    <a:lnTo>
                                      <a:pt x="0" y="1854"/>
                                    </a:lnTo>
                                    <a:lnTo>
                                      <a:pt x="71" y="2022"/>
                                    </a:lnTo>
                                    <a:lnTo>
                                      <a:pt x="83" y="2031"/>
                                    </a:lnTo>
                                    <a:lnTo>
                                      <a:pt x="106" y="2051"/>
                                    </a:lnTo>
                                    <a:lnTo>
                                      <a:pt x="132" y="2076"/>
                                    </a:lnTo>
                                    <a:lnTo>
                                      <a:pt x="161" y="2102"/>
                                    </a:lnTo>
                                    <a:lnTo>
                                      <a:pt x="183" y="2128"/>
                                    </a:lnTo>
                                    <a:lnTo>
                                      <a:pt x="203" y="2147"/>
                                    </a:lnTo>
                                    <a:lnTo>
                                      <a:pt x="206" y="2154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3" y="2154"/>
                                    </a:lnTo>
                                    <a:lnTo>
                                      <a:pt x="515" y="2202"/>
                                    </a:lnTo>
                                    <a:lnTo>
                                      <a:pt x="553" y="2202"/>
                                    </a:lnTo>
                                    <a:lnTo>
                                      <a:pt x="566" y="2215"/>
                                    </a:lnTo>
                                    <a:lnTo>
                                      <a:pt x="589" y="2228"/>
                                    </a:lnTo>
                                    <a:lnTo>
                                      <a:pt x="615" y="2244"/>
                                    </a:lnTo>
                                    <a:lnTo>
                                      <a:pt x="644" y="2257"/>
                                    </a:lnTo>
                                    <a:lnTo>
                                      <a:pt x="711" y="2292"/>
                                    </a:lnTo>
                                    <a:lnTo>
                                      <a:pt x="785" y="2328"/>
                                    </a:lnTo>
                                    <a:lnTo>
                                      <a:pt x="856" y="2363"/>
                                    </a:lnTo>
                                    <a:lnTo>
                                      <a:pt x="917" y="2398"/>
                                    </a:lnTo>
                                    <a:lnTo>
                                      <a:pt x="940" y="2418"/>
                                    </a:lnTo>
                                    <a:lnTo>
                                      <a:pt x="959" y="2434"/>
                                    </a:lnTo>
                                    <a:lnTo>
                                      <a:pt x="966" y="2443"/>
                                    </a:lnTo>
                                    <a:lnTo>
                                      <a:pt x="969" y="2453"/>
                                    </a:lnTo>
                                    <a:lnTo>
                                      <a:pt x="972" y="2460"/>
                                    </a:lnTo>
                                    <a:lnTo>
                                      <a:pt x="975" y="2469"/>
                                    </a:lnTo>
                                    <a:lnTo>
                                      <a:pt x="991" y="2476"/>
                                    </a:lnTo>
                                    <a:lnTo>
                                      <a:pt x="1011" y="2489"/>
                                    </a:lnTo>
                                    <a:lnTo>
                                      <a:pt x="1033" y="2508"/>
                                    </a:lnTo>
                                    <a:lnTo>
                                      <a:pt x="1052" y="2527"/>
                                    </a:lnTo>
                                    <a:lnTo>
                                      <a:pt x="1075" y="2546"/>
                                    </a:lnTo>
                                    <a:lnTo>
                                      <a:pt x="1097" y="2559"/>
                                    </a:lnTo>
                                    <a:lnTo>
                                      <a:pt x="1107" y="2566"/>
                                    </a:lnTo>
                                    <a:lnTo>
                                      <a:pt x="1120" y="2572"/>
                                    </a:lnTo>
                                    <a:lnTo>
                                      <a:pt x="1130" y="2575"/>
                                    </a:lnTo>
                                    <a:lnTo>
                                      <a:pt x="1143" y="2575"/>
                                    </a:lnTo>
                                    <a:lnTo>
                                      <a:pt x="1155" y="2601"/>
                                    </a:lnTo>
                                    <a:lnTo>
                                      <a:pt x="1162" y="2604"/>
                                    </a:lnTo>
                                    <a:lnTo>
                                      <a:pt x="1175" y="2611"/>
                                    </a:lnTo>
                                    <a:lnTo>
                                      <a:pt x="1191" y="2624"/>
                                    </a:lnTo>
                                    <a:lnTo>
                                      <a:pt x="1207" y="2637"/>
                                    </a:lnTo>
                                    <a:lnTo>
                                      <a:pt x="1223" y="2653"/>
                                    </a:lnTo>
                                    <a:lnTo>
                                      <a:pt x="1236" y="2666"/>
                                    </a:lnTo>
                                    <a:lnTo>
                                      <a:pt x="1246" y="2678"/>
                                    </a:lnTo>
                                    <a:lnTo>
                                      <a:pt x="1252" y="2685"/>
                                    </a:lnTo>
                                    <a:lnTo>
                                      <a:pt x="1258" y="2685"/>
                                    </a:lnTo>
                                    <a:lnTo>
                                      <a:pt x="1268" y="2688"/>
                                    </a:lnTo>
                                    <a:lnTo>
                                      <a:pt x="1278" y="2695"/>
                                    </a:lnTo>
                                    <a:lnTo>
                                      <a:pt x="1287" y="2701"/>
                                    </a:lnTo>
                                    <a:lnTo>
                                      <a:pt x="1304" y="2720"/>
                                    </a:lnTo>
                                    <a:lnTo>
                                      <a:pt x="1323" y="2740"/>
                                    </a:lnTo>
                                    <a:lnTo>
                                      <a:pt x="1339" y="2762"/>
                                    </a:lnTo>
                                    <a:lnTo>
                                      <a:pt x="1355" y="2782"/>
                                    </a:lnTo>
                                    <a:lnTo>
                                      <a:pt x="1368" y="2798"/>
                                    </a:lnTo>
                                    <a:lnTo>
                                      <a:pt x="1384" y="2804"/>
                                    </a:lnTo>
                                    <a:lnTo>
                                      <a:pt x="1384" y="2817"/>
                                    </a:lnTo>
                                    <a:lnTo>
                                      <a:pt x="1384" y="2830"/>
                                    </a:lnTo>
                                    <a:lnTo>
                                      <a:pt x="1407" y="2843"/>
                                    </a:lnTo>
                                    <a:lnTo>
                                      <a:pt x="1416" y="2856"/>
                                    </a:lnTo>
                                    <a:lnTo>
                                      <a:pt x="1432" y="2872"/>
                                    </a:lnTo>
                                    <a:lnTo>
                                      <a:pt x="1452" y="2888"/>
                                    </a:lnTo>
                                    <a:lnTo>
                                      <a:pt x="1471" y="2907"/>
                                    </a:lnTo>
                                    <a:lnTo>
                                      <a:pt x="1497" y="2926"/>
                                    </a:lnTo>
                                    <a:lnTo>
                                      <a:pt x="1522" y="2946"/>
                                    </a:lnTo>
                                    <a:lnTo>
                                      <a:pt x="1548" y="2965"/>
                                    </a:lnTo>
                                    <a:lnTo>
                                      <a:pt x="1574" y="2981"/>
                                    </a:lnTo>
                                    <a:lnTo>
                                      <a:pt x="1471" y="2843"/>
                                    </a:lnTo>
                                    <a:lnTo>
                                      <a:pt x="1304" y="2682"/>
                                    </a:lnTo>
                                    <a:lnTo>
                                      <a:pt x="1175" y="2543"/>
                                    </a:lnTo>
                                    <a:lnTo>
                                      <a:pt x="650" y="2141"/>
                                    </a:lnTo>
                                    <a:lnTo>
                                      <a:pt x="347" y="2002"/>
                                    </a:lnTo>
                                    <a:lnTo>
                                      <a:pt x="193" y="1890"/>
                                    </a:lnTo>
                                    <a:lnTo>
                                      <a:pt x="106" y="1751"/>
                                    </a:lnTo>
                                    <a:lnTo>
                                      <a:pt x="103" y="1597"/>
                                    </a:lnTo>
                                    <a:lnTo>
                                      <a:pt x="96" y="1603"/>
                                    </a:lnTo>
                                    <a:lnTo>
                                      <a:pt x="71" y="1658"/>
                                    </a:lnTo>
                                    <a:lnTo>
                                      <a:pt x="64" y="16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240" y="713160"/>
                                <a:ext cx="712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476">
                                    <a:moveTo>
                                      <a:pt x="351" y="0"/>
                                    </a:moveTo>
                                    <a:lnTo>
                                      <a:pt x="347" y="19"/>
                                    </a:lnTo>
                                    <a:lnTo>
                                      <a:pt x="341" y="51"/>
                                    </a:lnTo>
                                    <a:lnTo>
                                      <a:pt x="331" y="86"/>
                                    </a:lnTo>
                                    <a:lnTo>
                                      <a:pt x="318" y="132"/>
                                    </a:lnTo>
                                    <a:lnTo>
                                      <a:pt x="302" y="177"/>
                                    </a:lnTo>
                                    <a:lnTo>
                                      <a:pt x="286" y="222"/>
                                    </a:lnTo>
                                    <a:lnTo>
                                      <a:pt x="270" y="267"/>
                                    </a:lnTo>
                                    <a:lnTo>
                                      <a:pt x="254" y="305"/>
                                    </a:lnTo>
                                    <a:lnTo>
                                      <a:pt x="199" y="293"/>
                                    </a:lnTo>
                                    <a:lnTo>
                                      <a:pt x="164" y="296"/>
                                    </a:lnTo>
                                    <a:lnTo>
                                      <a:pt x="157" y="296"/>
                                    </a:lnTo>
                                    <a:lnTo>
                                      <a:pt x="144" y="309"/>
                                    </a:lnTo>
                                    <a:lnTo>
                                      <a:pt x="170" y="334"/>
                                    </a:lnTo>
                                    <a:lnTo>
                                      <a:pt x="241" y="338"/>
                                    </a:lnTo>
                                    <a:lnTo>
                                      <a:pt x="235" y="344"/>
                                    </a:lnTo>
                                    <a:lnTo>
                                      <a:pt x="225" y="344"/>
                                    </a:lnTo>
                                    <a:lnTo>
                                      <a:pt x="215" y="341"/>
                                    </a:lnTo>
                                    <a:lnTo>
                                      <a:pt x="202" y="338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180" y="325"/>
                                    </a:lnTo>
                                    <a:lnTo>
                                      <a:pt x="173" y="321"/>
                                    </a:lnTo>
                                    <a:lnTo>
                                      <a:pt x="170" y="318"/>
                                    </a:lnTo>
                                    <a:lnTo>
                                      <a:pt x="209" y="321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44" y="328"/>
                                    </a:lnTo>
                                    <a:lnTo>
                                      <a:pt x="247" y="331"/>
                                    </a:lnTo>
                                    <a:lnTo>
                                      <a:pt x="247" y="334"/>
                                    </a:lnTo>
                                    <a:lnTo>
                                      <a:pt x="247" y="338"/>
                                    </a:lnTo>
                                    <a:lnTo>
                                      <a:pt x="238" y="347"/>
                                    </a:lnTo>
                                    <a:lnTo>
                                      <a:pt x="219" y="357"/>
                                    </a:lnTo>
                                    <a:lnTo>
                                      <a:pt x="193" y="367"/>
                                    </a:lnTo>
                                    <a:lnTo>
                                      <a:pt x="164" y="376"/>
                                    </a:lnTo>
                                    <a:lnTo>
                                      <a:pt x="99" y="402"/>
                                    </a:lnTo>
                                    <a:lnTo>
                                      <a:pt x="41" y="425"/>
                                    </a:lnTo>
                                    <a:lnTo>
                                      <a:pt x="22" y="437"/>
                                    </a:lnTo>
                                    <a:lnTo>
                                      <a:pt x="6" y="450"/>
                                    </a:lnTo>
                                    <a:lnTo>
                                      <a:pt x="0" y="457"/>
                                    </a:lnTo>
                                    <a:lnTo>
                                      <a:pt x="0" y="463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3" y="476"/>
                                    </a:lnTo>
                                    <a:lnTo>
                                      <a:pt x="35" y="463"/>
                                    </a:lnTo>
                                    <a:lnTo>
                                      <a:pt x="119" y="367"/>
                                    </a:lnTo>
                                    <a:lnTo>
                                      <a:pt x="219" y="173"/>
                                    </a:lnTo>
                                    <a:lnTo>
                                      <a:pt x="267" y="90"/>
                                    </a:lnTo>
                                    <a:lnTo>
                                      <a:pt x="273" y="51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47" y="3"/>
                                    </a:lnTo>
                                    <a:lnTo>
                                      <a:pt x="3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1094760"/>
                                <a:ext cx="6058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1094760"/>
                                <a:ext cx="6058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1094760"/>
                                <a:ext cx="1180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93">
                                    <a:moveTo>
                                      <a:pt x="585" y="293"/>
                                    </a:moveTo>
                                    <a:lnTo>
                                      <a:pt x="540" y="235"/>
                                    </a:lnTo>
                                    <a:lnTo>
                                      <a:pt x="569" y="255"/>
                                    </a:lnTo>
                                    <a:lnTo>
                                      <a:pt x="569" y="258"/>
                                    </a:lnTo>
                                    <a:lnTo>
                                      <a:pt x="569" y="261"/>
                                    </a:lnTo>
                                    <a:lnTo>
                                      <a:pt x="573" y="264"/>
                                    </a:lnTo>
                                    <a:lnTo>
                                      <a:pt x="576" y="271"/>
                                    </a:lnTo>
                                    <a:lnTo>
                                      <a:pt x="576" y="274"/>
                                    </a:lnTo>
                                    <a:lnTo>
                                      <a:pt x="579" y="281"/>
                                    </a:lnTo>
                                    <a:lnTo>
                                      <a:pt x="582" y="287"/>
                                    </a:lnTo>
                                    <a:lnTo>
                                      <a:pt x="585" y="293"/>
                                    </a:lnTo>
                                    <a:close/>
                                    <a:moveTo>
                                      <a:pt x="29" y="4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29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f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1098720"/>
                                <a:ext cx="54540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092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40" y="563"/>
                                    </a:lnTo>
                                    <a:lnTo>
                                      <a:pt x="1021" y="547"/>
                                    </a:lnTo>
                                    <a:lnTo>
                                      <a:pt x="1001" y="531"/>
                                    </a:lnTo>
                                    <a:lnTo>
                                      <a:pt x="982" y="511"/>
                                    </a:lnTo>
                                    <a:lnTo>
                                      <a:pt x="966" y="492"/>
                                    </a:lnTo>
                                    <a:lnTo>
                                      <a:pt x="947" y="473"/>
                                    </a:lnTo>
                                    <a:lnTo>
                                      <a:pt x="930" y="457"/>
                                    </a:lnTo>
                                    <a:lnTo>
                                      <a:pt x="914" y="437"/>
                                    </a:lnTo>
                                    <a:lnTo>
                                      <a:pt x="902" y="418"/>
                                    </a:lnTo>
                                    <a:lnTo>
                                      <a:pt x="889" y="415"/>
                                    </a:lnTo>
                                    <a:lnTo>
                                      <a:pt x="876" y="412"/>
                                    </a:lnTo>
                                    <a:lnTo>
                                      <a:pt x="860" y="405"/>
                                    </a:lnTo>
                                    <a:lnTo>
                                      <a:pt x="847" y="399"/>
                                    </a:lnTo>
                                    <a:lnTo>
                                      <a:pt x="815" y="376"/>
                                    </a:lnTo>
                                    <a:lnTo>
                                      <a:pt x="782" y="354"/>
                                    </a:lnTo>
                                    <a:lnTo>
                                      <a:pt x="753" y="328"/>
                                    </a:lnTo>
                                    <a:lnTo>
                                      <a:pt x="724" y="302"/>
                                    </a:lnTo>
                                    <a:lnTo>
                                      <a:pt x="702" y="280"/>
                                    </a:lnTo>
                                    <a:lnTo>
                                      <a:pt x="683" y="260"/>
                                    </a:lnTo>
                                    <a:lnTo>
                                      <a:pt x="647" y="257"/>
                                    </a:lnTo>
                                    <a:lnTo>
                                      <a:pt x="586" y="244"/>
                                    </a:lnTo>
                                    <a:lnTo>
                                      <a:pt x="509" y="231"/>
                                    </a:lnTo>
                                    <a:lnTo>
                                      <a:pt x="425" y="222"/>
                                    </a:lnTo>
                                    <a:lnTo>
                                      <a:pt x="386" y="218"/>
                                    </a:lnTo>
                                    <a:lnTo>
                                      <a:pt x="348" y="218"/>
                                    </a:lnTo>
                                    <a:lnTo>
                                      <a:pt x="309" y="225"/>
                                    </a:lnTo>
                                    <a:lnTo>
                                      <a:pt x="280" y="231"/>
                                    </a:lnTo>
                                    <a:lnTo>
                                      <a:pt x="264" y="235"/>
                                    </a:lnTo>
                                    <a:lnTo>
                                      <a:pt x="251" y="241"/>
                                    </a:lnTo>
                                    <a:lnTo>
                                      <a:pt x="242" y="251"/>
                                    </a:lnTo>
                                    <a:lnTo>
                                      <a:pt x="232" y="260"/>
                                    </a:lnTo>
                                    <a:lnTo>
                                      <a:pt x="226" y="270"/>
                                    </a:lnTo>
                                    <a:lnTo>
                                      <a:pt x="219" y="280"/>
                                    </a:lnTo>
                                    <a:lnTo>
                                      <a:pt x="216" y="296"/>
                                    </a:lnTo>
                                    <a:lnTo>
                                      <a:pt x="213" y="309"/>
                                    </a:lnTo>
                                    <a:lnTo>
                                      <a:pt x="200" y="315"/>
                                    </a:lnTo>
                                    <a:lnTo>
                                      <a:pt x="184" y="328"/>
                                    </a:lnTo>
                                    <a:lnTo>
                                      <a:pt x="164" y="344"/>
                                    </a:lnTo>
                                    <a:lnTo>
                                      <a:pt x="142" y="360"/>
                                    </a:lnTo>
                                    <a:lnTo>
                                      <a:pt x="119" y="383"/>
                                    </a:lnTo>
                                    <a:lnTo>
                                      <a:pt x="94" y="408"/>
                                    </a:lnTo>
                                    <a:lnTo>
                                      <a:pt x="65" y="434"/>
                                    </a:lnTo>
                                    <a:lnTo>
                                      <a:pt x="36" y="463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23" y="260"/>
                                    </a:lnTo>
                                    <a:lnTo>
                                      <a:pt x="26" y="260"/>
                                    </a:lnTo>
                                    <a:lnTo>
                                      <a:pt x="29" y="257"/>
                                    </a:lnTo>
                                    <a:lnTo>
                                      <a:pt x="36" y="254"/>
                                    </a:lnTo>
                                    <a:lnTo>
                                      <a:pt x="39" y="247"/>
                                    </a:lnTo>
                                    <a:lnTo>
                                      <a:pt x="42" y="241"/>
                                    </a:lnTo>
                                    <a:lnTo>
                                      <a:pt x="42" y="235"/>
                                    </a:lnTo>
                                    <a:lnTo>
                                      <a:pt x="45" y="231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58" y="225"/>
                                    </a:lnTo>
                                    <a:lnTo>
                                      <a:pt x="58" y="222"/>
                                    </a:lnTo>
                                    <a:lnTo>
                                      <a:pt x="61" y="215"/>
                                    </a:lnTo>
                                    <a:lnTo>
                                      <a:pt x="65" y="209"/>
                                    </a:lnTo>
                                    <a:lnTo>
                                      <a:pt x="68" y="199"/>
                                    </a:lnTo>
                                    <a:lnTo>
                                      <a:pt x="71" y="189"/>
                                    </a:lnTo>
                                    <a:lnTo>
                                      <a:pt x="77" y="180"/>
                                    </a:lnTo>
                                    <a:lnTo>
                                      <a:pt x="81" y="173"/>
                                    </a:lnTo>
                                    <a:lnTo>
                                      <a:pt x="84" y="164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303" y="45"/>
                                    </a:lnTo>
                                    <a:lnTo>
                                      <a:pt x="309" y="45"/>
                                    </a:lnTo>
                                    <a:lnTo>
                                      <a:pt x="312" y="45"/>
                                    </a:lnTo>
                                    <a:lnTo>
                                      <a:pt x="319" y="45"/>
                                    </a:lnTo>
                                    <a:lnTo>
                                      <a:pt x="325" y="45"/>
                                    </a:lnTo>
                                    <a:lnTo>
                                      <a:pt x="329" y="45"/>
                                    </a:lnTo>
                                    <a:lnTo>
                                      <a:pt x="335" y="45"/>
                                    </a:lnTo>
                                    <a:lnTo>
                                      <a:pt x="341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38"/>
                                    </a:lnTo>
                                    <a:lnTo>
                                      <a:pt x="351" y="38"/>
                                    </a:lnTo>
                                    <a:lnTo>
                                      <a:pt x="351" y="35"/>
                                    </a:lnTo>
                                    <a:lnTo>
                                      <a:pt x="354" y="35"/>
                                    </a:lnTo>
                                    <a:lnTo>
                                      <a:pt x="502" y="0"/>
                                    </a:lnTo>
                                    <a:lnTo>
                                      <a:pt x="506" y="3"/>
                                    </a:lnTo>
                                    <a:lnTo>
                                      <a:pt x="509" y="3"/>
                                    </a:lnTo>
                                    <a:lnTo>
                                      <a:pt x="512" y="3"/>
                                    </a:lnTo>
                                    <a:lnTo>
                                      <a:pt x="518" y="6"/>
                                    </a:lnTo>
                                    <a:lnTo>
                                      <a:pt x="522" y="6"/>
                                    </a:lnTo>
                                    <a:lnTo>
                                      <a:pt x="525" y="6"/>
                                    </a:lnTo>
                                    <a:lnTo>
                                      <a:pt x="528" y="9"/>
                                    </a:lnTo>
                                    <a:lnTo>
                                      <a:pt x="531" y="9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  <a:moveTo>
                                      <a:pt x="1249" y="830"/>
                                    </a:move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29" y="869"/>
                                    </a:lnTo>
                                    <a:lnTo>
                                      <a:pt x="1639" y="885"/>
                                    </a:lnTo>
                                    <a:lnTo>
                                      <a:pt x="1648" y="907"/>
                                    </a:lnTo>
                                    <a:lnTo>
                                      <a:pt x="1658" y="930"/>
                                    </a:lnTo>
                                    <a:lnTo>
                                      <a:pt x="1664" y="952"/>
                                    </a:lnTo>
                                    <a:lnTo>
                                      <a:pt x="1671" y="975"/>
                                    </a:lnTo>
                                    <a:lnTo>
                                      <a:pt x="1677" y="998"/>
                                    </a:lnTo>
                                    <a:lnTo>
                                      <a:pt x="1681" y="1017"/>
                                    </a:lnTo>
                                    <a:lnTo>
                                      <a:pt x="1684" y="1033"/>
                                    </a:lnTo>
                                    <a:lnTo>
                                      <a:pt x="1690" y="1033"/>
                                    </a:lnTo>
                                    <a:lnTo>
                                      <a:pt x="1693" y="1033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9"/>
                                    </a:lnTo>
                                    <a:lnTo>
                                      <a:pt x="1697" y="1043"/>
                                    </a:lnTo>
                                    <a:lnTo>
                                      <a:pt x="1700" y="1043"/>
                                    </a:lnTo>
                                    <a:lnTo>
                                      <a:pt x="1706" y="1043"/>
                                    </a:lnTo>
                                    <a:lnTo>
                                      <a:pt x="1710" y="1059"/>
                                    </a:lnTo>
                                    <a:lnTo>
                                      <a:pt x="1713" y="1072"/>
                                    </a:lnTo>
                                    <a:lnTo>
                                      <a:pt x="1722" y="1084"/>
                                    </a:lnTo>
                                    <a:lnTo>
                                      <a:pt x="1732" y="1097"/>
                                    </a:lnTo>
                                    <a:lnTo>
                                      <a:pt x="1738" y="1110"/>
                                    </a:lnTo>
                                    <a:lnTo>
                                      <a:pt x="1748" y="1126"/>
                                    </a:lnTo>
                                    <a:lnTo>
                                      <a:pt x="1751" y="1139"/>
                                    </a:lnTo>
                                    <a:lnTo>
                                      <a:pt x="1755" y="1152"/>
                                    </a:lnTo>
                                    <a:lnTo>
                                      <a:pt x="1761" y="1159"/>
                                    </a:lnTo>
                                    <a:lnTo>
                                      <a:pt x="1774" y="1178"/>
                                    </a:lnTo>
                                    <a:lnTo>
                                      <a:pt x="1787" y="1207"/>
                                    </a:lnTo>
                                    <a:lnTo>
                                      <a:pt x="1803" y="1239"/>
                                    </a:lnTo>
                                    <a:lnTo>
                                      <a:pt x="1816" y="1274"/>
                                    </a:lnTo>
                                    <a:lnTo>
                                      <a:pt x="1829" y="1303"/>
                                    </a:lnTo>
                                    <a:lnTo>
                                      <a:pt x="1835" y="1329"/>
                                    </a:lnTo>
                                    <a:lnTo>
                                      <a:pt x="1838" y="1345"/>
                                    </a:lnTo>
                                    <a:lnTo>
                                      <a:pt x="1841" y="1345"/>
                                    </a:lnTo>
                                    <a:lnTo>
                                      <a:pt x="1845" y="1348"/>
                                    </a:lnTo>
                                    <a:lnTo>
                                      <a:pt x="1848" y="1352"/>
                                    </a:lnTo>
                                    <a:lnTo>
                                      <a:pt x="1851" y="1355"/>
                                    </a:lnTo>
                                    <a:lnTo>
                                      <a:pt x="1858" y="1361"/>
                                    </a:lnTo>
                                    <a:lnTo>
                                      <a:pt x="1861" y="1368"/>
                                    </a:lnTo>
                                    <a:lnTo>
                                      <a:pt x="1867" y="1374"/>
                                    </a:lnTo>
                                    <a:lnTo>
                                      <a:pt x="1870" y="1384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16" y="1680"/>
                                    </a:lnTo>
                                    <a:lnTo>
                                      <a:pt x="1716" y="1670"/>
                                    </a:lnTo>
                                    <a:lnTo>
                                      <a:pt x="1716" y="1661"/>
                                    </a:lnTo>
                                    <a:lnTo>
                                      <a:pt x="1716" y="1651"/>
                                    </a:lnTo>
                                    <a:lnTo>
                                      <a:pt x="1719" y="1641"/>
                                    </a:lnTo>
                                    <a:lnTo>
                                      <a:pt x="1719" y="1635"/>
                                    </a:lnTo>
                                    <a:lnTo>
                                      <a:pt x="1719" y="1625"/>
                                    </a:lnTo>
                                    <a:lnTo>
                                      <a:pt x="1719" y="1619"/>
                                    </a:lnTo>
                                    <a:lnTo>
                                      <a:pt x="1719" y="1609"/>
                                    </a:lnTo>
                                    <a:lnTo>
                                      <a:pt x="1713" y="1616"/>
                                    </a:lnTo>
                                    <a:lnTo>
                                      <a:pt x="1706" y="1619"/>
                                    </a:lnTo>
                                    <a:lnTo>
                                      <a:pt x="1697" y="1625"/>
                                    </a:lnTo>
                                    <a:lnTo>
                                      <a:pt x="1690" y="1632"/>
                                    </a:lnTo>
                                    <a:lnTo>
                                      <a:pt x="1681" y="1638"/>
                                    </a:lnTo>
                                    <a:lnTo>
                                      <a:pt x="1671" y="1641"/>
                                    </a:lnTo>
                                    <a:lnTo>
                                      <a:pt x="1664" y="1645"/>
                                    </a:lnTo>
                                    <a:lnTo>
                                      <a:pt x="1658" y="1645"/>
                                    </a:lnTo>
                                    <a:lnTo>
                                      <a:pt x="1652" y="1632"/>
                                    </a:lnTo>
                                    <a:lnTo>
                                      <a:pt x="1642" y="1603"/>
                                    </a:lnTo>
                                    <a:lnTo>
                                      <a:pt x="1629" y="1564"/>
                                    </a:lnTo>
                                    <a:lnTo>
                                      <a:pt x="1619" y="1522"/>
                                    </a:lnTo>
                                    <a:lnTo>
                                      <a:pt x="1610" y="1477"/>
                                    </a:lnTo>
                                    <a:lnTo>
                                      <a:pt x="1606" y="1442"/>
                                    </a:lnTo>
                                    <a:lnTo>
                                      <a:pt x="1606" y="1426"/>
                                    </a:lnTo>
                                    <a:lnTo>
                                      <a:pt x="1610" y="1416"/>
                                    </a:lnTo>
                                    <a:lnTo>
                                      <a:pt x="1616" y="1406"/>
                                    </a:lnTo>
                                    <a:lnTo>
                                      <a:pt x="1623" y="1406"/>
                                    </a:lnTo>
                                    <a:lnTo>
                                      <a:pt x="1623" y="1361"/>
                                    </a:lnTo>
                                    <a:lnTo>
                                      <a:pt x="1616" y="1316"/>
                                    </a:lnTo>
                                    <a:lnTo>
                                      <a:pt x="1610" y="1278"/>
                                    </a:lnTo>
                                    <a:lnTo>
                                      <a:pt x="1597" y="1239"/>
                                    </a:lnTo>
                                    <a:lnTo>
                                      <a:pt x="1587" y="1220"/>
                                    </a:lnTo>
                                    <a:lnTo>
                                      <a:pt x="1578" y="1204"/>
                                    </a:lnTo>
                                    <a:lnTo>
                                      <a:pt x="1565" y="1184"/>
                                    </a:lnTo>
                                    <a:lnTo>
                                      <a:pt x="1552" y="1168"/>
                                    </a:lnTo>
                                    <a:lnTo>
                                      <a:pt x="1536" y="1155"/>
                                    </a:lnTo>
                                    <a:lnTo>
                                      <a:pt x="1520" y="1139"/>
                                    </a:lnTo>
                                    <a:lnTo>
                                      <a:pt x="1500" y="1126"/>
                                    </a:lnTo>
                                    <a:lnTo>
                                      <a:pt x="1478" y="1117"/>
                                    </a:lnTo>
                                    <a:lnTo>
                                      <a:pt x="1478" y="1094"/>
                                    </a:lnTo>
                                    <a:lnTo>
                                      <a:pt x="1471" y="1072"/>
                                    </a:lnTo>
                                    <a:lnTo>
                                      <a:pt x="1465" y="1052"/>
                                    </a:lnTo>
                                    <a:lnTo>
                                      <a:pt x="1455" y="1030"/>
                                    </a:lnTo>
                                    <a:lnTo>
                                      <a:pt x="1446" y="1010"/>
                                    </a:lnTo>
                                    <a:lnTo>
                                      <a:pt x="1433" y="994"/>
                                    </a:lnTo>
                                    <a:lnTo>
                                      <a:pt x="1417" y="975"/>
                                    </a:lnTo>
                                    <a:lnTo>
                                      <a:pt x="1400" y="959"/>
                                    </a:lnTo>
                                    <a:lnTo>
                                      <a:pt x="1365" y="924"/>
                                    </a:lnTo>
                                    <a:lnTo>
                                      <a:pt x="1326" y="891"/>
                                    </a:lnTo>
                                    <a:lnTo>
                                      <a:pt x="1288" y="859"/>
                                    </a:lnTo>
                                    <a:lnTo>
                                      <a:pt x="1249" y="830"/>
                                    </a:lnTo>
                                    <a:close/>
                                    <a:moveTo>
                                      <a:pt x="1710" y="1735"/>
                                    </a:move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09" y="1432"/>
                                    </a:lnTo>
                                    <a:lnTo>
                                      <a:pt x="1912" y="1435"/>
                                    </a:lnTo>
                                    <a:lnTo>
                                      <a:pt x="1916" y="1439"/>
                                    </a:lnTo>
                                    <a:lnTo>
                                      <a:pt x="1919" y="1439"/>
                                    </a:lnTo>
                                    <a:lnTo>
                                      <a:pt x="1922" y="1442"/>
                                    </a:lnTo>
                                    <a:lnTo>
                                      <a:pt x="1925" y="1445"/>
                                    </a:lnTo>
                                    <a:lnTo>
                                      <a:pt x="1928" y="1448"/>
                                    </a:lnTo>
                                    <a:lnTo>
                                      <a:pt x="1932" y="1455"/>
                                    </a:lnTo>
                                    <a:lnTo>
                                      <a:pt x="1938" y="1458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0" y="1500"/>
                                    </a:lnTo>
                                    <a:lnTo>
                                      <a:pt x="1996" y="1500"/>
                                    </a:lnTo>
                                    <a:lnTo>
                                      <a:pt x="1996" y="1513"/>
                                    </a:lnTo>
                                    <a:lnTo>
                                      <a:pt x="2025" y="1532"/>
                                    </a:lnTo>
                                    <a:lnTo>
                                      <a:pt x="2054" y="1555"/>
                                    </a:lnTo>
                                    <a:lnTo>
                                      <a:pt x="2086" y="1580"/>
                                    </a:lnTo>
                                    <a:lnTo>
                                      <a:pt x="2118" y="1603"/>
                                    </a:lnTo>
                                    <a:lnTo>
                                      <a:pt x="2151" y="1629"/>
                                    </a:lnTo>
                                    <a:lnTo>
                                      <a:pt x="2183" y="1651"/>
                                    </a:lnTo>
                                    <a:lnTo>
                                      <a:pt x="2215" y="1674"/>
                                    </a:lnTo>
                                    <a:lnTo>
                                      <a:pt x="2247" y="1693"/>
                                    </a:lnTo>
                                    <a:lnTo>
                                      <a:pt x="2250" y="1703"/>
                                    </a:lnTo>
                                    <a:lnTo>
                                      <a:pt x="2254" y="1709"/>
                                    </a:lnTo>
                                    <a:lnTo>
                                      <a:pt x="2260" y="1712"/>
                                    </a:lnTo>
                                    <a:lnTo>
                                      <a:pt x="2266" y="1719"/>
                                    </a:lnTo>
                                    <a:lnTo>
                                      <a:pt x="2273" y="1722"/>
                                    </a:lnTo>
                                    <a:lnTo>
                                      <a:pt x="2279" y="1728"/>
                                    </a:lnTo>
                                    <a:lnTo>
                                      <a:pt x="2283" y="1735"/>
                                    </a:lnTo>
                                    <a:lnTo>
                                      <a:pt x="2286" y="1741"/>
                                    </a:lnTo>
                                    <a:lnTo>
                                      <a:pt x="2289" y="1744"/>
                                    </a:lnTo>
                                    <a:lnTo>
                                      <a:pt x="2292" y="1748"/>
                                    </a:lnTo>
                                    <a:lnTo>
                                      <a:pt x="2299" y="1751"/>
                                    </a:lnTo>
                                    <a:lnTo>
                                      <a:pt x="2308" y="1754"/>
                                    </a:lnTo>
                                    <a:lnTo>
                                      <a:pt x="2315" y="1761"/>
                                    </a:lnTo>
                                    <a:lnTo>
                                      <a:pt x="2324" y="1764"/>
                                    </a:lnTo>
                                    <a:lnTo>
                                      <a:pt x="2334" y="1770"/>
                                    </a:lnTo>
                                    <a:lnTo>
                                      <a:pt x="2344" y="1777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18" y="1922"/>
                                    </a:lnTo>
                                    <a:lnTo>
                                      <a:pt x="2202" y="1918"/>
                                    </a:lnTo>
                                    <a:lnTo>
                                      <a:pt x="2183" y="1918"/>
                                    </a:lnTo>
                                    <a:lnTo>
                                      <a:pt x="2160" y="1915"/>
                                    </a:lnTo>
                                    <a:lnTo>
                                      <a:pt x="2141" y="1915"/>
                                    </a:lnTo>
                                    <a:lnTo>
                                      <a:pt x="2118" y="1912"/>
                                    </a:lnTo>
                                    <a:lnTo>
                                      <a:pt x="2096" y="1912"/>
                                    </a:lnTo>
                                    <a:lnTo>
                                      <a:pt x="2070" y="1912"/>
                                    </a:lnTo>
                                    <a:lnTo>
                                      <a:pt x="2044" y="1912"/>
                                    </a:lnTo>
                                    <a:lnTo>
                                      <a:pt x="2041" y="1896"/>
                                    </a:lnTo>
                                    <a:lnTo>
                                      <a:pt x="2038" y="1883"/>
                                    </a:lnTo>
                                    <a:lnTo>
                                      <a:pt x="2031" y="1867"/>
                                    </a:lnTo>
                                    <a:lnTo>
                                      <a:pt x="2025" y="1851"/>
                                    </a:lnTo>
                                    <a:lnTo>
                                      <a:pt x="2019" y="1835"/>
                                    </a:lnTo>
                                    <a:lnTo>
                                      <a:pt x="2012" y="1819"/>
                                    </a:lnTo>
                                    <a:lnTo>
                                      <a:pt x="2009" y="1806"/>
                                    </a:lnTo>
                                    <a:lnTo>
                                      <a:pt x="2009" y="1790"/>
                                    </a:lnTo>
                                    <a:lnTo>
                                      <a:pt x="1973" y="1793"/>
                                    </a:lnTo>
                                    <a:lnTo>
                                      <a:pt x="1932" y="1802"/>
                                    </a:lnTo>
                                    <a:lnTo>
                                      <a:pt x="1887" y="1819"/>
                                    </a:lnTo>
                                    <a:lnTo>
                                      <a:pt x="1841" y="1835"/>
                                    </a:lnTo>
                                    <a:lnTo>
                                      <a:pt x="1796" y="1854"/>
                                    </a:lnTo>
                                    <a:lnTo>
                                      <a:pt x="1758" y="1870"/>
                                    </a:lnTo>
                                    <a:lnTo>
                                      <a:pt x="1722" y="1886"/>
                                    </a:lnTo>
                                    <a:lnTo>
                                      <a:pt x="1693" y="1899"/>
                                    </a:lnTo>
                                    <a:lnTo>
                                      <a:pt x="1697" y="1880"/>
                                    </a:lnTo>
                                    <a:lnTo>
                                      <a:pt x="1697" y="1860"/>
                                    </a:lnTo>
                                    <a:lnTo>
                                      <a:pt x="1697" y="1841"/>
                                    </a:lnTo>
                                    <a:lnTo>
                                      <a:pt x="1700" y="1822"/>
                                    </a:lnTo>
                                    <a:lnTo>
                                      <a:pt x="1703" y="1799"/>
                                    </a:lnTo>
                                    <a:lnTo>
                                      <a:pt x="1703" y="1780"/>
                                    </a:lnTo>
                                    <a:lnTo>
                                      <a:pt x="1706" y="1757"/>
                                    </a:lnTo>
                                    <a:lnTo>
                                      <a:pt x="1710" y="1735"/>
                                    </a:lnTo>
                                    <a:close/>
                                    <a:moveTo>
                                      <a:pt x="2604" y="2089"/>
                                    </a:move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31"/>
                                    </a:lnTo>
                                    <a:lnTo>
                                      <a:pt x="2630" y="1938"/>
                                    </a:lnTo>
                                    <a:lnTo>
                                      <a:pt x="2643" y="1944"/>
                                    </a:lnTo>
                                    <a:lnTo>
                                      <a:pt x="2653" y="1954"/>
                                    </a:lnTo>
                                    <a:lnTo>
                                      <a:pt x="2662" y="1960"/>
                                    </a:lnTo>
                                    <a:lnTo>
                                      <a:pt x="2672" y="1967"/>
                                    </a:lnTo>
                                    <a:lnTo>
                                      <a:pt x="2682" y="1973"/>
                                    </a:lnTo>
                                    <a:lnTo>
                                      <a:pt x="2691" y="1983"/>
                                    </a:lnTo>
                                    <a:lnTo>
                                      <a:pt x="2701" y="1989"/>
                                    </a:lnTo>
                                    <a:lnTo>
                                      <a:pt x="2701" y="2002"/>
                                    </a:lnTo>
                                    <a:lnTo>
                                      <a:pt x="2695" y="2008"/>
                                    </a:lnTo>
                                    <a:lnTo>
                                      <a:pt x="2682" y="2008"/>
                                    </a:lnTo>
                                    <a:lnTo>
                                      <a:pt x="2666" y="2018"/>
                                    </a:lnTo>
                                    <a:lnTo>
                                      <a:pt x="2656" y="2031"/>
                                    </a:lnTo>
                                    <a:lnTo>
                                      <a:pt x="2643" y="2044"/>
                                    </a:lnTo>
                                    <a:lnTo>
                                      <a:pt x="2633" y="2060"/>
                                    </a:lnTo>
                                    <a:lnTo>
                                      <a:pt x="2624" y="2073"/>
                                    </a:lnTo>
                                    <a:lnTo>
                                      <a:pt x="2614" y="2086"/>
                                    </a:lnTo>
                                    <a:lnTo>
                                      <a:pt x="2611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4" y="2089"/>
                                    </a:lnTo>
                                    <a:lnTo>
                                      <a:pt x="2604" y="20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1130400"/>
                                <a:ext cx="63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39">
                                    <a:moveTo>
                                      <a:pt x="260" y="45"/>
                                    </a:moveTo>
                                    <a:lnTo>
                                      <a:pt x="309" y="113"/>
                                    </a:lnTo>
                                    <a:lnTo>
                                      <a:pt x="315" y="139"/>
                                    </a:lnTo>
                                    <a:lnTo>
                                      <a:pt x="309" y="132"/>
                                    </a:lnTo>
                                    <a:lnTo>
                                      <a:pt x="305" y="129"/>
                                    </a:lnTo>
                                    <a:lnTo>
                                      <a:pt x="299" y="123"/>
                                    </a:lnTo>
                                    <a:lnTo>
                                      <a:pt x="296" y="119"/>
                                    </a:lnTo>
                                    <a:lnTo>
                                      <a:pt x="293" y="116"/>
                                    </a:lnTo>
                                    <a:lnTo>
                                      <a:pt x="286" y="110"/>
                                    </a:lnTo>
                                    <a:lnTo>
                                      <a:pt x="283" y="107"/>
                                    </a:lnTo>
                                    <a:lnTo>
                                      <a:pt x="280" y="103"/>
                                    </a:lnTo>
                                    <a:lnTo>
                                      <a:pt x="264" y="103"/>
                                    </a:lnTo>
                                    <a:lnTo>
                                      <a:pt x="238" y="100"/>
                                    </a:lnTo>
                                    <a:lnTo>
                                      <a:pt x="209" y="94"/>
                                    </a:lnTo>
                                    <a:lnTo>
                                      <a:pt x="170" y="87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86" y="71"/>
                                    </a:lnTo>
                                    <a:lnTo>
                                      <a:pt x="41" y="68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12" y="4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6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1136520"/>
                                <a:ext cx="457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71">
                                    <a:moveTo>
                                      <a:pt x="0" y="36"/>
                                    </a:moveTo>
                                    <a:lnTo>
                                      <a:pt x="36" y="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187" y="26"/>
                                    </a:lnTo>
                                    <a:lnTo>
                                      <a:pt x="226" y="71"/>
                                    </a:lnTo>
                                    <a:lnTo>
                                      <a:pt x="206" y="68"/>
                                    </a:lnTo>
                                    <a:lnTo>
                                      <a:pt x="184" y="65"/>
                                    </a:lnTo>
                                    <a:lnTo>
                                      <a:pt x="158" y="58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0" y="49"/>
                                    </a:lnTo>
                                    <a:lnTo>
                                      <a:pt x="68" y="42"/>
                                    </a:lnTo>
                                    <a:lnTo>
                                      <a:pt x="33" y="39"/>
                                    </a:lnTo>
                                    <a:lnTo>
                                      <a:pt x="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20" y="1162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6">
                                    <a:moveTo>
                                      <a:pt x="16" y="36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5" y="32"/>
                                    </a:lnTo>
                                    <a:lnTo>
                                      <a:pt x="16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179360"/>
                                <a:ext cx="38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273">
                                    <a:moveTo>
                                      <a:pt x="16" y="273"/>
                                    </a:move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186" y="93"/>
                                    </a:lnTo>
                                    <a:lnTo>
                                      <a:pt x="164" y="116"/>
                                    </a:lnTo>
                                    <a:lnTo>
                                      <a:pt x="145" y="138"/>
                                    </a:lnTo>
                                    <a:lnTo>
                                      <a:pt x="122" y="164"/>
                                    </a:lnTo>
                                    <a:lnTo>
                                      <a:pt x="99" y="186"/>
                                    </a:lnTo>
                                    <a:lnTo>
                                      <a:pt x="77" y="209"/>
                                    </a:lnTo>
                                    <a:lnTo>
                                      <a:pt x="58" y="232"/>
                                    </a:lnTo>
                                    <a:lnTo>
                                      <a:pt x="35" y="254"/>
                                    </a:lnTo>
                                    <a:lnTo>
                                      <a:pt x="16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19808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138" y="297"/>
                                    </a:lnTo>
                                    <a:lnTo>
                                      <a:pt x="122" y="280"/>
                                    </a:lnTo>
                                    <a:lnTo>
                                      <a:pt x="106" y="264"/>
                                    </a:lnTo>
                                    <a:lnTo>
                                      <a:pt x="93" y="245"/>
                                    </a:lnTo>
                                    <a:lnTo>
                                      <a:pt x="80" y="229"/>
                                    </a:lnTo>
                                    <a:lnTo>
                                      <a:pt x="74" y="210"/>
                                    </a:lnTo>
                                    <a:lnTo>
                                      <a:pt x="64" y="190"/>
                                    </a:lnTo>
                                    <a:lnTo>
                                      <a:pt x="61" y="171"/>
                                    </a:lnTo>
                                    <a:lnTo>
                                      <a:pt x="61" y="152"/>
                                    </a:lnTo>
                                    <a:lnTo>
                                      <a:pt x="55" y="145"/>
                                    </a:lnTo>
                                    <a:lnTo>
                                      <a:pt x="45" y="139"/>
                                    </a:lnTo>
                                    <a:lnTo>
                                      <a:pt x="39" y="132"/>
                                    </a:lnTo>
                                    <a:lnTo>
                                      <a:pt x="32" y="123"/>
                                    </a:lnTo>
                                    <a:lnTo>
                                      <a:pt x="22" y="116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6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1235160"/>
                                <a:ext cx="20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144">
                                    <a:moveTo>
                                      <a:pt x="74" y="0"/>
                                    </a:moveTo>
                                    <a:lnTo>
                                      <a:pt x="103" y="25"/>
                                    </a:lnTo>
                                    <a:lnTo>
                                      <a:pt x="84" y="45"/>
                                    </a:lnTo>
                                    <a:lnTo>
                                      <a:pt x="68" y="64"/>
                                    </a:lnTo>
                                    <a:lnTo>
                                      <a:pt x="52" y="83"/>
                                    </a:lnTo>
                                    <a:lnTo>
                                      <a:pt x="39" y="99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16" y="12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0" y="132"/>
                                    </a:lnTo>
                                    <a:lnTo>
                                      <a:pt x="16" y="116"/>
                                    </a:lnTo>
                                    <a:lnTo>
                                      <a:pt x="26" y="96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58" y="38"/>
                                    </a:lnTo>
                                    <a:lnTo>
                                      <a:pt x="68" y="19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1339200"/>
                                <a:ext cx="507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93">
                                    <a:moveTo>
                                      <a:pt x="212" y="67"/>
                                    </a:moveTo>
                                    <a:lnTo>
                                      <a:pt x="248" y="135"/>
                                    </a:lnTo>
                                    <a:lnTo>
                                      <a:pt x="248" y="238"/>
                                    </a:lnTo>
                                    <a:lnTo>
                                      <a:pt x="193" y="351"/>
                                    </a:lnTo>
                                    <a:lnTo>
                                      <a:pt x="145" y="380"/>
                                    </a:lnTo>
                                    <a:lnTo>
                                      <a:pt x="84" y="393"/>
                                    </a:lnTo>
                                    <a:lnTo>
                                      <a:pt x="67" y="389"/>
                                    </a:lnTo>
                                    <a:lnTo>
                                      <a:pt x="58" y="360"/>
                                    </a:lnTo>
                                    <a:lnTo>
                                      <a:pt x="51" y="331"/>
                                    </a:lnTo>
                                    <a:lnTo>
                                      <a:pt x="45" y="302"/>
                                    </a:lnTo>
                                    <a:lnTo>
                                      <a:pt x="38" y="273"/>
                                    </a:lnTo>
                                    <a:lnTo>
                                      <a:pt x="38" y="251"/>
                                    </a:lnTo>
                                    <a:lnTo>
                                      <a:pt x="38" y="232"/>
                                    </a:lnTo>
                                    <a:lnTo>
                                      <a:pt x="42" y="225"/>
                                    </a:lnTo>
                                    <a:lnTo>
                                      <a:pt x="45" y="219"/>
                                    </a:lnTo>
                                    <a:lnTo>
                                      <a:pt x="48" y="215"/>
                                    </a:lnTo>
                                    <a:lnTo>
                                      <a:pt x="55" y="215"/>
                                    </a:lnTo>
                                    <a:lnTo>
                                      <a:pt x="55" y="183"/>
                                    </a:lnTo>
                                    <a:lnTo>
                                      <a:pt x="51" y="154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45" y="100"/>
                                    </a:lnTo>
                                    <a:lnTo>
                                      <a:pt x="35" y="74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212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1344960"/>
                                <a:ext cx="406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328">
                                    <a:moveTo>
                                      <a:pt x="174" y="58"/>
                                    </a:moveTo>
                                    <a:lnTo>
                                      <a:pt x="203" y="119"/>
                                    </a:lnTo>
                                    <a:lnTo>
                                      <a:pt x="193" y="225"/>
                                    </a:lnTo>
                                    <a:lnTo>
                                      <a:pt x="155" y="286"/>
                                    </a:lnTo>
                                    <a:lnTo>
                                      <a:pt x="113" y="319"/>
                                    </a:lnTo>
                                    <a:lnTo>
                                      <a:pt x="52" y="328"/>
                                    </a:lnTo>
                                    <a:lnTo>
                                      <a:pt x="39" y="325"/>
                                    </a:lnTo>
                                    <a:lnTo>
                                      <a:pt x="32" y="299"/>
                                    </a:lnTo>
                                    <a:lnTo>
                                      <a:pt x="26" y="274"/>
                                    </a:lnTo>
                                    <a:lnTo>
                                      <a:pt x="23" y="251"/>
                                    </a:lnTo>
                                    <a:lnTo>
                                      <a:pt x="19" y="229"/>
                                    </a:lnTo>
                                    <a:lnTo>
                                      <a:pt x="19" y="209"/>
                                    </a:lnTo>
                                    <a:lnTo>
                                      <a:pt x="23" y="196"/>
                                    </a:lnTo>
                                    <a:lnTo>
                                      <a:pt x="23" y="190"/>
                                    </a:lnTo>
                                    <a:lnTo>
                                      <a:pt x="26" y="18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36" y="183"/>
                                    </a:lnTo>
                                    <a:lnTo>
                                      <a:pt x="36" y="158"/>
                                    </a:lnTo>
                                    <a:lnTo>
                                      <a:pt x="32" y="132"/>
                                    </a:lnTo>
                                    <a:lnTo>
                                      <a:pt x="32" y="109"/>
                                    </a:lnTo>
                                    <a:lnTo>
                                      <a:pt x="29" y="87"/>
                                    </a:lnTo>
                                    <a:lnTo>
                                      <a:pt x="23" y="64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4" y="10"/>
                                    </a:lnTo>
                                    <a:lnTo>
                                      <a:pt x="17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120" y="1463760"/>
                                <a:ext cx="666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64">
                                    <a:moveTo>
                                      <a:pt x="331" y="142"/>
                                    </a:moveTo>
                                    <a:lnTo>
                                      <a:pt x="325" y="248"/>
                                    </a:lnTo>
                                    <a:lnTo>
                                      <a:pt x="318" y="264"/>
                                    </a:lnTo>
                                    <a:lnTo>
                                      <a:pt x="270" y="238"/>
                                    </a:lnTo>
                                    <a:lnTo>
                                      <a:pt x="232" y="216"/>
                                    </a:lnTo>
                                    <a:lnTo>
                                      <a:pt x="193" y="196"/>
                                    </a:lnTo>
                                    <a:lnTo>
                                      <a:pt x="154" y="177"/>
                                    </a:lnTo>
                                    <a:lnTo>
                                      <a:pt x="119" y="15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42" y="132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41" y="10"/>
                                    </a:lnTo>
                                    <a:lnTo>
                                      <a:pt x="151" y="16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70" y="32"/>
                                    </a:lnTo>
                                    <a:lnTo>
                                      <a:pt x="177" y="39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3" y="48"/>
                                    </a:lnTo>
                                    <a:lnTo>
                                      <a:pt x="183" y="55"/>
                                    </a:lnTo>
                                    <a:lnTo>
                                      <a:pt x="196" y="55"/>
                                    </a:lnTo>
                                    <a:lnTo>
                                      <a:pt x="209" y="58"/>
                                    </a:lnTo>
                                    <a:lnTo>
                                      <a:pt x="225" y="61"/>
                                    </a:lnTo>
                                    <a:lnTo>
                                      <a:pt x="241" y="67"/>
                                    </a:lnTo>
                                    <a:lnTo>
                                      <a:pt x="260" y="77"/>
                                    </a:lnTo>
                                    <a:lnTo>
                                      <a:pt x="273" y="84"/>
                                    </a:lnTo>
                                    <a:lnTo>
                                      <a:pt x="286" y="93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9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6" y="103"/>
                                    </a:lnTo>
                                    <a:lnTo>
                                      <a:pt x="309" y="103"/>
                                    </a:lnTo>
                                    <a:lnTo>
                                      <a:pt x="312" y="103"/>
                                    </a:lnTo>
                                    <a:lnTo>
                                      <a:pt x="33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1238760"/>
                                <a:ext cx="1454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1238760"/>
                                <a:ext cx="1454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1361520"/>
                                <a:ext cx="76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454">
                                    <a:moveTo>
                                      <a:pt x="380" y="454"/>
                                    </a:moveTo>
                                    <a:lnTo>
                                      <a:pt x="364" y="438"/>
                                    </a:lnTo>
                                    <a:lnTo>
                                      <a:pt x="367" y="441"/>
                                    </a:lnTo>
                                    <a:lnTo>
                                      <a:pt x="370" y="441"/>
                                    </a:lnTo>
                                    <a:lnTo>
                                      <a:pt x="370" y="445"/>
                                    </a:lnTo>
                                    <a:lnTo>
                                      <a:pt x="374" y="445"/>
                                    </a:lnTo>
                                    <a:lnTo>
                                      <a:pt x="374" y="448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80" y="454"/>
                                    </a:lnTo>
                                    <a:close/>
                                    <a:moveTo>
                                      <a:pt x="299" y="358"/>
                                    </a:moveTo>
                                    <a:lnTo>
                                      <a:pt x="274" y="332"/>
                                    </a:lnTo>
                                    <a:lnTo>
                                      <a:pt x="277" y="332"/>
                                    </a:lnTo>
                                    <a:lnTo>
                                      <a:pt x="283" y="335"/>
                                    </a:lnTo>
                                    <a:lnTo>
                                      <a:pt x="287" y="338"/>
                                    </a:lnTo>
                                    <a:lnTo>
                                      <a:pt x="293" y="342"/>
                                    </a:lnTo>
                                    <a:lnTo>
                                      <a:pt x="296" y="345"/>
                                    </a:lnTo>
                                    <a:lnTo>
                                      <a:pt x="299" y="348"/>
                                    </a:lnTo>
                                    <a:lnTo>
                                      <a:pt x="299" y="351"/>
                                    </a:lnTo>
                                    <a:lnTo>
                                      <a:pt x="303" y="355"/>
                                    </a:lnTo>
                                    <a:lnTo>
                                      <a:pt x="299" y="358"/>
                                    </a:lnTo>
                                    <a:close/>
                                    <a:moveTo>
                                      <a:pt x="254" y="309"/>
                                    </a:moveTo>
                                    <a:lnTo>
                                      <a:pt x="251" y="306"/>
                                    </a:lnTo>
                                    <a:lnTo>
                                      <a:pt x="254" y="306"/>
                                    </a:lnTo>
                                    <a:lnTo>
                                      <a:pt x="254" y="309"/>
                                    </a:lnTo>
                                    <a:close/>
                                    <a:moveTo>
                                      <a:pt x="222" y="277"/>
                                    </a:moveTo>
                                    <a:lnTo>
                                      <a:pt x="193" y="245"/>
                                    </a:lnTo>
                                    <a:lnTo>
                                      <a:pt x="196" y="248"/>
                                    </a:lnTo>
                                    <a:lnTo>
                                      <a:pt x="200" y="248"/>
                                    </a:lnTo>
                                    <a:lnTo>
                                      <a:pt x="206" y="252"/>
                                    </a:lnTo>
                                    <a:lnTo>
                                      <a:pt x="209" y="258"/>
                                    </a:lnTo>
                                    <a:lnTo>
                                      <a:pt x="213" y="261"/>
                                    </a:lnTo>
                                    <a:lnTo>
                                      <a:pt x="216" y="268"/>
                                    </a:lnTo>
                                    <a:lnTo>
                                      <a:pt x="219" y="274"/>
                                    </a:lnTo>
                                    <a:lnTo>
                                      <a:pt x="222" y="277"/>
                                    </a:lnTo>
                                    <a:close/>
                                    <a:moveTo>
                                      <a:pt x="193" y="245"/>
                                    </a:moveTo>
                                    <a:lnTo>
                                      <a:pt x="158" y="206"/>
                                    </a:lnTo>
                                    <a:lnTo>
                                      <a:pt x="126" y="168"/>
                                    </a:lnTo>
                                    <a:lnTo>
                                      <a:pt x="135" y="174"/>
                                    </a:lnTo>
                                    <a:lnTo>
                                      <a:pt x="145" y="184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67" y="203"/>
                                    </a:lnTo>
                                    <a:lnTo>
                                      <a:pt x="177" y="216"/>
                                    </a:lnTo>
                                    <a:lnTo>
                                      <a:pt x="184" y="226"/>
                                    </a:lnTo>
                                    <a:lnTo>
                                      <a:pt x="190" y="235"/>
                                    </a:lnTo>
                                    <a:lnTo>
                                      <a:pt x="193" y="245"/>
                                    </a:lnTo>
                                    <a:close/>
                                    <a:moveTo>
                                      <a:pt x="74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36" y="42"/>
                                    </a:lnTo>
                                    <a:lnTo>
                                      <a:pt x="45" y="52"/>
                                    </a:lnTo>
                                    <a:lnTo>
                                      <a:pt x="55" y="62"/>
                                    </a:lnTo>
                                    <a:lnTo>
                                      <a:pt x="64" y="68"/>
                                    </a:lnTo>
                                    <a:lnTo>
                                      <a:pt x="74" y="78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74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1250280"/>
                                <a:ext cx="11232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2054">
                                    <a:moveTo>
                                      <a:pt x="58" y="3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6" y="199"/>
                                    </a:lnTo>
                                    <a:lnTo>
                                      <a:pt x="206" y="409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42" y="489"/>
                                    </a:lnTo>
                                    <a:lnTo>
                                      <a:pt x="184" y="550"/>
                                    </a:lnTo>
                                    <a:lnTo>
                                      <a:pt x="181" y="563"/>
                                    </a:lnTo>
                                    <a:lnTo>
                                      <a:pt x="168" y="547"/>
                                    </a:lnTo>
                                    <a:lnTo>
                                      <a:pt x="155" y="531"/>
                                    </a:lnTo>
                                    <a:lnTo>
                                      <a:pt x="145" y="515"/>
                                    </a:lnTo>
                                    <a:lnTo>
                                      <a:pt x="136" y="499"/>
                                    </a:lnTo>
                                    <a:lnTo>
                                      <a:pt x="126" y="483"/>
                                    </a:lnTo>
                                    <a:lnTo>
                                      <a:pt x="119" y="466"/>
                                    </a:lnTo>
                                    <a:lnTo>
                                      <a:pt x="113" y="454"/>
                                    </a:lnTo>
                                    <a:lnTo>
                                      <a:pt x="107" y="438"/>
                                    </a:lnTo>
                                    <a:lnTo>
                                      <a:pt x="90" y="386"/>
                                    </a:lnTo>
                                    <a:lnTo>
                                      <a:pt x="81" y="334"/>
                                    </a:lnTo>
                                    <a:lnTo>
                                      <a:pt x="71" y="280"/>
                                    </a:lnTo>
                                    <a:lnTo>
                                      <a:pt x="65" y="225"/>
                                    </a:lnTo>
                                    <a:lnTo>
                                      <a:pt x="61" y="170"/>
                                    </a:lnTo>
                                    <a:lnTo>
                                      <a:pt x="58" y="112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58" y="3"/>
                                    </a:lnTo>
                                    <a:close/>
                                    <a:moveTo>
                                      <a:pt x="284" y="821"/>
                                    </a:moveTo>
                                    <a:lnTo>
                                      <a:pt x="290" y="827"/>
                                    </a:lnTo>
                                    <a:lnTo>
                                      <a:pt x="361" y="846"/>
                                    </a:lnTo>
                                    <a:lnTo>
                                      <a:pt x="425" y="834"/>
                                    </a:lnTo>
                                    <a:lnTo>
                                      <a:pt x="454" y="808"/>
                                    </a:lnTo>
                                    <a:lnTo>
                                      <a:pt x="467" y="795"/>
                                    </a:lnTo>
                                    <a:lnTo>
                                      <a:pt x="557" y="888"/>
                                    </a:lnTo>
                                    <a:lnTo>
                                      <a:pt x="509" y="911"/>
                                    </a:lnTo>
                                    <a:lnTo>
                                      <a:pt x="461" y="969"/>
                                    </a:lnTo>
                                    <a:lnTo>
                                      <a:pt x="441" y="998"/>
                                    </a:lnTo>
                                    <a:lnTo>
                                      <a:pt x="441" y="1126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77" y="1204"/>
                                    </a:lnTo>
                                    <a:lnTo>
                                      <a:pt x="435" y="1194"/>
                                    </a:lnTo>
                                    <a:lnTo>
                                      <a:pt x="296" y="1085"/>
                                    </a:lnTo>
                                    <a:lnTo>
                                      <a:pt x="284" y="1085"/>
                                    </a:lnTo>
                                    <a:lnTo>
                                      <a:pt x="271" y="1098"/>
                                    </a:lnTo>
                                    <a:lnTo>
                                      <a:pt x="271" y="1107"/>
                                    </a:lnTo>
                                    <a:lnTo>
                                      <a:pt x="419" y="1226"/>
                                    </a:lnTo>
                                    <a:lnTo>
                                      <a:pt x="438" y="1252"/>
                                    </a:lnTo>
                                    <a:lnTo>
                                      <a:pt x="419" y="1268"/>
                                    </a:lnTo>
                                    <a:lnTo>
                                      <a:pt x="419" y="1271"/>
                                    </a:lnTo>
                                    <a:lnTo>
                                      <a:pt x="422" y="1271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81"/>
                                    </a:lnTo>
                                    <a:lnTo>
                                      <a:pt x="319" y="1236"/>
                                    </a:lnTo>
                                    <a:lnTo>
                                      <a:pt x="306" y="1226"/>
                                    </a:lnTo>
                                    <a:lnTo>
                                      <a:pt x="284" y="1233"/>
                                    </a:lnTo>
                                    <a:lnTo>
                                      <a:pt x="277" y="1236"/>
                                    </a:lnTo>
                                    <a:lnTo>
                                      <a:pt x="296" y="1268"/>
                                    </a:lnTo>
                                    <a:lnTo>
                                      <a:pt x="361" y="1300"/>
                                    </a:lnTo>
                                    <a:lnTo>
                                      <a:pt x="406" y="1300"/>
                                    </a:lnTo>
                                    <a:lnTo>
                                      <a:pt x="412" y="1307"/>
                                    </a:lnTo>
                                    <a:lnTo>
                                      <a:pt x="412" y="1316"/>
                                    </a:lnTo>
                                    <a:lnTo>
                                      <a:pt x="351" y="1307"/>
                                    </a:lnTo>
                                    <a:lnTo>
                                      <a:pt x="325" y="1307"/>
                                    </a:lnTo>
                                    <a:lnTo>
                                      <a:pt x="313" y="1316"/>
                                    </a:lnTo>
                                    <a:lnTo>
                                      <a:pt x="313" y="1329"/>
                                    </a:lnTo>
                                    <a:lnTo>
                                      <a:pt x="338" y="1349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25" y="1452"/>
                                    </a:lnTo>
                                    <a:lnTo>
                                      <a:pt x="371" y="1416"/>
                                    </a:lnTo>
                                    <a:lnTo>
                                      <a:pt x="284" y="1390"/>
                                    </a:lnTo>
                                    <a:lnTo>
                                      <a:pt x="155" y="1416"/>
                                    </a:lnTo>
                                    <a:lnTo>
                                      <a:pt x="61" y="1510"/>
                                    </a:lnTo>
                                    <a:lnTo>
                                      <a:pt x="42" y="1580"/>
                                    </a:lnTo>
                                    <a:lnTo>
                                      <a:pt x="68" y="1674"/>
                                    </a:lnTo>
                                    <a:lnTo>
                                      <a:pt x="116" y="1748"/>
                                    </a:lnTo>
                                    <a:lnTo>
                                      <a:pt x="210" y="1815"/>
                                    </a:lnTo>
                                    <a:lnTo>
                                      <a:pt x="319" y="1822"/>
                                    </a:lnTo>
                                    <a:lnTo>
                                      <a:pt x="406" y="1783"/>
                                    </a:lnTo>
                                    <a:lnTo>
                                      <a:pt x="428" y="1754"/>
                                    </a:lnTo>
                                    <a:lnTo>
                                      <a:pt x="438" y="1741"/>
                                    </a:lnTo>
                                    <a:lnTo>
                                      <a:pt x="441" y="1745"/>
                                    </a:lnTo>
                                    <a:lnTo>
                                      <a:pt x="441" y="1748"/>
                                    </a:lnTo>
                                    <a:lnTo>
                                      <a:pt x="441" y="1751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8"/>
                                    </a:lnTo>
                                    <a:lnTo>
                                      <a:pt x="445" y="1761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7" y="1999"/>
                                    </a:lnTo>
                                    <a:lnTo>
                                      <a:pt x="123" y="2054"/>
                                    </a:lnTo>
                                    <a:lnTo>
                                      <a:pt x="81" y="2054"/>
                                    </a:lnTo>
                                    <a:lnTo>
                                      <a:pt x="81" y="2050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78" y="2044"/>
                                    </a:lnTo>
                                    <a:lnTo>
                                      <a:pt x="78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1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8" y="2034"/>
                                    </a:lnTo>
                                    <a:lnTo>
                                      <a:pt x="81" y="2028"/>
                                    </a:lnTo>
                                    <a:lnTo>
                                      <a:pt x="78" y="2018"/>
                                    </a:lnTo>
                                    <a:lnTo>
                                      <a:pt x="71" y="1989"/>
                                    </a:lnTo>
                                    <a:lnTo>
                                      <a:pt x="58" y="1954"/>
                                    </a:lnTo>
                                    <a:lnTo>
                                      <a:pt x="42" y="1915"/>
                                    </a:lnTo>
                                    <a:lnTo>
                                      <a:pt x="29" y="1880"/>
                                    </a:lnTo>
                                    <a:lnTo>
                                      <a:pt x="16" y="1848"/>
                                    </a:lnTo>
                                    <a:lnTo>
                                      <a:pt x="10" y="1822"/>
                                    </a:lnTo>
                                    <a:lnTo>
                                      <a:pt x="4" y="1783"/>
                                    </a:lnTo>
                                    <a:lnTo>
                                      <a:pt x="0" y="1745"/>
                                    </a:lnTo>
                                    <a:lnTo>
                                      <a:pt x="4" y="1703"/>
                                    </a:lnTo>
                                    <a:lnTo>
                                      <a:pt x="10" y="1667"/>
                                    </a:lnTo>
                                    <a:lnTo>
                                      <a:pt x="16" y="1629"/>
                                    </a:lnTo>
                                    <a:lnTo>
                                      <a:pt x="26" y="1590"/>
                                    </a:lnTo>
                                    <a:lnTo>
                                      <a:pt x="39" y="1555"/>
                                    </a:lnTo>
                                    <a:lnTo>
                                      <a:pt x="52" y="1516"/>
                                    </a:lnTo>
                                    <a:lnTo>
                                      <a:pt x="81" y="1442"/>
                                    </a:lnTo>
                                    <a:lnTo>
                                      <a:pt x="107" y="1365"/>
                                    </a:lnTo>
                                    <a:lnTo>
                                      <a:pt x="116" y="1326"/>
                                    </a:lnTo>
                                    <a:lnTo>
                                      <a:pt x="123" y="1287"/>
                                    </a:lnTo>
                                    <a:lnTo>
                                      <a:pt x="129" y="1249"/>
                                    </a:lnTo>
                                    <a:lnTo>
                                      <a:pt x="132" y="1210"/>
                                    </a:lnTo>
                                    <a:lnTo>
                                      <a:pt x="145" y="1194"/>
                                    </a:lnTo>
                                    <a:lnTo>
                                      <a:pt x="158" y="1181"/>
                                    </a:lnTo>
                                    <a:lnTo>
                                      <a:pt x="171" y="1168"/>
                                    </a:lnTo>
                                    <a:lnTo>
                                      <a:pt x="181" y="1152"/>
                                    </a:lnTo>
                                    <a:lnTo>
                                      <a:pt x="190" y="1139"/>
                                    </a:lnTo>
                                    <a:lnTo>
                                      <a:pt x="197" y="1123"/>
                                    </a:lnTo>
                                    <a:lnTo>
                                      <a:pt x="200" y="1107"/>
                                    </a:lnTo>
                                    <a:lnTo>
                                      <a:pt x="203" y="1088"/>
                                    </a:lnTo>
                                    <a:lnTo>
                                      <a:pt x="119" y="1004"/>
                                    </a:lnTo>
                                    <a:lnTo>
                                      <a:pt x="119" y="988"/>
                                    </a:lnTo>
                                    <a:lnTo>
                                      <a:pt x="123" y="975"/>
                                    </a:lnTo>
                                    <a:lnTo>
                                      <a:pt x="129" y="962"/>
                                    </a:lnTo>
                                    <a:lnTo>
                                      <a:pt x="136" y="953"/>
                                    </a:lnTo>
                                    <a:lnTo>
                                      <a:pt x="155" y="933"/>
                                    </a:lnTo>
                                    <a:lnTo>
                                      <a:pt x="177" y="917"/>
                                    </a:lnTo>
                                    <a:lnTo>
                                      <a:pt x="203" y="904"/>
                                    </a:lnTo>
                                    <a:lnTo>
                                      <a:pt x="226" y="891"/>
                                    </a:lnTo>
                                    <a:lnTo>
                                      <a:pt x="245" y="875"/>
                                    </a:lnTo>
                                    <a:lnTo>
                                      <a:pt x="264" y="859"/>
                                    </a:lnTo>
                                    <a:lnTo>
                                      <a:pt x="267" y="856"/>
                                    </a:lnTo>
                                    <a:lnTo>
                                      <a:pt x="271" y="850"/>
                                    </a:lnTo>
                                    <a:lnTo>
                                      <a:pt x="271" y="846"/>
                                    </a:lnTo>
                                    <a:lnTo>
                                      <a:pt x="274" y="840"/>
                                    </a:lnTo>
                                    <a:lnTo>
                                      <a:pt x="277" y="837"/>
                                    </a:lnTo>
                                    <a:lnTo>
                                      <a:pt x="280" y="830"/>
                                    </a:lnTo>
                                    <a:lnTo>
                                      <a:pt x="280" y="827"/>
                                    </a:lnTo>
                                    <a:lnTo>
                                      <a:pt x="284" y="8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357560"/>
                                <a:ext cx="48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77" y="245"/>
                                    </a:lnTo>
                                    <a:lnTo>
                                      <a:pt x="74" y="225"/>
                                    </a:lnTo>
                                    <a:lnTo>
                                      <a:pt x="70" y="203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41" y="138"/>
                                    </a:lnTo>
                                    <a:lnTo>
                                      <a:pt x="29" y="119"/>
                                    </a:lnTo>
                                    <a:lnTo>
                                      <a:pt x="12" y="96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437120"/>
                                <a:ext cx="471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4">
                                    <a:moveTo>
                                      <a:pt x="231" y="119"/>
                                    </a:moveTo>
                                    <a:lnTo>
                                      <a:pt x="212" y="141"/>
                                    </a:lnTo>
                                    <a:lnTo>
                                      <a:pt x="212" y="141"/>
                                    </a:lnTo>
                                    <a:lnTo>
                                      <a:pt x="209" y="145"/>
                                    </a:lnTo>
                                    <a:lnTo>
                                      <a:pt x="206" y="148"/>
                                    </a:lnTo>
                                    <a:lnTo>
                                      <a:pt x="206" y="151"/>
                                    </a:lnTo>
                                    <a:lnTo>
                                      <a:pt x="202" y="154"/>
                                    </a:lnTo>
                                    <a:lnTo>
                                      <a:pt x="199" y="154"/>
                                    </a:lnTo>
                                    <a:lnTo>
                                      <a:pt x="199" y="157"/>
                                    </a:lnTo>
                                    <a:lnTo>
                                      <a:pt x="196" y="161"/>
                                    </a:lnTo>
                                    <a:lnTo>
                                      <a:pt x="177" y="183"/>
                                    </a:lnTo>
                                    <a:lnTo>
                                      <a:pt x="144" y="206"/>
                                    </a:lnTo>
                                    <a:lnTo>
                                      <a:pt x="135" y="206"/>
                                    </a:lnTo>
                                    <a:lnTo>
                                      <a:pt x="135" y="209"/>
                                    </a:lnTo>
                                    <a:lnTo>
                                      <a:pt x="128" y="215"/>
                                    </a:lnTo>
                                    <a:lnTo>
                                      <a:pt x="122" y="219"/>
                                    </a:lnTo>
                                    <a:lnTo>
                                      <a:pt x="112" y="225"/>
                                    </a:lnTo>
                                    <a:lnTo>
                                      <a:pt x="99" y="231"/>
                                    </a:lnTo>
                                    <a:lnTo>
                                      <a:pt x="86" y="238"/>
                                    </a:lnTo>
                                    <a:lnTo>
                                      <a:pt x="70" y="248"/>
                                    </a:lnTo>
                                    <a:lnTo>
                                      <a:pt x="57" y="254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538640"/>
                                <a:ext cx="705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1251000"/>
                                <a:ext cx="130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2106">
                                    <a:moveTo>
                                      <a:pt x="612" y="48"/>
                                    </a:moveTo>
                                    <a:lnTo>
                                      <a:pt x="564" y="151"/>
                                    </a:lnTo>
                                    <a:lnTo>
                                      <a:pt x="515" y="258"/>
                                    </a:lnTo>
                                    <a:lnTo>
                                      <a:pt x="467" y="367"/>
                                    </a:lnTo>
                                    <a:lnTo>
                                      <a:pt x="416" y="477"/>
                                    </a:lnTo>
                                    <a:lnTo>
                                      <a:pt x="370" y="589"/>
                                    </a:lnTo>
                                    <a:lnTo>
                                      <a:pt x="325" y="702"/>
                                    </a:lnTo>
                                    <a:lnTo>
                                      <a:pt x="284" y="815"/>
                                    </a:lnTo>
                                    <a:lnTo>
                                      <a:pt x="248" y="927"/>
                                    </a:lnTo>
                                    <a:lnTo>
                                      <a:pt x="245" y="953"/>
                                    </a:lnTo>
                                    <a:lnTo>
                                      <a:pt x="245" y="979"/>
                                    </a:lnTo>
                                    <a:lnTo>
                                      <a:pt x="242" y="1008"/>
                                    </a:lnTo>
                                    <a:lnTo>
                                      <a:pt x="238" y="1034"/>
                                    </a:lnTo>
                                    <a:lnTo>
                                      <a:pt x="232" y="1059"/>
                                    </a:lnTo>
                                    <a:lnTo>
                                      <a:pt x="222" y="1082"/>
                                    </a:lnTo>
                                    <a:lnTo>
                                      <a:pt x="210" y="1108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193" y="1252"/>
                                    </a:lnTo>
                                    <a:lnTo>
                                      <a:pt x="203" y="1375"/>
                                    </a:lnTo>
                                    <a:lnTo>
                                      <a:pt x="216" y="1500"/>
                                    </a:lnTo>
                                    <a:lnTo>
                                      <a:pt x="232" y="1623"/>
                                    </a:lnTo>
                                    <a:lnTo>
                                      <a:pt x="248" y="1742"/>
                                    </a:lnTo>
                                    <a:lnTo>
                                      <a:pt x="261" y="1861"/>
                                    </a:lnTo>
                                    <a:lnTo>
                                      <a:pt x="271" y="1980"/>
                                    </a:lnTo>
                                    <a:lnTo>
                                      <a:pt x="274" y="2093"/>
                                    </a:lnTo>
                                    <a:lnTo>
                                      <a:pt x="267" y="2093"/>
                                    </a:lnTo>
                                    <a:lnTo>
                                      <a:pt x="264" y="2096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5" y="2099"/>
                                    </a:lnTo>
                                    <a:lnTo>
                                      <a:pt x="251" y="2102"/>
                                    </a:lnTo>
                                    <a:lnTo>
                                      <a:pt x="245" y="2102"/>
                                    </a:lnTo>
                                    <a:lnTo>
                                      <a:pt x="242" y="2106"/>
                                    </a:lnTo>
                                    <a:lnTo>
                                      <a:pt x="238" y="2106"/>
                                    </a:lnTo>
                                    <a:lnTo>
                                      <a:pt x="232" y="2106"/>
                                    </a:lnTo>
                                    <a:lnTo>
                                      <a:pt x="222" y="2102"/>
                                    </a:lnTo>
                                    <a:lnTo>
                                      <a:pt x="213" y="2102"/>
                                    </a:lnTo>
                                    <a:lnTo>
                                      <a:pt x="203" y="2099"/>
                                    </a:lnTo>
                                    <a:lnTo>
                                      <a:pt x="193" y="2096"/>
                                    </a:lnTo>
                                    <a:lnTo>
                                      <a:pt x="184" y="2090"/>
                                    </a:lnTo>
                                    <a:lnTo>
                                      <a:pt x="181" y="2086"/>
                                    </a:lnTo>
                                    <a:lnTo>
                                      <a:pt x="177" y="2083"/>
                                    </a:lnTo>
                                    <a:lnTo>
                                      <a:pt x="129" y="2083"/>
                                    </a:lnTo>
                                    <a:lnTo>
                                      <a:pt x="116" y="2070"/>
                                    </a:lnTo>
                                    <a:lnTo>
                                      <a:pt x="116" y="2006"/>
                                    </a:lnTo>
                                    <a:lnTo>
                                      <a:pt x="119" y="1935"/>
                                    </a:lnTo>
                                    <a:lnTo>
                                      <a:pt x="119" y="1864"/>
                                    </a:lnTo>
                                    <a:lnTo>
                                      <a:pt x="116" y="1793"/>
                                    </a:lnTo>
                                    <a:lnTo>
                                      <a:pt x="113" y="1723"/>
                                    </a:lnTo>
                                    <a:lnTo>
                                      <a:pt x="106" y="1655"/>
                                    </a:lnTo>
                                    <a:lnTo>
                                      <a:pt x="97" y="1591"/>
                                    </a:lnTo>
                                    <a:lnTo>
                                      <a:pt x="81" y="1529"/>
                                    </a:lnTo>
                                    <a:lnTo>
                                      <a:pt x="68" y="1529"/>
                                    </a:lnTo>
                                    <a:lnTo>
                                      <a:pt x="49" y="1455"/>
                                    </a:lnTo>
                                    <a:lnTo>
                                      <a:pt x="32" y="1365"/>
                                    </a:lnTo>
                                    <a:lnTo>
                                      <a:pt x="16" y="1262"/>
                                    </a:lnTo>
                                    <a:lnTo>
                                      <a:pt x="3" y="1153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0" y="992"/>
                                    </a:lnTo>
                                    <a:lnTo>
                                      <a:pt x="7" y="943"/>
                                    </a:lnTo>
                                    <a:lnTo>
                                      <a:pt x="13" y="898"/>
                                    </a:lnTo>
                                    <a:lnTo>
                                      <a:pt x="23" y="856"/>
                                    </a:lnTo>
                                    <a:lnTo>
                                      <a:pt x="32" y="837"/>
                                    </a:lnTo>
                                    <a:lnTo>
                                      <a:pt x="39" y="821"/>
                                    </a:lnTo>
                                    <a:lnTo>
                                      <a:pt x="49" y="808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68" y="792"/>
                                    </a:lnTo>
                                    <a:lnTo>
                                      <a:pt x="78" y="786"/>
                                    </a:lnTo>
                                    <a:lnTo>
                                      <a:pt x="90" y="766"/>
                                    </a:lnTo>
                                    <a:lnTo>
                                      <a:pt x="110" y="744"/>
                                    </a:lnTo>
                                    <a:lnTo>
                                      <a:pt x="129" y="721"/>
                                    </a:lnTo>
                                    <a:lnTo>
                                      <a:pt x="145" y="692"/>
                                    </a:lnTo>
                                    <a:lnTo>
                                      <a:pt x="161" y="670"/>
                                    </a:lnTo>
                                    <a:lnTo>
                                      <a:pt x="174" y="650"/>
                                    </a:lnTo>
                                    <a:lnTo>
                                      <a:pt x="177" y="638"/>
                                    </a:lnTo>
                                    <a:lnTo>
                                      <a:pt x="203" y="615"/>
                                    </a:lnTo>
                                    <a:lnTo>
                                      <a:pt x="226" y="592"/>
                                    </a:lnTo>
                                    <a:lnTo>
                                      <a:pt x="245" y="564"/>
                                    </a:lnTo>
                                    <a:lnTo>
                                      <a:pt x="267" y="535"/>
                                    </a:lnTo>
                                    <a:lnTo>
                                      <a:pt x="284" y="502"/>
                                    </a:lnTo>
                                    <a:lnTo>
                                      <a:pt x="303" y="473"/>
                                    </a:lnTo>
                                    <a:lnTo>
                                      <a:pt x="325" y="444"/>
                                    </a:lnTo>
                                    <a:lnTo>
                                      <a:pt x="345" y="419"/>
                                    </a:lnTo>
                                    <a:lnTo>
                                      <a:pt x="348" y="390"/>
                                    </a:lnTo>
                                    <a:lnTo>
                                      <a:pt x="358" y="361"/>
                                    </a:lnTo>
                                    <a:lnTo>
                                      <a:pt x="374" y="328"/>
                                    </a:lnTo>
                                    <a:lnTo>
                                      <a:pt x="393" y="303"/>
                                    </a:lnTo>
                                    <a:lnTo>
                                      <a:pt x="416" y="274"/>
                                    </a:lnTo>
                                    <a:lnTo>
                                      <a:pt x="441" y="248"/>
                                    </a:lnTo>
                                    <a:lnTo>
                                      <a:pt x="467" y="222"/>
                                    </a:lnTo>
                                    <a:lnTo>
                                      <a:pt x="496" y="196"/>
                                    </a:lnTo>
                                    <a:lnTo>
                                      <a:pt x="551" y="145"/>
                                    </a:lnTo>
                                    <a:lnTo>
                                      <a:pt x="599" y="97"/>
                                    </a:lnTo>
                                    <a:lnTo>
                                      <a:pt x="618" y="71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44" y="23"/>
                                    </a:lnTo>
                                    <a:lnTo>
                                      <a:pt x="647" y="0"/>
                                    </a:lnTo>
                                    <a:lnTo>
                                      <a:pt x="647" y="48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34" y="71"/>
                                    </a:lnTo>
                                    <a:lnTo>
                                      <a:pt x="622" y="71"/>
                                    </a:lnTo>
                                    <a:lnTo>
                                      <a:pt x="612" y="71"/>
                                    </a:lnTo>
                                    <a:lnTo>
                                      <a:pt x="612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1251000"/>
                                <a:ext cx="1303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2106">
                                    <a:moveTo>
                                      <a:pt x="0" y="1114"/>
                                    </a:moveTo>
                                    <a:lnTo>
                                      <a:pt x="10" y="950"/>
                                    </a:lnTo>
                                    <a:lnTo>
                                      <a:pt x="23" y="924"/>
                                    </a:lnTo>
                                    <a:lnTo>
                                      <a:pt x="52" y="799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5" y="792"/>
                                    </a:lnTo>
                                    <a:lnTo>
                                      <a:pt x="65" y="792"/>
                                    </a:lnTo>
                                    <a:lnTo>
                                      <a:pt x="75" y="786"/>
                                    </a:lnTo>
                                    <a:lnTo>
                                      <a:pt x="87" y="766"/>
                                    </a:lnTo>
                                    <a:lnTo>
                                      <a:pt x="107" y="744"/>
                                    </a:lnTo>
                                    <a:lnTo>
                                      <a:pt x="126" y="721"/>
                                    </a:lnTo>
                                    <a:lnTo>
                                      <a:pt x="142" y="692"/>
                                    </a:lnTo>
                                    <a:lnTo>
                                      <a:pt x="158" y="670"/>
                                    </a:lnTo>
                                    <a:lnTo>
                                      <a:pt x="171" y="650"/>
                                    </a:lnTo>
                                    <a:lnTo>
                                      <a:pt x="174" y="638"/>
                                    </a:lnTo>
                                    <a:lnTo>
                                      <a:pt x="200" y="615"/>
                                    </a:lnTo>
                                    <a:lnTo>
                                      <a:pt x="223" y="592"/>
                                    </a:lnTo>
                                    <a:lnTo>
                                      <a:pt x="242" y="564"/>
                                    </a:lnTo>
                                    <a:lnTo>
                                      <a:pt x="264" y="535"/>
                                    </a:lnTo>
                                    <a:lnTo>
                                      <a:pt x="281" y="502"/>
                                    </a:lnTo>
                                    <a:lnTo>
                                      <a:pt x="300" y="473"/>
                                    </a:lnTo>
                                    <a:lnTo>
                                      <a:pt x="322" y="444"/>
                                    </a:lnTo>
                                    <a:lnTo>
                                      <a:pt x="342" y="419"/>
                                    </a:lnTo>
                                    <a:lnTo>
                                      <a:pt x="345" y="390"/>
                                    </a:lnTo>
                                    <a:lnTo>
                                      <a:pt x="355" y="361"/>
                                    </a:lnTo>
                                    <a:lnTo>
                                      <a:pt x="371" y="328"/>
                                    </a:lnTo>
                                    <a:lnTo>
                                      <a:pt x="390" y="303"/>
                                    </a:lnTo>
                                    <a:lnTo>
                                      <a:pt x="413" y="274"/>
                                    </a:lnTo>
                                    <a:lnTo>
                                      <a:pt x="438" y="248"/>
                                    </a:lnTo>
                                    <a:lnTo>
                                      <a:pt x="464" y="222"/>
                                    </a:lnTo>
                                    <a:lnTo>
                                      <a:pt x="493" y="196"/>
                                    </a:lnTo>
                                    <a:lnTo>
                                      <a:pt x="548" y="145"/>
                                    </a:lnTo>
                                    <a:lnTo>
                                      <a:pt x="596" y="97"/>
                                    </a:lnTo>
                                    <a:lnTo>
                                      <a:pt x="615" y="71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41" y="23"/>
                                    </a:lnTo>
                                    <a:lnTo>
                                      <a:pt x="644" y="0"/>
                                    </a:lnTo>
                                    <a:lnTo>
                                      <a:pt x="644" y="48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31" y="71"/>
                                    </a:lnTo>
                                    <a:lnTo>
                                      <a:pt x="619" y="71"/>
                                    </a:lnTo>
                                    <a:lnTo>
                                      <a:pt x="609" y="71"/>
                                    </a:lnTo>
                                    <a:lnTo>
                                      <a:pt x="609" y="48"/>
                                    </a:lnTo>
                                    <a:lnTo>
                                      <a:pt x="561" y="151"/>
                                    </a:lnTo>
                                    <a:lnTo>
                                      <a:pt x="512" y="258"/>
                                    </a:lnTo>
                                    <a:lnTo>
                                      <a:pt x="464" y="367"/>
                                    </a:lnTo>
                                    <a:lnTo>
                                      <a:pt x="413" y="477"/>
                                    </a:lnTo>
                                    <a:lnTo>
                                      <a:pt x="367" y="589"/>
                                    </a:lnTo>
                                    <a:lnTo>
                                      <a:pt x="322" y="702"/>
                                    </a:lnTo>
                                    <a:lnTo>
                                      <a:pt x="281" y="815"/>
                                    </a:lnTo>
                                    <a:lnTo>
                                      <a:pt x="245" y="927"/>
                                    </a:lnTo>
                                    <a:lnTo>
                                      <a:pt x="242" y="953"/>
                                    </a:lnTo>
                                    <a:lnTo>
                                      <a:pt x="242" y="979"/>
                                    </a:lnTo>
                                    <a:lnTo>
                                      <a:pt x="239" y="1008"/>
                                    </a:lnTo>
                                    <a:lnTo>
                                      <a:pt x="235" y="1034"/>
                                    </a:lnTo>
                                    <a:lnTo>
                                      <a:pt x="229" y="1059"/>
                                    </a:lnTo>
                                    <a:lnTo>
                                      <a:pt x="219" y="1082"/>
                                    </a:lnTo>
                                    <a:lnTo>
                                      <a:pt x="207" y="1108"/>
                                    </a:lnTo>
                                    <a:lnTo>
                                      <a:pt x="187" y="1130"/>
                                    </a:lnTo>
                                    <a:lnTo>
                                      <a:pt x="190" y="1252"/>
                                    </a:lnTo>
                                    <a:lnTo>
                                      <a:pt x="200" y="1375"/>
                                    </a:lnTo>
                                    <a:lnTo>
                                      <a:pt x="213" y="1500"/>
                                    </a:lnTo>
                                    <a:lnTo>
                                      <a:pt x="229" y="1623"/>
                                    </a:lnTo>
                                    <a:lnTo>
                                      <a:pt x="245" y="1742"/>
                                    </a:lnTo>
                                    <a:lnTo>
                                      <a:pt x="258" y="1861"/>
                                    </a:lnTo>
                                    <a:lnTo>
                                      <a:pt x="268" y="1980"/>
                                    </a:lnTo>
                                    <a:lnTo>
                                      <a:pt x="271" y="2093"/>
                                    </a:lnTo>
                                    <a:lnTo>
                                      <a:pt x="264" y="2093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8" y="2096"/>
                                    </a:lnTo>
                                    <a:lnTo>
                                      <a:pt x="252" y="2099"/>
                                    </a:lnTo>
                                    <a:lnTo>
                                      <a:pt x="248" y="2102"/>
                                    </a:lnTo>
                                    <a:lnTo>
                                      <a:pt x="242" y="2102"/>
                                    </a:lnTo>
                                    <a:lnTo>
                                      <a:pt x="239" y="2106"/>
                                    </a:lnTo>
                                    <a:lnTo>
                                      <a:pt x="235" y="2106"/>
                                    </a:lnTo>
                                    <a:lnTo>
                                      <a:pt x="229" y="2106"/>
                                    </a:lnTo>
                                    <a:lnTo>
                                      <a:pt x="219" y="2102"/>
                                    </a:lnTo>
                                    <a:lnTo>
                                      <a:pt x="210" y="2102"/>
                                    </a:lnTo>
                                    <a:lnTo>
                                      <a:pt x="200" y="2099"/>
                                    </a:lnTo>
                                    <a:lnTo>
                                      <a:pt x="190" y="2096"/>
                                    </a:lnTo>
                                    <a:lnTo>
                                      <a:pt x="181" y="2090"/>
                                    </a:lnTo>
                                    <a:lnTo>
                                      <a:pt x="178" y="2086"/>
                                    </a:lnTo>
                                    <a:lnTo>
                                      <a:pt x="174" y="2083"/>
                                    </a:lnTo>
                                    <a:lnTo>
                                      <a:pt x="126" y="2083"/>
                                    </a:lnTo>
                                    <a:lnTo>
                                      <a:pt x="113" y="2070"/>
                                    </a:lnTo>
                                    <a:lnTo>
                                      <a:pt x="113" y="2006"/>
                                    </a:lnTo>
                                    <a:lnTo>
                                      <a:pt x="116" y="1935"/>
                                    </a:lnTo>
                                    <a:lnTo>
                                      <a:pt x="116" y="1864"/>
                                    </a:lnTo>
                                    <a:lnTo>
                                      <a:pt x="113" y="1793"/>
                                    </a:lnTo>
                                    <a:lnTo>
                                      <a:pt x="110" y="1723"/>
                                    </a:lnTo>
                                    <a:lnTo>
                                      <a:pt x="103" y="1655"/>
                                    </a:lnTo>
                                    <a:lnTo>
                                      <a:pt x="94" y="1591"/>
                                    </a:lnTo>
                                    <a:lnTo>
                                      <a:pt x="78" y="1529"/>
                                    </a:lnTo>
                                    <a:lnTo>
                                      <a:pt x="65" y="1529"/>
                                    </a:lnTo>
                                    <a:lnTo>
                                      <a:pt x="55" y="1491"/>
                                    </a:lnTo>
                                    <a:lnTo>
                                      <a:pt x="46" y="1449"/>
                                    </a:lnTo>
                                    <a:lnTo>
                                      <a:pt x="36" y="1401"/>
                                    </a:lnTo>
                                    <a:lnTo>
                                      <a:pt x="26" y="1349"/>
                                    </a:lnTo>
                                    <a:lnTo>
                                      <a:pt x="17" y="1294"/>
                                    </a:lnTo>
                                    <a:lnTo>
                                      <a:pt x="10" y="1233"/>
                                    </a:lnTo>
                                    <a:lnTo>
                                      <a:pt x="4" y="1175"/>
                                    </a:lnTo>
                                    <a:lnTo>
                                      <a:pt x="0" y="1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1251000"/>
                                <a:ext cx="12384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2086">
                                    <a:moveTo>
                                      <a:pt x="242" y="2086"/>
                                    </a:moveTo>
                                    <a:lnTo>
                                      <a:pt x="129" y="2080"/>
                                    </a:lnTo>
                                    <a:lnTo>
                                      <a:pt x="103" y="2041"/>
                                    </a:lnTo>
                                    <a:lnTo>
                                      <a:pt x="87" y="1925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178" y="1900"/>
                                    </a:lnTo>
                                    <a:lnTo>
                                      <a:pt x="226" y="1832"/>
                                    </a:lnTo>
                                    <a:lnTo>
                                      <a:pt x="229" y="1864"/>
                                    </a:lnTo>
                                    <a:lnTo>
                                      <a:pt x="232" y="1896"/>
                                    </a:lnTo>
                                    <a:lnTo>
                                      <a:pt x="235" y="1929"/>
                                    </a:lnTo>
                                    <a:lnTo>
                                      <a:pt x="235" y="1961"/>
                                    </a:lnTo>
                                    <a:lnTo>
                                      <a:pt x="239" y="1993"/>
                                    </a:lnTo>
                                    <a:lnTo>
                                      <a:pt x="239" y="2025"/>
                                    </a:lnTo>
                                    <a:lnTo>
                                      <a:pt x="242" y="2054"/>
                                    </a:lnTo>
                                    <a:lnTo>
                                      <a:pt x="242" y="2086"/>
                                    </a:lnTo>
                                    <a:close/>
                                    <a:moveTo>
                                      <a:pt x="194" y="1581"/>
                                    </a:moveTo>
                                    <a:lnTo>
                                      <a:pt x="190" y="1574"/>
                                    </a:lnTo>
                                    <a:lnTo>
                                      <a:pt x="103" y="1539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36" y="1529"/>
                                    </a:lnTo>
                                    <a:lnTo>
                                      <a:pt x="36" y="1523"/>
                                    </a:lnTo>
                                    <a:lnTo>
                                      <a:pt x="33" y="1520"/>
                                    </a:lnTo>
                                    <a:lnTo>
                                      <a:pt x="33" y="1513"/>
                                    </a:lnTo>
                                    <a:lnTo>
                                      <a:pt x="33" y="1510"/>
                                    </a:lnTo>
                                    <a:lnTo>
                                      <a:pt x="29" y="1507"/>
                                    </a:lnTo>
                                    <a:lnTo>
                                      <a:pt x="29" y="1500"/>
                                    </a:lnTo>
                                    <a:lnTo>
                                      <a:pt x="26" y="1494"/>
                                    </a:lnTo>
                                    <a:lnTo>
                                      <a:pt x="26" y="1491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23" y="902"/>
                                    </a:lnTo>
                                    <a:lnTo>
                                      <a:pt x="78" y="744"/>
                                    </a:lnTo>
                                    <a:lnTo>
                                      <a:pt x="91" y="728"/>
                                    </a:lnTo>
                                    <a:lnTo>
                                      <a:pt x="100" y="712"/>
                                    </a:lnTo>
                                    <a:lnTo>
                                      <a:pt x="113" y="696"/>
                                    </a:lnTo>
                                    <a:lnTo>
                                      <a:pt x="123" y="679"/>
                                    </a:lnTo>
                                    <a:lnTo>
                                      <a:pt x="132" y="667"/>
                                    </a:lnTo>
                                    <a:lnTo>
                                      <a:pt x="139" y="654"/>
                                    </a:lnTo>
                                    <a:lnTo>
                                      <a:pt x="142" y="644"/>
                                    </a:lnTo>
                                    <a:lnTo>
                                      <a:pt x="145" y="638"/>
                                    </a:lnTo>
                                    <a:lnTo>
                                      <a:pt x="171" y="615"/>
                                    </a:lnTo>
                                    <a:lnTo>
                                      <a:pt x="194" y="592"/>
                                    </a:lnTo>
                                    <a:lnTo>
                                      <a:pt x="213" y="564"/>
                                    </a:lnTo>
                                    <a:lnTo>
                                      <a:pt x="235" y="535"/>
                                    </a:lnTo>
                                    <a:lnTo>
                                      <a:pt x="252" y="502"/>
                                    </a:lnTo>
                                    <a:lnTo>
                                      <a:pt x="271" y="473"/>
                                    </a:lnTo>
                                    <a:lnTo>
                                      <a:pt x="293" y="444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5"/>
                                    </a:lnTo>
                                    <a:lnTo>
                                      <a:pt x="313" y="412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6" y="406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74" y="325"/>
                                    </a:lnTo>
                                    <a:lnTo>
                                      <a:pt x="429" y="229"/>
                                    </a:lnTo>
                                    <a:lnTo>
                                      <a:pt x="461" y="200"/>
                                    </a:lnTo>
                                    <a:lnTo>
                                      <a:pt x="493" y="171"/>
                                    </a:lnTo>
                                    <a:lnTo>
                                      <a:pt x="525" y="142"/>
                                    </a:lnTo>
                                    <a:lnTo>
                                      <a:pt x="554" y="113"/>
                                    </a:lnTo>
                                    <a:lnTo>
                                      <a:pt x="580" y="84"/>
                                    </a:lnTo>
                                    <a:lnTo>
                                      <a:pt x="596" y="55"/>
                                    </a:lnTo>
                                    <a:lnTo>
                                      <a:pt x="606" y="42"/>
                                    </a:lnTo>
                                    <a:lnTo>
                                      <a:pt x="609" y="26"/>
                                    </a:lnTo>
                                    <a:lnTo>
                                      <a:pt x="612" y="13"/>
                                    </a:lnTo>
                                    <a:lnTo>
                                      <a:pt x="615" y="0"/>
                                    </a:lnTo>
                                    <a:lnTo>
                                      <a:pt x="615" y="48"/>
                                    </a:lnTo>
                                    <a:lnTo>
                                      <a:pt x="602" y="48"/>
                                    </a:lnTo>
                                    <a:lnTo>
                                      <a:pt x="602" y="71"/>
                                    </a:lnTo>
                                    <a:lnTo>
                                      <a:pt x="590" y="71"/>
                                    </a:lnTo>
                                    <a:lnTo>
                                      <a:pt x="580" y="71"/>
                                    </a:lnTo>
                                    <a:lnTo>
                                      <a:pt x="580" y="48"/>
                                    </a:lnTo>
                                    <a:lnTo>
                                      <a:pt x="532" y="151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435" y="367"/>
                                    </a:lnTo>
                                    <a:lnTo>
                                      <a:pt x="384" y="477"/>
                                    </a:lnTo>
                                    <a:lnTo>
                                      <a:pt x="338" y="589"/>
                                    </a:lnTo>
                                    <a:lnTo>
                                      <a:pt x="293" y="702"/>
                                    </a:lnTo>
                                    <a:lnTo>
                                      <a:pt x="252" y="815"/>
                                    </a:lnTo>
                                    <a:lnTo>
                                      <a:pt x="216" y="927"/>
                                    </a:lnTo>
                                    <a:lnTo>
                                      <a:pt x="213" y="953"/>
                                    </a:lnTo>
                                    <a:lnTo>
                                      <a:pt x="213" y="979"/>
                                    </a:lnTo>
                                    <a:lnTo>
                                      <a:pt x="210" y="1008"/>
                                    </a:lnTo>
                                    <a:lnTo>
                                      <a:pt x="206" y="1034"/>
                                    </a:lnTo>
                                    <a:lnTo>
                                      <a:pt x="200" y="1059"/>
                                    </a:lnTo>
                                    <a:lnTo>
                                      <a:pt x="190" y="1082"/>
                                    </a:lnTo>
                                    <a:lnTo>
                                      <a:pt x="178" y="1108"/>
                                    </a:lnTo>
                                    <a:lnTo>
                                      <a:pt x="158" y="1130"/>
                                    </a:lnTo>
                                    <a:lnTo>
                                      <a:pt x="158" y="1188"/>
                                    </a:lnTo>
                                    <a:lnTo>
                                      <a:pt x="161" y="1243"/>
                                    </a:lnTo>
                                    <a:lnTo>
                                      <a:pt x="165" y="1301"/>
                                    </a:lnTo>
                                    <a:lnTo>
                                      <a:pt x="168" y="1356"/>
                                    </a:lnTo>
                                    <a:lnTo>
                                      <a:pt x="174" y="1413"/>
                                    </a:lnTo>
                                    <a:lnTo>
                                      <a:pt x="181" y="1468"/>
                                    </a:lnTo>
                                    <a:lnTo>
                                      <a:pt x="187" y="1526"/>
                                    </a:lnTo>
                                    <a:lnTo>
                                      <a:pt x="194" y="15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569240"/>
                                <a:ext cx="306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303">
                                    <a:moveTo>
                                      <a:pt x="151" y="145"/>
                                    </a:moveTo>
                                    <a:lnTo>
                                      <a:pt x="151" y="174"/>
                                    </a:lnTo>
                                    <a:lnTo>
                                      <a:pt x="138" y="229"/>
                                    </a:lnTo>
                                    <a:lnTo>
                                      <a:pt x="96" y="290"/>
                                    </a:lnTo>
                                    <a:lnTo>
                                      <a:pt x="54" y="303"/>
                                    </a:lnTo>
                                    <a:lnTo>
                                      <a:pt x="25" y="297"/>
                                    </a:lnTo>
                                    <a:lnTo>
                                      <a:pt x="25" y="258"/>
                                    </a:lnTo>
                                    <a:lnTo>
                                      <a:pt x="22" y="223"/>
                                    </a:lnTo>
                                    <a:lnTo>
                                      <a:pt x="22" y="184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3" y="20"/>
                                    </a:lnTo>
                                    <a:lnTo>
                                      <a:pt x="144" y="91"/>
                                    </a:lnTo>
                                    <a:lnTo>
                                      <a:pt x="144" y="97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10"/>
                                    </a:lnTo>
                                    <a:lnTo>
                                      <a:pt x="148" y="120"/>
                                    </a:lnTo>
                                    <a:lnTo>
                                      <a:pt x="148" y="126"/>
                                    </a:lnTo>
                                    <a:lnTo>
                                      <a:pt x="148" y="132"/>
                                    </a:lnTo>
                                    <a:lnTo>
                                      <a:pt x="148" y="139"/>
                                    </a:lnTo>
                                    <a:lnTo>
                                      <a:pt x="151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7944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3" y="0"/>
                                    </a:move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4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3" y="1941"/>
                                    </a:lnTo>
                                    <a:lnTo>
                                      <a:pt x="1777" y="1941"/>
                                    </a:lnTo>
                                    <a:lnTo>
                                      <a:pt x="1770" y="1941"/>
                                    </a:lnTo>
                                    <a:lnTo>
                                      <a:pt x="1767" y="1944"/>
                                    </a:lnTo>
                                    <a:lnTo>
                                      <a:pt x="1761" y="1948"/>
                                    </a:lnTo>
                                    <a:lnTo>
                                      <a:pt x="1754" y="1951"/>
                                    </a:lnTo>
                                    <a:lnTo>
                                      <a:pt x="1751" y="1954"/>
                                    </a:lnTo>
                                    <a:lnTo>
                                      <a:pt x="1748" y="1960"/>
                                    </a:lnTo>
                                    <a:lnTo>
                                      <a:pt x="1745" y="1964"/>
                                    </a:lnTo>
                                    <a:lnTo>
                                      <a:pt x="1674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1"/>
                                    </a:lnTo>
                                    <a:lnTo>
                                      <a:pt x="1664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7944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857" y="1902"/>
                                    </a:moveTo>
                                    <a:lnTo>
                                      <a:pt x="1851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7" y="1935"/>
                                    </a:lnTo>
                                    <a:lnTo>
                                      <a:pt x="1719" y="1964"/>
                                    </a:lnTo>
                                    <a:lnTo>
                                      <a:pt x="1696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4"/>
                                    </a:lnTo>
                                    <a:lnTo>
                                      <a:pt x="1664" y="1938"/>
                                    </a:lnTo>
                                    <a:lnTo>
                                      <a:pt x="1661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7" y="19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30200"/>
                                <a:ext cx="35640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674">
                                    <a:moveTo>
                                      <a:pt x="1764" y="1587"/>
                                    </a:moveTo>
                                    <a:lnTo>
                                      <a:pt x="1693" y="1639"/>
                                    </a:lnTo>
                                    <a:lnTo>
                                      <a:pt x="1610" y="1674"/>
                                    </a:lnTo>
                                    <a:lnTo>
                                      <a:pt x="1558" y="1674"/>
                                    </a:lnTo>
                                    <a:lnTo>
                                      <a:pt x="1491" y="1613"/>
                                    </a:lnTo>
                                    <a:lnTo>
                                      <a:pt x="1294" y="1436"/>
                                    </a:lnTo>
                                    <a:lnTo>
                                      <a:pt x="950" y="1159"/>
                                    </a:lnTo>
                                    <a:lnTo>
                                      <a:pt x="760" y="1011"/>
                                    </a:lnTo>
                                    <a:lnTo>
                                      <a:pt x="696" y="917"/>
                                    </a:lnTo>
                                    <a:lnTo>
                                      <a:pt x="689" y="908"/>
                                    </a:lnTo>
                                    <a:lnTo>
                                      <a:pt x="686" y="901"/>
                                    </a:lnTo>
                                    <a:lnTo>
                                      <a:pt x="683" y="895"/>
                                    </a:lnTo>
                                    <a:lnTo>
                                      <a:pt x="679" y="888"/>
                                    </a:lnTo>
                                    <a:lnTo>
                                      <a:pt x="676" y="882"/>
                                    </a:lnTo>
                                    <a:lnTo>
                                      <a:pt x="676" y="879"/>
                                    </a:lnTo>
                                    <a:lnTo>
                                      <a:pt x="673" y="872"/>
                                    </a:lnTo>
                                    <a:lnTo>
                                      <a:pt x="673" y="869"/>
                                    </a:lnTo>
                                    <a:lnTo>
                                      <a:pt x="660" y="859"/>
                                    </a:lnTo>
                                    <a:lnTo>
                                      <a:pt x="657" y="856"/>
                                    </a:lnTo>
                                    <a:lnTo>
                                      <a:pt x="654" y="856"/>
                                    </a:lnTo>
                                    <a:lnTo>
                                      <a:pt x="647" y="853"/>
                                    </a:lnTo>
                                    <a:lnTo>
                                      <a:pt x="644" y="850"/>
                                    </a:lnTo>
                                    <a:lnTo>
                                      <a:pt x="641" y="847"/>
                                    </a:lnTo>
                                    <a:lnTo>
                                      <a:pt x="638" y="843"/>
                                    </a:lnTo>
                                    <a:lnTo>
                                      <a:pt x="638" y="837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28" y="834"/>
                                    </a:lnTo>
                                    <a:lnTo>
                                      <a:pt x="564" y="753"/>
                                    </a:lnTo>
                                    <a:lnTo>
                                      <a:pt x="557" y="731"/>
                                    </a:lnTo>
                                    <a:lnTo>
                                      <a:pt x="548" y="705"/>
                                    </a:lnTo>
                                    <a:lnTo>
                                      <a:pt x="538" y="682"/>
                                    </a:lnTo>
                                    <a:lnTo>
                                      <a:pt x="528" y="663"/>
                                    </a:lnTo>
                                    <a:lnTo>
                                      <a:pt x="519" y="644"/>
                                    </a:lnTo>
                                    <a:lnTo>
                                      <a:pt x="509" y="631"/>
                                    </a:lnTo>
                                    <a:lnTo>
                                      <a:pt x="496" y="621"/>
                                    </a:lnTo>
                                    <a:lnTo>
                                      <a:pt x="480" y="618"/>
                                    </a:lnTo>
                                    <a:lnTo>
                                      <a:pt x="480" y="612"/>
                                    </a:lnTo>
                                    <a:lnTo>
                                      <a:pt x="480" y="608"/>
                                    </a:lnTo>
                                    <a:lnTo>
                                      <a:pt x="477" y="605"/>
                                    </a:lnTo>
                                    <a:lnTo>
                                      <a:pt x="473" y="602"/>
                                    </a:lnTo>
                                    <a:lnTo>
                                      <a:pt x="470" y="599"/>
                                    </a:lnTo>
                                    <a:lnTo>
                                      <a:pt x="464" y="595"/>
                                    </a:lnTo>
                                    <a:lnTo>
                                      <a:pt x="461" y="592"/>
                                    </a:lnTo>
                                    <a:lnTo>
                                      <a:pt x="457" y="592"/>
                                    </a:lnTo>
                                    <a:lnTo>
                                      <a:pt x="451" y="589"/>
                                    </a:lnTo>
                                    <a:lnTo>
                                      <a:pt x="448" y="583"/>
                                    </a:lnTo>
                                    <a:lnTo>
                                      <a:pt x="448" y="576"/>
                                    </a:lnTo>
                                    <a:lnTo>
                                      <a:pt x="445" y="570"/>
                                    </a:lnTo>
                                    <a:lnTo>
                                      <a:pt x="438" y="567"/>
                                    </a:lnTo>
                                    <a:lnTo>
                                      <a:pt x="435" y="560"/>
                                    </a:lnTo>
                                    <a:lnTo>
                                      <a:pt x="428" y="557"/>
                                    </a:lnTo>
                                    <a:lnTo>
                                      <a:pt x="422" y="557"/>
                                    </a:lnTo>
                                    <a:lnTo>
                                      <a:pt x="419" y="547"/>
                                    </a:lnTo>
                                    <a:lnTo>
                                      <a:pt x="412" y="538"/>
                                    </a:lnTo>
                                    <a:lnTo>
                                      <a:pt x="406" y="528"/>
                                    </a:lnTo>
                                    <a:lnTo>
                                      <a:pt x="396" y="518"/>
                                    </a:lnTo>
                                    <a:lnTo>
                                      <a:pt x="383" y="509"/>
                                    </a:lnTo>
                                    <a:lnTo>
                                      <a:pt x="370" y="499"/>
                                    </a:lnTo>
                                    <a:lnTo>
                                      <a:pt x="354" y="489"/>
                                    </a:lnTo>
                                    <a:lnTo>
                                      <a:pt x="338" y="480"/>
                                    </a:lnTo>
                                    <a:lnTo>
                                      <a:pt x="229" y="360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9" y="29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155" y="84"/>
                                    </a:lnTo>
                                    <a:lnTo>
                                      <a:pt x="174" y="113"/>
                                    </a:lnTo>
                                    <a:lnTo>
                                      <a:pt x="193" y="138"/>
                                    </a:lnTo>
                                    <a:lnTo>
                                      <a:pt x="213" y="167"/>
                                    </a:lnTo>
                                    <a:lnTo>
                                      <a:pt x="232" y="193"/>
                                    </a:lnTo>
                                    <a:lnTo>
                                      <a:pt x="251" y="219"/>
                                    </a:lnTo>
                                    <a:lnTo>
                                      <a:pt x="287" y="261"/>
                                    </a:lnTo>
                                    <a:lnTo>
                                      <a:pt x="319" y="299"/>
                                    </a:lnTo>
                                    <a:lnTo>
                                      <a:pt x="354" y="338"/>
                                    </a:lnTo>
                                    <a:lnTo>
                                      <a:pt x="387" y="370"/>
                                    </a:lnTo>
                                    <a:lnTo>
                                      <a:pt x="422" y="402"/>
                                    </a:lnTo>
                                    <a:lnTo>
                                      <a:pt x="461" y="431"/>
                                    </a:lnTo>
                                    <a:lnTo>
                                      <a:pt x="496" y="457"/>
                                    </a:lnTo>
                                    <a:lnTo>
                                      <a:pt x="538" y="480"/>
                                    </a:lnTo>
                                    <a:lnTo>
                                      <a:pt x="576" y="502"/>
                                    </a:lnTo>
                                    <a:lnTo>
                                      <a:pt x="622" y="518"/>
                                    </a:lnTo>
                                    <a:lnTo>
                                      <a:pt x="667" y="534"/>
                                    </a:lnTo>
                                    <a:lnTo>
                                      <a:pt x="715" y="547"/>
                                    </a:lnTo>
                                    <a:lnTo>
                                      <a:pt x="766" y="557"/>
                                    </a:lnTo>
                                    <a:lnTo>
                                      <a:pt x="818" y="563"/>
                                    </a:lnTo>
                                    <a:lnTo>
                                      <a:pt x="876" y="567"/>
                                    </a:lnTo>
                                    <a:lnTo>
                                      <a:pt x="937" y="570"/>
                                    </a:lnTo>
                                    <a:lnTo>
                                      <a:pt x="943" y="599"/>
                                    </a:lnTo>
                                    <a:lnTo>
                                      <a:pt x="947" y="628"/>
                                    </a:lnTo>
                                    <a:lnTo>
                                      <a:pt x="950" y="663"/>
                                    </a:lnTo>
                                    <a:lnTo>
                                      <a:pt x="947" y="695"/>
                                    </a:lnTo>
                                    <a:lnTo>
                                      <a:pt x="943" y="731"/>
                                    </a:lnTo>
                                    <a:lnTo>
                                      <a:pt x="940" y="763"/>
                                    </a:lnTo>
                                    <a:lnTo>
                                      <a:pt x="940" y="792"/>
                                    </a:lnTo>
                                    <a:lnTo>
                                      <a:pt x="937" y="821"/>
                                    </a:lnTo>
                                    <a:lnTo>
                                      <a:pt x="1050" y="908"/>
                                    </a:lnTo>
                                    <a:lnTo>
                                      <a:pt x="1156" y="1001"/>
                                    </a:lnTo>
                                    <a:lnTo>
                                      <a:pt x="1262" y="1095"/>
                                    </a:lnTo>
                                    <a:lnTo>
                                      <a:pt x="1365" y="1191"/>
                                    </a:lnTo>
                                    <a:lnTo>
                                      <a:pt x="1465" y="1291"/>
                                    </a:lnTo>
                                    <a:lnTo>
                                      <a:pt x="1568" y="1391"/>
                                    </a:lnTo>
                                    <a:lnTo>
                                      <a:pt x="1665" y="1491"/>
                                    </a:lnTo>
                                    <a:lnTo>
                                      <a:pt x="1764" y="15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311840"/>
                                <a:ext cx="115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79440"/>
                                <a:ext cx="39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1">
                                    <a:moveTo>
                                      <a:pt x="196" y="222"/>
                                    </a:moveTo>
                                    <a:lnTo>
                                      <a:pt x="183" y="238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03" y="261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0" y="122"/>
                                    </a:lnTo>
                                    <a:lnTo>
                                      <a:pt x="116" y="135"/>
                                    </a:lnTo>
                                    <a:lnTo>
                                      <a:pt x="129" y="148"/>
                                    </a:lnTo>
                                    <a:lnTo>
                                      <a:pt x="145" y="161"/>
                                    </a:lnTo>
                                    <a:lnTo>
                                      <a:pt x="158" y="174"/>
                                    </a:lnTo>
                                    <a:lnTo>
                                      <a:pt x="171" y="190"/>
                                    </a:lnTo>
                                    <a:lnTo>
                                      <a:pt x="183" y="206"/>
                                    </a:lnTo>
                                    <a:lnTo>
                                      <a:pt x="196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521360"/>
                                <a:ext cx="622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03">
                                    <a:moveTo>
                                      <a:pt x="309" y="271"/>
                                    </a:moveTo>
                                    <a:lnTo>
                                      <a:pt x="286" y="293"/>
                                    </a:lnTo>
                                    <a:lnTo>
                                      <a:pt x="219" y="303"/>
                                    </a:lnTo>
                                    <a:lnTo>
                                      <a:pt x="132" y="293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87" y="65"/>
                                    </a:lnTo>
                                    <a:lnTo>
                                      <a:pt x="125" y="100"/>
                                    </a:lnTo>
                                    <a:lnTo>
                                      <a:pt x="161" y="132"/>
                                    </a:lnTo>
                                    <a:lnTo>
                                      <a:pt x="199" y="168"/>
                                    </a:lnTo>
                                    <a:lnTo>
                                      <a:pt x="235" y="200"/>
                                    </a:lnTo>
                                    <a:lnTo>
                                      <a:pt x="273" y="235"/>
                                    </a:lnTo>
                                    <a:lnTo>
                                      <a:pt x="309" y="2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1526040"/>
                                <a:ext cx="52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54">
                                    <a:moveTo>
                                      <a:pt x="261" y="232"/>
                                    </a:moveTo>
                                    <a:lnTo>
                                      <a:pt x="251" y="24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87" y="22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71" y="58"/>
                                    </a:lnTo>
                                    <a:lnTo>
                                      <a:pt x="103" y="87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7" y="145"/>
                                    </a:lnTo>
                                    <a:lnTo>
                                      <a:pt x="199" y="174"/>
                                    </a:lnTo>
                                    <a:lnTo>
                                      <a:pt x="228" y="203"/>
                                    </a:lnTo>
                                    <a:lnTo>
                                      <a:pt x="261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87000"/>
                                <a:ext cx="9000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287000"/>
                                <a:ext cx="9000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1361520"/>
                                <a:ext cx="52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309">
                                    <a:moveTo>
                                      <a:pt x="257" y="309"/>
                                    </a:moveTo>
                                    <a:lnTo>
                                      <a:pt x="254" y="306"/>
                                    </a:lnTo>
                                    <a:lnTo>
                                      <a:pt x="257" y="306"/>
                                    </a:lnTo>
                                    <a:lnTo>
                                      <a:pt x="257" y="309"/>
                                    </a:lnTo>
                                    <a:close/>
                                    <a:moveTo>
                                      <a:pt x="225" y="277"/>
                                    </a:moveTo>
                                    <a:lnTo>
                                      <a:pt x="196" y="245"/>
                                    </a:lnTo>
                                    <a:lnTo>
                                      <a:pt x="199" y="248"/>
                                    </a:lnTo>
                                    <a:lnTo>
                                      <a:pt x="203" y="248"/>
                                    </a:lnTo>
                                    <a:lnTo>
                                      <a:pt x="209" y="252"/>
                                    </a:lnTo>
                                    <a:lnTo>
                                      <a:pt x="212" y="258"/>
                                    </a:lnTo>
                                    <a:lnTo>
                                      <a:pt x="216" y="261"/>
                                    </a:lnTo>
                                    <a:lnTo>
                                      <a:pt x="219" y="268"/>
                                    </a:lnTo>
                                    <a:lnTo>
                                      <a:pt x="222" y="274"/>
                                    </a:lnTo>
                                    <a:lnTo>
                                      <a:pt x="225" y="277"/>
                                    </a:lnTo>
                                    <a:close/>
                                    <a:moveTo>
                                      <a:pt x="196" y="245"/>
                                    </a:moveTo>
                                    <a:lnTo>
                                      <a:pt x="161" y="206"/>
                                    </a:lnTo>
                                    <a:lnTo>
                                      <a:pt x="129" y="168"/>
                                    </a:lnTo>
                                    <a:lnTo>
                                      <a:pt x="138" y="174"/>
                                    </a:lnTo>
                                    <a:lnTo>
                                      <a:pt x="148" y="184"/>
                                    </a:lnTo>
                                    <a:lnTo>
                                      <a:pt x="158" y="194"/>
                                    </a:lnTo>
                                    <a:lnTo>
                                      <a:pt x="170" y="203"/>
                                    </a:lnTo>
                                    <a:lnTo>
                                      <a:pt x="180" y="216"/>
                                    </a:lnTo>
                                    <a:lnTo>
                                      <a:pt x="187" y="226"/>
                                    </a:lnTo>
                                    <a:lnTo>
                                      <a:pt x="193" y="235"/>
                                    </a:lnTo>
                                    <a:lnTo>
                                      <a:pt x="196" y="245"/>
                                    </a:lnTo>
                                    <a:close/>
                                    <a:moveTo>
                                      <a:pt x="77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29" y="33"/>
                                    </a:lnTo>
                                    <a:lnTo>
                                      <a:pt x="39" y="42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67" y="68"/>
                                    </a:lnTo>
                                    <a:lnTo>
                                      <a:pt x="77" y="78"/>
                                    </a:lnTo>
                                    <a:lnTo>
                                      <a:pt x="77" y="91"/>
                                    </a:lnTo>
                                    <a:lnTo>
                                      <a:pt x="7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311840"/>
                                <a:ext cx="115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45" y="100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1671480"/>
                                <a:ext cx="273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43">
                                    <a:moveTo>
                                      <a:pt x="45" y="0"/>
                                    </a:moveTo>
                                    <a:lnTo>
                                      <a:pt x="0" y="943"/>
                                    </a:lnTo>
                                    <a:lnTo>
                                      <a:pt x="55" y="943"/>
                                    </a:lnTo>
                                    <a:lnTo>
                                      <a:pt x="87" y="930"/>
                                    </a:lnTo>
                                    <a:lnTo>
                                      <a:pt x="87" y="914"/>
                                    </a:lnTo>
                                    <a:lnTo>
                                      <a:pt x="81" y="901"/>
                                    </a:lnTo>
                                    <a:lnTo>
                                      <a:pt x="97" y="502"/>
                                    </a:lnTo>
                                    <a:lnTo>
                                      <a:pt x="132" y="232"/>
                                    </a:lnTo>
                                    <a:lnTo>
                                      <a:pt x="136" y="171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160" y="1539720"/>
                                <a:ext cx="105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650">
                                    <a:moveTo>
                                      <a:pt x="0" y="86"/>
                                    </a:moveTo>
                                    <a:lnTo>
                                      <a:pt x="492" y="650"/>
                                    </a:lnTo>
                                    <a:lnTo>
                                      <a:pt x="524" y="605"/>
                                    </a:lnTo>
                                    <a:lnTo>
                                      <a:pt x="524" y="569"/>
                                    </a:lnTo>
                                    <a:lnTo>
                                      <a:pt x="418" y="441"/>
                                    </a:lnTo>
                                    <a:lnTo>
                                      <a:pt x="193" y="128"/>
                                    </a:lnTo>
                                    <a:lnTo>
                                      <a:pt x="125" y="51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19" y="54"/>
                                    </a:lnTo>
                                    <a:lnTo>
                                      <a:pt x="0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708200"/>
                                <a:ext cx="3574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0" y="374"/>
                                    </a:moveTo>
                                    <a:lnTo>
                                      <a:pt x="10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64" y="734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1" y="747"/>
                                    </a:lnTo>
                                    <a:lnTo>
                                      <a:pt x="1655" y="754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48" y="77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29" y="783"/>
                                    </a:lnTo>
                                    <a:lnTo>
                                      <a:pt x="1613" y="799"/>
                                    </a:lnTo>
                                    <a:lnTo>
                                      <a:pt x="1597" y="812"/>
                                    </a:lnTo>
                                    <a:lnTo>
                                      <a:pt x="1578" y="818"/>
                                    </a:lnTo>
                                    <a:lnTo>
                                      <a:pt x="1561" y="828"/>
                                    </a:lnTo>
                                    <a:lnTo>
                                      <a:pt x="1542" y="834"/>
                                    </a:lnTo>
                                    <a:lnTo>
                                      <a:pt x="1520" y="841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4" y="812"/>
                                    </a:lnTo>
                                    <a:lnTo>
                                      <a:pt x="1304" y="805"/>
                                    </a:lnTo>
                                    <a:lnTo>
                                      <a:pt x="1294" y="805"/>
                                    </a:lnTo>
                                    <a:lnTo>
                                      <a:pt x="1281" y="805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62" y="799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708200"/>
                                <a:ext cx="3574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1281" y="805"/>
                                    </a:moveTo>
                                    <a:lnTo>
                                      <a:pt x="1304" y="812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4" y="82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91" y="850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510" y="844"/>
                                    </a:lnTo>
                                    <a:lnTo>
                                      <a:pt x="1516" y="841"/>
                                    </a:lnTo>
                                    <a:lnTo>
                                      <a:pt x="1526" y="838"/>
                                    </a:lnTo>
                                    <a:lnTo>
                                      <a:pt x="1536" y="834"/>
                                    </a:lnTo>
                                    <a:lnTo>
                                      <a:pt x="1545" y="831"/>
                                    </a:lnTo>
                                    <a:lnTo>
                                      <a:pt x="1555" y="828"/>
                                    </a:lnTo>
                                    <a:lnTo>
                                      <a:pt x="1558" y="828"/>
                                    </a:lnTo>
                                    <a:lnTo>
                                      <a:pt x="1565" y="825"/>
                                    </a:lnTo>
                                    <a:lnTo>
                                      <a:pt x="1571" y="825"/>
                                    </a:lnTo>
                                    <a:lnTo>
                                      <a:pt x="1574" y="821"/>
                                    </a:lnTo>
                                    <a:lnTo>
                                      <a:pt x="1581" y="818"/>
                                    </a:lnTo>
                                    <a:lnTo>
                                      <a:pt x="1584" y="818"/>
                                    </a:lnTo>
                                    <a:lnTo>
                                      <a:pt x="1590" y="815"/>
                                    </a:lnTo>
                                    <a:lnTo>
                                      <a:pt x="1594" y="812"/>
                                    </a:lnTo>
                                    <a:lnTo>
                                      <a:pt x="1600" y="809"/>
                                    </a:lnTo>
                                    <a:lnTo>
                                      <a:pt x="1603" y="805"/>
                                    </a:lnTo>
                                    <a:lnTo>
                                      <a:pt x="1632" y="792"/>
                                    </a:lnTo>
                                    <a:lnTo>
                                      <a:pt x="1635" y="783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5" y="770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55" y="757"/>
                                    </a:lnTo>
                                    <a:lnTo>
                                      <a:pt x="1658" y="751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4" y="738"/>
                                    </a:lnTo>
                                    <a:lnTo>
                                      <a:pt x="1668" y="731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10" y="377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33" y="796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56" y="799"/>
                                    </a:lnTo>
                                    <a:lnTo>
                                      <a:pt x="1265" y="802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81" y="8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71180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9">
                                    <a:moveTo>
                                      <a:pt x="0" y="9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710720"/>
                                <a:ext cx="12204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96">
                                    <a:moveTo>
                                      <a:pt x="199" y="193"/>
                                    </a:moveTo>
                                    <a:lnTo>
                                      <a:pt x="231" y="303"/>
                                    </a:lnTo>
                                    <a:lnTo>
                                      <a:pt x="231" y="309"/>
                                    </a:lnTo>
                                    <a:lnTo>
                                      <a:pt x="235" y="313"/>
                                    </a:lnTo>
                                    <a:lnTo>
                                      <a:pt x="235" y="319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35" y="332"/>
                                    </a:lnTo>
                                    <a:lnTo>
                                      <a:pt x="235" y="338"/>
                                    </a:lnTo>
                                    <a:lnTo>
                                      <a:pt x="235" y="342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48" y="348"/>
                                    </a:lnTo>
                                    <a:lnTo>
                                      <a:pt x="254" y="358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3" y="400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696"/>
                                    </a:lnTo>
                                    <a:lnTo>
                                      <a:pt x="495" y="676"/>
                                    </a:lnTo>
                                    <a:lnTo>
                                      <a:pt x="434" y="651"/>
                                    </a:lnTo>
                                    <a:lnTo>
                                      <a:pt x="379" y="622"/>
                                    </a:lnTo>
                                    <a:lnTo>
                                      <a:pt x="325" y="589"/>
                                    </a:lnTo>
                                    <a:lnTo>
                                      <a:pt x="296" y="570"/>
                                    </a:lnTo>
                                    <a:lnTo>
                                      <a:pt x="270" y="548"/>
                                    </a:lnTo>
                                    <a:lnTo>
                                      <a:pt x="244" y="525"/>
                                    </a:lnTo>
                                    <a:lnTo>
                                      <a:pt x="219" y="503"/>
                                    </a:lnTo>
                                    <a:lnTo>
                                      <a:pt x="193" y="477"/>
                                    </a:lnTo>
                                    <a:lnTo>
                                      <a:pt x="170" y="448"/>
                                    </a:lnTo>
                                    <a:lnTo>
                                      <a:pt x="144" y="416"/>
                                    </a:lnTo>
                                    <a:lnTo>
                                      <a:pt x="122" y="383"/>
                                    </a:lnTo>
                                    <a:lnTo>
                                      <a:pt x="109" y="377"/>
                                    </a:lnTo>
                                    <a:lnTo>
                                      <a:pt x="93" y="371"/>
                                    </a:lnTo>
                                    <a:lnTo>
                                      <a:pt x="80" y="367"/>
                                    </a:lnTo>
                                    <a:lnTo>
                                      <a:pt x="67" y="364"/>
                                    </a:lnTo>
                                    <a:lnTo>
                                      <a:pt x="54" y="364"/>
                                    </a:lnTo>
                                    <a:lnTo>
                                      <a:pt x="41" y="364"/>
                                    </a:lnTo>
                                    <a:lnTo>
                                      <a:pt x="29" y="364"/>
                                    </a:lnTo>
                                    <a:lnTo>
                                      <a:pt x="16" y="364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90" y="13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2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28" y="52"/>
                                    </a:lnTo>
                                    <a:lnTo>
                                      <a:pt x="141" y="84"/>
                                    </a:lnTo>
                                    <a:lnTo>
                                      <a:pt x="148" y="90"/>
                                    </a:lnTo>
                                    <a:lnTo>
                                      <a:pt x="154" y="100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67" y="126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83" y="158"/>
                                    </a:lnTo>
                                    <a:lnTo>
                                      <a:pt x="193" y="174"/>
                                    </a:lnTo>
                                    <a:lnTo>
                                      <a:pt x="19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1834560"/>
                                <a:ext cx="235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254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772" y="254"/>
                                    </a:lnTo>
                                    <a:lnTo>
                                      <a:pt x="730" y="254"/>
                                    </a:lnTo>
                                    <a:lnTo>
                                      <a:pt x="692" y="254"/>
                                    </a:lnTo>
                                    <a:lnTo>
                                      <a:pt x="650" y="251"/>
                                    </a:lnTo>
                                    <a:lnTo>
                                      <a:pt x="608" y="245"/>
                                    </a:lnTo>
                                    <a:lnTo>
                                      <a:pt x="566" y="238"/>
                                    </a:lnTo>
                                    <a:lnTo>
                                      <a:pt x="521" y="229"/>
                                    </a:lnTo>
                                    <a:lnTo>
                                      <a:pt x="479" y="216"/>
                                    </a:lnTo>
                                    <a:lnTo>
                                      <a:pt x="415" y="196"/>
                                    </a:lnTo>
                                    <a:lnTo>
                                      <a:pt x="351" y="180"/>
                                    </a:lnTo>
                                    <a:lnTo>
                                      <a:pt x="289" y="164"/>
                                    </a:lnTo>
                                    <a:lnTo>
                                      <a:pt x="231" y="151"/>
                                    </a:lnTo>
                                    <a:lnTo>
                                      <a:pt x="174" y="138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61" y="109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0" y="6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44" y="48"/>
                                    </a:lnTo>
                                    <a:lnTo>
                                      <a:pt x="254" y="48"/>
                                    </a:lnTo>
                                    <a:lnTo>
                                      <a:pt x="260" y="52"/>
                                    </a:lnTo>
                                    <a:lnTo>
                                      <a:pt x="267" y="52"/>
                                    </a:lnTo>
                                    <a:lnTo>
                                      <a:pt x="277" y="52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93" y="55"/>
                                    </a:lnTo>
                                    <a:lnTo>
                                      <a:pt x="299" y="5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  <a:moveTo>
                                      <a:pt x="821" y="251"/>
                                    </a:moveTo>
                                    <a:lnTo>
                                      <a:pt x="875" y="241"/>
                                    </a:lnTo>
                                    <a:lnTo>
                                      <a:pt x="888" y="241"/>
                                    </a:lnTo>
                                    <a:lnTo>
                                      <a:pt x="888" y="238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168" y="116"/>
                                    </a:lnTo>
                                    <a:lnTo>
                                      <a:pt x="1159" y="126"/>
                                    </a:lnTo>
                                    <a:lnTo>
                                      <a:pt x="1146" y="135"/>
                                    </a:lnTo>
                                    <a:lnTo>
                                      <a:pt x="1136" y="145"/>
                                    </a:lnTo>
                                    <a:lnTo>
                                      <a:pt x="1123" y="155"/>
                                    </a:lnTo>
                                    <a:lnTo>
                                      <a:pt x="1114" y="164"/>
                                    </a:lnTo>
                                    <a:lnTo>
                                      <a:pt x="1104" y="174"/>
                                    </a:lnTo>
                                    <a:lnTo>
                                      <a:pt x="1097" y="184"/>
                                    </a:lnTo>
                                    <a:lnTo>
                                      <a:pt x="1091" y="193"/>
                                    </a:lnTo>
                                    <a:lnTo>
                                      <a:pt x="1088" y="193"/>
                                    </a:lnTo>
                                    <a:lnTo>
                                      <a:pt x="1078" y="200"/>
                                    </a:lnTo>
                                    <a:lnTo>
                                      <a:pt x="1072" y="206"/>
                                    </a:lnTo>
                                    <a:lnTo>
                                      <a:pt x="1062" y="213"/>
                                    </a:lnTo>
                                    <a:lnTo>
                                      <a:pt x="1056" y="222"/>
                                    </a:lnTo>
                                    <a:lnTo>
                                      <a:pt x="1049" y="229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41"/>
                                    </a:lnTo>
                                    <a:lnTo>
                                      <a:pt x="1014" y="241"/>
                                    </a:lnTo>
                                    <a:lnTo>
                                      <a:pt x="988" y="241"/>
                                    </a:lnTo>
                                    <a:lnTo>
                                      <a:pt x="959" y="245"/>
                                    </a:lnTo>
                                    <a:lnTo>
                                      <a:pt x="930" y="245"/>
                                    </a:lnTo>
                                    <a:lnTo>
                                      <a:pt x="901" y="248"/>
                                    </a:lnTo>
                                    <a:lnTo>
                                      <a:pt x="875" y="248"/>
                                    </a:lnTo>
                                    <a:lnTo>
                                      <a:pt x="846" y="251"/>
                                    </a:lnTo>
                                    <a:lnTo>
                                      <a:pt x="821" y="2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4716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">
                                    <a:moveTo>
                                      <a:pt x="45" y="1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5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742400"/>
                                <a:ext cx="3772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742400"/>
                                <a:ext cx="3772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1745640"/>
                                <a:ext cx="21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2" h="525">
                                    <a:moveTo>
                                      <a:pt x="58" y="499"/>
                                    </a:moveTo>
                                    <a:lnTo>
                                      <a:pt x="19" y="470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6" y="403"/>
                                    </a:lnTo>
                                    <a:lnTo>
                                      <a:pt x="260" y="377"/>
                                    </a:lnTo>
                                    <a:lnTo>
                                      <a:pt x="476" y="370"/>
                                    </a:lnTo>
                                    <a:lnTo>
                                      <a:pt x="634" y="377"/>
                                    </a:lnTo>
                                    <a:lnTo>
                                      <a:pt x="830" y="335"/>
                                    </a:lnTo>
                                    <a:lnTo>
                                      <a:pt x="904" y="290"/>
                                    </a:lnTo>
                                    <a:lnTo>
                                      <a:pt x="959" y="206"/>
                                    </a:lnTo>
                                    <a:lnTo>
                                      <a:pt x="975" y="139"/>
                                    </a:lnTo>
                                    <a:lnTo>
                                      <a:pt x="965" y="58"/>
                                    </a:lnTo>
                                    <a:lnTo>
                                      <a:pt x="933" y="0"/>
                                    </a:lnTo>
                                    <a:lnTo>
                                      <a:pt x="936" y="3"/>
                                    </a:lnTo>
                                    <a:lnTo>
                                      <a:pt x="940" y="10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49" y="16"/>
                                    </a:lnTo>
                                    <a:lnTo>
                                      <a:pt x="953" y="19"/>
                                    </a:lnTo>
                                    <a:lnTo>
                                      <a:pt x="953" y="23"/>
                                    </a:lnTo>
                                    <a:lnTo>
                                      <a:pt x="956" y="26"/>
                                    </a:lnTo>
                                    <a:lnTo>
                                      <a:pt x="956" y="29"/>
                                    </a:lnTo>
                                    <a:lnTo>
                                      <a:pt x="978" y="45"/>
                                    </a:lnTo>
                                    <a:lnTo>
                                      <a:pt x="994" y="65"/>
                                    </a:lnTo>
                                    <a:lnTo>
                                      <a:pt x="1014" y="90"/>
                                    </a:lnTo>
                                    <a:lnTo>
                                      <a:pt x="1027" y="119"/>
                                    </a:lnTo>
                                    <a:lnTo>
                                      <a:pt x="1036" y="148"/>
                                    </a:lnTo>
                                    <a:lnTo>
                                      <a:pt x="1046" y="177"/>
                                    </a:lnTo>
                                    <a:lnTo>
                                      <a:pt x="1049" y="206"/>
                                    </a:lnTo>
                                    <a:lnTo>
                                      <a:pt x="1052" y="235"/>
                                    </a:lnTo>
                                    <a:lnTo>
                                      <a:pt x="1049" y="235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38"/>
                                    </a:lnTo>
                                    <a:lnTo>
                                      <a:pt x="1043" y="242"/>
                                    </a:lnTo>
                                    <a:lnTo>
                                      <a:pt x="1040" y="245"/>
                                    </a:lnTo>
                                    <a:lnTo>
                                      <a:pt x="1040" y="248"/>
                                    </a:lnTo>
                                    <a:lnTo>
                                      <a:pt x="1040" y="255"/>
                                    </a:lnTo>
                                    <a:lnTo>
                                      <a:pt x="1040" y="258"/>
                                    </a:lnTo>
                                    <a:lnTo>
                                      <a:pt x="1033" y="258"/>
                                    </a:lnTo>
                                    <a:lnTo>
                                      <a:pt x="1027" y="261"/>
                                    </a:lnTo>
                                    <a:lnTo>
                                      <a:pt x="1020" y="267"/>
                                    </a:lnTo>
                                    <a:lnTo>
                                      <a:pt x="1017" y="271"/>
                                    </a:lnTo>
                                    <a:lnTo>
                                      <a:pt x="1014" y="277"/>
                                    </a:lnTo>
                                    <a:lnTo>
                                      <a:pt x="1011" y="283"/>
                                    </a:lnTo>
                                    <a:lnTo>
                                      <a:pt x="1007" y="290"/>
                                    </a:lnTo>
                                    <a:lnTo>
                                      <a:pt x="1004" y="293"/>
                                    </a:lnTo>
                                    <a:lnTo>
                                      <a:pt x="998" y="296"/>
                                    </a:lnTo>
                                    <a:lnTo>
                                      <a:pt x="991" y="300"/>
                                    </a:lnTo>
                                    <a:lnTo>
                                      <a:pt x="982" y="306"/>
                                    </a:lnTo>
                                    <a:lnTo>
                                      <a:pt x="975" y="312"/>
                                    </a:lnTo>
                                    <a:lnTo>
                                      <a:pt x="969" y="322"/>
                                    </a:lnTo>
                                    <a:lnTo>
                                      <a:pt x="962" y="329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956" y="341"/>
                                    </a:lnTo>
                                    <a:lnTo>
                                      <a:pt x="846" y="425"/>
                                    </a:lnTo>
                                    <a:lnTo>
                                      <a:pt x="759" y="444"/>
                                    </a:lnTo>
                                    <a:lnTo>
                                      <a:pt x="666" y="467"/>
                                    </a:lnTo>
                                    <a:lnTo>
                                      <a:pt x="570" y="490"/>
                                    </a:lnTo>
                                    <a:lnTo>
                                      <a:pt x="470" y="509"/>
                                    </a:lnTo>
                                    <a:lnTo>
                                      <a:pt x="418" y="515"/>
                                    </a:lnTo>
                                    <a:lnTo>
                                      <a:pt x="367" y="522"/>
                                    </a:lnTo>
                                    <a:lnTo>
                                      <a:pt x="312" y="525"/>
                                    </a:lnTo>
                                    <a:lnTo>
                                      <a:pt x="260" y="525"/>
                                    </a:lnTo>
                                    <a:lnTo>
                                      <a:pt x="209" y="525"/>
                                    </a:lnTo>
                                    <a:lnTo>
                                      <a:pt x="157" y="519"/>
                                    </a:lnTo>
                                    <a:lnTo>
                                      <a:pt x="106" y="512"/>
                                    </a:lnTo>
                                    <a:lnTo>
                                      <a:pt x="58" y="4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801440"/>
                                <a:ext cx="157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206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779" y="199"/>
                                    </a:lnTo>
                                    <a:lnTo>
                                      <a:pt x="753" y="196"/>
                                    </a:lnTo>
                                    <a:lnTo>
                                      <a:pt x="731" y="193"/>
                                    </a:lnTo>
                                    <a:lnTo>
                                      <a:pt x="705" y="190"/>
                                    </a:lnTo>
                                    <a:lnTo>
                                      <a:pt x="679" y="187"/>
                                    </a:lnTo>
                                    <a:lnTo>
                                      <a:pt x="654" y="187"/>
                                    </a:lnTo>
                                    <a:lnTo>
                                      <a:pt x="631" y="183"/>
                                    </a:lnTo>
                                    <a:lnTo>
                                      <a:pt x="609" y="180"/>
                                    </a:lnTo>
                                    <a:lnTo>
                                      <a:pt x="589" y="177"/>
                                    </a:lnTo>
                                    <a:lnTo>
                                      <a:pt x="560" y="167"/>
                                    </a:lnTo>
                                    <a:lnTo>
                                      <a:pt x="528" y="164"/>
                                    </a:lnTo>
                                    <a:lnTo>
                                      <a:pt x="493" y="158"/>
                                    </a:lnTo>
                                    <a:lnTo>
                                      <a:pt x="457" y="154"/>
                                    </a:lnTo>
                                    <a:lnTo>
                                      <a:pt x="386" y="154"/>
                                    </a:lnTo>
                                    <a:lnTo>
                                      <a:pt x="312" y="158"/>
                                    </a:lnTo>
                                    <a:lnTo>
                                      <a:pt x="242" y="164"/>
                                    </a:lnTo>
                                    <a:lnTo>
                                      <a:pt x="171" y="174"/>
                                    </a:lnTo>
                                    <a:lnTo>
                                      <a:pt x="103" y="190"/>
                                    </a:lnTo>
                                    <a:lnTo>
                                      <a:pt x="39" y="20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7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4" y="42"/>
                                    </a:lnTo>
                                    <a:lnTo>
                                      <a:pt x="84" y="35"/>
                                    </a:lnTo>
                                    <a:lnTo>
                                      <a:pt x="90" y="32"/>
                                    </a:lnTo>
                                    <a:lnTo>
                                      <a:pt x="97" y="32"/>
                                    </a:lnTo>
                                    <a:lnTo>
                                      <a:pt x="97" y="29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23" y="1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4640"/>
                                <a:ext cx="15192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92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960"/>
                                  <a:ext cx="14220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2808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3760" y="0"/>
                                <a:ext cx="15192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92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4040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168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62600" y="365760"/>
                              <a:ext cx="1324080" cy="217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8200"/>
                                <a:ext cx="1324080" cy="181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4" h="8986">
                                    <a:moveTo>
                                      <a:pt x="3847" y="29"/>
                                    </a:moveTo>
                                    <a:lnTo>
                                      <a:pt x="3821" y="164"/>
                                    </a:lnTo>
                                    <a:lnTo>
                                      <a:pt x="3818" y="203"/>
                                    </a:lnTo>
                                    <a:lnTo>
                                      <a:pt x="3818" y="222"/>
                                    </a:lnTo>
                                    <a:lnTo>
                                      <a:pt x="3821" y="226"/>
                                    </a:lnTo>
                                    <a:lnTo>
                                      <a:pt x="3921" y="94"/>
                                    </a:lnTo>
                                    <a:lnTo>
                                      <a:pt x="3953" y="61"/>
                                    </a:lnTo>
                                    <a:lnTo>
                                      <a:pt x="3969" y="68"/>
                                    </a:lnTo>
                                    <a:lnTo>
                                      <a:pt x="3927" y="296"/>
                                    </a:lnTo>
                                    <a:lnTo>
                                      <a:pt x="3927" y="345"/>
                                    </a:lnTo>
                                    <a:lnTo>
                                      <a:pt x="3934" y="351"/>
                                    </a:lnTo>
                                    <a:lnTo>
                                      <a:pt x="3969" y="296"/>
                                    </a:lnTo>
                                    <a:lnTo>
                                      <a:pt x="3976" y="287"/>
                                    </a:lnTo>
                                    <a:lnTo>
                                      <a:pt x="3988" y="287"/>
                                    </a:lnTo>
                                    <a:lnTo>
                                      <a:pt x="4001" y="300"/>
                                    </a:lnTo>
                                    <a:lnTo>
                                      <a:pt x="4008" y="361"/>
                                    </a:lnTo>
                                    <a:lnTo>
                                      <a:pt x="4014" y="367"/>
                                    </a:lnTo>
                                    <a:lnTo>
                                      <a:pt x="4098" y="258"/>
                                    </a:lnTo>
                                    <a:lnTo>
                                      <a:pt x="4117" y="258"/>
                                    </a:lnTo>
                                    <a:lnTo>
                                      <a:pt x="4117" y="300"/>
                                    </a:lnTo>
                                    <a:lnTo>
                                      <a:pt x="4075" y="435"/>
                                    </a:lnTo>
                                    <a:lnTo>
                                      <a:pt x="4075" y="461"/>
                                    </a:lnTo>
                                    <a:lnTo>
                                      <a:pt x="4082" y="467"/>
                                    </a:lnTo>
                                    <a:lnTo>
                                      <a:pt x="4130" y="367"/>
                                    </a:lnTo>
                                    <a:lnTo>
                                      <a:pt x="4149" y="351"/>
                                    </a:lnTo>
                                    <a:lnTo>
                                      <a:pt x="4172" y="354"/>
                                    </a:lnTo>
                                    <a:lnTo>
                                      <a:pt x="4178" y="435"/>
                                    </a:lnTo>
                                    <a:lnTo>
                                      <a:pt x="4185" y="441"/>
                                    </a:lnTo>
                                    <a:lnTo>
                                      <a:pt x="4204" y="416"/>
                                    </a:lnTo>
                                    <a:lnTo>
                                      <a:pt x="4233" y="300"/>
                                    </a:lnTo>
                                    <a:lnTo>
                                      <a:pt x="4252" y="300"/>
                                    </a:lnTo>
                                    <a:lnTo>
                                      <a:pt x="4294" y="503"/>
                                    </a:lnTo>
                                    <a:lnTo>
                                      <a:pt x="4294" y="554"/>
                                    </a:lnTo>
                                    <a:lnTo>
                                      <a:pt x="4301" y="557"/>
                                    </a:lnTo>
                                    <a:lnTo>
                                      <a:pt x="4326" y="538"/>
                                    </a:lnTo>
                                    <a:lnTo>
                                      <a:pt x="4339" y="538"/>
                                    </a:lnTo>
                                    <a:lnTo>
                                      <a:pt x="4365" y="612"/>
                                    </a:lnTo>
                                    <a:lnTo>
                                      <a:pt x="4365" y="638"/>
                                    </a:lnTo>
                                    <a:lnTo>
                                      <a:pt x="4375" y="651"/>
                                    </a:lnTo>
                                    <a:lnTo>
                                      <a:pt x="4407" y="631"/>
                                    </a:lnTo>
                                    <a:lnTo>
                                      <a:pt x="4497" y="631"/>
                                    </a:lnTo>
                                    <a:lnTo>
                                      <a:pt x="4503" y="638"/>
                                    </a:lnTo>
                                    <a:lnTo>
                                      <a:pt x="4516" y="638"/>
                                    </a:lnTo>
                                    <a:lnTo>
                                      <a:pt x="4536" y="692"/>
                                    </a:lnTo>
                                    <a:lnTo>
                                      <a:pt x="4516" y="792"/>
                                    </a:lnTo>
                                    <a:lnTo>
                                      <a:pt x="4632" y="847"/>
                                    </a:lnTo>
                                    <a:lnTo>
                                      <a:pt x="4774" y="995"/>
                                    </a:lnTo>
                                    <a:lnTo>
                                      <a:pt x="4829" y="1111"/>
                                    </a:lnTo>
                                    <a:lnTo>
                                      <a:pt x="4854" y="1320"/>
                                    </a:lnTo>
                                    <a:lnTo>
                                      <a:pt x="4835" y="1468"/>
                                    </a:lnTo>
                                    <a:lnTo>
                                      <a:pt x="4787" y="1552"/>
                                    </a:lnTo>
                                    <a:lnTo>
                                      <a:pt x="4700" y="1658"/>
                                    </a:lnTo>
                                    <a:lnTo>
                                      <a:pt x="4536" y="1742"/>
                                    </a:lnTo>
                                    <a:lnTo>
                                      <a:pt x="4227" y="1787"/>
                                    </a:lnTo>
                                    <a:lnTo>
                                      <a:pt x="4223" y="1781"/>
                                    </a:lnTo>
                                    <a:lnTo>
                                      <a:pt x="4204" y="1781"/>
                                    </a:lnTo>
                                    <a:lnTo>
                                      <a:pt x="4136" y="1884"/>
                                    </a:lnTo>
                                    <a:lnTo>
                                      <a:pt x="4088" y="1909"/>
                                    </a:lnTo>
                                    <a:lnTo>
                                      <a:pt x="4062" y="1903"/>
                                    </a:lnTo>
                                    <a:lnTo>
                                      <a:pt x="4050" y="1903"/>
                                    </a:lnTo>
                                    <a:lnTo>
                                      <a:pt x="4075" y="1971"/>
                                    </a:lnTo>
                                    <a:lnTo>
                                      <a:pt x="4136" y="2058"/>
                                    </a:lnTo>
                                    <a:lnTo>
                                      <a:pt x="4069" y="2067"/>
                                    </a:lnTo>
                                    <a:lnTo>
                                      <a:pt x="4024" y="2048"/>
                                    </a:lnTo>
                                    <a:lnTo>
                                      <a:pt x="4024" y="2074"/>
                                    </a:lnTo>
                                    <a:lnTo>
                                      <a:pt x="4050" y="2116"/>
                                    </a:lnTo>
                                    <a:lnTo>
                                      <a:pt x="4033" y="2135"/>
                                    </a:lnTo>
                                    <a:lnTo>
                                      <a:pt x="3982" y="2099"/>
                                    </a:lnTo>
                                    <a:lnTo>
                                      <a:pt x="3934" y="2006"/>
                                    </a:lnTo>
                                    <a:lnTo>
                                      <a:pt x="3927" y="2093"/>
                                    </a:lnTo>
                                    <a:lnTo>
                                      <a:pt x="3927" y="2106"/>
                                    </a:lnTo>
                                    <a:lnTo>
                                      <a:pt x="3905" y="2106"/>
                                    </a:lnTo>
                                    <a:lnTo>
                                      <a:pt x="3895" y="2099"/>
                                    </a:lnTo>
                                    <a:lnTo>
                                      <a:pt x="3885" y="2167"/>
                                    </a:lnTo>
                                    <a:lnTo>
                                      <a:pt x="3895" y="2460"/>
                                    </a:lnTo>
                                    <a:lnTo>
                                      <a:pt x="4069" y="2927"/>
                                    </a:lnTo>
                                    <a:lnTo>
                                      <a:pt x="4095" y="3056"/>
                                    </a:lnTo>
                                    <a:lnTo>
                                      <a:pt x="4050" y="3246"/>
                                    </a:lnTo>
                                    <a:lnTo>
                                      <a:pt x="3969" y="3442"/>
                                    </a:lnTo>
                                    <a:lnTo>
                                      <a:pt x="3914" y="3564"/>
                                    </a:lnTo>
                                    <a:lnTo>
                                      <a:pt x="3905" y="3751"/>
                                    </a:lnTo>
                                    <a:lnTo>
                                      <a:pt x="3853" y="3951"/>
                                    </a:lnTo>
                                    <a:lnTo>
                                      <a:pt x="3853" y="4044"/>
                                    </a:lnTo>
                                    <a:lnTo>
                                      <a:pt x="3947" y="4228"/>
                                    </a:lnTo>
                                    <a:lnTo>
                                      <a:pt x="4050" y="4308"/>
                                    </a:lnTo>
                                    <a:lnTo>
                                      <a:pt x="4542" y="4537"/>
                                    </a:lnTo>
                                    <a:lnTo>
                                      <a:pt x="4825" y="4659"/>
                                    </a:lnTo>
                                    <a:lnTo>
                                      <a:pt x="5012" y="4739"/>
                                    </a:lnTo>
                                    <a:lnTo>
                                      <a:pt x="5302" y="4842"/>
                                    </a:lnTo>
                                    <a:lnTo>
                                      <a:pt x="5350" y="4868"/>
                                    </a:lnTo>
                                    <a:lnTo>
                                      <a:pt x="5511" y="4910"/>
                                    </a:lnTo>
                                    <a:lnTo>
                                      <a:pt x="5855" y="4945"/>
                                    </a:lnTo>
                                    <a:lnTo>
                                      <a:pt x="6045" y="4945"/>
                                    </a:lnTo>
                                    <a:lnTo>
                                      <a:pt x="6107" y="4984"/>
                                    </a:lnTo>
                                    <a:lnTo>
                                      <a:pt x="6100" y="5155"/>
                                    </a:lnTo>
                                    <a:lnTo>
                                      <a:pt x="6087" y="5203"/>
                                    </a:lnTo>
                                    <a:lnTo>
                                      <a:pt x="5987" y="5296"/>
                                    </a:lnTo>
                                    <a:lnTo>
                                      <a:pt x="5830" y="5377"/>
                                    </a:lnTo>
                                    <a:lnTo>
                                      <a:pt x="5614" y="5425"/>
                                    </a:lnTo>
                                    <a:lnTo>
                                      <a:pt x="5376" y="5438"/>
                                    </a:lnTo>
                                    <a:lnTo>
                                      <a:pt x="5376" y="5461"/>
                                    </a:lnTo>
                                    <a:lnTo>
                                      <a:pt x="5456" y="5657"/>
                                    </a:lnTo>
                                    <a:lnTo>
                                      <a:pt x="5537" y="5934"/>
                                    </a:lnTo>
                                    <a:lnTo>
                                      <a:pt x="5559" y="6076"/>
                                    </a:lnTo>
                                    <a:lnTo>
                                      <a:pt x="5559" y="6088"/>
                                    </a:lnTo>
                                    <a:lnTo>
                                      <a:pt x="5524" y="6114"/>
                                    </a:lnTo>
                                    <a:lnTo>
                                      <a:pt x="5517" y="6133"/>
                                    </a:lnTo>
                                    <a:lnTo>
                                      <a:pt x="5472" y="6156"/>
                                    </a:lnTo>
                                    <a:lnTo>
                                      <a:pt x="5450" y="6156"/>
                                    </a:lnTo>
                                    <a:lnTo>
                                      <a:pt x="5276" y="6027"/>
                                    </a:lnTo>
                                    <a:lnTo>
                                      <a:pt x="4687" y="5548"/>
                                    </a:lnTo>
                                    <a:lnTo>
                                      <a:pt x="4388" y="5351"/>
                                    </a:lnTo>
                                    <a:lnTo>
                                      <a:pt x="4346" y="5316"/>
                                    </a:lnTo>
                                    <a:lnTo>
                                      <a:pt x="4346" y="5351"/>
                                    </a:lnTo>
                                    <a:lnTo>
                                      <a:pt x="4423" y="5512"/>
                                    </a:lnTo>
                                    <a:lnTo>
                                      <a:pt x="4529" y="5728"/>
                                    </a:lnTo>
                                    <a:lnTo>
                                      <a:pt x="4542" y="5737"/>
                                    </a:lnTo>
                                    <a:lnTo>
                                      <a:pt x="4542" y="5776"/>
                                    </a:lnTo>
                                    <a:lnTo>
                                      <a:pt x="4590" y="5789"/>
                                    </a:lnTo>
                                    <a:lnTo>
                                      <a:pt x="4603" y="5789"/>
                                    </a:lnTo>
                                    <a:lnTo>
                                      <a:pt x="4610" y="5850"/>
                                    </a:lnTo>
                                    <a:lnTo>
                                      <a:pt x="4652" y="5850"/>
                                    </a:lnTo>
                                    <a:lnTo>
                                      <a:pt x="4677" y="5886"/>
                                    </a:lnTo>
                                    <a:lnTo>
                                      <a:pt x="4706" y="5892"/>
                                    </a:lnTo>
                                    <a:lnTo>
                                      <a:pt x="5031" y="6162"/>
                                    </a:lnTo>
                                    <a:lnTo>
                                      <a:pt x="5308" y="6317"/>
                                    </a:lnTo>
                                    <a:lnTo>
                                      <a:pt x="5363" y="6359"/>
                                    </a:lnTo>
                                    <a:lnTo>
                                      <a:pt x="5382" y="6375"/>
                                    </a:lnTo>
                                    <a:lnTo>
                                      <a:pt x="5344" y="6449"/>
                                    </a:lnTo>
                                    <a:lnTo>
                                      <a:pt x="5276" y="6536"/>
                                    </a:lnTo>
                                    <a:lnTo>
                                      <a:pt x="5418" y="6703"/>
                                    </a:lnTo>
                                    <a:lnTo>
                                      <a:pt x="5620" y="6983"/>
                                    </a:lnTo>
                                    <a:lnTo>
                                      <a:pt x="5682" y="6954"/>
                                    </a:lnTo>
                                    <a:lnTo>
                                      <a:pt x="5727" y="6961"/>
                                    </a:lnTo>
                                    <a:lnTo>
                                      <a:pt x="5743" y="6961"/>
                                    </a:lnTo>
                                    <a:lnTo>
                                      <a:pt x="5804" y="7035"/>
                                    </a:lnTo>
                                    <a:lnTo>
                                      <a:pt x="6020" y="7180"/>
                                    </a:lnTo>
                                    <a:lnTo>
                                      <a:pt x="6200" y="7254"/>
                                    </a:lnTo>
                                    <a:lnTo>
                                      <a:pt x="6387" y="7254"/>
                                    </a:lnTo>
                                    <a:lnTo>
                                      <a:pt x="6425" y="7273"/>
                                    </a:lnTo>
                                    <a:lnTo>
                                      <a:pt x="6486" y="7354"/>
                                    </a:lnTo>
                                    <a:lnTo>
                                      <a:pt x="6515" y="7489"/>
                                    </a:lnTo>
                                    <a:lnTo>
                                      <a:pt x="6548" y="7537"/>
                                    </a:lnTo>
                                    <a:lnTo>
                                      <a:pt x="6554" y="7573"/>
                                    </a:lnTo>
                                    <a:lnTo>
                                      <a:pt x="6161" y="8107"/>
                                    </a:lnTo>
                                    <a:lnTo>
                                      <a:pt x="6100" y="8188"/>
                                    </a:lnTo>
                                    <a:lnTo>
                                      <a:pt x="6074" y="8207"/>
                                    </a:lnTo>
                                    <a:lnTo>
                                      <a:pt x="5997" y="8175"/>
                                    </a:lnTo>
                                    <a:lnTo>
                                      <a:pt x="5958" y="8194"/>
                                    </a:lnTo>
                                    <a:lnTo>
                                      <a:pt x="5878" y="8339"/>
                                    </a:lnTo>
                                    <a:lnTo>
                                      <a:pt x="5769" y="8426"/>
                                    </a:lnTo>
                                    <a:lnTo>
                                      <a:pt x="5559" y="8519"/>
                                    </a:lnTo>
                                    <a:lnTo>
                                      <a:pt x="5295" y="8574"/>
                                    </a:lnTo>
                                    <a:lnTo>
                                      <a:pt x="5160" y="8593"/>
                                    </a:lnTo>
                                    <a:lnTo>
                                      <a:pt x="4700" y="8580"/>
                                    </a:lnTo>
                                    <a:lnTo>
                                      <a:pt x="4320" y="8484"/>
                                    </a:lnTo>
                                    <a:lnTo>
                                      <a:pt x="4172" y="8413"/>
                                    </a:lnTo>
                                    <a:lnTo>
                                      <a:pt x="4111" y="8397"/>
                                    </a:lnTo>
                                    <a:lnTo>
                                      <a:pt x="3847" y="8249"/>
                                    </a:lnTo>
                                    <a:lnTo>
                                      <a:pt x="3712" y="8126"/>
                                    </a:lnTo>
                                    <a:lnTo>
                                      <a:pt x="3683" y="8059"/>
                                    </a:lnTo>
                                    <a:lnTo>
                                      <a:pt x="3712" y="7959"/>
                                    </a:lnTo>
                                    <a:lnTo>
                                      <a:pt x="3757" y="7904"/>
                                    </a:lnTo>
                                    <a:lnTo>
                                      <a:pt x="3892" y="7843"/>
                                    </a:lnTo>
                                    <a:lnTo>
                                      <a:pt x="4117" y="7843"/>
                                    </a:lnTo>
                                    <a:lnTo>
                                      <a:pt x="4191" y="7862"/>
                                    </a:lnTo>
                                    <a:lnTo>
                                      <a:pt x="4346" y="7930"/>
                                    </a:lnTo>
                                    <a:lnTo>
                                      <a:pt x="4481" y="7969"/>
                                    </a:lnTo>
                                    <a:lnTo>
                                      <a:pt x="4552" y="7969"/>
                                    </a:lnTo>
                                    <a:lnTo>
                                      <a:pt x="4623" y="7953"/>
                                    </a:lnTo>
                                    <a:lnTo>
                                      <a:pt x="4829" y="7936"/>
                                    </a:lnTo>
                                    <a:lnTo>
                                      <a:pt x="5125" y="7943"/>
                                    </a:lnTo>
                                    <a:lnTo>
                                      <a:pt x="5212" y="7943"/>
                                    </a:lnTo>
                                    <a:lnTo>
                                      <a:pt x="5398" y="7885"/>
                                    </a:lnTo>
                                    <a:lnTo>
                                      <a:pt x="5472" y="7808"/>
                                    </a:lnTo>
                                    <a:lnTo>
                                      <a:pt x="5492" y="7734"/>
                                    </a:lnTo>
                                    <a:lnTo>
                                      <a:pt x="5485" y="7660"/>
                                    </a:lnTo>
                                    <a:lnTo>
                                      <a:pt x="5411" y="7544"/>
                                    </a:lnTo>
                                    <a:lnTo>
                                      <a:pt x="5350" y="7495"/>
                                    </a:lnTo>
                                    <a:lnTo>
                                      <a:pt x="5340" y="7482"/>
                                    </a:lnTo>
                                    <a:lnTo>
                                      <a:pt x="5344" y="7415"/>
                                    </a:lnTo>
                                    <a:lnTo>
                                      <a:pt x="5382" y="7347"/>
                                    </a:lnTo>
                                    <a:lnTo>
                                      <a:pt x="5295" y="7286"/>
                                    </a:lnTo>
                                    <a:lnTo>
                                      <a:pt x="4922" y="7077"/>
                                    </a:lnTo>
                                    <a:lnTo>
                                      <a:pt x="4806" y="7029"/>
                                    </a:lnTo>
                                    <a:lnTo>
                                      <a:pt x="4706" y="7119"/>
                                    </a:lnTo>
                                    <a:lnTo>
                                      <a:pt x="4623" y="7186"/>
                                    </a:lnTo>
                                    <a:lnTo>
                                      <a:pt x="4474" y="7254"/>
                                    </a:lnTo>
                                    <a:lnTo>
                                      <a:pt x="4423" y="7241"/>
                                    </a:lnTo>
                                    <a:lnTo>
                                      <a:pt x="4217" y="7038"/>
                                    </a:lnTo>
                                    <a:lnTo>
                                      <a:pt x="3792" y="6703"/>
                                    </a:lnTo>
                                    <a:lnTo>
                                      <a:pt x="3718" y="6652"/>
                                    </a:lnTo>
                                    <a:lnTo>
                                      <a:pt x="3589" y="6536"/>
                                    </a:lnTo>
                                    <a:lnTo>
                                      <a:pt x="3448" y="6327"/>
                                    </a:lnTo>
                                    <a:lnTo>
                                      <a:pt x="3357" y="6217"/>
                                    </a:lnTo>
                                    <a:lnTo>
                                      <a:pt x="3197" y="6333"/>
                                    </a:lnTo>
                                    <a:lnTo>
                                      <a:pt x="3168" y="6372"/>
                                    </a:lnTo>
                                    <a:lnTo>
                                      <a:pt x="3103" y="6391"/>
                                    </a:lnTo>
                                    <a:lnTo>
                                      <a:pt x="3119" y="6420"/>
                                    </a:lnTo>
                                    <a:lnTo>
                                      <a:pt x="3074" y="6494"/>
                                    </a:lnTo>
                                    <a:lnTo>
                                      <a:pt x="3081" y="6719"/>
                                    </a:lnTo>
                                    <a:lnTo>
                                      <a:pt x="3094" y="6909"/>
                                    </a:lnTo>
                                    <a:lnTo>
                                      <a:pt x="3119" y="7167"/>
                                    </a:lnTo>
                                    <a:lnTo>
                                      <a:pt x="3103" y="7180"/>
                                    </a:lnTo>
                                    <a:lnTo>
                                      <a:pt x="2920" y="7193"/>
                                    </a:lnTo>
                                    <a:lnTo>
                                      <a:pt x="2842" y="7212"/>
                                    </a:lnTo>
                                    <a:lnTo>
                                      <a:pt x="2797" y="7218"/>
                                    </a:lnTo>
                                    <a:lnTo>
                                      <a:pt x="2733" y="7998"/>
                                    </a:lnTo>
                                    <a:lnTo>
                                      <a:pt x="2736" y="8033"/>
                                    </a:lnTo>
                                    <a:lnTo>
                                      <a:pt x="2830" y="8088"/>
                                    </a:lnTo>
                                    <a:lnTo>
                                      <a:pt x="2842" y="8114"/>
                                    </a:lnTo>
                                    <a:lnTo>
                                      <a:pt x="2823" y="8397"/>
                                    </a:lnTo>
                                    <a:lnTo>
                                      <a:pt x="2852" y="8487"/>
                                    </a:lnTo>
                                    <a:lnTo>
                                      <a:pt x="2981" y="8661"/>
                                    </a:lnTo>
                                    <a:lnTo>
                                      <a:pt x="2994" y="8709"/>
                                    </a:lnTo>
                                    <a:lnTo>
                                      <a:pt x="2971" y="8819"/>
                                    </a:lnTo>
                                    <a:lnTo>
                                      <a:pt x="2939" y="8873"/>
                                    </a:lnTo>
                                    <a:lnTo>
                                      <a:pt x="2904" y="8928"/>
                                    </a:lnTo>
                                    <a:lnTo>
                                      <a:pt x="2884" y="8980"/>
                                    </a:lnTo>
                                    <a:lnTo>
                                      <a:pt x="2669" y="8986"/>
                                    </a:lnTo>
                                    <a:lnTo>
                                      <a:pt x="2263" y="8944"/>
                                    </a:lnTo>
                                    <a:lnTo>
                                      <a:pt x="2060" y="8912"/>
                                    </a:lnTo>
                                    <a:lnTo>
                                      <a:pt x="2057" y="8912"/>
                                    </a:lnTo>
                                    <a:lnTo>
                                      <a:pt x="2044" y="8851"/>
                                    </a:lnTo>
                                    <a:lnTo>
                                      <a:pt x="1996" y="8857"/>
                                    </a:lnTo>
                                    <a:lnTo>
                                      <a:pt x="1809" y="8925"/>
                                    </a:lnTo>
                                    <a:lnTo>
                                      <a:pt x="1478" y="8938"/>
                                    </a:lnTo>
                                    <a:lnTo>
                                      <a:pt x="1288" y="8906"/>
                                    </a:lnTo>
                                    <a:lnTo>
                                      <a:pt x="1140" y="8857"/>
                                    </a:lnTo>
                                    <a:lnTo>
                                      <a:pt x="975" y="8757"/>
                                    </a:lnTo>
                                    <a:lnTo>
                                      <a:pt x="779" y="8587"/>
                                    </a:lnTo>
                                    <a:lnTo>
                                      <a:pt x="608" y="8378"/>
                                    </a:lnTo>
                                    <a:lnTo>
                                      <a:pt x="480" y="8097"/>
                                    </a:lnTo>
                                    <a:lnTo>
                                      <a:pt x="399" y="7753"/>
                                    </a:lnTo>
                                    <a:lnTo>
                                      <a:pt x="399" y="7566"/>
                                    </a:lnTo>
                                    <a:lnTo>
                                      <a:pt x="441" y="7415"/>
                                    </a:lnTo>
                                    <a:lnTo>
                                      <a:pt x="493" y="7370"/>
                                    </a:lnTo>
                                    <a:lnTo>
                                      <a:pt x="567" y="7376"/>
                                    </a:lnTo>
                                    <a:lnTo>
                                      <a:pt x="608" y="7408"/>
                                    </a:lnTo>
                                    <a:lnTo>
                                      <a:pt x="695" y="7563"/>
                                    </a:lnTo>
                                    <a:lnTo>
                                      <a:pt x="750" y="7756"/>
                                    </a:lnTo>
                                    <a:lnTo>
                                      <a:pt x="847" y="7895"/>
                                    </a:lnTo>
                                    <a:lnTo>
                                      <a:pt x="953" y="7949"/>
                                    </a:lnTo>
                                    <a:lnTo>
                                      <a:pt x="1027" y="7972"/>
                                    </a:lnTo>
                                    <a:lnTo>
                                      <a:pt x="1098" y="7998"/>
                                    </a:lnTo>
                                    <a:lnTo>
                                      <a:pt x="1259" y="8023"/>
                                    </a:lnTo>
                                    <a:lnTo>
                                      <a:pt x="1478" y="8107"/>
                                    </a:lnTo>
                                    <a:lnTo>
                                      <a:pt x="1597" y="8155"/>
                                    </a:lnTo>
                                    <a:lnTo>
                                      <a:pt x="1857" y="8249"/>
                                    </a:lnTo>
                                    <a:lnTo>
                                      <a:pt x="2031" y="8236"/>
                                    </a:lnTo>
                                    <a:lnTo>
                                      <a:pt x="2105" y="8200"/>
                                    </a:lnTo>
                                    <a:lnTo>
                                      <a:pt x="2147" y="8126"/>
                                    </a:lnTo>
                                    <a:lnTo>
                                      <a:pt x="2160" y="8059"/>
                                    </a:lnTo>
                                    <a:lnTo>
                                      <a:pt x="2202" y="8027"/>
                                    </a:lnTo>
                                    <a:lnTo>
                                      <a:pt x="2257" y="8023"/>
                                    </a:lnTo>
                                    <a:lnTo>
                                      <a:pt x="2263" y="8023"/>
                                    </a:lnTo>
                                    <a:lnTo>
                                      <a:pt x="2276" y="8010"/>
                                    </a:lnTo>
                                    <a:lnTo>
                                      <a:pt x="2269" y="7936"/>
                                    </a:lnTo>
                                    <a:lnTo>
                                      <a:pt x="2154" y="7354"/>
                                    </a:lnTo>
                                    <a:lnTo>
                                      <a:pt x="2134" y="7293"/>
                                    </a:lnTo>
                                    <a:lnTo>
                                      <a:pt x="2134" y="7280"/>
                                    </a:lnTo>
                                    <a:lnTo>
                                      <a:pt x="2118" y="7260"/>
                                    </a:lnTo>
                                    <a:lnTo>
                                      <a:pt x="1915" y="7254"/>
                                    </a:lnTo>
                                    <a:lnTo>
                                      <a:pt x="1870" y="7199"/>
                                    </a:lnTo>
                                    <a:lnTo>
                                      <a:pt x="1799" y="6642"/>
                                    </a:lnTo>
                                    <a:lnTo>
                                      <a:pt x="1767" y="6278"/>
                                    </a:lnTo>
                                    <a:lnTo>
                                      <a:pt x="1780" y="6095"/>
                                    </a:lnTo>
                                    <a:lnTo>
                                      <a:pt x="1793" y="6069"/>
                                    </a:lnTo>
                                    <a:lnTo>
                                      <a:pt x="1828" y="5911"/>
                                    </a:lnTo>
                                    <a:lnTo>
                                      <a:pt x="1915" y="5763"/>
                                    </a:lnTo>
                                    <a:lnTo>
                                      <a:pt x="2173" y="5412"/>
                                    </a:lnTo>
                                    <a:lnTo>
                                      <a:pt x="2443" y="4952"/>
                                    </a:lnTo>
                                    <a:lnTo>
                                      <a:pt x="2517" y="4797"/>
                                    </a:lnTo>
                                    <a:lnTo>
                                      <a:pt x="2517" y="4781"/>
                                    </a:lnTo>
                                    <a:lnTo>
                                      <a:pt x="2511" y="4775"/>
                                    </a:lnTo>
                                    <a:lnTo>
                                      <a:pt x="2350" y="4884"/>
                                    </a:lnTo>
                                    <a:lnTo>
                                      <a:pt x="2295" y="4855"/>
                                    </a:lnTo>
                                    <a:lnTo>
                                      <a:pt x="2179" y="4904"/>
                                    </a:lnTo>
                                    <a:lnTo>
                                      <a:pt x="2105" y="4936"/>
                                    </a:lnTo>
                                    <a:lnTo>
                                      <a:pt x="1989" y="5039"/>
                                    </a:lnTo>
                                    <a:lnTo>
                                      <a:pt x="1957" y="5026"/>
                                    </a:lnTo>
                                    <a:lnTo>
                                      <a:pt x="1799" y="5193"/>
                                    </a:lnTo>
                                    <a:lnTo>
                                      <a:pt x="1774" y="5255"/>
                                    </a:lnTo>
                                    <a:lnTo>
                                      <a:pt x="1748" y="5345"/>
                                    </a:lnTo>
                                    <a:lnTo>
                                      <a:pt x="1626" y="5493"/>
                                    </a:lnTo>
                                    <a:lnTo>
                                      <a:pt x="1577" y="5615"/>
                                    </a:lnTo>
                                    <a:lnTo>
                                      <a:pt x="1558" y="5647"/>
                                    </a:lnTo>
                                    <a:lnTo>
                                      <a:pt x="1497" y="5683"/>
                                    </a:lnTo>
                                    <a:lnTo>
                                      <a:pt x="1455" y="5689"/>
                                    </a:lnTo>
                                    <a:lnTo>
                                      <a:pt x="1407" y="5721"/>
                                    </a:lnTo>
                                    <a:lnTo>
                                      <a:pt x="1294" y="5715"/>
                                    </a:lnTo>
                                    <a:lnTo>
                                      <a:pt x="1239" y="5783"/>
                                    </a:lnTo>
                                    <a:lnTo>
                                      <a:pt x="1214" y="5844"/>
                                    </a:lnTo>
                                    <a:lnTo>
                                      <a:pt x="1191" y="5866"/>
                                    </a:lnTo>
                                    <a:lnTo>
                                      <a:pt x="1156" y="5860"/>
                                    </a:lnTo>
                                    <a:lnTo>
                                      <a:pt x="1130" y="5818"/>
                                    </a:lnTo>
                                    <a:lnTo>
                                      <a:pt x="1136" y="5744"/>
                                    </a:lnTo>
                                    <a:lnTo>
                                      <a:pt x="1043" y="5737"/>
                                    </a:lnTo>
                                    <a:lnTo>
                                      <a:pt x="1027" y="5731"/>
                                    </a:lnTo>
                                    <a:lnTo>
                                      <a:pt x="1008" y="5715"/>
                                    </a:lnTo>
                                    <a:lnTo>
                                      <a:pt x="1037" y="5657"/>
                                    </a:lnTo>
                                    <a:lnTo>
                                      <a:pt x="1117" y="5615"/>
                                    </a:lnTo>
                                    <a:lnTo>
                                      <a:pt x="1117" y="5554"/>
                                    </a:lnTo>
                                    <a:lnTo>
                                      <a:pt x="1220" y="5499"/>
                                    </a:lnTo>
                                    <a:lnTo>
                                      <a:pt x="1246" y="5383"/>
                                    </a:lnTo>
                                    <a:lnTo>
                                      <a:pt x="1320" y="5258"/>
                                    </a:lnTo>
                                    <a:lnTo>
                                      <a:pt x="1333" y="5203"/>
                                    </a:lnTo>
                                    <a:lnTo>
                                      <a:pt x="1326" y="5155"/>
                                    </a:lnTo>
                                    <a:lnTo>
                                      <a:pt x="1307" y="5142"/>
                                    </a:lnTo>
                                    <a:lnTo>
                                      <a:pt x="1246" y="5129"/>
                                    </a:lnTo>
                                    <a:lnTo>
                                      <a:pt x="1062" y="5126"/>
                                    </a:lnTo>
                                    <a:lnTo>
                                      <a:pt x="1017" y="5100"/>
                                    </a:lnTo>
                                    <a:lnTo>
                                      <a:pt x="988" y="5065"/>
                                    </a:lnTo>
                                    <a:lnTo>
                                      <a:pt x="988" y="5039"/>
                                    </a:lnTo>
                                    <a:lnTo>
                                      <a:pt x="1027" y="5020"/>
                                    </a:lnTo>
                                    <a:lnTo>
                                      <a:pt x="1191" y="4997"/>
                                    </a:lnTo>
                                    <a:lnTo>
                                      <a:pt x="1313" y="4942"/>
                                    </a:lnTo>
                                    <a:lnTo>
                                      <a:pt x="1510" y="4917"/>
                                    </a:lnTo>
                                    <a:lnTo>
                                      <a:pt x="1577" y="4884"/>
                                    </a:lnTo>
                                    <a:lnTo>
                                      <a:pt x="1754" y="4720"/>
                                    </a:lnTo>
                                    <a:lnTo>
                                      <a:pt x="1742" y="4685"/>
                                    </a:lnTo>
                                    <a:lnTo>
                                      <a:pt x="1848" y="4591"/>
                                    </a:lnTo>
                                    <a:lnTo>
                                      <a:pt x="1857" y="4585"/>
                                    </a:lnTo>
                                    <a:lnTo>
                                      <a:pt x="1870" y="4572"/>
                                    </a:lnTo>
                                    <a:lnTo>
                                      <a:pt x="1867" y="4504"/>
                                    </a:lnTo>
                                    <a:lnTo>
                                      <a:pt x="1870" y="4430"/>
                                    </a:lnTo>
                                    <a:lnTo>
                                      <a:pt x="1896" y="4389"/>
                                    </a:lnTo>
                                    <a:lnTo>
                                      <a:pt x="1970" y="4314"/>
                                    </a:lnTo>
                                    <a:lnTo>
                                      <a:pt x="1964" y="4308"/>
                                    </a:lnTo>
                                    <a:lnTo>
                                      <a:pt x="2118" y="4173"/>
                                    </a:lnTo>
                                    <a:lnTo>
                                      <a:pt x="2321" y="3947"/>
                                    </a:lnTo>
                                    <a:lnTo>
                                      <a:pt x="2315" y="3893"/>
                                    </a:lnTo>
                                    <a:lnTo>
                                      <a:pt x="2315" y="3880"/>
                                    </a:lnTo>
                                    <a:lnTo>
                                      <a:pt x="2308" y="3873"/>
                                    </a:lnTo>
                                    <a:lnTo>
                                      <a:pt x="2105" y="4002"/>
                                    </a:lnTo>
                                    <a:lnTo>
                                      <a:pt x="1915" y="4015"/>
                                    </a:lnTo>
                                    <a:lnTo>
                                      <a:pt x="1571" y="3970"/>
                                    </a:lnTo>
                                    <a:lnTo>
                                      <a:pt x="1542" y="3957"/>
                                    </a:lnTo>
                                    <a:lnTo>
                                      <a:pt x="1526" y="3941"/>
                                    </a:lnTo>
                                    <a:lnTo>
                                      <a:pt x="1362" y="3896"/>
                                    </a:lnTo>
                                    <a:lnTo>
                                      <a:pt x="1220" y="3793"/>
                                    </a:lnTo>
                                    <a:lnTo>
                                      <a:pt x="1091" y="3767"/>
                                    </a:lnTo>
                                    <a:lnTo>
                                      <a:pt x="1085" y="3732"/>
                                    </a:lnTo>
                                    <a:lnTo>
                                      <a:pt x="1043" y="3719"/>
                                    </a:lnTo>
                                    <a:lnTo>
                                      <a:pt x="859" y="3751"/>
                                    </a:lnTo>
                                    <a:lnTo>
                                      <a:pt x="663" y="3828"/>
                                    </a:lnTo>
                                    <a:lnTo>
                                      <a:pt x="460" y="3828"/>
                                    </a:lnTo>
                                    <a:lnTo>
                                      <a:pt x="373" y="3806"/>
                                    </a:lnTo>
                                    <a:lnTo>
                                      <a:pt x="245" y="3799"/>
                                    </a:lnTo>
                                    <a:lnTo>
                                      <a:pt x="68" y="3706"/>
                                    </a:lnTo>
                                    <a:lnTo>
                                      <a:pt x="6" y="3609"/>
                                    </a:lnTo>
                                    <a:lnTo>
                                      <a:pt x="0" y="3487"/>
                                    </a:lnTo>
                                    <a:lnTo>
                                      <a:pt x="19" y="3448"/>
                                    </a:lnTo>
                                    <a:lnTo>
                                      <a:pt x="55" y="3413"/>
                                    </a:lnTo>
                                    <a:lnTo>
                                      <a:pt x="68" y="3332"/>
                                    </a:lnTo>
                                    <a:lnTo>
                                      <a:pt x="26" y="3258"/>
                                    </a:lnTo>
                                    <a:lnTo>
                                      <a:pt x="26" y="3165"/>
                                    </a:lnTo>
                                    <a:lnTo>
                                      <a:pt x="61" y="3143"/>
                                    </a:lnTo>
                                    <a:lnTo>
                                      <a:pt x="109" y="3155"/>
                                    </a:lnTo>
                                    <a:lnTo>
                                      <a:pt x="129" y="3175"/>
                                    </a:lnTo>
                                    <a:lnTo>
                                      <a:pt x="235" y="3088"/>
                                    </a:lnTo>
                                    <a:lnTo>
                                      <a:pt x="364" y="3062"/>
                                    </a:lnTo>
                                    <a:lnTo>
                                      <a:pt x="509" y="3068"/>
                                    </a:lnTo>
                                    <a:lnTo>
                                      <a:pt x="608" y="3101"/>
                                    </a:lnTo>
                                    <a:lnTo>
                                      <a:pt x="686" y="3175"/>
                                    </a:lnTo>
                                    <a:lnTo>
                                      <a:pt x="760" y="3294"/>
                                    </a:lnTo>
                                    <a:lnTo>
                                      <a:pt x="847" y="3313"/>
                                    </a:lnTo>
                                    <a:lnTo>
                                      <a:pt x="1056" y="3307"/>
                                    </a:lnTo>
                                    <a:lnTo>
                                      <a:pt x="1140" y="3278"/>
                                    </a:lnTo>
                                    <a:lnTo>
                                      <a:pt x="1159" y="3246"/>
                                    </a:lnTo>
                                    <a:lnTo>
                                      <a:pt x="1233" y="3265"/>
                                    </a:lnTo>
                                    <a:lnTo>
                                      <a:pt x="1478" y="3291"/>
                                    </a:lnTo>
                                    <a:lnTo>
                                      <a:pt x="1577" y="3291"/>
                                    </a:lnTo>
                                    <a:lnTo>
                                      <a:pt x="1835" y="3313"/>
                                    </a:lnTo>
                                    <a:lnTo>
                                      <a:pt x="1915" y="3304"/>
                                    </a:lnTo>
                                    <a:lnTo>
                                      <a:pt x="1951" y="3284"/>
                                    </a:lnTo>
                                    <a:lnTo>
                                      <a:pt x="2038" y="3291"/>
                                    </a:lnTo>
                                    <a:lnTo>
                                      <a:pt x="2051" y="3291"/>
                                    </a:lnTo>
                                    <a:lnTo>
                                      <a:pt x="2057" y="3294"/>
                                    </a:lnTo>
                                    <a:lnTo>
                                      <a:pt x="2073" y="3265"/>
                                    </a:lnTo>
                                    <a:lnTo>
                                      <a:pt x="2118" y="3265"/>
                                    </a:lnTo>
                                    <a:lnTo>
                                      <a:pt x="2125" y="3271"/>
                                    </a:lnTo>
                                    <a:lnTo>
                                      <a:pt x="2321" y="3130"/>
                                    </a:lnTo>
                                    <a:lnTo>
                                      <a:pt x="2392" y="3056"/>
                                    </a:lnTo>
                                    <a:lnTo>
                                      <a:pt x="2498" y="2724"/>
                                    </a:lnTo>
                                    <a:lnTo>
                                      <a:pt x="2504" y="2721"/>
                                    </a:lnTo>
                                    <a:lnTo>
                                      <a:pt x="2459" y="2640"/>
                                    </a:lnTo>
                                    <a:lnTo>
                                      <a:pt x="2456" y="2576"/>
                                    </a:lnTo>
                                    <a:lnTo>
                                      <a:pt x="2456" y="2560"/>
                                    </a:lnTo>
                                    <a:lnTo>
                                      <a:pt x="2356" y="2502"/>
                                    </a:lnTo>
                                    <a:lnTo>
                                      <a:pt x="2302" y="2380"/>
                                    </a:lnTo>
                                    <a:lnTo>
                                      <a:pt x="2295" y="2296"/>
                                    </a:lnTo>
                                    <a:lnTo>
                                      <a:pt x="2308" y="2154"/>
                                    </a:lnTo>
                                    <a:lnTo>
                                      <a:pt x="2369" y="2012"/>
                                    </a:lnTo>
                                    <a:lnTo>
                                      <a:pt x="2466" y="1864"/>
                                    </a:lnTo>
                                    <a:lnTo>
                                      <a:pt x="2504" y="1800"/>
                                    </a:lnTo>
                                    <a:lnTo>
                                      <a:pt x="2595" y="1720"/>
                                    </a:lnTo>
                                    <a:lnTo>
                                      <a:pt x="2675" y="1668"/>
                                    </a:lnTo>
                                    <a:lnTo>
                                      <a:pt x="2733" y="1681"/>
                                    </a:lnTo>
                                    <a:lnTo>
                                      <a:pt x="2791" y="1720"/>
                                    </a:lnTo>
                                    <a:lnTo>
                                      <a:pt x="2862" y="1816"/>
                                    </a:lnTo>
                                    <a:lnTo>
                                      <a:pt x="2926" y="2067"/>
                                    </a:lnTo>
                                    <a:lnTo>
                                      <a:pt x="2933" y="2074"/>
                                    </a:lnTo>
                                    <a:lnTo>
                                      <a:pt x="2939" y="2074"/>
                                    </a:lnTo>
                                    <a:lnTo>
                                      <a:pt x="2926" y="2000"/>
                                    </a:lnTo>
                                    <a:lnTo>
                                      <a:pt x="2926" y="1897"/>
                                    </a:lnTo>
                                    <a:lnTo>
                                      <a:pt x="2971" y="1768"/>
                                    </a:lnTo>
                                    <a:lnTo>
                                      <a:pt x="3000" y="1774"/>
                                    </a:lnTo>
                                    <a:lnTo>
                                      <a:pt x="3068" y="1842"/>
                                    </a:lnTo>
                                    <a:lnTo>
                                      <a:pt x="3081" y="1842"/>
                                    </a:lnTo>
                                    <a:lnTo>
                                      <a:pt x="3113" y="1774"/>
                                    </a:lnTo>
                                    <a:lnTo>
                                      <a:pt x="3148" y="1726"/>
                                    </a:lnTo>
                                    <a:lnTo>
                                      <a:pt x="3148" y="1662"/>
                                    </a:lnTo>
                                    <a:lnTo>
                                      <a:pt x="3039" y="1533"/>
                                    </a:lnTo>
                                    <a:lnTo>
                                      <a:pt x="2974" y="1484"/>
                                    </a:lnTo>
                                    <a:lnTo>
                                      <a:pt x="2958" y="1436"/>
                                    </a:lnTo>
                                    <a:lnTo>
                                      <a:pt x="2974" y="1388"/>
                                    </a:lnTo>
                                    <a:lnTo>
                                      <a:pt x="3019" y="1336"/>
                                    </a:lnTo>
                                    <a:lnTo>
                                      <a:pt x="3007" y="1307"/>
                                    </a:lnTo>
                                    <a:lnTo>
                                      <a:pt x="3013" y="1272"/>
                                    </a:lnTo>
                                    <a:lnTo>
                                      <a:pt x="3068" y="1233"/>
                                    </a:lnTo>
                                    <a:lnTo>
                                      <a:pt x="3087" y="1233"/>
                                    </a:lnTo>
                                    <a:lnTo>
                                      <a:pt x="3094" y="1240"/>
                                    </a:lnTo>
                                    <a:lnTo>
                                      <a:pt x="3103" y="1227"/>
                                    </a:lnTo>
                                    <a:lnTo>
                                      <a:pt x="3103" y="1172"/>
                                    </a:lnTo>
                                    <a:lnTo>
                                      <a:pt x="3122" y="1127"/>
                                    </a:lnTo>
                                    <a:lnTo>
                                      <a:pt x="3174" y="1105"/>
                                    </a:lnTo>
                                    <a:lnTo>
                                      <a:pt x="3190" y="1105"/>
                                    </a:lnTo>
                                    <a:lnTo>
                                      <a:pt x="3203" y="1085"/>
                                    </a:lnTo>
                                    <a:lnTo>
                                      <a:pt x="3203" y="1072"/>
                                    </a:lnTo>
                                    <a:lnTo>
                                      <a:pt x="3103" y="1050"/>
                                    </a:lnTo>
                                    <a:lnTo>
                                      <a:pt x="3039" y="1008"/>
                                    </a:lnTo>
                                    <a:lnTo>
                                      <a:pt x="2952" y="895"/>
                                    </a:lnTo>
                                    <a:lnTo>
                                      <a:pt x="2926" y="805"/>
                                    </a:lnTo>
                                    <a:lnTo>
                                      <a:pt x="2926" y="705"/>
                                    </a:lnTo>
                                    <a:lnTo>
                                      <a:pt x="2958" y="612"/>
                                    </a:lnTo>
                                    <a:lnTo>
                                      <a:pt x="3032" y="522"/>
                                    </a:lnTo>
                                    <a:lnTo>
                                      <a:pt x="3122" y="474"/>
                                    </a:lnTo>
                                    <a:lnTo>
                                      <a:pt x="3203" y="448"/>
                                    </a:lnTo>
                                    <a:lnTo>
                                      <a:pt x="3319" y="467"/>
                                    </a:lnTo>
                                    <a:lnTo>
                                      <a:pt x="3380" y="496"/>
                                    </a:lnTo>
                                    <a:lnTo>
                                      <a:pt x="3441" y="564"/>
                                    </a:lnTo>
                                    <a:lnTo>
                                      <a:pt x="3467" y="651"/>
                                    </a:lnTo>
                                    <a:lnTo>
                                      <a:pt x="3467" y="725"/>
                                    </a:lnTo>
                                    <a:lnTo>
                                      <a:pt x="3499" y="747"/>
                                    </a:lnTo>
                                    <a:lnTo>
                                      <a:pt x="3541" y="747"/>
                                    </a:lnTo>
                                    <a:lnTo>
                                      <a:pt x="3596" y="667"/>
                                    </a:lnTo>
                                    <a:lnTo>
                                      <a:pt x="3692" y="625"/>
                                    </a:lnTo>
                                    <a:lnTo>
                                      <a:pt x="3744" y="618"/>
                                    </a:lnTo>
                                    <a:lnTo>
                                      <a:pt x="3692" y="483"/>
                                    </a:lnTo>
                                    <a:lnTo>
                                      <a:pt x="3692" y="287"/>
                                    </a:lnTo>
                                    <a:lnTo>
                                      <a:pt x="3750" y="116"/>
                                    </a:lnTo>
                                    <a:lnTo>
                                      <a:pt x="3792" y="42"/>
                                    </a:lnTo>
                                    <a:lnTo>
                                      <a:pt x="3831" y="0"/>
                                    </a:lnTo>
                                    <a:lnTo>
                                      <a:pt x="3847" y="13"/>
                                    </a:lnTo>
                                    <a:lnTo>
                                      <a:pt x="384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374760"/>
                                <a:ext cx="12456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146">
                                    <a:moveTo>
                                      <a:pt x="80" y="273"/>
                                    </a:moveTo>
                                    <a:lnTo>
                                      <a:pt x="80" y="280"/>
                                    </a:lnTo>
                                    <a:lnTo>
                                      <a:pt x="93" y="293"/>
                                    </a:lnTo>
                                    <a:lnTo>
                                      <a:pt x="113" y="293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177" y="77"/>
                                    </a:lnTo>
                                    <a:lnTo>
                                      <a:pt x="209" y="48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380"/>
                                    </a:lnTo>
                                    <a:lnTo>
                                      <a:pt x="203" y="393"/>
                                    </a:lnTo>
                                    <a:lnTo>
                                      <a:pt x="222" y="393"/>
                                    </a:lnTo>
                                    <a:lnTo>
                                      <a:pt x="248" y="273"/>
                                    </a:lnTo>
                                    <a:lnTo>
                                      <a:pt x="251" y="270"/>
                                    </a:lnTo>
                                    <a:lnTo>
                                      <a:pt x="264" y="393"/>
                                    </a:lnTo>
                                    <a:lnTo>
                                      <a:pt x="277" y="402"/>
                                    </a:lnTo>
                                    <a:lnTo>
                                      <a:pt x="290" y="399"/>
                                    </a:lnTo>
                                    <a:lnTo>
                                      <a:pt x="303" y="386"/>
                                    </a:lnTo>
                                    <a:lnTo>
                                      <a:pt x="319" y="306"/>
                                    </a:lnTo>
                                    <a:lnTo>
                                      <a:pt x="344" y="270"/>
                                    </a:lnTo>
                                    <a:lnTo>
                                      <a:pt x="351" y="264"/>
                                    </a:lnTo>
                                    <a:lnTo>
                                      <a:pt x="325" y="393"/>
                                    </a:lnTo>
                                    <a:lnTo>
                                      <a:pt x="338" y="476"/>
                                    </a:lnTo>
                                    <a:lnTo>
                                      <a:pt x="338" y="489"/>
                                    </a:lnTo>
                                    <a:lnTo>
                                      <a:pt x="351" y="502"/>
                                    </a:lnTo>
                                    <a:lnTo>
                                      <a:pt x="364" y="502"/>
                                    </a:lnTo>
                                    <a:lnTo>
                                      <a:pt x="377" y="489"/>
                                    </a:lnTo>
                                    <a:lnTo>
                                      <a:pt x="380" y="402"/>
                                    </a:lnTo>
                                    <a:lnTo>
                                      <a:pt x="425" y="318"/>
                                    </a:lnTo>
                                    <a:lnTo>
                                      <a:pt x="454" y="454"/>
                                    </a:lnTo>
                                    <a:lnTo>
                                      <a:pt x="460" y="457"/>
                                    </a:lnTo>
                                    <a:lnTo>
                                      <a:pt x="473" y="457"/>
                                    </a:lnTo>
                                    <a:lnTo>
                                      <a:pt x="493" y="434"/>
                                    </a:lnTo>
                                    <a:lnTo>
                                      <a:pt x="499" y="367"/>
                                    </a:lnTo>
                                    <a:lnTo>
                                      <a:pt x="521" y="306"/>
                                    </a:lnTo>
                                    <a:lnTo>
                                      <a:pt x="521" y="293"/>
                                    </a:lnTo>
                                    <a:lnTo>
                                      <a:pt x="547" y="380"/>
                                    </a:lnTo>
                                    <a:lnTo>
                                      <a:pt x="554" y="528"/>
                                    </a:lnTo>
                                    <a:lnTo>
                                      <a:pt x="560" y="531"/>
                                    </a:lnTo>
                                    <a:lnTo>
                                      <a:pt x="576" y="531"/>
                                    </a:lnTo>
                                    <a:lnTo>
                                      <a:pt x="602" y="508"/>
                                    </a:lnTo>
                                    <a:lnTo>
                                      <a:pt x="615" y="576"/>
                                    </a:lnTo>
                                    <a:lnTo>
                                      <a:pt x="615" y="602"/>
                                    </a:lnTo>
                                    <a:lnTo>
                                      <a:pt x="509" y="711"/>
                                    </a:lnTo>
                                    <a:lnTo>
                                      <a:pt x="370" y="930"/>
                                    </a:lnTo>
                                    <a:lnTo>
                                      <a:pt x="277" y="1127"/>
                                    </a:lnTo>
                                    <a:lnTo>
                                      <a:pt x="277" y="1139"/>
                                    </a:lnTo>
                                    <a:lnTo>
                                      <a:pt x="190" y="1146"/>
                                    </a:lnTo>
                                    <a:lnTo>
                                      <a:pt x="241" y="1098"/>
                                    </a:lnTo>
                                    <a:lnTo>
                                      <a:pt x="241" y="1078"/>
                                    </a:lnTo>
                                    <a:lnTo>
                                      <a:pt x="142" y="1043"/>
                                    </a:lnTo>
                                    <a:lnTo>
                                      <a:pt x="174" y="1036"/>
                                    </a:lnTo>
                                    <a:lnTo>
                                      <a:pt x="187" y="1017"/>
                                    </a:lnTo>
                                    <a:lnTo>
                                      <a:pt x="167" y="982"/>
                                    </a:lnTo>
                                    <a:lnTo>
                                      <a:pt x="203" y="982"/>
                                    </a:lnTo>
                                    <a:lnTo>
                                      <a:pt x="216" y="969"/>
                                    </a:lnTo>
                                    <a:lnTo>
                                      <a:pt x="196" y="914"/>
                                    </a:lnTo>
                                    <a:lnTo>
                                      <a:pt x="196" y="882"/>
                                    </a:lnTo>
                                    <a:lnTo>
                                      <a:pt x="161" y="859"/>
                                    </a:lnTo>
                                    <a:lnTo>
                                      <a:pt x="209" y="853"/>
                                    </a:lnTo>
                                    <a:lnTo>
                                      <a:pt x="229" y="853"/>
                                    </a:lnTo>
                                    <a:lnTo>
                                      <a:pt x="248" y="834"/>
                                    </a:lnTo>
                                    <a:lnTo>
                                      <a:pt x="209" y="795"/>
                                    </a:lnTo>
                                    <a:lnTo>
                                      <a:pt x="161" y="766"/>
                                    </a:lnTo>
                                    <a:lnTo>
                                      <a:pt x="161" y="734"/>
                                    </a:lnTo>
                                    <a:lnTo>
                                      <a:pt x="196" y="698"/>
                                    </a:lnTo>
                                    <a:lnTo>
                                      <a:pt x="174" y="673"/>
                                    </a:lnTo>
                                    <a:lnTo>
                                      <a:pt x="135" y="679"/>
                                    </a:lnTo>
                                    <a:lnTo>
                                      <a:pt x="155" y="660"/>
                                    </a:lnTo>
                                    <a:lnTo>
                                      <a:pt x="113" y="611"/>
                                    </a:lnTo>
                                    <a:lnTo>
                                      <a:pt x="129" y="595"/>
                                    </a:lnTo>
                                    <a:lnTo>
                                      <a:pt x="26" y="463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68" y="141"/>
                                    </a:lnTo>
                                    <a:lnTo>
                                      <a:pt x="8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0" y="455400"/>
                                <a:ext cx="111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44">
                                    <a:moveTo>
                                      <a:pt x="441" y="74"/>
                                    </a:moveTo>
                                    <a:lnTo>
                                      <a:pt x="474" y="116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522" y="293"/>
                                    </a:lnTo>
                                    <a:lnTo>
                                      <a:pt x="551" y="293"/>
                                    </a:lnTo>
                                    <a:lnTo>
                                      <a:pt x="535" y="354"/>
                                    </a:lnTo>
                                    <a:lnTo>
                                      <a:pt x="467" y="460"/>
                                    </a:lnTo>
                                    <a:lnTo>
                                      <a:pt x="412" y="515"/>
                                    </a:lnTo>
                                    <a:lnTo>
                                      <a:pt x="374" y="509"/>
                                    </a:lnTo>
                                    <a:lnTo>
                                      <a:pt x="293" y="441"/>
                                    </a:lnTo>
                                    <a:lnTo>
                                      <a:pt x="258" y="454"/>
                                    </a:lnTo>
                                    <a:lnTo>
                                      <a:pt x="239" y="483"/>
                                    </a:lnTo>
                                    <a:lnTo>
                                      <a:pt x="245" y="528"/>
                                    </a:lnTo>
                                    <a:lnTo>
                                      <a:pt x="245" y="544"/>
                                    </a:lnTo>
                                    <a:lnTo>
                                      <a:pt x="177" y="544"/>
                                    </a:lnTo>
                                    <a:lnTo>
                                      <a:pt x="103" y="509"/>
                                    </a:lnTo>
                                    <a:lnTo>
                                      <a:pt x="33" y="415"/>
                                    </a:lnTo>
                                    <a:lnTo>
                                      <a:pt x="0" y="348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36" y="132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219" y="3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380" y="23"/>
                                    </a:lnTo>
                                    <a:lnTo>
                                      <a:pt x="441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490680"/>
                                <a:ext cx="20844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1330">
                                    <a:moveTo>
                                      <a:pt x="785" y="6"/>
                                    </a:moveTo>
                                    <a:lnTo>
                                      <a:pt x="737" y="26"/>
                                    </a:lnTo>
                                    <a:lnTo>
                                      <a:pt x="724" y="35"/>
                                    </a:lnTo>
                                    <a:lnTo>
                                      <a:pt x="724" y="48"/>
                                    </a:lnTo>
                                    <a:lnTo>
                                      <a:pt x="804" y="81"/>
                                    </a:lnTo>
                                    <a:lnTo>
                                      <a:pt x="756" y="103"/>
                                    </a:lnTo>
                                    <a:lnTo>
                                      <a:pt x="756" y="116"/>
                                    </a:lnTo>
                                    <a:lnTo>
                                      <a:pt x="792" y="138"/>
                                    </a:lnTo>
                                    <a:lnTo>
                                      <a:pt x="840" y="138"/>
                                    </a:lnTo>
                                    <a:lnTo>
                                      <a:pt x="840" y="190"/>
                                    </a:lnTo>
                                    <a:lnTo>
                                      <a:pt x="866" y="219"/>
                                    </a:lnTo>
                                    <a:lnTo>
                                      <a:pt x="885" y="238"/>
                                    </a:lnTo>
                                    <a:lnTo>
                                      <a:pt x="846" y="258"/>
                                    </a:lnTo>
                                    <a:lnTo>
                                      <a:pt x="837" y="267"/>
                                    </a:lnTo>
                                    <a:lnTo>
                                      <a:pt x="885" y="332"/>
                                    </a:lnTo>
                                    <a:lnTo>
                                      <a:pt x="891" y="354"/>
                                    </a:lnTo>
                                    <a:lnTo>
                                      <a:pt x="879" y="361"/>
                                    </a:lnTo>
                                    <a:lnTo>
                                      <a:pt x="846" y="361"/>
                                    </a:lnTo>
                                    <a:lnTo>
                                      <a:pt x="837" y="374"/>
                                    </a:lnTo>
                                    <a:lnTo>
                                      <a:pt x="853" y="428"/>
                                    </a:lnTo>
                                    <a:lnTo>
                                      <a:pt x="743" y="399"/>
                                    </a:lnTo>
                                    <a:lnTo>
                                      <a:pt x="724" y="412"/>
                                    </a:lnTo>
                                    <a:lnTo>
                                      <a:pt x="730" y="441"/>
                                    </a:lnTo>
                                    <a:lnTo>
                                      <a:pt x="911" y="528"/>
                                    </a:lnTo>
                                    <a:lnTo>
                                      <a:pt x="859" y="570"/>
                                    </a:lnTo>
                                    <a:lnTo>
                                      <a:pt x="846" y="583"/>
                                    </a:lnTo>
                                    <a:lnTo>
                                      <a:pt x="853" y="609"/>
                                    </a:lnTo>
                                    <a:lnTo>
                                      <a:pt x="988" y="615"/>
                                    </a:lnTo>
                                    <a:lnTo>
                                      <a:pt x="1027" y="650"/>
                                    </a:lnTo>
                                    <a:lnTo>
                                      <a:pt x="1001" y="699"/>
                                    </a:lnTo>
                                    <a:lnTo>
                                      <a:pt x="846" y="827"/>
                                    </a:lnTo>
                                    <a:lnTo>
                                      <a:pt x="772" y="847"/>
                                    </a:lnTo>
                                    <a:lnTo>
                                      <a:pt x="743" y="811"/>
                                    </a:lnTo>
                                    <a:lnTo>
                                      <a:pt x="750" y="802"/>
                                    </a:lnTo>
                                    <a:lnTo>
                                      <a:pt x="750" y="786"/>
                                    </a:lnTo>
                                    <a:lnTo>
                                      <a:pt x="730" y="773"/>
                                    </a:lnTo>
                                    <a:lnTo>
                                      <a:pt x="718" y="773"/>
                                    </a:lnTo>
                                    <a:lnTo>
                                      <a:pt x="708" y="786"/>
                                    </a:lnTo>
                                    <a:lnTo>
                                      <a:pt x="708" y="815"/>
                                    </a:lnTo>
                                    <a:lnTo>
                                      <a:pt x="743" y="873"/>
                                    </a:lnTo>
                                    <a:lnTo>
                                      <a:pt x="743" y="889"/>
                                    </a:lnTo>
                                    <a:lnTo>
                                      <a:pt x="663" y="976"/>
                                    </a:lnTo>
                                    <a:lnTo>
                                      <a:pt x="615" y="1079"/>
                                    </a:lnTo>
                                    <a:lnTo>
                                      <a:pt x="615" y="1166"/>
                                    </a:lnTo>
                                    <a:lnTo>
                                      <a:pt x="621" y="1172"/>
                                    </a:lnTo>
                                    <a:lnTo>
                                      <a:pt x="640" y="1172"/>
                                    </a:lnTo>
                                    <a:lnTo>
                                      <a:pt x="695" y="1079"/>
                                    </a:lnTo>
                                    <a:lnTo>
                                      <a:pt x="708" y="1069"/>
                                    </a:lnTo>
                                    <a:lnTo>
                                      <a:pt x="689" y="1133"/>
                                    </a:lnTo>
                                    <a:lnTo>
                                      <a:pt x="698" y="1301"/>
                                    </a:lnTo>
                                    <a:lnTo>
                                      <a:pt x="499" y="1294"/>
                                    </a:lnTo>
                                    <a:lnTo>
                                      <a:pt x="312" y="1227"/>
                                    </a:lnTo>
                                    <a:lnTo>
                                      <a:pt x="238" y="1191"/>
                                    </a:lnTo>
                                    <a:lnTo>
                                      <a:pt x="196" y="1146"/>
                                    </a:lnTo>
                                    <a:lnTo>
                                      <a:pt x="174" y="1159"/>
                                    </a:lnTo>
                                    <a:lnTo>
                                      <a:pt x="80" y="1314"/>
                                    </a:lnTo>
                                    <a:lnTo>
                                      <a:pt x="80" y="1327"/>
                                    </a:lnTo>
                                    <a:lnTo>
                                      <a:pt x="74" y="1330"/>
                                    </a:lnTo>
                                    <a:lnTo>
                                      <a:pt x="74" y="1301"/>
                                    </a:lnTo>
                                    <a:lnTo>
                                      <a:pt x="148" y="1133"/>
                                    </a:lnTo>
                                    <a:lnTo>
                                      <a:pt x="190" y="1069"/>
                                    </a:lnTo>
                                    <a:lnTo>
                                      <a:pt x="183" y="1005"/>
                                    </a:lnTo>
                                    <a:lnTo>
                                      <a:pt x="80" y="866"/>
                                    </a:lnTo>
                                    <a:lnTo>
                                      <a:pt x="25" y="821"/>
                                    </a:lnTo>
                                    <a:lnTo>
                                      <a:pt x="0" y="786"/>
                                    </a:lnTo>
                                    <a:lnTo>
                                      <a:pt x="38" y="731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386" y="760"/>
                                    </a:lnTo>
                                    <a:lnTo>
                                      <a:pt x="392" y="766"/>
                                    </a:lnTo>
                                    <a:lnTo>
                                      <a:pt x="405" y="753"/>
                                    </a:lnTo>
                                    <a:lnTo>
                                      <a:pt x="405" y="731"/>
                                    </a:lnTo>
                                    <a:lnTo>
                                      <a:pt x="312" y="657"/>
                                    </a:lnTo>
                                    <a:lnTo>
                                      <a:pt x="257" y="563"/>
                                    </a:lnTo>
                                    <a:lnTo>
                                      <a:pt x="235" y="486"/>
                                    </a:lnTo>
                                    <a:lnTo>
                                      <a:pt x="248" y="406"/>
                                    </a:lnTo>
                                    <a:lnTo>
                                      <a:pt x="383" y="380"/>
                                    </a:lnTo>
                                    <a:lnTo>
                                      <a:pt x="521" y="225"/>
                                    </a:lnTo>
                                    <a:lnTo>
                                      <a:pt x="602" y="68"/>
                                    </a:lnTo>
                                    <a:lnTo>
                                      <a:pt x="676" y="6"/>
                                    </a:lnTo>
                                    <a:lnTo>
                                      <a:pt x="698" y="0"/>
                                    </a:lnTo>
                                    <a:lnTo>
                                      <a:pt x="779" y="0"/>
                                    </a:lnTo>
                                    <a:lnTo>
                                      <a:pt x="78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492120"/>
                                <a:ext cx="957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612">
                                    <a:moveTo>
                                      <a:pt x="473" y="68"/>
                                    </a:moveTo>
                                    <a:lnTo>
                                      <a:pt x="438" y="49"/>
                                    </a:lnTo>
                                    <a:lnTo>
                                      <a:pt x="376" y="75"/>
                                    </a:lnTo>
                                    <a:lnTo>
                                      <a:pt x="180" y="293"/>
                                    </a:lnTo>
                                    <a:lnTo>
                                      <a:pt x="58" y="535"/>
                                    </a:lnTo>
                                    <a:lnTo>
                                      <a:pt x="32" y="609"/>
                                    </a:lnTo>
                                    <a:lnTo>
                                      <a:pt x="26" y="612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87" y="374"/>
                                    </a:lnTo>
                                    <a:lnTo>
                                      <a:pt x="277" y="97"/>
                                    </a:lnTo>
                                    <a:lnTo>
                                      <a:pt x="383" y="4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3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600" y="510480"/>
                                <a:ext cx="9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5">
                                    <a:moveTo>
                                      <a:pt x="45" y="6"/>
                                    </a:moveTo>
                                    <a:lnTo>
                                      <a:pt x="45" y="25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400" y="521280"/>
                                <a:ext cx="15948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982">
                                    <a:moveTo>
                                      <a:pt x="547" y="55"/>
                                    </a:moveTo>
                                    <a:lnTo>
                                      <a:pt x="627" y="103"/>
                                    </a:lnTo>
                                    <a:lnTo>
                                      <a:pt x="718" y="219"/>
                                    </a:lnTo>
                                    <a:lnTo>
                                      <a:pt x="763" y="312"/>
                                    </a:lnTo>
                                    <a:lnTo>
                                      <a:pt x="788" y="522"/>
                                    </a:lnTo>
                                    <a:lnTo>
                                      <a:pt x="772" y="644"/>
                                    </a:lnTo>
                                    <a:lnTo>
                                      <a:pt x="682" y="783"/>
                                    </a:lnTo>
                                    <a:lnTo>
                                      <a:pt x="589" y="863"/>
                                    </a:lnTo>
                                    <a:lnTo>
                                      <a:pt x="499" y="908"/>
                                    </a:lnTo>
                                    <a:lnTo>
                                      <a:pt x="209" y="943"/>
                                    </a:lnTo>
                                    <a:lnTo>
                                      <a:pt x="38" y="937"/>
                                    </a:lnTo>
                                    <a:lnTo>
                                      <a:pt x="38" y="950"/>
                                    </a:lnTo>
                                    <a:lnTo>
                                      <a:pt x="67" y="963"/>
                                    </a:lnTo>
                                    <a:lnTo>
                                      <a:pt x="80" y="976"/>
                                    </a:lnTo>
                                    <a:lnTo>
                                      <a:pt x="80" y="982"/>
                                    </a:lnTo>
                                    <a:lnTo>
                                      <a:pt x="38" y="982"/>
                                    </a:lnTo>
                                    <a:lnTo>
                                      <a:pt x="13" y="956"/>
                                    </a:lnTo>
                                    <a:lnTo>
                                      <a:pt x="0" y="808"/>
                                    </a:lnTo>
                                    <a:lnTo>
                                      <a:pt x="13" y="638"/>
                                    </a:lnTo>
                                    <a:lnTo>
                                      <a:pt x="67" y="428"/>
                                    </a:lnTo>
                                    <a:lnTo>
                                      <a:pt x="148" y="258"/>
                                    </a:lnTo>
                                    <a:lnTo>
                                      <a:pt x="248" y="11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457" y="23"/>
                                    </a:lnTo>
                                    <a:lnTo>
                                      <a:pt x="54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522000"/>
                                <a:ext cx="475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80">
                                    <a:moveTo>
                                      <a:pt x="238" y="70"/>
                                    </a:moveTo>
                                    <a:lnTo>
                                      <a:pt x="203" y="164"/>
                                    </a:lnTo>
                                    <a:lnTo>
                                      <a:pt x="161" y="225"/>
                                    </a:lnTo>
                                    <a:lnTo>
                                      <a:pt x="151" y="267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116" y="280"/>
                                    </a:lnTo>
                                    <a:lnTo>
                                      <a:pt x="68" y="219"/>
                                    </a:lnTo>
                                    <a:lnTo>
                                      <a:pt x="35" y="19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3" y="77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38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532080"/>
                                <a:ext cx="22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71">
                                    <a:moveTo>
                                      <a:pt x="42" y="171"/>
                                    </a:moveTo>
                                    <a:lnTo>
                                      <a:pt x="17" y="151"/>
                                    </a:lnTo>
                                    <a:lnTo>
                                      <a:pt x="7" y="13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42" y="109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64"/>
                                    </a:lnTo>
                                    <a:lnTo>
                                      <a:pt x="42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533520"/>
                                <a:ext cx="201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84">
                                    <a:moveTo>
                                      <a:pt x="80" y="49"/>
                                    </a:moveTo>
                                    <a:lnTo>
                                      <a:pt x="26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552600"/>
                                <a:ext cx="176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55">
                                    <a:moveTo>
                                      <a:pt x="87" y="45"/>
                                    </a:moveTo>
                                    <a:lnTo>
                                      <a:pt x="39" y="55"/>
                                    </a:lnTo>
                                    <a:lnTo>
                                      <a:pt x="16" y="55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8" y="13"/>
                                    </a:lnTo>
                                    <a:lnTo>
                                      <a:pt x="87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587880"/>
                                <a:ext cx="33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25">
                                    <a:moveTo>
                                      <a:pt x="74" y="42"/>
                                    </a:moveTo>
                                    <a:lnTo>
                                      <a:pt x="87" y="103"/>
                                    </a:lnTo>
                                    <a:lnTo>
                                      <a:pt x="167" y="225"/>
                                    </a:lnTo>
                                    <a:lnTo>
                                      <a:pt x="61" y="158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6" y="35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615240"/>
                                <a:ext cx="374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09">
                                    <a:moveTo>
                                      <a:pt x="187" y="97"/>
                                    </a:moveTo>
                                    <a:lnTo>
                                      <a:pt x="42" y="109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8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240" y="621000"/>
                                <a:ext cx="406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35">
                                    <a:moveTo>
                                      <a:pt x="202" y="19"/>
                                    </a:moveTo>
                                    <a:lnTo>
                                      <a:pt x="202" y="68"/>
                                    </a:lnTo>
                                    <a:lnTo>
                                      <a:pt x="148" y="103"/>
                                    </a:lnTo>
                                    <a:lnTo>
                                      <a:pt x="83" y="122"/>
                                    </a:lnTo>
                                    <a:lnTo>
                                      <a:pt x="64" y="135"/>
                                    </a:lnTo>
                                    <a:lnTo>
                                      <a:pt x="41" y="135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48" y="100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6" y="80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70" y="42"/>
                                    </a:lnTo>
                                    <a:lnTo>
                                      <a:pt x="177" y="35"/>
                                    </a:lnTo>
                                    <a:lnTo>
                                      <a:pt x="164" y="26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03" y="26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0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636840"/>
                                <a:ext cx="36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490">
                                    <a:moveTo>
                                      <a:pt x="55" y="348"/>
                                    </a:moveTo>
                                    <a:lnTo>
                                      <a:pt x="71" y="419"/>
                                    </a:lnTo>
                                    <a:lnTo>
                                      <a:pt x="116" y="454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77" y="442"/>
                                    </a:lnTo>
                                    <a:lnTo>
                                      <a:pt x="183" y="435"/>
                                    </a:lnTo>
                                    <a:lnTo>
                                      <a:pt x="177" y="461"/>
                                    </a:lnTo>
                                    <a:lnTo>
                                      <a:pt x="145" y="490"/>
                                    </a:lnTo>
                                    <a:lnTo>
                                      <a:pt x="90" y="474"/>
                                    </a:lnTo>
                                    <a:lnTo>
                                      <a:pt x="23" y="400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48" y="142"/>
                                    </a:lnTo>
                                    <a:lnTo>
                                      <a:pt x="55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560" y="657360"/>
                                <a:ext cx="88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583">
                                    <a:moveTo>
                                      <a:pt x="315" y="351"/>
                                    </a:moveTo>
                                    <a:lnTo>
                                      <a:pt x="438" y="547"/>
                                    </a:lnTo>
                                    <a:lnTo>
                                      <a:pt x="389" y="541"/>
                                    </a:lnTo>
                                    <a:lnTo>
                                      <a:pt x="364" y="528"/>
                                    </a:lnTo>
                                    <a:lnTo>
                                      <a:pt x="357" y="528"/>
                                    </a:lnTo>
                                    <a:lnTo>
                                      <a:pt x="351" y="583"/>
                                    </a:lnTo>
                                    <a:lnTo>
                                      <a:pt x="309" y="486"/>
                                    </a:lnTo>
                                    <a:lnTo>
                                      <a:pt x="270" y="377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248" y="364"/>
                                    </a:lnTo>
                                    <a:lnTo>
                                      <a:pt x="235" y="377"/>
                                    </a:lnTo>
                                    <a:lnTo>
                                      <a:pt x="248" y="480"/>
                                    </a:lnTo>
                                    <a:lnTo>
                                      <a:pt x="261" y="509"/>
                                    </a:lnTo>
                                    <a:lnTo>
                                      <a:pt x="251" y="583"/>
                                    </a:lnTo>
                                    <a:lnTo>
                                      <a:pt x="241" y="570"/>
                                    </a:lnTo>
                                    <a:lnTo>
                                      <a:pt x="209" y="570"/>
                                    </a:lnTo>
                                    <a:lnTo>
                                      <a:pt x="161" y="399"/>
                                    </a:lnTo>
                                    <a:lnTo>
                                      <a:pt x="154" y="364"/>
                                    </a:lnTo>
                                    <a:lnTo>
                                      <a:pt x="129" y="345"/>
                                    </a:lnTo>
                                    <a:lnTo>
                                      <a:pt x="122" y="345"/>
                                    </a:lnTo>
                                    <a:lnTo>
                                      <a:pt x="80" y="460"/>
                                    </a:lnTo>
                                    <a:lnTo>
                                      <a:pt x="87" y="258"/>
                                    </a:lnTo>
                                    <a:lnTo>
                                      <a:pt x="100" y="209"/>
                                    </a:lnTo>
                                    <a:lnTo>
                                      <a:pt x="100" y="184"/>
                                    </a:lnTo>
                                    <a:lnTo>
                                      <a:pt x="80" y="174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58" y="155"/>
                                    </a:lnTo>
                                    <a:lnTo>
                                      <a:pt x="161" y="55"/>
                                    </a:lnTo>
                                    <a:lnTo>
                                      <a:pt x="203" y="52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7" y="251"/>
                                    </a:lnTo>
                                    <a:lnTo>
                                      <a:pt x="315" y="3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920" y="701640"/>
                                <a:ext cx="241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8">
                                    <a:moveTo>
                                      <a:pt x="99" y="36"/>
                                    </a:moveTo>
                                    <a:lnTo>
                                      <a:pt x="119" y="55"/>
                                    </a:lnTo>
                                    <a:lnTo>
                                      <a:pt x="106" y="68"/>
                                    </a:lnTo>
                                    <a:lnTo>
                                      <a:pt x="45" y="61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67" y="13"/>
                                    </a:lnTo>
                                    <a:lnTo>
                                      <a:pt x="99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708120"/>
                                <a:ext cx="1195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9" h="708">
                                    <a:moveTo>
                                      <a:pt x="428" y="81"/>
                                    </a:moveTo>
                                    <a:lnTo>
                                      <a:pt x="496" y="71"/>
                                    </a:lnTo>
                                    <a:lnTo>
                                      <a:pt x="563" y="264"/>
                                    </a:lnTo>
                                    <a:lnTo>
                                      <a:pt x="589" y="377"/>
                                    </a:lnTo>
                                    <a:lnTo>
                                      <a:pt x="550" y="412"/>
                                    </a:lnTo>
                                    <a:lnTo>
                                      <a:pt x="550" y="419"/>
                                    </a:lnTo>
                                    <a:lnTo>
                                      <a:pt x="521" y="329"/>
                                    </a:lnTo>
                                    <a:lnTo>
                                      <a:pt x="515" y="329"/>
                                    </a:lnTo>
                                    <a:lnTo>
                                      <a:pt x="502" y="338"/>
                                    </a:lnTo>
                                    <a:lnTo>
                                      <a:pt x="515" y="457"/>
                                    </a:lnTo>
                                    <a:lnTo>
                                      <a:pt x="515" y="499"/>
                                    </a:lnTo>
                                    <a:lnTo>
                                      <a:pt x="509" y="506"/>
                                    </a:lnTo>
                                    <a:lnTo>
                                      <a:pt x="509" y="515"/>
                                    </a:lnTo>
                                    <a:lnTo>
                                      <a:pt x="422" y="506"/>
                                    </a:lnTo>
                                    <a:lnTo>
                                      <a:pt x="402" y="512"/>
                                    </a:lnTo>
                                    <a:lnTo>
                                      <a:pt x="396" y="522"/>
                                    </a:lnTo>
                                    <a:lnTo>
                                      <a:pt x="396" y="541"/>
                                    </a:lnTo>
                                    <a:lnTo>
                                      <a:pt x="483" y="547"/>
                                    </a:lnTo>
                                    <a:lnTo>
                                      <a:pt x="496" y="547"/>
                                    </a:lnTo>
                                    <a:lnTo>
                                      <a:pt x="496" y="615"/>
                                    </a:lnTo>
                                    <a:lnTo>
                                      <a:pt x="435" y="641"/>
                                    </a:lnTo>
                                    <a:lnTo>
                                      <a:pt x="293" y="670"/>
                                    </a:lnTo>
                                    <a:lnTo>
                                      <a:pt x="212" y="708"/>
                                    </a:lnTo>
                                    <a:lnTo>
                                      <a:pt x="196" y="634"/>
                                    </a:lnTo>
                                    <a:lnTo>
                                      <a:pt x="138" y="596"/>
                                    </a:lnTo>
                                    <a:lnTo>
                                      <a:pt x="61" y="596"/>
                                    </a:lnTo>
                                    <a:lnTo>
                                      <a:pt x="16" y="628"/>
                                    </a:lnTo>
                                    <a:lnTo>
                                      <a:pt x="10" y="634"/>
                                    </a:lnTo>
                                    <a:lnTo>
                                      <a:pt x="0" y="554"/>
                                    </a:lnTo>
                                    <a:lnTo>
                                      <a:pt x="16" y="419"/>
                                    </a:lnTo>
                                    <a:lnTo>
                                      <a:pt x="103" y="255"/>
                                    </a:lnTo>
                                    <a:lnTo>
                                      <a:pt x="238" y="58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42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723960"/>
                                <a:ext cx="20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251">
                                    <a:moveTo>
                                      <a:pt x="48" y="248"/>
                                    </a:moveTo>
                                    <a:lnTo>
                                      <a:pt x="19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03" y="74"/>
                                    </a:lnTo>
                                    <a:lnTo>
                                      <a:pt x="48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733320"/>
                                <a:ext cx="15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277">
                                    <a:moveTo>
                                      <a:pt x="386" y="126"/>
                                    </a:moveTo>
                                    <a:lnTo>
                                      <a:pt x="564" y="142"/>
                                    </a:lnTo>
                                    <a:lnTo>
                                      <a:pt x="628" y="135"/>
                                    </a:lnTo>
                                    <a:lnTo>
                                      <a:pt x="670" y="161"/>
                                    </a:lnTo>
                                    <a:lnTo>
                                      <a:pt x="689" y="129"/>
                                    </a:lnTo>
                                    <a:lnTo>
                                      <a:pt x="692" y="58"/>
                                    </a:lnTo>
                                    <a:lnTo>
                                      <a:pt x="699" y="51"/>
                                    </a:lnTo>
                                    <a:lnTo>
                                      <a:pt x="757" y="216"/>
                                    </a:lnTo>
                                    <a:lnTo>
                                      <a:pt x="670" y="254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489" y="229"/>
                                    </a:lnTo>
                                    <a:lnTo>
                                      <a:pt x="264" y="200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20" y="254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1" y="71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222" y="61"/>
                                    </a:lnTo>
                                    <a:lnTo>
                                      <a:pt x="386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040" y="740880"/>
                                <a:ext cx="540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99">
                                    <a:moveTo>
                                      <a:pt x="254" y="32"/>
                                    </a:moveTo>
                                    <a:lnTo>
                                      <a:pt x="267" y="96"/>
                                    </a:lnTo>
                                    <a:lnTo>
                                      <a:pt x="254" y="164"/>
                                    </a:lnTo>
                                    <a:lnTo>
                                      <a:pt x="202" y="251"/>
                                    </a:lnTo>
                                    <a:lnTo>
                                      <a:pt x="138" y="299"/>
                                    </a:lnTo>
                                    <a:lnTo>
                                      <a:pt x="80" y="299"/>
                                    </a:lnTo>
                                    <a:lnTo>
                                      <a:pt x="32" y="264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38" y="87"/>
                                    </a:lnTo>
                                    <a:lnTo>
                                      <a:pt x="112" y="22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15" y="6"/>
                                    </a:lnTo>
                                    <a:lnTo>
                                      <a:pt x="25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748080"/>
                                <a:ext cx="42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38">
                                    <a:moveTo>
                                      <a:pt x="209" y="42"/>
                                    </a:moveTo>
                                    <a:lnTo>
                                      <a:pt x="183" y="151"/>
                                    </a:lnTo>
                                    <a:lnTo>
                                      <a:pt x="122" y="225"/>
                                    </a:lnTo>
                                    <a:lnTo>
                                      <a:pt x="80" y="238"/>
                                    </a:lnTo>
                                    <a:lnTo>
                                      <a:pt x="25" y="219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3" y="96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209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81200"/>
                                <a:ext cx="119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792">
                                    <a:moveTo>
                                      <a:pt x="557" y="42"/>
                                    </a:moveTo>
                                    <a:lnTo>
                                      <a:pt x="590" y="74"/>
                                    </a:lnTo>
                                    <a:lnTo>
                                      <a:pt x="583" y="129"/>
                                    </a:lnTo>
                                    <a:lnTo>
                                      <a:pt x="577" y="135"/>
                                    </a:lnTo>
                                    <a:lnTo>
                                      <a:pt x="557" y="103"/>
                                    </a:lnTo>
                                    <a:lnTo>
                                      <a:pt x="522" y="80"/>
                                    </a:lnTo>
                                    <a:lnTo>
                                      <a:pt x="461" y="80"/>
                                    </a:lnTo>
                                    <a:lnTo>
                                      <a:pt x="387" y="109"/>
                                    </a:lnTo>
                                    <a:lnTo>
                                      <a:pt x="351" y="167"/>
                                    </a:lnTo>
                                    <a:lnTo>
                                      <a:pt x="326" y="251"/>
                                    </a:lnTo>
                                    <a:lnTo>
                                      <a:pt x="338" y="312"/>
                                    </a:lnTo>
                                    <a:lnTo>
                                      <a:pt x="406" y="367"/>
                                    </a:lnTo>
                                    <a:lnTo>
                                      <a:pt x="448" y="386"/>
                                    </a:lnTo>
                                    <a:lnTo>
                                      <a:pt x="490" y="373"/>
                                    </a:lnTo>
                                    <a:lnTo>
                                      <a:pt x="557" y="299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535" y="473"/>
                                    </a:lnTo>
                                    <a:lnTo>
                                      <a:pt x="367" y="766"/>
                                    </a:lnTo>
                                    <a:lnTo>
                                      <a:pt x="361" y="786"/>
                                    </a:lnTo>
                                    <a:lnTo>
                                      <a:pt x="358" y="792"/>
                                    </a:lnTo>
                                    <a:lnTo>
                                      <a:pt x="374" y="699"/>
                                    </a:lnTo>
                                    <a:lnTo>
                                      <a:pt x="361" y="644"/>
                                    </a:lnTo>
                                    <a:lnTo>
                                      <a:pt x="293" y="576"/>
                                    </a:lnTo>
                                    <a:lnTo>
                                      <a:pt x="232" y="563"/>
                                    </a:lnTo>
                                    <a:lnTo>
                                      <a:pt x="184" y="570"/>
                                    </a:lnTo>
                                    <a:lnTo>
                                      <a:pt x="171" y="570"/>
                                    </a:lnTo>
                                    <a:lnTo>
                                      <a:pt x="123" y="435"/>
                                    </a:lnTo>
                                    <a:lnTo>
                                      <a:pt x="75" y="361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29" y="238"/>
                                    </a:lnTo>
                                    <a:lnTo>
                                      <a:pt x="68" y="251"/>
                                    </a:lnTo>
                                    <a:lnTo>
                                      <a:pt x="155" y="325"/>
                                    </a:lnTo>
                                    <a:lnTo>
                                      <a:pt x="158" y="332"/>
                                    </a:lnTo>
                                    <a:lnTo>
                                      <a:pt x="165" y="332"/>
                                    </a:lnTo>
                                    <a:lnTo>
                                      <a:pt x="178" y="319"/>
                                    </a:lnTo>
                                    <a:lnTo>
                                      <a:pt x="171" y="296"/>
                                    </a:lnTo>
                                    <a:lnTo>
                                      <a:pt x="49" y="196"/>
                                    </a:lnTo>
                                    <a:lnTo>
                                      <a:pt x="49" y="177"/>
                                    </a:lnTo>
                                    <a:lnTo>
                                      <a:pt x="158" y="196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45" y="238"/>
                                    </a:lnTo>
                                    <a:lnTo>
                                      <a:pt x="258" y="225"/>
                                    </a:lnTo>
                                    <a:lnTo>
                                      <a:pt x="258" y="209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68" y="142"/>
                                    </a:lnTo>
                                    <a:lnTo>
                                      <a:pt x="68" y="93"/>
                                    </a:lnTo>
                                    <a:lnTo>
                                      <a:pt x="81" y="61"/>
                                    </a:lnTo>
                                    <a:lnTo>
                                      <a:pt x="171" y="19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435" y="13"/>
                                    </a:lnTo>
                                    <a:lnTo>
                                      <a:pt x="557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782280"/>
                                <a:ext cx="158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61">
                                    <a:moveTo>
                                      <a:pt x="77" y="116"/>
                                    </a:moveTo>
                                    <a:lnTo>
                                      <a:pt x="61" y="161"/>
                                    </a:lnTo>
                                    <a:lnTo>
                                      <a:pt x="23" y="161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0" y="42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77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080" y="784800"/>
                                <a:ext cx="496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54">
                                    <a:moveTo>
                                      <a:pt x="238" y="245"/>
                                    </a:moveTo>
                                    <a:lnTo>
                                      <a:pt x="74" y="31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13" y="171"/>
                                    </a:lnTo>
                                    <a:lnTo>
                                      <a:pt x="29" y="84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238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786600"/>
                                <a:ext cx="30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51">
                                    <a:moveTo>
                                      <a:pt x="109" y="167"/>
                                    </a:moveTo>
                                    <a:lnTo>
                                      <a:pt x="138" y="187"/>
                                    </a:lnTo>
                                    <a:lnTo>
                                      <a:pt x="157" y="187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77" y="235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4" y="2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71" y="113"/>
                                    </a:lnTo>
                                    <a:lnTo>
                                      <a:pt x="109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803160"/>
                                <a:ext cx="392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235">
                                    <a:moveTo>
                                      <a:pt x="193" y="49"/>
                                    </a:moveTo>
                                    <a:lnTo>
                                      <a:pt x="167" y="161"/>
                                    </a:lnTo>
                                    <a:lnTo>
                                      <a:pt x="148" y="203"/>
                                    </a:lnTo>
                                    <a:lnTo>
                                      <a:pt x="113" y="235"/>
                                    </a:lnTo>
                                    <a:lnTo>
                                      <a:pt x="45" y="223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93" y="7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67" y="13"/>
                                    </a:lnTo>
                                    <a:lnTo>
                                      <a:pt x="193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8344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42">
                                    <a:moveTo>
                                      <a:pt x="149" y="55"/>
                                    </a:moveTo>
                                    <a:lnTo>
                                      <a:pt x="149" y="109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33" y="122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49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23" y="13"/>
                                    </a:lnTo>
                                    <a:lnTo>
                                      <a:pt x="149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840600"/>
                                <a:ext cx="788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1356">
                                    <a:moveTo>
                                      <a:pt x="386" y="200"/>
                                    </a:moveTo>
                                    <a:lnTo>
                                      <a:pt x="380" y="280"/>
                                    </a:lnTo>
                                    <a:lnTo>
                                      <a:pt x="319" y="496"/>
                                    </a:lnTo>
                                    <a:lnTo>
                                      <a:pt x="319" y="515"/>
                                    </a:lnTo>
                                    <a:lnTo>
                                      <a:pt x="367" y="551"/>
                                    </a:lnTo>
                                    <a:lnTo>
                                      <a:pt x="248" y="985"/>
                                    </a:lnTo>
                                    <a:lnTo>
                                      <a:pt x="87" y="1249"/>
                                    </a:lnTo>
                                    <a:lnTo>
                                      <a:pt x="0" y="1356"/>
                                    </a:lnTo>
                                    <a:lnTo>
                                      <a:pt x="7" y="1114"/>
                                    </a:lnTo>
                                    <a:lnTo>
                                      <a:pt x="81" y="673"/>
                                    </a:lnTo>
                                    <a:lnTo>
                                      <a:pt x="116" y="525"/>
                                    </a:lnTo>
                                    <a:lnTo>
                                      <a:pt x="155" y="422"/>
                                    </a:lnTo>
                                    <a:lnTo>
                                      <a:pt x="177" y="415"/>
                                    </a:lnTo>
                                    <a:lnTo>
                                      <a:pt x="264" y="158"/>
                                    </a:lnTo>
                                    <a:lnTo>
                                      <a:pt x="351" y="16"/>
                                    </a:lnTo>
                                    <a:lnTo>
                                      <a:pt x="377" y="0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86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843120"/>
                                <a:ext cx="406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505">
                                    <a:moveTo>
                                      <a:pt x="161" y="93"/>
                                    </a:moveTo>
                                    <a:lnTo>
                                      <a:pt x="202" y="257"/>
                                    </a:lnTo>
                                    <a:lnTo>
                                      <a:pt x="154" y="264"/>
                                    </a:lnTo>
                                    <a:lnTo>
                                      <a:pt x="93" y="331"/>
                                    </a:lnTo>
                                    <a:lnTo>
                                      <a:pt x="80" y="399"/>
                                    </a:lnTo>
                                    <a:lnTo>
                                      <a:pt x="87" y="486"/>
                                    </a:lnTo>
                                    <a:lnTo>
                                      <a:pt x="93" y="492"/>
                                    </a:lnTo>
                                    <a:lnTo>
                                      <a:pt x="51" y="505"/>
                                    </a:lnTo>
                                    <a:lnTo>
                                      <a:pt x="0" y="492"/>
                                    </a:lnTo>
                                    <a:lnTo>
                                      <a:pt x="6" y="42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119" y="13"/>
                                    </a:lnTo>
                                    <a:lnTo>
                                      <a:pt x="161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843120"/>
                                <a:ext cx="70884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9" h="3718">
                                    <a:moveTo>
                                      <a:pt x="1896" y="196"/>
                                    </a:moveTo>
                                    <a:lnTo>
                                      <a:pt x="2025" y="534"/>
                                    </a:lnTo>
                                    <a:lnTo>
                                      <a:pt x="2044" y="669"/>
                                    </a:lnTo>
                                    <a:lnTo>
                                      <a:pt x="2006" y="837"/>
                                    </a:lnTo>
                                    <a:lnTo>
                                      <a:pt x="1935" y="1020"/>
                                    </a:lnTo>
                                    <a:lnTo>
                                      <a:pt x="1867" y="1162"/>
                                    </a:lnTo>
                                    <a:lnTo>
                                      <a:pt x="1855" y="1355"/>
                                    </a:lnTo>
                                    <a:lnTo>
                                      <a:pt x="1816" y="1497"/>
                                    </a:lnTo>
                                    <a:lnTo>
                                      <a:pt x="1793" y="1400"/>
                                    </a:lnTo>
                                    <a:lnTo>
                                      <a:pt x="1748" y="1365"/>
                                    </a:lnTo>
                                    <a:lnTo>
                                      <a:pt x="1674" y="1333"/>
                                    </a:lnTo>
                                    <a:lnTo>
                                      <a:pt x="1584" y="1355"/>
                                    </a:lnTo>
                                    <a:lnTo>
                                      <a:pt x="1542" y="1387"/>
                                    </a:lnTo>
                                    <a:lnTo>
                                      <a:pt x="1497" y="1474"/>
                                    </a:lnTo>
                                    <a:lnTo>
                                      <a:pt x="1488" y="1548"/>
                                    </a:lnTo>
                                    <a:lnTo>
                                      <a:pt x="1497" y="1622"/>
                                    </a:lnTo>
                                    <a:lnTo>
                                      <a:pt x="1565" y="1687"/>
                                    </a:lnTo>
                                    <a:lnTo>
                                      <a:pt x="1597" y="1697"/>
                                    </a:lnTo>
                                    <a:lnTo>
                                      <a:pt x="1603" y="1697"/>
                                    </a:lnTo>
                                    <a:lnTo>
                                      <a:pt x="1616" y="1706"/>
                                    </a:lnTo>
                                    <a:lnTo>
                                      <a:pt x="1719" y="1697"/>
                                    </a:lnTo>
                                    <a:lnTo>
                                      <a:pt x="1768" y="1658"/>
                                    </a:lnTo>
                                    <a:lnTo>
                                      <a:pt x="1793" y="1603"/>
                                    </a:lnTo>
                                    <a:lnTo>
                                      <a:pt x="1800" y="1597"/>
                                    </a:lnTo>
                                    <a:lnTo>
                                      <a:pt x="1803" y="1751"/>
                                    </a:lnTo>
                                    <a:lnTo>
                                      <a:pt x="1890" y="1890"/>
                                    </a:lnTo>
                                    <a:lnTo>
                                      <a:pt x="2044" y="2002"/>
                                    </a:lnTo>
                                    <a:lnTo>
                                      <a:pt x="2347" y="2141"/>
                                    </a:lnTo>
                                    <a:lnTo>
                                      <a:pt x="2872" y="2543"/>
                                    </a:lnTo>
                                    <a:lnTo>
                                      <a:pt x="3001" y="2682"/>
                                    </a:lnTo>
                                    <a:lnTo>
                                      <a:pt x="3168" y="2843"/>
                                    </a:lnTo>
                                    <a:lnTo>
                                      <a:pt x="3303" y="3026"/>
                                    </a:lnTo>
                                    <a:lnTo>
                                      <a:pt x="3390" y="3200"/>
                                    </a:lnTo>
                                    <a:lnTo>
                                      <a:pt x="3454" y="3425"/>
                                    </a:lnTo>
                                    <a:lnTo>
                                      <a:pt x="3509" y="3641"/>
                                    </a:lnTo>
                                    <a:lnTo>
                                      <a:pt x="3506" y="3677"/>
                                    </a:lnTo>
                                    <a:lnTo>
                                      <a:pt x="3454" y="3718"/>
                                    </a:lnTo>
                                    <a:lnTo>
                                      <a:pt x="3406" y="3702"/>
                                    </a:lnTo>
                                    <a:lnTo>
                                      <a:pt x="3100" y="3461"/>
                                    </a:lnTo>
                                    <a:lnTo>
                                      <a:pt x="2663" y="3113"/>
                                    </a:lnTo>
                                    <a:lnTo>
                                      <a:pt x="2370" y="2917"/>
                                    </a:lnTo>
                                    <a:lnTo>
                                      <a:pt x="1970" y="2592"/>
                                    </a:lnTo>
                                    <a:lnTo>
                                      <a:pt x="1822" y="2498"/>
                                    </a:lnTo>
                                    <a:lnTo>
                                      <a:pt x="1626" y="2295"/>
                                    </a:lnTo>
                                    <a:lnTo>
                                      <a:pt x="1504" y="2138"/>
                                    </a:lnTo>
                                    <a:lnTo>
                                      <a:pt x="1394" y="1970"/>
                                    </a:lnTo>
                                    <a:lnTo>
                                      <a:pt x="1362" y="1890"/>
                                    </a:lnTo>
                                    <a:lnTo>
                                      <a:pt x="1314" y="1890"/>
                                    </a:lnTo>
                                    <a:lnTo>
                                      <a:pt x="1204" y="1922"/>
                                    </a:lnTo>
                                    <a:lnTo>
                                      <a:pt x="1104" y="1964"/>
                                    </a:lnTo>
                                    <a:lnTo>
                                      <a:pt x="844" y="2012"/>
                                    </a:lnTo>
                                    <a:lnTo>
                                      <a:pt x="824" y="2009"/>
                                    </a:lnTo>
                                    <a:lnTo>
                                      <a:pt x="934" y="1890"/>
                                    </a:lnTo>
                                    <a:lnTo>
                                      <a:pt x="1150" y="1687"/>
                                    </a:lnTo>
                                    <a:lnTo>
                                      <a:pt x="1436" y="1355"/>
                                    </a:lnTo>
                                    <a:lnTo>
                                      <a:pt x="1620" y="1069"/>
                                    </a:lnTo>
                                    <a:lnTo>
                                      <a:pt x="1700" y="805"/>
                                    </a:lnTo>
                                    <a:lnTo>
                                      <a:pt x="1694" y="628"/>
                                    </a:lnTo>
                                    <a:lnTo>
                                      <a:pt x="1632" y="460"/>
                                    </a:lnTo>
                                    <a:lnTo>
                                      <a:pt x="1565" y="393"/>
                                    </a:lnTo>
                                    <a:lnTo>
                                      <a:pt x="1497" y="377"/>
                                    </a:lnTo>
                                    <a:lnTo>
                                      <a:pt x="1462" y="380"/>
                                    </a:lnTo>
                                    <a:lnTo>
                                      <a:pt x="1455" y="380"/>
                                    </a:lnTo>
                                    <a:lnTo>
                                      <a:pt x="1442" y="393"/>
                                    </a:lnTo>
                                    <a:lnTo>
                                      <a:pt x="1468" y="418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610" y="492"/>
                                    </a:lnTo>
                                    <a:lnTo>
                                      <a:pt x="1665" y="637"/>
                                    </a:lnTo>
                                    <a:lnTo>
                                      <a:pt x="1658" y="853"/>
                                    </a:lnTo>
                                    <a:lnTo>
                                      <a:pt x="1578" y="1082"/>
                                    </a:lnTo>
                                    <a:lnTo>
                                      <a:pt x="1368" y="1394"/>
                                    </a:lnTo>
                                    <a:lnTo>
                                      <a:pt x="1027" y="1767"/>
                                    </a:lnTo>
                                    <a:lnTo>
                                      <a:pt x="824" y="1948"/>
                                    </a:lnTo>
                                    <a:lnTo>
                                      <a:pt x="522" y="2308"/>
                                    </a:lnTo>
                                    <a:lnTo>
                                      <a:pt x="387" y="2414"/>
                                    </a:lnTo>
                                    <a:lnTo>
                                      <a:pt x="374" y="2414"/>
                                    </a:lnTo>
                                    <a:lnTo>
                                      <a:pt x="332" y="2344"/>
                                    </a:lnTo>
                                    <a:lnTo>
                                      <a:pt x="258" y="2254"/>
                                    </a:lnTo>
                                    <a:lnTo>
                                      <a:pt x="148" y="2099"/>
                                    </a:lnTo>
                                    <a:lnTo>
                                      <a:pt x="20" y="1935"/>
                                    </a:lnTo>
                                    <a:lnTo>
                                      <a:pt x="0" y="1903"/>
                                    </a:lnTo>
                                    <a:lnTo>
                                      <a:pt x="229" y="1680"/>
                                    </a:lnTo>
                                    <a:lnTo>
                                      <a:pt x="512" y="1352"/>
                                    </a:lnTo>
                                    <a:lnTo>
                                      <a:pt x="705" y="1062"/>
                                    </a:lnTo>
                                    <a:lnTo>
                                      <a:pt x="860" y="840"/>
                                    </a:lnTo>
                                    <a:lnTo>
                                      <a:pt x="1037" y="657"/>
                                    </a:lnTo>
                                    <a:lnTo>
                                      <a:pt x="1191" y="528"/>
                                    </a:lnTo>
                                    <a:lnTo>
                                      <a:pt x="1214" y="528"/>
                                    </a:lnTo>
                                    <a:lnTo>
                                      <a:pt x="1301" y="560"/>
                                    </a:lnTo>
                                    <a:lnTo>
                                      <a:pt x="1333" y="547"/>
                                    </a:lnTo>
                                    <a:lnTo>
                                      <a:pt x="1417" y="451"/>
                                    </a:lnTo>
                                    <a:lnTo>
                                      <a:pt x="1517" y="257"/>
                                    </a:lnTo>
                                    <a:lnTo>
                                      <a:pt x="1565" y="174"/>
                                    </a:lnTo>
                                    <a:lnTo>
                                      <a:pt x="1571" y="135"/>
                                    </a:lnTo>
                                    <a:lnTo>
                                      <a:pt x="1719" y="38"/>
                                    </a:lnTo>
                                    <a:lnTo>
                                      <a:pt x="1816" y="0"/>
                                    </a:lnTo>
                                    <a:lnTo>
                                      <a:pt x="1835" y="0"/>
                                    </a:lnTo>
                                    <a:lnTo>
                                      <a:pt x="1896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440" y="843840"/>
                                <a:ext cx="604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123">
                                    <a:moveTo>
                                      <a:pt x="210" y="74"/>
                                    </a:moveTo>
                                    <a:lnTo>
                                      <a:pt x="100" y="123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222" y="13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1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855360"/>
                                <a:ext cx="273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19">
                                    <a:moveTo>
                                      <a:pt x="110" y="148"/>
                                    </a:moveTo>
                                    <a:lnTo>
                                      <a:pt x="136" y="303"/>
                                    </a:lnTo>
                                    <a:lnTo>
                                      <a:pt x="136" y="319"/>
                                    </a:lnTo>
                                    <a:lnTo>
                                      <a:pt x="62" y="203"/>
                                    </a:lnTo>
                                    <a:lnTo>
                                      <a:pt x="23" y="10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" y="13"/>
                                    </a:lnTo>
                                    <a:lnTo>
                                      <a:pt x="110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040" y="857880"/>
                                <a:ext cx="284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96">
                                    <a:moveTo>
                                      <a:pt x="62" y="196"/>
                                    </a:moveTo>
                                    <a:lnTo>
                                      <a:pt x="39" y="196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74" y="148"/>
                                    </a:lnTo>
                                    <a:lnTo>
                                      <a:pt x="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876240"/>
                                <a:ext cx="334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03">
                                    <a:moveTo>
                                      <a:pt x="100" y="90"/>
                                    </a:moveTo>
                                    <a:lnTo>
                                      <a:pt x="164" y="158"/>
                                    </a:lnTo>
                                    <a:lnTo>
                                      <a:pt x="155" y="184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22" y="203"/>
                                    </a:lnTo>
                                    <a:lnTo>
                                      <a:pt x="13" y="8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10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901800"/>
                                <a:ext cx="39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09">
                                    <a:moveTo>
                                      <a:pt x="177" y="128"/>
                                    </a:moveTo>
                                    <a:lnTo>
                                      <a:pt x="196" y="144"/>
                                    </a:lnTo>
                                    <a:lnTo>
                                      <a:pt x="122" y="196"/>
                                    </a:lnTo>
                                    <a:lnTo>
                                      <a:pt x="54" y="209"/>
                                    </a:lnTo>
                                    <a:lnTo>
                                      <a:pt x="16" y="202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67" y="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77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902880"/>
                                <a:ext cx="309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213">
                                    <a:moveTo>
                                      <a:pt x="154" y="68"/>
                                    </a:moveTo>
                                    <a:lnTo>
                                      <a:pt x="154" y="138"/>
                                    </a:lnTo>
                                    <a:lnTo>
                                      <a:pt x="122" y="184"/>
                                    </a:lnTo>
                                    <a:lnTo>
                                      <a:pt x="86" y="213"/>
                                    </a:lnTo>
                                    <a:lnTo>
                                      <a:pt x="61" y="209"/>
                                    </a:lnTo>
                                    <a:lnTo>
                                      <a:pt x="32" y="177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15" y="16"/>
                                    </a:lnTo>
                                    <a:lnTo>
                                      <a:pt x="154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15120"/>
                                <a:ext cx="5328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146">
                                    <a:moveTo>
                                      <a:pt x="264" y="55"/>
                                    </a:moveTo>
                                    <a:lnTo>
                                      <a:pt x="135" y="657"/>
                                    </a:lnTo>
                                    <a:lnTo>
                                      <a:pt x="119" y="1037"/>
                                    </a:lnTo>
                                    <a:lnTo>
                                      <a:pt x="19" y="1146"/>
                                    </a:lnTo>
                                    <a:lnTo>
                                      <a:pt x="0" y="815"/>
                                    </a:lnTo>
                                    <a:lnTo>
                                      <a:pt x="12" y="638"/>
                                    </a:lnTo>
                                    <a:lnTo>
                                      <a:pt x="51" y="435"/>
                                    </a:lnTo>
                                    <a:lnTo>
                                      <a:pt x="135" y="152"/>
                                    </a:lnTo>
                                    <a:lnTo>
                                      <a:pt x="173" y="29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64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939960"/>
                                <a:ext cx="80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5">
                                    <a:moveTo>
                                      <a:pt x="303" y="83"/>
                                    </a:moveTo>
                                    <a:lnTo>
                                      <a:pt x="55" y="338"/>
                                    </a:lnTo>
                                    <a:lnTo>
                                      <a:pt x="7" y="399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87" y="61"/>
                                    </a:lnTo>
                                    <a:lnTo>
                                      <a:pt x="174" y="54"/>
                                    </a:lnTo>
                                    <a:lnTo>
                                      <a:pt x="290" y="41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400" y="12"/>
                                    </a:lnTo>
                                    <a:lnTo>
                                      <a:pt x="303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984960"/>
                                <a:ext cx="1328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89">
                                    <a:moveTo>
                                      <a:pt x="538" y="74"/>
                                    </a:moveTo>
                                    <a:lnTo>
                                      <a:pt x="593" y="135"/>
                                    </a:lnTo>
                                    <a:lnTo>
                                      <a:pt x="657" y="264"/>
                                    </a:lnTo>
                                    <a:lnTo>
                                      <a:pt x="657" y="347"/>
                                    </a:lnTo>
                                    <a:lnTo>
                                      <a:pt x="612" y="470"/>
                                    </a:lnTo>
                                    <a:lnTo>
                                      <a:pt x="531" y="570"/>
                                    </a:lnTo>
                                    <a:lnTo>
                                      <a:pt x="490" y="589"/>
                                    </a:lnTo>
                                    <a:lnTo>
                                      <a:pt x="422" y="582"/>
                                    </a:lnTo>
                                    <a:lnTo>
                                      <a:pt x="313" y="524"/>
                                    </a:lnTo>
                                    <a:lnTo>
                                      <a:pt x="261" y="470"/>
                                    </a:lnTo>
                                    <a:lnTo>
                                      <a:pt x="239" y="428"/>
                                    </a:lnTo>
                                    <a:lnTo>
                                      <a:pt x="213" y="409"/>
                                    </a:lnTo>
                                    <a:lnTo>
                                      <a:pt x="177" y="421"/>
                                    </a:lnTo>
                                    <a:lnTo>
                                      <a:pt x="152" y="463"/>
                                    </a:lnTo>
                                    <a:lnTo>
                                      <a:pt x="152" y="489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03" y="441"/>
                                    </a:lnTo>
                                    <a:lnTo>
                                      <a:pt x="84" y="428"/>
                                    </a:lnTo>
                                    <a:lnTo>
                                      <a:pt x="49" y="421"/>
                                    </a:lnTo>
                                    <a:lnTo>
                                      <a:pt x="29" y="421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42" y="128"/>
                                    </a:lnTo>
                                    <a:lnTo>
                                      <a:pt x="90" y="64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403" y="6"/>
                                    </a:lnTo>
                                    <a:lnTo>
                                      <a:pt x="538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989280"/>
                                <a:ext cx="16056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853">
                                    <a:moveTo>
                                      <a:pt x="725" y="567"/>
                                    </a:moveTo>
                                    <a:lnTo>
                                      <a:pt x="731" y="696"/>
                                    </a:lnTo>
                                    <a:lnTo>
                                      <a:pt x="631" y="779"/>
                                    </a:lnTo>
                                    <a:lnTo>
                                      <a:pt x="528" y="844"/>
                                    </a:lnTo>
                                    <a:lnTo>
                                      <a:pt x="400" y="853"/>
                                    </a:lnTo>
                                    <a:lnTo>
                                      <a:pt x="197" y="844"/>
                                    </a:lnTo>
                                    <a:lnTo>
                                      <a:pt x="23" y="824"/>
                                    </a:lnTo>
                                    <a:lnTo>
                                      <a:pt x="0" y="799"/>
                                    </a:lnTo>
                                    <a:lnTo>
                                      <a:pt x="13" y="651"/>
                                    </a:lnTo>
                                    <a:lnTo>
                                      <a:pt x="55" y="258"/>
                                    </a:lnTo>
                                    <a:lnTo>
                                      <a:pt x="62" y="216"/>
                                    </a:lnTo>
                                    <a:lnTo>
                                      <a:pt x="129" y="216"/>
                                    </a:lnTo>
                                    <a:lnTo>
                                      <a:pt x="300" y="229"/>
                                    </a:lnTo>
                                    <a:lnTo>
                                      <a:pt x="313" y="284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3" y="438"/>
                                    </a:lnTo>
                                    <a:lnTo>
                                      <a:pt x="319" y="454"/>
                                    </a:lnTo>
                                    <a:lnTo>
                                      <a:pt x="345" y="432"/>
                                    </a:lnTo>
                                    <a:lnTo>
                                      <a:pt x="387" y="271"/>
                                    </a:lnTo>
                                    <a:lnTo>
                                      <a:pt x="387" y="245"/>
                                    </a:lnTo>
                                    <a:lnTo>
                                      <a:pt x="380" y="242"/>
                                    </a:lnTo>
                                    <a:lnTo>
                                      <a:pt x="364" y="242"/>
                                    </a:lnTo>
                                    <a:lnTo>
                                      <a:pt x="345" y="284"/>
                                    </a:lnTo>
                                    <a:lnTo>
                                      <a:pt x="345" y="216"/>
                                    </a:lnTo>
                                    <a:lnTo>
                                      <a:pt x="374" y="209"/>
                                    </a:lnTo>
                                    <a:lnTo>
                                      <a:pt x="387" y="197"/>
                                    </a:lnTo>
                                    <a:lnTo>
                                      <a:pt x="422" y="216"/>
                                    </a:lnTo>
                                    <a:lnTo>
                                      <a:pt x="454" y="441"/>
                                    </a:lnTo>
                                    <a:lnTo>
                                      <a:pt x="467" y="454"/>
                                    </a:lnTo>
                                    <a:lnTo>
                                      <a:pt x="483" y="448"/>
                                    </a:lnTo>
                                    <a:lnTo>
                                      <a:pt x="496" y="387"/>
                                    </a:lnTo>
                                    <a:lnTo>
                                      <a:pt x="509" y="358"/>
                                    </a:lnTo>
                                    <a:lnTo>
                                      <a:pt x="496" y="309"/>
                                    </a:lnTo>
                                    <a:lnTo>
                                      <a:pt x="467" y="290"/>
                                    </a:lnTo>
                                    <a:lnTo>
                                      <a:pt x="461" y="216"/>
                                    </a:lnTo>
                                    <a:lnTo>
                                      <a:pt x="454" y="209"/>
                                    </a:lnTo>
                                    <a:lnTo>
                                      <a:pt x="483" y="209"/>
                                    </a:lnTo>
                                    <a:lnTo>
                                      <a:pt x="535" y="313"/>
                                    </a:lnTo>
                                    <a:lnTo>
                                      <a:pt x="548" y="406"/>
                                    </a:lnTo>
                                    <a:lnTo>
                                      <a:pt x="557" y="419"/>
                                    </a:lnTo>
                                    <a:lnTo>
                                      <a:pt x="564" y="419"/>
                                    </a:lnTo>
                                    <a:lnTo>
                                      <a:pt x="577" y="406"/>
                                    </a:lnTo>
                                    <a:lnTo>
                                      <a:pt x="557" y="284"/>
                                    </a:lnTo>
                                    <a:lnTo>
                                      <a:pt x="522" y="209"/>
                                    </a:lnTo>
                                    <a:lnTo>
                                      <a:pt x="522" y="171"/>
                                    </a:lnTo>
                                    <a:lnTo>
                                      <a:pt x="548" y="190"/>
                                    </a:lnTo>
                                    <a:lnTo>
                                      <a:pt x="564" y="190"/>
                                    </a:lnTo>
                                    <a:lnTo>
                                      <a:pt x="676" y="87"/>
                                    </a:lnTo>
                                    <a:lnTo>
                                      <a:pt x="792" y="0"/>
                                    </a:lnTo>
                                    <a:lnTo>
                                      <a:pt x="738" y="264"/>
                                    </a:lnTo>
                                    <a:lnTo>
                                      <a:pt x="725" y="5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0080"/>
                                <a:ext cx="115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93">
                                    <a:moveTo>
                                      <a:pt x="58" y="19"/>
                                    </a:moveTo>
                                    <a:lnTo>
                                      <a:pt x="32" y="87"/>
                                    </a:lnTo>
                                    <a:lnTo>
                                      <a:pt x="26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5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024200"/>
                                <a:ext cx="331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70">
                                    <a:moveTo>
                                      <a:pt x="164" y="93"/>
                                    </a:moveTo>
                                    <a:lnTo>
                                      <a:pt x="154" y="389"/>
                                    </a:lnTo>
                                    <a:lnTo>
                                      <a:pt x="138" y="457"/>
                                    </a:lnTo>
                                    <a:lnTo>
                                      <a:pt x="138" y="470"/>
                                    </a:lnTo>
                                    <a:lnTo>
                                      <a:pt x="96" y="470"/>
                                    </a:lnTo>
                                    <a:lnTo>
                                      <a:pt x="61" y="451"/>
                                    </a:lnTo>
                                    <a:lnTo>
                                      <a:pt x="0" y="451"/>
                                    </a:lnTo>
                                    <a:lnTo>
                                      <a:pt x="6" y="357"/>
                                    </a:lnTo>
                                    <a:lnTo>
                                      <a:pt x="35" y="142"/>
                                    </a:lnTo>
                                    <a:lnTo>
                                      <a:pt x="42" y="2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6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1025640"/>
                                <a:ext cx="604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592">
                                    <a:moveTo>
                                      <a:pt x="252" y="16"/>
                                    </a:moveTo>
                                    <a:lnTo>
                                      <a:pt x="297" y="35"/>
                                    </a:lnTo>
                                    <a:lnTo>
                                      <a:pt x="290" y="231"/>
                                    </a:lnTo>
                                    <a:lnTo>
                                      <a:pt x="271" y="389"/>
                                    </a:lnTo>
                                    <a:lnTo>
                                      <a:pt x="242" y="589"/>
                                    </a:lnTo>
                                    <a:lnTo>
                                      <a:pt x="242" y="592"/>
                                    </a:lnTo>
                                    <a:lnTo>
                                      <a:pt x="168" y="589"/>
                                    </a:lnTo>
                                    <a:lnTo>
                                      <a:pt x="81" y="563"/>
                                    </a:lnTo>
                                    <a:lnTo>
                                      <a:pt x="13" y="518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33" y="164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161" y="16"/>
                                    </a:lnTo>
                                    <a:lnTo>
                                      <a:pt x="252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029240"/>
                                <a:ext cx="17136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486">
                                    <a:moveTo>
                                      <a:pt x="815" y="357"/>
                                    </a:moveTo>
                                    <a:lnTo>
                                      <a:pt x="815" y="363"/>
                                    </a:lnTo>
                                    <a:lnTo>
                                      <a:pt x="615" y="380"/>
                                    </a:lnTo>
                                    <a:lnTo>
                                      <a:pt x="332" y="486"/>
                                    </a:lnTo>
                                    <a:lnTo>
                                      <a:pt x="203" y="473"/>
                                    </a:lnTo>
                                    <a:lnTo>
                                      <a:pt x="177" y="460"/>
                                    </a:lnTo>
                                    <a:lnTo>
                                      <a:pt x="90" y="444"/>
                                    </a:lnTo>
                                    <a:lnTo>
                                      <a:pt x="36" y="405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23" y="244"/>
                                    </a:lnTo>
                                    <a:lnTo>
                                      <a:pt x="61" y="315"/>
                                    </a:lnTo>
                                    <a:lnTo>
                                      <a:pt x="210" y="405"/>
                                    </a:lnTo>
                                    <a:lnTo>
                                      <a:pt x="267" y="425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461" y="257"/>
                                    </a:lnTo>
                                    <a:lnTo>
                                      <a:pt x="496" y="167"/>
                                    </a:lnTo>
                                    <a:lnTo>
                                      <a:pt x="502" y="67"/>
                                    </a:lnTo>
                                    <a:lnTo>
                                      <a:pt x="502" y="32"/>
                                    </a:lnTo>
                                    <a:lnTo>
                                      <a:pt x="773" y="25"/>
                                    </a:lnTo>
                                    <a:lnTo>
                                      <a:pt x="847" y="0"/>
                                    </a:lnTo>
                                    <a:lnTo>
                                      <a:pt x="847" y="196"/>
                                    </a:lnTo>
                                    <a:lnTo>
                                      <a:pt x="815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059120"/>
                                <a:ext cx="14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215">
                                    <a:moveTo>
                                      <a:pt x="48" y="67"/>
                                    </a:moveTo>
                                    <a:lnTo>
                                      <a:pt x="61" y="128"/>
                                    </a:lnTo>
                                    <a:lnTo>
                                      <a:pt x="74" y="190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16" y="1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8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080000"/>
                                <a:ext cx="309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93">
                                    <a:moveTo>
                                      <a:pt x="148" y="183"/>
                                    </a:moveTo>
                                    <a:lnTo>
                                      <a:pt x="155" y="193"/>
                                    </a:lnTo>
                                    <a:lnTo>
                                      <a:pt x="158" y="193"/>
                                    </a:lnTo>
                                    <a:lnTo>
                                      <a:pt x="100" y="193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13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148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040" y="1120680"/>
                                <a:ext cx="50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83">
                                    <a:moveTo>
                                      <a:pt x="226" y="32"/>
                                    </a:moveTo>
                                    <a:lnTo>
                                      <a:pt x="251" y="80"/>
                                    </a:lnTo>
                                    <a:lnTo>
                                      <a:pt x="251" y="177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171" y="283"/>
                                    </a:lnTo>
                                    <a:lnTo>
                                      <a:pt x="68" y="283"/>
                                    </a:lnTo>
                                    <a:lnTo>
                                      <a:pt x="29" y="264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84" y="6"/>
                                    </a:lnTo>
                                    <a:lnTo>
                                      <a:pt x="22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1127160"/>
                                <a:ext cx="392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215">
                                    <a:moveTo>
                                      <a:pt x="187" y="16"/>
                                    </a:moveTo>
                                    <a:lnTo>
                                      <a:pt x="187" y="35"/>
                                    </a:lnTo>
                                    <a:lnTo>
                                      <a:pt x="126" y="74"/>
                                    </a:lnTo>
                                    <a:lnTo>
                                      <a:pt x="116" y="90"/>
                                    </a:lnTo>
                                    <a:lnTo>
                                      <a:pt x="168" y="141"/>
                                    </a:lnTo>
                                    <a:lnTo>
                                      <a:pt x="187" y="141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190" y="196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36" y="183"/>
                                    </a:lnTo>
                                    <a:lnTo>
                                      <a:pt x="129" y="141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81" y="145"/>
                                    </a:lnTo>
                                    <a:lnTo>
                                      <a:pt x="68" y="203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20" y="215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58" y="135"/>
                                    </a:lnTo>
                                    <a:lnTo>
                                      <a:pt x="74" y="103"/>
                                    </a:lnTo>
                                    <a:lnTo>
                                      <a:pt x="74" y="96"/>
                                    </a:lnTo>
                                    <a:lnTo>
                                      <a:pt x="52" y="74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20" y="7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20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68" y="48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18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1189440"/>
                                <a:ext cx="45072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4" h="1294">
                                    <a:moveTo>
                                      <a:pt x="177" y="215"/>
                                    </a:moveTo>
                                    <a:lnTo>
                                      <a:pt x="663" y="434"/>
                                    </a:lnTo>
                                    <a:lnTo>
                                      <a:pt x="766" y="492"/>
                                    </a:lnTo>
                                    <a:lnTo>
                                      <a:pt x="982" y="576"/>
                                    </a:lnTo>
                                    <a:lnTo>
                                      <a:pt x="1172" y="656"/>
                                    </a:lnTo>
                                    <a:lnTo>
                                      <a:pt x="1584" y="811"/>
                                    </a:lnTo>
                                    <a:lnTo>
                                      <a:pt x="1638" y="824"/>
                                    </a:lnTo>
                                    <a:lnTo>
                                      <a:pt x="2012" y="866"/>
                                    </a:lnTo>
                                    <a:lnTo>
                                      <a:pt x="2198" y="872"/>
                                    </a:lnTo>
                                    <a:lnTo>
                                      <a:pt x="2221" y="885"/>
                                    </a:lnTo>
                                    <a:lnTo>
                                      <a:pt x="2234" y="946"/>
                                    </a:lnTo>
                                    <a:lnTo>
                                      <a:pt x="2211" y="1081"/>
                                    </a:lnTo>
                                    <a:lnTo>
                                      <a:pt x="2173" y="1123"/>
                                    </a:lnTo>
                                    <a:lnTo>
                                      <a:pt x="2092" y="1184"/>
                                    </a:lnTo>
                                    <a:lnTo>
                                      <a:pt x="2002" y="1226"/>
                                    </a:lnTo>
                                    <a:lnTo>
                                      <a:pt x="1799" y="1284"/>
                                    </a:lnTo>
                                    <a:lnTo>
                                      <a:pt x="1645" y="1294"/>
                                    </a:lnTo>
                                    <a:lnTo>
                                      <a:pt x="1493" y="1284"/>
                                    </a:lnTo>
                                    <a:lnTo>
                                      <a:pt x="1407" y="1159"/>
                                    </a:lnTo>
                                    <a:lnTo>
                                      <a:pt x="1033" y="766"/>
                                    </a:lnTo>
                                    <a:lnTo>
                                      <a:pt x="608" y="454"/>
                                    </a:lnTo>
                                    <a:lnTo>
                                      <a:pt x="438" y="351"/>
                                    </a:lnTo>
                                    <a:lnTo>
                                      <a:pt x="203" y="241"/>
                                    </a:lnTo>
                                    <a:lnTo>
                                      <a:pt x="135" y="196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7" y="141"/>
                                    </a:lnTo>
                                    <a:lnTo>
                                      <a:pt x="177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1231200"/>
                                <a:ext cx="507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164">
                                    <a:moveTo>
                                      <a:pt x="251" y="164"/>
                                    </a:moveTo>
                                    <a:lnTo>
                                      <a:pt x="215" y="1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54" y="1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44" y="161"/>
                                    </a:lnTo>
                                    <a:lnTo>
                                      <a:pt x="251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1236240"/>
                                <a:ext cx="856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524">
                                    <a:moveTo>
                                      <a:pt x="222" y="145"/>
                                    </a:moveTo>
                                    <a:lnTo>
                                      <a:pt x="373" y="347"/>
                                    </a:lnTo>
                                    <a:lnTo>
                                      <a:pt x="425" y="421"/>
                                    </a:lnTo>
                                    <a:lnTo>
                                      <a:pt x="332" y="502"/>
                                    </a:lnTo>
                                    <a:lnTo>
                                      <a:pt x="270" y="524"/>
                                    </a:lnTo>
                                    <a:lnTo>
                                      <a:pt x="216" y="524"/>
                                    </a:lnTo>
                                    <a:lnTo>
                                      <a:pt x="13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3" y="8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222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1245240"/>
                                <a:ext cx="5454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823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37" y="569"/>
                                    </a:lnTo>
                                    <a:lnTo>
                                      <a:pt x="1030" y="698"/>
                                    </a:lnTo>
                                    <a:lnTo>
                                      <a:pt x="1059" y="759"/>
                                    </a:lnTo>
                                    <a:lnTo>
                                      <a:pt x="1130" y="814"/>
                                    </a:lnTo>
                                    <a:lnTo>
                                      <a:pt x="1201" y="840"/>
                                    </a:ln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32" y="869"/>
                                    </a:lnTo>
                                    <a:lnTo>
                                      <a:pt x="1755" y="1104"/>
                                    </a:lnTo>
                                    <a:lnTo>
                                      <a:pt x="1790" y="1191"/>
                                    </a:lnTo>
                                    <a:lnTo>
                                      <a:pt x="1877" y="1361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06" y="1699"/>
                                    </a:lnTo>
                                    <a:lnTo>
                                      <a:pt x="1687" y="1719"/>
                                    </a:lnTo>
                                    <a:lnTo>
                                      <a:pt x="1693" y="1735"/>
                                    </a:lnTo>
                                    <a:lnTo>
                                      <a:pt x="1700" y="1744"/>
                                    </a:ln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25" y="1423"/>
                                    </a:lnTo>
                                    <a:lnTo>
                                      <a:pt x="1938" y="1423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3" y="1497"/>
                                    </a:lnTo>
                                    <a:lnTo>
                                      <a:pt x="2038" y="1529"/>
                                    </a:lnTo>
                                    <a:lnTo>
                                      <a:pt x="2276" y="1712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08" y="1944"/>
                                    </a:lnTo>
                                    <a:lnTo>
                                      <a:pt x="2221" y="2099"/>
                                    </a:lnTo>
                                    <a:lnTo>
                                      <a:pt x="2270" y="2160"/>
                                    </a:lnTo>
                                    <a:lnTo>
                                      <a:pt x="2376" y="2208"/>
                                    </a:lnTo>
                                    <a:lnTo>
                                      <a:pt x="2485" y="2208"/>
                                    </a:lnTo>
                                    <a:lnTo>
                                      <a:pt x="2540" y="2179"/>
                                    </a:ln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28"/>
                                    </a:lnTo>
                                    <a:lnTo>
                                      <a:pt x="2682" y="1970"/>
                                    </a:lnTo>
                                    <a:lnTo>
                                      <a:pt x="2701" y="1986"/>
                                    </a:lnTo>
                                    <a:lnTo>
                                      <a:pt x="2701" y="2018"/>
                                    </a:lnTo>
                                    <a:lnTo>
                                      <a:pt x="2508" y="2260"/>
                                    </a:lnTo>
                                    <a:lnTo>
                                      <a:pt x="2357" y="2424"/>
                                    </a:lnTo>
                                    <a:lnTo>
                                      <a:pt x="2160" y="2601"/>
                                    </a:lnTo>
                                    <a:lnTo>
                                      <a:pt x="2080" y="2694"/>
                                    </a:lnTo>
                                    <a:lnTo>
                                      <a:pt x="1944" y="2788"/>
                                    </a:lnTo>
                                    <a:lnTo>
                                      <a:pt x="1861" y="2823"/>
                                    </a:lnTo>
                                    <a:lnTo>
                                      <a:pt x="1809" y="2823"/>
                                    </a:lnTo>
                                    <a:lnTo>
                                      <a:pt x="1742" y="2762"/>
                                    </a:lnTo>
                                    <a:lnTo>
                                      <a:pt x="1545" y="2585"/>
                                    </a:lnTo>
                                    <a:lnTo>
                                      <a:pt x="1201" y="2308"/>
                                    </a:lnTo>
                                    <a:lnTo>
                                      <a:pt x="1011" y="2160"/>
                                    </a:lnTo>
                                    <a:lnTo>
                                      <a:pt x="940" y="2057"/>
                                    </a:lnTo>
                                    <a:lnTo>
                                      <a:pt x="644" y="1687"/>
                                    </a:lnTo>
                                    <a:lnTo>
                                      <a:pt x="480" y="1509"/>
                                    </a:lnTo>
                                    <a:lnTo>
                                      <a:pt x="251" y="1213"/>
                                    </a:lnTo>
                                    <a:lnTo>
                                      <a:pt x="251" y="1200"/>
                                    </a:lnTo>
                                    <a:lnTo>
                                      <a:pt x="319" y="1184"/>
                                    </a:lnTo>
                                    <a:lnTo>
                                      <a:pt x="386" y="1110"/>
                                    </a:lnTo>
                                    <a:lnTo>
                                      <a:pt x="406" y="1023"/>
                                    </a:lnTo>
                                    <a:lnTo>
                                      <a:pt x="399" y="933"/>
                                    </a:lnTo>
                                    <a:lnTo>
                                      <a:pt x="361" y="859"/>
                                    </a:lnTo>
                                    <a:lnTo>
                                      <a:pt x="277" y="804"/>
                                    </a:lnTo>
                                    <a:lnTo>
                                      <a:pt x="171" y="804"/>
                                    </a:lnTo>
                                    <a:lnTo>
                                      <a:pt x="110" y="827"/>
                                    </a:lnTo>
                                    <a:lnTo>
                                      <a:pt x="36" y="466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509" y="0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1276920"/>
                                <a:ext cx="781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406">
                                    <a:moveTo>
                                      <a:pt x="325" y="45"/>
                                    </a:moveTo>
                                    <a:lnTo>
                                      <a:pt x="374" y="113"/>
                                    </a:lnTo>
                                    <a:lnTo>
                                      <a:pt x="386" y="161"/>
                                    </a:lnTo>
                                    <a:lnTo>
                                      <a:pt x="386" y="235"/>
                                    </a:lnTo>
                                    <a:lnTo>
                                      <a:pt x="348" y="325"/>
                                    </a:lnTo>
                                    <a:lnTo>
                                      <a:pt x="287" y="380"/>
                                    </a:lnTo>
                                    <a:lnTo>
                                      <a:pt x="206" y="406"/>
                                    </a:lnTo>
                                    <a:lnTo>
                                      <a:pt x="97" y="380"/>
                                    </a:lnTo>
                                    <a:lnTo>
                                      <a:pt x="23" y="303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23" y="113"/>
                                    </a:lnTo>
                                    <a:lnTo>
                                      <a:pt x="77" y="45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32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240" y="1283400"/>
                                <a:ext cx="666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339">
                                    <a:moveTo>
                                      <a:pt x="319" y="91"/>
                                    </a:moveTo>
                                    <a:lnTo>
                                      <a:pt x="332" y="155"/>
                                    </a:lnTo>
                                    <a:lnTo>
                                      <a:pt x="306" y="258"/>
                                    </a:lnTo>
                                    <a:lnTo>
                                      <a:pt x="277" y="300"/>
                                    </a:lnTo>
                                    <a:lnTo>
                                      <a:pt x="209" y="339"/>
                                    </a:lnTo>
                                    <a:lnTo>
                                      <a:pt x="100" y="332"/>
                                    </a:lnTo>
                                    <a:lnTo>
                                      <a:pt x="48" y="293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48" y="55"/>
                                    </a:lnTo>
                                    <a:lnTo>
                                      <a:pt x="113" y="7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264" y="26"/>
                                    </a:lnTo>
                                    <a:lnTo>
                                      <a:pt x="319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1292760"/>
                                <a:ext cx="60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64">
                                    <a:moveTo>
                                      <a:pt x="299" y="277"/>
                                    </a:moveTo>
                                    <a:lnTo>
                                      <a:pt x="209" y="364"/>
                                    </a:lnTo>
                                    <a:lnTo>
                                      <a:pt x="190" y="357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299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130680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49">
                                    <a:moveTo>
                                      <a:pt x="16" y="49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16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" y="1317600"/>
                                <a:ext cx="1814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1" h="1075">
                                    <a:moveTo>
                                      <a:pt x="901" y="242"/>
                                    </a:moveTo>
                                    <a:lnTo>
                                      <a:pt x="737" y="432"/>
                                    </a:lnTo>
                                    <a:lnTo>
                                      <a:pt x="712" y="506"/>
                                    </a:lnTo>
                                    <a:lnTo>
                                      <a:pt x="699" y="567"/>
                                    </a:lnTo>
                                    <a:lnTo>
                                      <a:pt x="570" y="724"/>
                                    </a:lnTo>
                                    <a:lnTo>
                                      <a:pt x="512" y="860"/>
                                    </a:lnTo>
                                    <a:lnTo>
                                      <a:pt x="486" y="885"/>
                                    </a:lnTo>
                                    <a:lnTo>
                                      <a:pt x="473" y="885"/>
                                    </a:lnTo>
                                    <a:lnTo>
                                      <a:pt x="515" y="737"/>
                                    </a:lnTo>
                                    <a:lnTo>
                                      <a:pt x="515" y="731"/>
                                    </a:lnTo>
                                    <a:lnTo>
                                      <a:pt x="512" y="724"/>
                                    </a:lnTo>
                                    <a:lnTo>
                                      <a:pt x="493" y="724"/>
                                    </a:lnTo>
                                    <a:lnTo>
                                      <a:pt x="467" y="763"/>
                                    </a:lnTo>
                                    <a:lnTo>
                                      <a:pt x="425" y="898"/>
                                    </a:lnTo>
                                    <a:lnTo>
                                      <a:pt x="383" y="927"/>
                                    </a:lnTo>
                                    <a:lnTo>
                                      <a:pt x="345" y="927"/>
                                    </a:lnTo>
                                    <a:lnTo>
                                      <a:pt x="431" y="724"/>
                                    </a:lnTo>
                                    <a:lnTo>
                                      <a:pt x="431" y="712"/>
                                    </a:lnTo>
                                    <a:lnTo>
                                      <a:pt x="425" y="708"/>
                                    </a:lnTo>
                                    <a:lnTo>
                                      <a:pt x="406" y="708"/>
                                    </a:lnTo>
                                    <a:lnTo>
                                      <a:pt x="296" y="921"/>
                                    </a:lnTo>
                                    <a:lnTo>
                                      <a:pt x="283" y="921"/>
                                    </a:lnTo>
                                    <a:lnTo>
                                      <a:pt x="345" y="799"/>
                                    </a:lnTo>
                                    <a:lnTo>
                                      <a:pt x="367" y="676"/>
                                    </a:lnTo>
                                    <a:lnTo>
                                      <a:pt x="383" y="663"/>
                                    </a:lnTo>
                                    <a:lnTo>
                                      <a:pt x="383" y="647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332" y="663"/>
                                    </a:lnTo>
                                    <a:lnTo>
                                      <a:pt x="283" y="860"/>
                                    </a:lnTo>
                                    <a:lnTo>
                                      <a:pt x="148" y="1075"/>
                                    </a:lnTo>
                                    <a:lnTo>
                                      <a:pt x="129" y="1053"/>
                                    </a:lnTo>
                                    <a:lnTo>
                                      <a:pt x="135" y="1008"/>
                                    </a:lnTo>
                                    <a:lnTo>
                                      <a:pt x="203" y="873"/>
                                    </a:lnTo>
                                    <a:lnTo>
                                      <a:pt x="235" y="663"/>
                                    </a:lnTo>
                                    <a:lnTo>
                                      <a:pt x="319" y="509"/>
                                    </a:lnTo>
                                    <a:lnTo>
                                      <a:pt x="325" y="390"/>
                                    </a:lnTo>
                                    <a:lnTo>
                                      <a:pt x="277" y="35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19" y="332"/>
                                    </a:lnTo>
                                    <a:lnTo>
                                      <a:pt x="13" y="332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19" y="303"/>
                                    </a:lnTo>
                                    <a:lnTo>
                                      <a:pt x="81" y="296"/>
                                    </a:lnTo>
                                    <a:lnTo>
                                      <a:pt x="180" y="271"/>
                                    </a:lnTo>
                                    <a:lnTo>
                                      <a:pt x="303" y="222"/>
                                    </a:lnTo>
                                    <a:lnTo>
                                      <a:pt x="515" y="193"/>
                                    </a:lnTo>
                                    <a:lnTo>
                                      <a:pt x="589" y="142"/>
                                    </a:lnTo>
                                    <a:lnTo>
                                      <a:pt x="731" y="0"/>
                                    </a:lnTo>
                                    <a:lnTo>
                                      <a:pt x="750" y="7"/>
                                    </a:lnTo>
                                    <a:lnTo>
                                      <a:pt x="901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1325160"/>
                                <a:ext cx="4716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331">
                                    <a:moveTo>
                                      <a:pt x="219" y="222"/>
                                    </a:moveTo>
                                    <a:lnTo>
                                      <a:pt x="231" y="286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80" y="325"/>
                                    </a:lnTo>
                                    <a:lnTo>
                                      <a:pt x="22" y="286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219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330200"/>
                                <a:ext cx="39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3">
                                    <a:moveTo>
                                      <a:pt x="19" y="17"/>
                                    </a:moveTo>
                                    <a:lnTo>
                                      <a:pt x="12" y="23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1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1344960"/>
                                <a:ext cx="133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61">
                                    <a:moveTo>
                                      <a:pt x="68" y="26"/>
                                    </a:moveTo>
                                    <a:lnTo>
                                      <a:pt x="62" y="42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2" y="7"/>
                                    </a:lnTo>
                                    <a:lnTo>
                                      <a:pt x="68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134496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84" y="297"/>
                                    </a:lnTo>
                                    <a:lnTo>
                                      <a:pt x="35" y="258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" y="1381680"/>
                                <a:ext cx="2782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2170">
                                    <a:moveTo>
                                      <a:pt x="789" y="96"/>
                                    </a:moveTo>
                                    <a:lnTo>
                                      <a:pt x="860" y="83"/>
                                    </a:lnTo>
                                    <a:lnTo>
                                      <a:pt x="889" y="74"/>
                                    </a:lnTo>
                                    <a:lnTo>
                                      <a:pt x="937" y="273"/>
                                    </a:lnTo>
                                    <a:lnTo>
                                      <a:pt x="1063" y="563"/>
                                    </a:lnTo>
                                    <a:lnTo>
                                      <a:pt x="1005" y="624"/>
                                    </a:lnTo>
                                    <a:lnTo>
                                      <a:pt x="989" y="685"/>
                                    </a:lnTo>
                                    <a:lnTo>
                                      <a:pt x="989" y="737"/>
                                    </a:lnTo>
                                    <a:lnTo>
                                      <a:pt x="998" y="808"/>
                                    </a:lnTo>
                                    <a:lnTo>
                                      <a:pt x="1111" y="901"/>
                                    </a:lnTo>
                                    <a:lnTo>
                                      <a:pt x="1182" y="920"/>
                                    </a:lnTo>
                                    <a:lnTo>
                                      <a:pt x="1246" y="908"/>
                                    </a:lnTo>
                                    <a:lnTo>
                                      <a:pt x="1275" y="882"/>
                                    </a:lnTo>
                                    <a:lnTo>
                                      <a:pt x="1288" y="869"/>
                                    </a:lnTo>
                                    <a:lnTo>
                                      <a:pt x="1378" y="962"/>
                                    </a:lnTo>
                                    <a:lnTo>
                                      <a:pt x="1330" y="985"/>
                                    </a:lnTo>
                                    <a:lnTo>
                                      <a:pt x="1282" y="1043"/>
                                    </a:lnTo>
                                    <a:lnTo>
                                      <a:pt x="1262" y="1072"/>
                                    </a:lnTo>
                                    <a:lnTo>
                                      <a:pt x="1262" y="1200"/>
                                    </a:lnTo>
                                    <a:lnTo>
                                      <a:pt x="1304" y="1275"/>
                                    </a:lnTo>
                                    <a:lnTo>
                                      <a:pt x="1314" y="1281"/>
                                    </a:lnTo>
                                    <a:lnTo>
                                      <a:pt x="1256" y="1268"/>
                                    </a:lnTo>
                                    <a:lnTo>
                                      <a:pt x="1117" y="1159"/>
                                    </a:lnTo>
                                    <a:lnTo>
                                      <a:pt x="1105" y="1159"/>
                                    </a:lnTo>
                                    <a:lnTo>
                                      <a:pt x="1092" y="1172"/>
                                    </a:lnTo>
                                    <a:lnTo>
                                      <a:pt x="1092" y="1181"/>
                                    </a:lnTo>
                                    <a:lnTo>
                                      <a:pt x="1240" y="1300"/>
                                    </a:lnTo>
                                    <a:lnTo>
                                      <a:pt x="1262" y="1329"/>
                                    </a:lnTo>
                                    <a:lnTo>
                                      <a:pt x="1282" y="1349"/>
                                    </a:lnTo>
                                    <a:lnTo>
                                      <a:pt x="1275" y="1368"/>
                                    </a:lnTo>
                                    <a:lnTo>
                                      <a:pt x="1140" y="1310"/>
                                    </a:lnTo>
                                    <a:lnTo>
                                      <a:pt x="1127" y="1300"/>
                                    </a:lnTo>
                                    <a:lnTo>
                                      <a:pt x="1105" y="1307"/>
                                    </a:lnTo>
                                    <a:lnTo>
                                      <a:pt x="1098" y="1310"/>
                                    </a:lnTo>
                                    <a:lnTo>
                                      <a:pt x="1117" y="1342"/>
                                    </a:lnTo>
                                    <a:lnTo>
                                      <a:pt x="1182" y="1374"/>
                                    </a:lnTo>
                                    <a:lnTo>
                                      <a:pt x="1227" y="1374"/>
                                    </a:lnTo>
                                    <a:lnTo>
                                      <a:pt x="1233" y="1381"/>
                                    </a:lnTo>
                                    <a:lnTo>
                                      <a:pt x="1233" y="1390"/>
                                    </a:lnTo>
                                    <a:lnTo>
                                      <a:pt x="1172" y="1381"/>
                                    </a:lnTo>
                                    <a:lnTo>
                                      <a:pt x="1146" y="1381"/>
                                    </a:lnTo>
                                    <a:lnTo>
                                      <a:pt x="1134" y="1390"/>
                                    </a:lnTo>
                                    <a:lnTo>
                                      <a:pt x="1134" y="1403"/>
                                    </a:lnTo>
                                    <a:lnTo>
                                      <a:pt x="1159" y="1423"/>
                                    </a:lnTo>
                                    <a:lnTo>
                                      <a:pt x="1246" y="1423"/>
                                    </a:lnTo>
                                    <a:lnTo>
                                      <a:pt x="1246" y="1526"/>
                                    </a:lnTo>
                                    <a:lnTo>
                                      <a:pt x="1192" y="1490"/>
                                    </a:lnTo>
                                    <a:lnTo>
                                      <a:pt x="1105" y="1464"/>
                                    </a:lnTo>
                                    <a:lnTo>
                                      <a:pt x="976" y="1490"/>
                                    </a:lnTo>
                                    <a:lnTo>
                                      <a:pt x="882" y="1584"/>
                                    </a:lnTo>
                                    <a:lnTo>
                                      <a:pt x="863" y="1654"/>
                                    </a:lnTo>
                                    <a:lnTo>
                                      <a:pt x="889" y="1748"/>
                                    </a:lnTo>
                                    <a:lnTo>
                                      <a:pt x="937" y="1822"/>
                                    </a:lnTo>
                                    <a:lnTo>
                                      <a:pt x="1031" y="1889"/>
                                    </a:lnTo>
                                    <a:lnTo>
                                      <a:pt x="1140" y="1896"/>
                                    </a:lnTo>
                                    <a:lnTo>
                                      <a:pt x="1227" y="1857"/>
                                    </a:lnTo>
                                    <a:lnTo>
                                      <a:pt x="1249" y="1828"/>
                                    </a:lnTo>
                                    <a:lnTo>
                                      <a:pt x="1262" y="1815"/>
                                    </a:lnTo>
                                    <a:lnTo>
                                      <a:pt x="1288" y="2073"/>
                                    </a:lnTo>
                                    <a:lnTo>
                                      <a:pt x="944" y="2128"/>
                                    </a:lnTo>
                                    <a:lnTo>
                                      <a:pt x="699" y="2134"/>
                                    </a:lnTo>
                                    <a:lnTo>
                                      <a:pt x="403" y="2147"/>
                                    </a:lnTo>
                                    <a:lnTo>
                                      <a:pt x="300" y="2170"/>
                                    </a:lnTo>
                                    <a:lnTo>
                                      <a:pt x="129" y="2160"/>
                                    </a:lnTo>
                                    <a:lnTo>
                                      <a:pt x="103" y="2121"/>
                                    </a:lnTo>
                                    <a:lnTo>
                                      <a:pt x="84" y="1999"/>
                                    </a:lnTo>
                                    <a:lnTo>
                                      <a:pt x="178" y="1980"/>
                                    </a:lnTo>
                                    <a:lnTo>
                                      <a:pt x="245" y="1883"/>
                                    </a:lnTo>
                                    <a:lnTo>
                                      <a:pt x="258" y="1822"/>
                                    </a:lnTo>
                                    <a:lnTo>
                                      <a:pt x="232" y="1712"/>
                                    </a:lnTo>
                                    <a:lnTo>
                                      <a:pt x="190" y="1654"/>
                                    </a:lnTo>
                                    <a:lnTo>
                                      <a:pt x="103" y="1619"/>
                                    </a:lnTo>
                                    <a:lnTo>
                                      <a:pt x="29" y="1613"/>
                                    </a:lnTo>
                                    <a:lnTo>
                                      <a:pt x="0" y="1178"/>
                                    </a:lnTo>
                                    <a:lnTo>
                                      <a:pt x="23" y="982"/>
                                    </a:lnTo>
                                    <a:lnTo>
                                      <a:pt x="78" y="821"/>
                                    </a:lnTo>
                                    <a:lnTo>
                                      <a:pt x="171" y="672"/>
                                    </a:lnTo>
                                    <a:lnTo>
                                      <a:pt x="374" y="405"/>
                                    </a:lnTo>
                                    <a:lnTo>
                                      <a:pt x="435" y="299"/>
                                    </a:lnTo>
                                    <a:lnTo>
                                      <a:pt x="612" y="0"/>
                                    </a:lnTo>
                                    <a:lnTo>
                                      <a:pt x="705" y="77"/>
                                    </a:lnTo>
                                    <a:lnTo>
                                      <a:pt x="789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1413360"/>
                                <a:ext cx="496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326">
                                    <a:moveTo>
                                      <a:pt x="209" y="49"/>
                                    </a:moveTo>
                                    <a:lnTo>
                                      <a:pt x="244" y="123"/>
                                    </a:lnTo>
                                    <a:lnTo>
                                      <a:pt x="238" y="239"/>
                                    </a:lnTo>
                                    <a:lnTo>
                                      <a:pt x="189" y="303"/>
                                    </a:lnTo>
                                    <a:lnTo>
                                      <a:pt x="135" y="326"/>
                                    </a:lnTo>
                                    <a:lnTo>
                                      <a:pt x="109" y="326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160" y="13"/>
                                    </a:lnTo>
                                    <a:lnTo>
                                      <a:pt x="209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5280" y="1450440"/>
                                <a:ext cx="882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467">
                                    <a:moveTo>
                                      <a:pt x="422" y="129"/>
                                    </a:moveTo>
                                    <a:lnTo>
                                      <a:pt x="435" y="222"/>
                                    </a:lnTo>
                                    <a:lnTo>
                                      <a:pt x="393" y="377"/>
                                    </a:lnTo>
                                    <a:lnTo>
                                      <a:pt x="348" y="431"/>
                                    </a:lnTo>
                                    <a:lnTo>
                                      <a:pt x="258" y="467"/>
                                    </a:lnTo>
                                    <a:lnTo>
                                      <a:pt x="123" y="451"/>
                                    </a:lnTo>
                                    <a:lnTo>
                                      <a:pt x="49" y="396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36" y="106"/>
                                    </a:lnTo>
                                    <a:lnTo>
                                      <a:pt x="136" y="13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54" y="51"/>
                                    </a:lnTo>
                                    <a:lnTo>
                                      <a:pt x="422" y="1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1456560"/>
                                <a:ext cx="741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99">
                                    <a:moveTo>
                                      <a:pt x="338" y="68"/>
                                    </a:moveTo>
                                    <a:lnTo>
                                      <a:pt x="367" y="129"/>
                                    </a:lnTo>
                                    <a:lnTo>
                                      <a:pt x="367" y="219"/>
                                    </a:lnTo>
                                    <a:lnTo>
                                      <a:pt x="332" y="338"/>
                                    </a:lnTo>
                                    <a:lnTo>
                                      <a:pt x="277" y="386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116" y="393"/>
                                    </a:lnTo>
                                    <a:lnTo>
                                      <a:pt x="52" y="351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32" y="90"/>
                                    </a:lnTo>
                                    <a:lnTo>
                                      <a:pt x="94" y="42"/>
                                    </a:lnTo>
                                    <a:lnTo>
                                      <a:pt x="94" y="32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277" y="19"/>
                                    </a:lnTo>
                                    <a:lnTo>
                                      <a:pt x="338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147888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1">
                                    <a:moveTo>
                                      <a:pt x="64" y="38"/>
                                    </a:moveTo>
                                    <a:lnTo>
                                      <a:pt x="51" y="51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64" y="19"/>
                                    </a:lnTo>
                                    <a:lnTo>
                                      <a:pt x="64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1486080"/>
                                <a:ext cx="813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393">
                                    <a:moveTo>
                                      <a:pt x="363" y="67"/>
                                    </a:moveTo>
                                    <a:lnTo>
                                      <a:pt x="399" y="135"/>
                                    </a:lnTo>
                                    <a:lnTo>
                                      <a:pt x="399" y="238"/>
                                    </a:lnTo>
                                    <a:lnTo>
                                      <a:pt x="344" y="351"/>
                                    </a:lnTo>
                                    <a:lnTo>
                                      <a:pt x="296" y="380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161" y="380"/>
                                    </a:lnTo>
                                    <a:lnTo>
                                      <a:pt x="54" y="325"/>
                                    </a:lnTo>
                                    <a:lnTo>
                                      <a:pt x="12" y="264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5" y="90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363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491120"/>
                                <a:ext cx="680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331">
                                    <a:moveTo>
                                      <a:pt x="306" y="61"/>
                                    </a:moveTo>
                                    <a:lnTo>
                                      <a:pt x="335" y="122"/>
                                    </a:lnTo>
                                    <a:lnTo>
                                      <a:pt x="325" y="228"/>
                                    </a:lnTo>
                                    <a:lnTo>
                                      <a:pt x="287" y="289"/>
                                    </a:lnTo>
                                    <a:lnTo>
                                      <a:pt x="245" y="322"/>
                                    </a:lnTo>
                                    <a:lnTo>
                                      <a:pt x="184" y="331"/>
                                    </a:lnTo>
                                    <a:lnTo>
                                      <a:pt x="42" y="277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226" y="13"/>
                                    </a:lnTo>
                                    <a:lnTo>
                                      <a:pt x="306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920" y="1497960"/>
                                <a:ext cx="8712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418">
                                    <a:moveTo>
                                      <a:pt x="345" y="35"/>
                                    </a:moveTo>
                                    <a:lnTo>
                                      <a:pt x="406" y="116"/>
                                    </a:lnTo>
                                    <a:lnTo>
                                      <a:pt x="432" y="203"/>
                                    </a:lnTo>
                                    <a:lnTo>
                                      <a:pt x="412" y="319"/>
                                    </a:lnTo>
                                    <a:lnTo>
                                      <a:pt x="377" y="373"/>
                                    </a:lnTo>
                                    <a:lnTo>
                                      <a:pt x="290" y="418"/>
                                    </a:lnTo>
                                    <a:lnTo>
                                      <a:pt x="168" y="418"/>
                                    </a:lnTo>
                                    <a:lnTo>
                                      <a:pt x="119" y="399"/>
                                    </a:lnTo>
                                    <a:lnTo>
                                      <a:pt x="55" y="348"/>
                                    </a:lnTo>
                                    <a:lnTo>
                                      <a:pt x="13" y="280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52" y="68"/>
                                    </a:lnTo>
                                    <a:lnTo>
                                      <a:pt x="142" y="6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277" y="13"/>
                                    </a:lnTo>
                                    <a:lnTo>
                                      <a:pt x="345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498680"/>
                                <a:ext cx="273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62">
                                    <a:moveTo>
                                      <a:pt x="116" y="42"/>
                                    </a:moveTo>
                                    <a:lnTo>
                                      <a:pt x="1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16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503720"/>
                                <a:ext cx="74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64">
                                    <a:moveTo>
                                      <a:pt x="351" y="106"/>
                                    </a:moveTo>
                                    <a:lnTo>
                                      <a:pt x="367" y="180"/>
                                    </a:lnTo>
                                    <a:lnTo>
                                      <a:pt x="345" y="296"/>
                                    </a:lnTo>
                                    <a:lnTo>
                                      <a:pt x="290" y="344"/>
                                    </a:lnTo>
                                    <a:lnTo>
                                      <a:pt x="216" y="364"/>
                                    </a:lnTo>
                                    <a:lnTo>
                                      <a:pt x="129" y="351"/>
                                    </a:lnTo>
                                    <a:lnTo>
                                      <a:pt x="68" y="319"/>
                                    </a:lnTo>
                                    <a:lnTo>
                                      <a:pt x="13" y="248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290" y="26"/>
                                    </a:lnTo>
                                    <a:lnTo>
                                      <a:pt x="351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1503720"/>
                                <a:ext cx="4824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54" y="235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600" y="1582920"/>
                                <a:ext cx="47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7">
                                    <a:moveTo>
                                      <a:pt x="231" y="119"/>
                                    </a:moveTo>
                                    <a:lnTo>
                                      <a:pt x="177" y="183"/>
                                    </a:lnTo>
                                    <a:lnTo>
                                      <a:pt x="61" y="257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040" y="1610280"/>
                                <a:ext cx="687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370">
                                    <a:moveTo>
                                      <a:pt x="341" y="142"/>
                                    </a:moveTo>
                                    <a:lnTo>
                                      <a:pt x="335" y="248"/>
                                    </a:lnTo>
                                    <a:lnTo>
                                      <a:pt x="312" y="296"/>
                                    </a:lnTo>
                                    <a:lnTo>
                                      <a:pt x="245" y="357"/>
                                    </a:lnTo>
                                    <a:lnTo>
                                      <a:pt x="187" y="370"/>
                                    </a:lnTo>
                                    <a:lnTo>
                                      <a:pt x="64" y="338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0" y="106"/>
                                    </a:lnTo>
                                    <a:lnTo>
                                      <a:pt x="74" y="32"/>
                                    </a:lnTo>
                                    <a:lnTo>
                                      <a:pt x="110" y="6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312" y="87"/>
                                    </a:lnTo>
                                    <a:lnTo>
                                      <a:pt x="34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633320"/>
                                <a:ext cx="590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05">
                                    <a:moveTo>
                                      <a:pt x="258" y="29"/>
                                    </a:moveTo>
                                    <a:lnTo>
                                      <a:pt x="290" y="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58" y="244"/>
                                    </a:lnTo>
                                    <a:lnTo>
                                      <a:pt x="203" y="293"/>
                                    </a:lnTo>
                                    <a:lnTo>
                                      <a:pt x="155" y="305"/>
                                    </a:lnTo>
                                    <a:lnTo>
                                      <a:pt x="62" y="286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6" y="41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223" y="6"/>
                                    </a:lnTo>
                                    <a:lnTo>
                                      <a:pt x="258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1639080"/>
                                <a:ext cx="450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244">
                                    <a:moveTo>
                                      <a:pt x="225" y="54"/>
                                    </a:moveTo>
                                    <a:lnTo>
                                      <a:pt x="219" y="161"/>
                                    </a:lnTo>
                                    <a:lnTo>
                                      <a:pt x="190" y="215"/>
                                    </a:lnTo>
                                    <a:lnTo>
                                      <a:pt x="128" y="244"/>
                                    </a:lnTo>
                                    <a:lnTo>
                                      <a:pt x="29" y="22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64" y="12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25" y="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1644120"/>
                                <a:ext cx="824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422">
                                    <a:moveTo>
                                      <a:pt x="348" y="81"/>
                                    </a:moveTo>
                                    <a:lnTo>
                                      <a:pt x="399" y="148"/>
                                    </a:lnTo>
                                    <a:lnTo>
                                      <a:pt x="409" y="197"/>
                                    </a:lnTo>
                                    <a:lnTo>
                                      <a:pt x="367" y="332"/>
                                    </a:lnTo>
                                    <a:lnTo>
                                      <a:pt x="286" y="412"/>
                                    </a:lnTo>
                                    <a:lnTo>
                                      <a:pt x="219" y="422"/>
                                    </a:lnTo>
                                    <a:lnTo>
                                      <a:pt x="132" y="412"/>
                                    </a:lnTo>
                                    <a:lnTo>
                                      <a:pt x="67" y="367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22" y="84"/>
                                    </a:lnTo>
                                    <a:lnTo>
                                      <a:pt x="58" y="3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238" y="10"/>
                                    </a:lnTo>
                                    <a:lnTo>
                                      <a:pt x="34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120" y="1649880"/>
                                <a:ext cx="698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364">
                                    <a:moveTo>
                                      <a:pt x="299" y="74"/>
                                    </a:moveTo>
                                    <a:lnTo>
                                      <a:pt x="344" y="135"/>
                                    </a:lnTo>
                                    <a:lnTo>
                                      <a:pt x="344" y="197"/>
                                    </a:lnTo>
                                    <a:lnTo>
                                      <a:pt x="299" y="303"/>
                                    </a:lnTo>
                                    <a:lnTo>
                                      <a:pt x="251" y="351"/>
                                    </a:lnTo>
                                    <a:lnTo>
                                      <a:pt x="183" y="364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09" y="13"/>
                                    </a:lnTo>
                                    <a:lnTo>
                                      <a:pt x="299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1685160"/>
                                <a:ext cx="70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1685160"/>
                                <a:ext cx="174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802">
                                    <a:moveTo>
                                      <a:pt x="760" y="448"/>
                                    </a:moveTo>
                                    <a:lnTo>
                                      <a:pt x="866" y="576"/>
                                    </a:lnTo>
                                    <a:lnTo>
                                      <a:pt x="866" y="612"/>
                                    </a:lnTo>
                                    <a:lnTo>
                                      <a:pt x="805" y="699"/>
                                    </a:lnTo>
                                    <a:lnTo>
                                      <a:pt x="683" y="802"/>
                                    </a:lnTo>
                                    <a:lnTo>
                                      <a:pt x="644" y="802"/>
                                    </a:lnTo>
                                    <a:lnTo>
                                      <a:pt x="425" y="663"/>
                                    </a:lnTo>
                                    <a:lnTo>
                                      <a:pt x="113" y="483"/>
                                    </a:lnTo>
                                    <a:lnTo>
                                      <a:pt x="0" y="441"/>
                                    </a:lnTo>
                                    <a:lnTo>
                                      <a:pt x="49" y="374"/>
                                    </a:lnTo>
                                    <a:lnTo>
                                      <a:pt x="226" y="209"/>
                                    </a:lnTo>
                                    <a:lnTo>
                                      <a:pt x="419" y="0"/>
                                    </a:lnTo>
                                    <a:lnTo>
                                      <a:pt x="535" y="135"/>
                                    </a:lnTo>
                                    <a:lnTo>
                                      <a:pt x="760" y="4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1715760"/>
                                <a:ext cx="367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303">
                                    <a:moveTo>
                                      <a:pt x="177" y="94"/>
                                    </a:moveTo>
                                    <a:lnTo>
                                      <a:pt x="184" y="174"/>
                                    </a:lnTo>
                                    <a:lnTo>
                                      <a:pt x="171" y="229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87" y="303"/>
                                    </a:lnTo>
                                    <a:lnTo>
                                      <a:pt x="49" y="29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16" y="20"/>
                                    </a:lnTo>
                                    <a:lnTo>
                                      <a:pt x="177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1769040"/>
                                <a:ext cx="183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0">
                                    <a:moveTo>
                                      <a:pt x="90" y="62"/>
                                    </a:moveTo>
                                    <a:lnTo>
                                      <a:pt x="83" y="120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9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080" y="1784880"/>
                                <a:ext cx="1098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075">
                                    <a:moveTo>
                                      <a:pt x="206" y="55"/>
                                    </a:moveTo>
                                    <a:lnTo>
                                      <a:pt x="395" y="171"/>
                                    </a:lnTo>
                                    <a:lnTo>
                                      <a:pt x="534" y="232"/>
                                    </a:lnTo>
                                    <a:lnTo>
                                      <a:pt x="544" y="232"/>
                                    </a:lnTo>
                                    <a:lnTo>
                                      <a:pt x="463" y="357"/>
                                    </a:lnTo>
                                    <a:lnTo>
                                      <a:pt x="379" y="621"/>
                                    </a:lnTo>
                                    <a:lnTo>
                                      <a:pt x="331" y="895"/>
                                    </a:lnTo>
                                    <a:lnTo>
                                      <a:pt x="341" y="1024"/>
                                    </a:lnTo>
                                    <a:lnTo>
                                      <a:pt x="286" y="1062"/>
                                    </a:lnTo>
                                    <a:lnTo>
                                      <a:pt x="244" y="1075"/>
                                    </a:lnTo>
                                    <a:lnTo>
                                      <a:pt x="170" y="1037"/>
                                    </a:lnTo>
                                    <a:lnTo>
                                      <a:pt x="35" y="1037"/>
                                    </a:lnTo>
                                    <a:lnTo>
                                      <a:pt x="41" y="834"/>
                                    </a:lnTo>
                                    <a:lnTo>
                                      <a:pt x="83" y="441"/>
                                    </a:lnTo>
                                    <a:lnTo>
                                      <a:pt x="54" y="30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90" y="93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7" y="19"/>
                                    </a:lnTo>
                                    <a:lnTo>
                                      <a:pt x="206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818000"/>
                                <a:ext cx="1195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43">
                                    <a:moveTo>
                                      <a:pt x="590" y="212"/>
                                    </a:moveTo>
                                    <a:lnTo>
                                      <a:pt x="551" y="502"/>
                                    </a:lnTo>
                                    <a:lnTo>
                                      <a:pt x="535" y="901"/>
                                    </a:lnTo>
                                    <a:lnTo>
                                      <a:pt x="541" y="914"/>
                                    </a:lnTo>
                                    <a:lnTo>
                                      <a:pt x="541" y="930"/>
                                    </a:lnTo>
                                    <a:lnTo>
                                      <a:pt x="509" y="943"/>
                                    </a:lnTo>
                                    <a:lnTo>
                                      <a:pt x="264" y="937"/>
                                    </a:lnTo>
                                    <a:lnTo>
                                      <a:pt x="197" y="921"/>
                                    </a:lnTo>
                                    <a:lnTo>
                                      <a:pt x="184" y="921"/>
                                    </a:lnTo>
                                    <a:lnTo>
                                      <a:pt x="165" y="89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406" y="6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600" y="1830600"/>
                                <a:ext cx="889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802">
                                    <a:moveTo>
                                      <a:pt x="366" y="19"/>
                                    </a:moveTo>
                                    <a:lnTo>
                                      <a:pt x="428" y="90"/>
                                    </a:lnTo>
                                    <a:lnTo>
                                      <a:pt x="441" y="203"/>
                                    </a:lnTo>
                                    <a:lnTo>
                                      <a:pt x="379" y="293"/>
                                    </a:lnTo>
                                    <a:lnTo>
                                      <a:pt x="312" y="428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19" y="802"/>
                                    </a:lnTo>
                                    <a:lnTo>
                                      <a:pt x="0" y="705"/>
                                    </a:lnTo>
                                    <a:lnTo>
                                      <a:pt x="12" y="544"/>
                                    </a:lnTo>
                                    <a:lnTo>
                                      <a:pt x="80" y="280"/>
                                    </a:lnTo>
                                    <a:lnTo>
                                      <a:pt x="141" y="129"/>
                                    </a:lnTo>
                                    <a:lnTo>
                                      <a:pt x="202" y="35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25" y="7"/>
                                    </a:lnTo>
                                    <a:lnTo>
                                      <a:pt x="36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160" y="1838160"/>
                                <a:ext cx="2343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66">
                                    <a:moveTo>
                                      <a:pt x="1162" y="196"/>
                                    </a:moveTo>
                                    <a:lnTo>
                                      <a:pt x="1136" y="460"/>
                                    </a:lnTo>
                                    <a:lnTo>
                                      <a:pt x="1120" y="589"/>
                                    </a:lnTo>
                                    <a:lnTo>
                                      <a:pt x="1101" y="769"/>
                                    </a:lnTo>
                                    <a:lnTo>
                                      <a:pt x="1101" y="786"/>
                                    </a:lnTo>
                                    <a:lnTo>
                                      <a:pt x="927" y="827"/>
                                    </a:lnTo>
                                    <a:lnTo>
                                      <a:pt x="640" y="866"/>
                                    </a:lnTo>
                                    <a:lnTo>
                                      <a:pt x="344" y="860"/>
                                    </a:lnTo>
                                    <a:lnTo>
                                      <a:pt x="129" y="805"/>
                                    </a:lnTo>
                                    <a:lnTo>
                                      <a:pt x="80" y="786"/>
                                    </a:lnTo>
                                    <a:lnTo>
                                      <a:pt x="19" y="737"/>
                                    </a:lnTo>
                                    <a:lnTo>
                                      <a:pt x="0" y="711"/>
                                    </a:lnTo>
                                    <a:lnTo>
                                      <a:pt x="6" y="670"/>
                                    </a:lnTo>
                                    <a:lnTo>
                                      <a:pt x="357" y="631"/>
                                    </a:lnTo>
                                    <a:lnTo>
                                      <a:pt x="634" y="644"/>
                                    </a:lnTo>
                                    <a:lnTo>
                                      <a:pt x="830" y="602"/>
                                    </a:lnTo>
                                    <a:lnTo>
                                      <a:pt x="904" y="557"/>
                                    </a:lnTo>
                                    <a:lnTo>
                                      <a:pt x="959" y="473"/>
                                    </a:lnTo>
                                    <a:lnTo>
                                      <a:pt x="975" y="406"/>
                                    </a:lnTo>
                                    <a:lnTo>
                                      <a:pt x="965" y="325"/>
                                    </a:lnTo>
                                    <a:lnTo>
                                      <a:pt x="891" y="196"/>
                                    </a:lnTo>
                                    <a:lnTo>
                                      <a:pt x="866" y="171"/>
                                    </a:lnTo>
                                    <a:lnTo>
                                      <a:pt x="959" y="97"/>
                                    </a:lnTo>
                                    <a:lnTo>
                                      <a:pt x="1081" y="0"/>
                                    </a:lnTo>
                                    <a:lnTo>
                                      <a:pt x="1136" y="68"/>
                                    </a:lnTo>
                                    <a:lnTo>
                                      <a:pt x="11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1846440"/>
                                <a:ext cx="190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03">
                                    <a:moveTo>
                                      <a:pt x="94" y="35"/>
                                    </a:moveTo>
                                    <a:lnTo>
                                      <a:pt x="20" y="103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87" y="29"/>
                                    </a:lnTo>
                                    <a:lnTo>
                                      <a:pt x="94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853640"/>
                                <a:ext cx="49212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7" h="1552">
                                    <a:moveTo>
                                      <a:pt x="19" y="87"/>
                                    </a:moveTo>
                                    <a:lnTo>
                                      <a:pt x="10" y="216"/>
                                    </a:lnTo>
                                    <a:lnTo>
                                      <a:pt x="39" y="480"/>
                                    </a:lnTo>
                                    <a:lnTo>
                                      <a:pt x="113" y="731"/>
                                    </a:lnTo>
                                    <a:lnTo>
                                      <a:pt x="209" y="908"/>
                                    </a:lnTo>
                                    <a:lnTo>
                                      <a:pt x="357" y="1098"/>
                                    </a:lnTo>
                                    <a:lnTo>
                                      <a:pt x="431" y="1194"/>
                                    </a:lnTo>
                                    <a:lnTo>
                                      <a:pt x="547" y="1294"/>
                                    </a:lnTo>
                                    <a:lnTo>
                                      <a:pt x="885" y="1455"/>
                                    </a:lnTo>
                                    <a:lnTo>
                                      <a:pt x="911" y="1468"/>
                                    </a:lnTo>
                                    <a:lnTo>
                                      <a:pt x="1169" y="1504"/>
                                    </a:lnTo>
                                    <a:lnTo>
                                      <a:pt x="1352" y="1484"/>
                                    </a:lnTo>
                                    <a:lnTo>
                                      <a:pt x="1513" y="1436"/>
                                    </a:lnTo>
                                    <a:lnTo>
                                      <a:pt x="1577" y="1407"/>
                                    </a:lnTo>
                                    <a:lnTo>
                                      <a:pt x="1780" y="1423"/>
                                    </a:lnTo>
                                    <a:lnTo>
                                      <a:pt x="2038" y="1471"/>
                                    </a:lnTo>
                                    <a:lnTo>
                                      <a:pt x="2414" y="1510"/>
                                    </a:lnTo>
                                    <a:lnTo>
                                      <a:pt x="2437" y="1510"/>
                                    </a:lnTo>
                                    <a:lnTo>
                                      <a:pt x="2434" y="1542"/>
                                    </a:lnTo>
                                    <a:lnTo>
                                      <a:pt x="2347" y="1552"/>
                                    </a:lnTo>
                                    <a:lnTo>
                                      <a:pt x="2160" y="1545"/>
                                    </a:lnTo>
                                    <a:lnTo>
                                      <a:pt x="1874" y="1516"/>
                                    </a:lnTo>
                                    <a:lnTo>
                                      <a:pt x="1812" y="1497"/>
                                    </a:lnTo>
                                    <a:lnTo>
                                      <a:pt x="1758" y="1491"/>
                                    </a:lnTo>
                                    <a:lnTo>
                                      <a:pt x="1664" y="1471"/>
                                    </a:lnTo>
                                    <a:lnTo>
                                      <a:pt x="1658" y="1449"/>
                                    </a:lnTo>
                                    <a:lnTo>
                                      <a:pt x="1632" y="1423"/>
                                    </a:lnTo>
                                    <a:lnTo>
                                      <a:pt x="1549" y="1429"/>
                                    </a:lnTo>
                                    <a:lnTo>
                                      <a:pt x="1388" y="1484"/>
                                    </a:lnTo>
                                    <a:lnTo>
                                      <a:pt x="1314" y="1504"/>
                                    </a:lnTo>
                                    <a:lnTo>
                                      <a:pt x="1040" y="1504"/>
                                    </a:lnTo>
                                    <a:lnTo>
                                      <a:pt x="872" y="1468"/>
                                    </a:lnTo>
                                    <a:lnTo>
                                      <a:pt x="731" y="1423"/>
                                    </a:lnTo>
                                    <a:lnTo>
                                      <a:pt x="499" y="1278"/>
                                    </a:lnTo>
                                    <a:lnTo>
                                      <a:pt x="377" y="1159"/>
                                    </a:lnTo>
                                    <a:lnTo>
                                      <a:pt x="203" y="947"/>
                                    </a:lnTo>
                                    <a:lnTo>
                                      <a:pt x="74" y="670"/>
                                    </a:lnTo>
                                    <a:lnTo>
                                      <a:pt x="0" y="351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10" y="97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9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720" y="1854720"/>
                                <a:ext cx="158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16">
                                    <a:moveTo>
                                      <a:pt x="81" y="29"/>
                                    </a:moveTo>
                                    <a:lnTo>
                                      <a:pt x="74" y="91"/>
                                    </a:lnTo>
                                    <a:lnTo>
                                      <a:pt x="48" y="116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61" y="7"/>
                                    </a:lnTo>
                                    <a:lnTo>
                                      <a:pt x="8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857240"/>
                                <a:ext cx="2833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3" h="1443">
                                    <a:moveTo>
                                      <a:pt x="190" y="158"/>
                                    </a:moveTo>
                                    <a:lnTo>
                                      <a:pt x="244" y="345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718"/>
                                    </a:lnTo>
                                    <a:lnTo>
                                      <a:pt x="660" y="847"/>
                                    </a:lnTo>
                                    <a:lnTo>
                                      <a:pt x="901" y="1024"/>
                                    </a:lnTo>
                                    <a:lnTo>
                                      <a:pt x="1133" y="1153"/>
                                    </a:lnTo>
                                    <a:lnTo>
                                      <a:pt x="1268" y="1227"/>
                                    </a:lnTo>
                                    <a:lnTo>
                                      <a:pt x="1361" y="1307"/>
                                    </a:lnTo>
                                    <a:lnTo>
                                      <a:pt x="1403" y="1378"/>
                                    </a:lnTo>
                                    <a:lnTo>
                                      <a:pt x="1342" y="1410"/>
                                    </a:lnTo>
                                    <a:lnTo>
                                      <a:pt x="1120" y="1443"/>
                                    </a:lnTo>
                                    <a:lnTo>
                                      <a:pt x="927" y="1423"/>
                                    </a:lnTo>
                                    <a:lnTo>
                                      <a:pt x="666" y="1320"/>
                                    </a:lnTo>
                                    <a:lnTo>
                                      <a:pt x="476" y="1208"/>
                                    </a:lnTo>
                                    <a:lnTo>
                                      <a:pt x="399" y="1134"/>
                                    </a:lnTo>
                                    <a:lnTo>
                                      <a:pt x="144" y="796"/>
                                    </a:lnTo>
                                    <a:lnTo>
                                      <a:pt x="70" y="638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90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1875960"/>
                                <a:ext cx="56520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050">
                                    <a:moveTo>
                                      <a:pt x="2768" y="113"/>
                                    </a:moveTo>
                                    <a:lnTo>
                                      <a:pt x="2620" y="303"/>
                                    </a:lnTo>
                                    <a:lnTo>
                                      <a:pt x="2356" y="644"/>
                                    </a:lnTo>
                                    <a:lnTo>
                                      <a:pt x="2279" y="644"/>
                                    </a:lnTo>
                                    <a:lnTo>
                                      <a:pt x="2212" y="670"/>
                                    </a:lnTo>
                                    <a:lnTo>
                                      <a:pt x="2160" y="751"/>
                                    </a:lnTo>
                                    <a:lnTo>
                                      <a:pt x="2118" y="825"/>
                                    </a:lnTo>
                                    <a:lnTo>
                                      <a:pt x="1964" y="921"/>
                                    </a:lnTo>
                                    <a:lnTo>
                                      <a:pt x="1751" y="1002"/>
                                    </a:lnTo>
                                    <a:lnTo>
                                      <a:pt x="1603" y="1031"/>
                                    </a:lnTo>
                                    <a:lnTo>
                                      <a:pt x="1468" y="1050"/>
                                    </a:lnTo>
                                    <a:lnTo>
                                      <a:pt x="1198" y="1037"/>
                                    </a:lnTo>
                                    <a:lnTo>
                                      <a:pt x="963" y="1031"/>
                                    </a:lnTo>
                                    <a:lnTo>
                                      <a:pt x="589" y="934"/>
                                    </a:lnTo>
                                    <a:lnTo>
                                      <a:pt x="499" y="886"/>
                                    </a:lnTo>
                                    <a:lnTo>
                                      <a:pt x="399" y="854"/>
                                    </a:lnTo>
                                    <a:lnTo>
                                      <a:pt x="155" y="715"/>
                                    </a:lnTo>
                                    <a:lnTo>
                                      <a:pt x="32" y="615"/>
                                    </a:lnTo>
                                    <a:lnTo>
                                      <a:pt x="0" y="577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87" y="628"/>
                                    </a:lnTo>
                                    <a:lnTo>
                                      <a:pt x="241" y="744"/>
                                    </a:lnTo>
                                    <a:lnTo>
                                      <a:pt x="628" y="928"/>
                                    </a:lnTo>
                                    <a:lnTo>
                                      <a:pt x="847" y="976"/>
                                    </a:lnTo>
                                    <a:lnTo>
                                      <a:pt x="1056" y="1008"/>
                                    </a:lnTo>
                                    <a:lnTo>
                                      <a:pt x="1284" y="1015"/>
                                    </a:lnTo>
                                    <a:lnTo>
                                      <a:pt x="1381" y="1031"/>
                                    </a:lnTo>
                                    <a:lnTo>
                                      <a:pt x="1606" y="1015"/>
                                    </a:lnTo>
                                    <a:lnTo>
                                      <a:pt x="1819" y="966"/>
                                    </a:lnTo>
                                    <a:lnTo>
                                      <a:pt x="1996" y="892"/>
                                    </a:lnTo>
                                    <a:lnTo>
                                      <a:pt x="2076" y="838"/>
                                    </a:lnTo>
                                    <a:lnTo>
                                      <a:pt x="2173" y="706"/>
                                    </a:lnTo>
                                    <a:lnTo>
                                      <a:pt x="2192" y="677"/>
                                    </a:lnTo>
                                    <a:lnTo>
                                      <a:pt x="2247" y="644"/>
                                    </a:lnTo>
                                    <a:lnTo>
                                      <a:pt x="2334" y="635"/>
                                    </a:lnTo>
                                    <a:lnTo>
                                      <a:pt x="2492" y="458"/>
                                    </a:lnTo>
                                    <a:lnTo>
                                      <a:pt x="2675" y="184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97" y="46"/>
                                    </a:lnTo>
                                    <a:lnTo>
                                      <a:pt x="2768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1896840"/>
                                <a:ext cx="140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22">
                                    <a:moveTo>
                                      <a:pt x="67" y="29"/>
                                    </a:moveTo>
                                    <a:lnTo>
                                      <a:pt x="64" y="90"/>
                                    </a:lnTo>
                                    <a:lnTo>
                                      <a:pt x="48" y="109"/>
                                    </a:lnTo>
                                    <a:lnTo>
                                      <a:pt x="38" y="122"/>
                                    </a:lnTo>
                                    <a:lnTo>
                                      <a:pt x="12" y="116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6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1937880"/>
                                <a:ext cx="147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03">
                                    <a:moveTo>
                                      <a:pt x="74" y="22"/>
                                    </a:moveTo>
                                    <a:lnTo>
                                      <a:pt x="54" y="96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4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440" y="1947600"/>
                                <a:ext cx="4273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8" h="637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847" y="264"/>
                                    </a:lnTo>
                                    <a:lnTo>
                                      <a:pt x="956" y="312"/>
                                    </a:lnTo>
                                    <a:lnTo>
                                      <a:pt x="1140" y="348"/>
                                    </a:lnTo>
                                    <a:lnTo>
                                      <a:pt x="1375" y="360"/>
                                    </a:lnTo>
                                    <a:lnTo>
                                      <a:pt x="1539" y="357"/>
                                    </a:lnTo>
                                    <a:lnTo>
                                      <a:pt x="1777" y="319"/>
                                    </a:lnTo>
                                    <a:lnTo>
                                      <a:pt x="2012" y="270"/>
                                    </a:lnTo>
                                    <a:lnTo>
                                      <a:pt x="2086" y="277"/>
                                    </a:lnTo>
                                    <a:lnTo>
                                      <a:pt x="2118" y="299"/>
                                    </a:lnTo>
                                    <a:lnTo>
                                      <a:pt x="2073" y="393"/>
                                    </a:lnTo>
                                    <a:lnTo>
                                      <a:pt x="1957" y="496"/>
                                    </a:lnTo>
                                    <a:lnTo>
                                      <a:pt x="1777" y="570"/>
                                    </a:lnTo>
                                    <a:lnTo>
                                      <a:pt x="1574" y="618"/>
                                    </a:lnTo>
                                    <a:lnTo>
                                      <a:pt x="1388" y="637"/>
                                    </a:lnTo>
                                    <a:lnTo>
                                      <a:pt x="1011" y="608"/>
                                    </a:lnTo>
                                    <a:lnTo>
                                      <a:pt x="744" y="570"/>
                                    </a:lnTo>
                                    <a:lnTo>
                                      <a:pt x="528" y="502"/>
                                    </a:lnTo>
                                    <a:lnTo>
                                      <a:pt x="177" y="325"/>
                                    </a:lnTo>
                                    <a:lnTo>
                                      <a:pt x="42" y="20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0" y="197028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36">
                                    <a:moveTo>
                                      <a:pt x="87" y="13"/>
                                    </a:moveTo>
                                    <a:lnTo>
                                      <a:pt x="74" y="100"/>
                                    </a:lnTo>
                                    <a:lnTo>
                                      <a:pt x="49" y="136"/>
                                    </a:lnTo>
                                    <a:lnTo>
                                      <a:pt x="13" y="136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39" y="2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8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981080"/>
                                <a:ext cx="357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3" h="766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287" y="155"/>
                                    </a:lnTo>
                                    <a:lnTo>
                                      <a:pt x="1490" y="184"/>
                                    </a:lnTo>
                                    <a:lnTo>
                                      <a:pt x="1532" y="174"/>
                                    </a:lnTo>
                                    <a:lnTo>
                                      <a:pt x="1645" y="174"/>
                                    </a:lnTo>
                                    <a:lnTo>
                                      <a:pt x="1719" y="148"/>
                                    </a:lnTo>
                                    <a:lnTo>
                                      <a:pt x="1728" y="148"/>
                                    </a:lnTo>
                                    <a:lnTo>
                                      <a:pt x="1735" y="431"/>
                                    </a:lnTo>
                                    <a:lnTo>
                                      <a:pt x="1773" y="505"/>
                                    </a:lnTo>
                                    <a:lnTo>
                                      <a:pt x="1654" y="522"/>
                                    </a:lnTo>
                                    <a:lnTo>
                                      <a:pt x="1332" y="563"/>
                                    </a:lnTo>
                                    <a:lnTo>
                                      <a:pt x="1178" y="621"/>
                                    </a:lnTo>
                                    <a:lnTo>
                                      <a:pt x="988" y="737"/>
                                    </a:lnTo>
                                    <a:lnTo>
                                      <a:pt x="920" y="750"/>
                                    </a:lnTo>
                                    <a:lnTo>
                                      <a:pt x="882" y="766"/>
                                    </a:lnTo>
                                    <a:lnTo>
                                      <a:pt x="862" y="757"/>
                                    </a:lnTo>
                                    <a:lnTo>
                                      <a:pt x="747" y="621"/>
                                    </a:lnTo>
                                    <a:lnTo>
                                      <a:pt x="589" y="515"/>
                                    </a:lnTo>
                                    <a:lnTo>
                                      <a:pt x="415" y="435"/>
                                    </a:lnTo>
                                    <a:lnTo>
                                      <a:pt x="135" y="24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280" y="4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1981080"/>
                                <a:ext cx="3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5">
                                    <a:moveTo>
                                      <a:pt x="0" y="45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1985040"/>
                                <a:ext cx="190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68">
                                    <a:moveTo>
                                      <a:pt x="96" y="45"/>
                                    </a:moveTo>
                                    <a:lnTo>
                                      <a:pt x="96" y="68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9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" y="1990800"/>
                                <a:ext cx="12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71">
                                    <a:moveTo>
                                      <a:pt x="61" y="33"/>
                                    </a:moveTo>
                                    <a:lnTo>
                                      <a:pt x="25" y="65"/>
                                    </a:lnTo>
                                    <a:lnTo>
                                      <a:pt x="6" y="7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5" y="16"/>
                                    </a:lnTo>
                                    <a:lnTo>
                                      <a:pt x="61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2091600"/>
                                <a:ext cx="1638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293">
                                    <a:moveTo>
                                      <a:pt x="750" y="26"/>
                                    </a:moveTo>
                                    <a:lnTo>
                                      <a:pt x="811" y="110"/>
                                    </a:lnTo>
                                    <a:lnTo>
                                      <a:pt x="792" y="229"/>
                                    </a:lnTo>
                                    <a:lnTo>
                                      <a:pt x="769" y="277"/>
                                    </a:lnTo>
                                    <a:lnTo>
                                      <a:pt x="699" y="293"/>
                                    </a:lnTo>
                                    <a:lnTo>
                                      <a:pt x="480" y="284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22" y="103"/>
                                    </a:lnTo>
                                    <a:lnTo>
                                      <a:pt x="332" y="42"/>
                                    </a:lnTo>
                                    <a:lnTo>
                                      <a:pt x="670" y="0"/>
                                    </a:lnTo>
                                    <a:lnTo>
                                      <a:pt x="724" y="7"/>
                                    </a:lnTo>
                                    <a:lnTo>
                                      <a:pt x="75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920" y="262800"/>
                                <a:ext cx="15192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92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3960"/>
                                  <a:ext cx="14220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2808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200" y="488160"/>
                                <a:ext cx="150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757">
                                      <a:moveTo>
                                        <a:pt x="595" y="74"/>
                                      </a:moveTo>
                                      <a:lnTo>
                                        <a:pt x="702" y="190"/>
                                      </a:lnTo>
                                      <a:lnTo>
                                        <a:pt x="744" y="312"/>
                                      </a:lnTo>
                                      <a:lnTo>
                                        <a:pt x="737" y="473"/>
                                      </a:lnTo>
                                      <a:lnTo>
                                        <a:pt x="670" y="609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18" y="757"/>
                                      </a:lnTo>
                                      <a:lnTo>
                                        <a:pt x="264" y="744"/>
                                      </a:lnTo>
                                      <a:lnTo>
                                        <a:pt x="148" y="686"/>
                                      </a:lnTo>
                                      <a:lnTo>
                                        <a:pt x="55" y="589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95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4680"/>
                                  <a:ext cx="14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702">
                                      <a:moveTo>
                                        <a:pt x="583" y="87"/>
                                      </a:moveTo>
                                      <a:lnTo>
                                        <a:pt x="670" y="199"/>
                                      </a:lnTo>
                                      <a:lnTo>
                                        <a:pt x="699" y="277"/>
                                      </a:lnTo>
                                      <a:lnTo>
                                        <a:pt x="692" y="457"/>
                                      </a:lnTo>
                                      <a:lnTo>
                                        <a:pt x="638" y="566"/>
                                      </a:lnTo>
                                      <a:lnTo>
                                        <a:pt x="535" y="660"/>
                                      </a:lnTo>
                                      <a:lnTo>
                                        <a:pt x="412" y="702"/>
                                      </a:lnTo>
                                      <a:lnTo>
                                        <a:pt x="264" y="695"/>
                                      </a:lnTo>
                                      <a:lnTo>
                                        <a:pt x="155" y="647"/>
                                      </a:lnTo>
                                      <a:lnTo>
                                        <a:pt x="49" y="534"/>
                                      </a:lnTo>
                                      <a:lnTo>
                                        <a:pt x="13" y="444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174" y="51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0" y="25"/>
                                      </a:lnTo>
                                      <a:lnTo>
                                        <a:pt x="583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808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7">
                                      <a:moveTo>
                                        <a:pt x="161" y="6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4" y="151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4" y="264"/>
                                      </a:lnTo>
                                      <a:lnTo>
                                        <a:pt x="113" y="251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19"/>
                                      </a:lnTo>
                                      <a:lnTo>
                                        <a:pt x="200" y="93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6"/>
                                      </a:lnTo>
                                      <a:lnTo>
                                        <a:pt x="161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ff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4360" y="738360"/>
                                <a:ext cx="15120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6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204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640" y="999360"/>
                                <a:ext cx="399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267">
                                    <a:moveTo>
                                      <a:pt x="161" y="3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06" y="3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67" y="29"/>
                                    </a:lnTo>
                                    <a:lnTo>
                                      <a:pt x="51" y="48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3" y="148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13" y="238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38" y="261"/>
                                    </a:lnTo>
                                    <a:lnTo>
                                      <a:pt x="58" y="267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93" y="261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48" y="215"/>
                                    </a:lnTo>
                                    <a:lnTo>
                                      <a:pt x="164" y="196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0" y="141"/>
                                    </a:lnTo>
                                    <a:lnTo>
                                      <a:pt x="196" y="116"/>
                                    </a:lnTo>
                                    <a:lnTo>
                                      <a:pt x="199" y="90"/>
                                    </a:lnTo>
                                    <a:lnTo>
                                      <a:pt x="199" y="67"/>
                                    </a:lnTo>
                                    <a:lnTo>
                                      <a:pt x="196" y="45"/>
                                    </a:lnTo>
                                    <a:lnTo>
                                      <a:pt x="187" y="29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6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53604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3">
                                    <a:moveTo>
                                      <a:pt x="17" y="7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29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6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3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23" y="2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0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240" y="462960"/>
                                <a:ext cx="630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86">
                                    <a:moveTo>
                                      <a:pt x="164" y="99"/>
                                    </a:moveTo>
                                    <a:lnTo>
                                      <a:pt x="193" y="83"/>
                                    </a:lnTo>
                                    <a:lnTo>
                                      <a:pt x="222" y="74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74" y="64"/>
                                    </a:lnTo>
                                    <a:lnTo>
                                      <a:pt x="293" y="61"/>
                                    </a:lnTo>
                                    <a:lnTo>
                                      <a:pt x="306" y="61"/>
                                    </a:lnTo>
                                    <a:lnTo>
                                      <a:pt x="309" y="58"/>
                                    </a:lnTo>
                                    <a:lnTo>
                                      <a:pt x="312" y="54"/>
                                    </a:lnTo>
                                    <a:lnTo>
                                      <a:pt x="312" y="51"/>
                                    </a:lnTo>
                                    <a:lnTo>
                                      <a:pt x="309" y="48"/>
                                    </a:lnTo>
                                    <a:lnTo>
                                      <a:pt x="303" y="38"/>
                                    </a:lnTo>
                                    <a:lnTo>
                                      <a:pt x="290" y="25"/>
                                    </a:lnTo>
                                    <a:lnTo>
                                      <a:pt x="271" y="16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229" y="3"/>
                                    </a:lnTo>
                                    <a:lnTo>
                                      <a:pt x="203" y="0"/>
                                    </a:lnTo>
                                    <a:lnTo>
                                      <a:pt x="187" y="3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161" y="12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19" y="41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68" y="96"/>
                                    </a:lnTo>
                                    <a:lnTo>
                                      <a:pt x="48" y="122"/>
                                    </a:lnTo>
                                    <a:lnTo>
                                      <a:pt x="29" y="144"/>
                                    </a:lnTo>
                                    <a:lnTo>
                                      <a:pt x="16" y="164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0" y="186"/>
                                    </a:lnTo>
                                    <a:lnTo>
                                      <a:pt x="3" y="186"/>
                                    </a:lnTo>
                                    <a:lnTo>
                                      <a:pt x="13" y="180"/>
                                    </a:lnTo>
                                    <a:lnTo>
                                      <a:pt x="29" y="173"/>
                                    </a:lnTo>
                                    <a:lnTo>
                                      <a:pt x="52" y="164"/>
                                    </a:lnTo>
                                    <a:lnTo>
                                      <a:pt x="77" y="148"/>
                                    </a:lnTo>
                                    <a:lnTo>
                                      <a:pt x="106" y="135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4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532080"/>
                                <a:ext cx="774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12">
                                    <a:moveTo>
                                      <a:pt x="6" y="19"/>
                                    </a:moveTo>
                                    <a:lnTo>
                                      <a:pt x="16" y="13"/>
                                    </a:lnTo>
                                    <a:lnTo>
                                      <a:pt x="26" y="6"/>
                                    </a:lnTo>
                                    <a:lnTo>
                                      <a:pt x="35" y="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3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48" y="29"/>
                                    </a:lnTo>
                                    <a:lnTo>
                                      <a:pt x="193" y="55"/>
                                    </a:lnTo>
                                    <a:lnTo>
                                      <a:pt x="238" y="84"/>
                                    </a:lnTo>
                                    <a:lnTo>
                                      <a:pt x="287" y="122"/>
                                    </a:lnTo>
                                    <a:lnTo>
                                      <a:pt x="309" y="142"/>
                                    </a:lnTo>
                                    <a:lnTo>
                                      <a:pt x="328" y="167"/>
                                    </a:lnTo>
                                    <a:lnTo>
                                      <a:pt x="344" y="193"/>
                                    </a:lnTo>
                                    <a:lnTo>
                                      <a:pt x="357" y="222"/>
                                    </a:lnTo>
                                    <a:lnTo>
                                      <a:pt x="367" y="248"/>
                                    </a:lnTo>
                                    <a:lnTo>
                                      <a:pt x="373" y="277"/>
                                    </a:lnTo>
                                    <a:lnTo>
                                      <a:pt x="380" y="309"/>
                                    </a:lnTo>
                                    <a:lnTo>
                                      <a:pt x="383" y="338"/>
                                    </a:lnTo>
                                    <a:lnTo>
                                      <a:pt x="383" y="364"/>
                                    </a:lnTo>
                                    <a:lnTo>
                                      <a:pt x="383" y="393"/>
                                    </a:lnTo>
                                    <a:lnTo>
                                      <a:pt x="380" y="418"/>
                                    </a:lnTo>
                                    <a:lnTo>
                                      <a:pt x="377" y="441"/>
                                    </a:lnTo>
                                    <a:lnTo>
                                      <a:pt x="373" y="460"/>
                                    </a:lnTo>
                                    <a:lnTo>
                                      <a:pt x="367" y="480"/>
                                    </a:lnTo>
                                    <a:lnTo>
                                      <a:pt x="361" y="492"/>
                                    </a:lnTo>
                                    <a:lnTo>
                                      <a:pt x="354" y="505"/>
                                    </a:lnTo>
                                    <a:lnTo>
                                      <a:pt x="348" y="512"/>
                                    </a:lnTo>
                                    <a:lnTo>
                                      <a:pt x="341" y="512"/>
                                    </a:lnTo>
                                    <a:lnTo>
                                      <a:pt x="338" y="509"/>
                                    </a:lnTo>
                                    <a:lnTo>
                                      <a:pt x="332" y="499"/>
                                    </a:lnTo>
                                    <a:lnTo>
                                      <a:pt x="325" y="473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299" y="393"/>
                                    </a:lnTo>
                                    <a:lnTo>
                                      <a:pt x="277" y="344"/>
                                    </a:lnTo>
                                    <a:lnTo>
                                      <a:pt x="261" y="319"/>
                                    </a:lnTo>
                                    <a:lnTo>
                                      <a:pt x="245" y="296"/>
                                    </a:lnTo>
                                    <a:lnTo>
                                      <a:pt x="225" y="274"/>
                                    </a:lnTo>
                                    <a:lnTo>
                                      <a:pt x="203" y="254"/>
                                    </a:lnTo>
                                    <a:lnTo>
                                      <a:pt x="155" y="212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71" y="145"/>
                                    </a:lnTo>
                                    <a:lnTo>
                                      <a:pt x="42" y="113"/>
                                    </a:lnTo>
                                    <a:lnTo>
                                      <a:pt x="16" y="87"/>
                                    </a:lnTo>
                                    <a:lnTo>
                                      <a:pt x="3" y="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840600"/>
                                <a:ext cx="5256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634">
                                    <a:moveTo>
                                      <a:pt x="0" y="493"/>
                                    </a:moveTo>
                                    <a:lnTo>
                                      <a:pt x="90" y="502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48" y="634"/>
                                    </a:lnTo>
                                    <a:lnTo>
                                      <a:pt x="216" y="634"/>
                                    </a:lnTo>
                                    <a:lnTo>
                                      <a:pt x="238" y="551"/>
                                    </a:lnTo>
                                    <a:lnTo>
                                      <a:pt x="190" y="515"/>
                                    </a:lnTo>
                                    <a:lnTo>
                                      <a:pt x="190" y="496"/>
                                    </a:lnTo>
                                    <a:lnTo>
                                      <a:pt x="251" y="280"/>
                                    </a:lnTo>
                                    <a:lnTo>
                                      <a:pt x="257" y="200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222" y="16"/>
                                    </a:lnTo>
                                    <a:lnTo>
                                      <a:pt x="135" y="158"/>
                                    </a:lnTo>
                                    <a:lnTo>
                                      <a:pt x="48" y="415"/>
                                    </a:lnTo>
                                    <a:lnTo>
                                      <a:pt x="26" y="422"/>
                                    </a:lnTo>
                                    <a:lnTo>
                                      <a:pt x="0" y="4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8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989280"/>
                                <a:ext cx="150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480">
                                    <a:moveTo>
                                      <a:pt x="0" y="322"/>
                                    </a:moveTo>
                                    <a:lnTo>
                                      <a:pt x="25" y="322"/>
                                    </a:lnTo>
                                    <a:lnTo>
                                      <a:pt x="54" y="329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116" y="348"/>
                                    </a:lnTo>
                                    <a:lnTo>
                                      <a:pt x="141" y="364"/>
                                    </a:lnTo>
                                    <a:lnTo>
                                      <a:pt x="167" y="380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209" y="419"/>
                                    </a:lnTo>
                                    <a:lnTo>
                                      <a:pt x="222" y="419"/>
                                    </a:lnTo>
                                    <a:lnTo>
                                      <a:pt x="222" y="425"/>
                                    </a:lnTo>
                                    <a:lnTo>
                                      <a:pt x="225" y="432"/>
                                    </a:lnTo>
                                    <a:lnTo>
                                      <a:pt x="225" y="441"/>
                                    </a:lnTo>
                                    <a:lnTo>
                                      <a:pt x="228" y="451"/>
                                    </a:lnTo>
                                    <a:lnTo>
                                      <a:pt x="231" y="457"/>
                                    </a:lnTo>
                                    <a:lnTo>
                                      <a:pt x="231" y="467"/>
                                    </a:lnTo>
                                    <a:lnTo>
                                      <a:pt x="235" y="47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7"/>
                                    </a:lnTo>
                                    <a:lnTo>
                                      <a:pt x="238" y="473"/>
                                    </a:lnTo>
                                    <a:lnTo>
                                      <a:pt x="241" y="470"/>
                                    </a:lnTo>
                                    <a:lnTo>
                                      <a:pt x="244" y="467"/>
                                    </a:lnTo>
                                    <a:lnTo>
                                      <a:pt x="247" y="461"/>
                                    </a:lnTo>
                                    <a:lnTo>
                                      <a:pt x="251" y="457"/>
                                    </a:lnTo>
                                    <a:lnTo>
                                      <a:pt x="254" y="451"/>
                                    </a:lnTo>
                                    <a:lnTo>
                                      <a:pt x="260" y="448"/>
                                    </a:lnTo>
                                    <a:lnTo>
                                      <a:pt x="244" y="438"/>
                                    </a:lnTo>
                                    <a:lnTo>
                                      <a:pt x="251" y="419"/>
                                    </a:lnTo>
                                    <a:lnTo>
                                      <a:pt x="264" y="284"/>
                                    </a:lnTo>
                                    <a:lnTo>
                                      <a:pt x="251" y="229"/>
                                    </a:lnTo>
                                    <a:lnTo>
                                      <a:pt x="80" y="216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6" y="258"/>
                                    </a:lnTo>
                                    <a:lnTo>
                                      <a:pt x="0" y="322"/>
                                    </a:lnTo>
                                    <a:close/>
                                    <a:moveTo>
                                      <a:pt x="299" y="409"/>
                                    </a:move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9" y="399"/>
                                    </a:lnTo>
                                    <a:lnTo>
                                      <a:pt x="312" y="390"/>
                                    </a:lnTo>
                                    <a:lnTo>
                                      <a:pt x="318" y="380"/>
                                    </a:lnTo>
                                    <a:lnTo>
                                      <a:pt x="325" y="370"/>
                                    </a:lnTo>
                                    <a:lnTo>
                                      <a:pt x="331" y="361"/>
                                    </a:lnTo>
                                    <a:lnTo>
                                      <a:pt x="338" y="348"/>
                                    </a:lnTo>
                                    <a:lnTo>
                                      <a:pt x="341" y="335"/>
                                    </a:lnTo>
                                    <a:lnTo>
                                      <a:pt x="341" y="322"/>
                                    </a:lnTo>
                                    <a:lnTo>
                                      <a:pt x="347" y="322"/>
                                    </a:lnTo>
                                    <a:lnTo>
                                      <a:pt x="354" y="325"/>
                                    </a:lnTo>
                                    <a:lnTo>
                                      <a:pt x="360" y="325"/>
                                    </a:lnTo>
                                    <a:lnTo>
                                      <a:pt x="367" y="325"/>
                                    </a:lnTo>
                                    <a:lnTo>
                                      <a:pt x="373" y="329"/>
                                    </a:lnTo>
                                    <a:lnTo>
                                      <a:pt x="379" y="332"/>
                                    </a:lnTo>
                                    <a:lnTo>
                                      <a:pt x="383" y="335"/>
                                    </a:lnTo>
                                    <a:lnTo>
                                      <a:pt x="389" y="338"/>
                                    </a:lnTo>
                                    <a:lnTo>
                                      <a:pt x="373" y="216"/>
                                    </a:lnTo>
                                    <a:lnTo>
                                      <a:pt x="338" y="197"/>
                                    </a:lnTo>
                                    <a:lnTo>
                                      <a:pt x="325" y="209"/>
                                    </a:lnTo>
                                    <a:lnTo>
                                      <a:pt x="296" y="216"/>
                                    </a:lnTo>
                                    <a:lnTo>
                                      <a:pt x="296" y="284"/>
                                    </a:lnTo>
                                    <a:lnTo>
                                      <a:pt x="315" y="242"/>
                                    </a:lnTo>
                                    <a:lnTo>
                                      <a:pt x="331" y="242"/>
                                    </a:lnTo>
                                    <a:lnTo>
                                      <a:pt x="338" y="245"/>
                                    </a:lnTo>
                                    <a:lnTo>
                                      <a:pt x="338" y="271"/>
                                    </a:lnTo>
                                    <a:lnTo>
                                      <a:pt x="299" y="409"/>
                                    </a:lnTo>
                                    <a:close/>
                                    <a:moveTo>
                                      <a:pt x="454" y="377"/>
                                    </a:moveTo>
                                    <a:lnTo>
                                      <a:pt x="457" y="380"/>
                                    </a:lnTo>
                                    <a:lnTo>
                                      <a:pt x="463" y="383"/>
                                    </a:lnTo>
                                    <a:lnTo>
                                      <a:pt x="470" y="387"/>
                                    </a:lnTo>
                                    <a:lnTo>
                                      <a:pt x="476" y="390"/>
                                    </a:lnTo>
                                    <a:lnTo>
                                      <a:pt x="479" y="393"/>
                                    </a:lnTo>
                                    <a:lnTo>
                                      <a:pt x="486" y="396"/>
                                    </a:lnTo>
                                    <a:lnTo>
                                      <a:pt x="492" y="399"/>
                                    </a:lnTo>
                                    <a:lnTo>
                                      <a:pt x="495" y="399"/>
                                    </a:lnTo>
                                    <a:lnTo>
                                      <a:pt x="486" y="313"/>
                                    </a:lnTo>
                                    <a:lnTo>
                                      <a:pt x="434" y="209"/>
                                    </a:lnTo>
                                    <a:lnTo>
                                      <a:pt x="405" y="209"/>
                                    </a:lnTo>
                                    <a:lnTo>
                                      <a:pt x="412" y="216"/>
                                    </a:lnTo>
                                    <a:lnTo>
                                      <a:pt x="418" y="290"/>
                                    </a:lnTo>
                                    <a:lnTo>
                                      <a:pt x="447" y="309"/>
                                    </a:lnTo>
                                    <a:lnTo>
                                      <a:pt x="460" y="358"/>
                                    </a:lnTo>
                                    <a:lnTo>
                                      <a:pt x="454" y="377"/>
                                    </a:lnTo>
                                    <a:close/>
                                    <a:moveTo>
                                      <a:pt x="528" y="403"/>
                                    </a:moveTo>
                                    <a:lnTo>
                                      <a:pt x="537" y="390"/>
                                    </a:lnTo>
                                    <a:lnTo>
                                      <a:pt x="544" y="374"/>
                                    </a:lnTo>
                                    <a:lnTo>
                                      <a:pt x="550" y="358"/>
                                    </a:lnTo>
                                    <a:lnTo>
                                      <a:pt x="557" y="338"/>
                                    </a:lnTo>
                                    <a:lnTo>
                                      <a:pt x="563" y="319"/>
                                    </a:lnTo>
                                    <a:lnTo>
                                      <a:pt x="566" y="300"/>
                                    </a:lnTo>
                                    <a:lnTo>
                                      <a:pt x="569" y="280"/>
                                    </a:lnTo>
                                    <a:lnTo>
                                      <a:pt x="569" y="264"/>
                                    </a:lnTo>
                                    <a:lnTo>
                                      <a:pt x="576" y="258"/>
                                    </a:lnTo>
                                    <a:lnTo>
                                      <a:pt x="582" y="251"/>
                                    </a:lnTo>
                                    <a:lnTo>
                                      <a:pt x="592" y="245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11" y="235"/>
                                    </a:lnTo>
                                    <a:lnTo>
                                      <a:pt x="618" y="232"/>
                                    </a:lnTo>
                                    <a:lnTo>
                                      <a:pt x="624" y="229"/>
                                    </a:lnTo>
                                    <a:lnTo>
                                      <a:pt x="631" y="226"/>
                                    </a:lnTo>
                                    <a:lnTo>
                                      <a:pt x="637" y="222"/>
                                    </a:lnTo>
                                    <a:lnTo>
                                      <a:pt x="643" y="213"/>
                                    </a:lnTo>
                                    <a:lnTo>
                                      <a:pt x="650" y="206"/>
                                    </a:lnTo>
                                    <a:lnTo>
                                      <a:pt x="656" y="197"/>
                                    </a:lnTo>
                                    <a:lnTo>
                                      <a:pt x="666" y="190"/>
                                    </a:lnTo>
                                    <a:lnTo>
                                      <a:pt x="672" y="184"/>
                                    </a:lnTo>
                                    <a:lnTo>
                                      <a:pt x="682" y="181"/>
                                    </a:lnTo>
                                    <a:lnTo>
                                      <a:pt x="692" y="177"/>
                                    </a:lnTo>
                                    <a:lnTo>
                                      <a:pt x="705" y="142"/>
                                    </a:lnTo>
                                    <a:lnTo>
                                      <a:pt x="714" y="142"/>
                                    </a:lnTo>
                                    <a:lnTo>
                                      <a:pt x="743" y="0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515" y="190"/>
                                    </a:lnTo>
                                    <a:lnTo>
                                      <a:pt x="499" y="190"/>
                                    </a:lnTo>
                                    <a:lnTo>
                                      <a:pt x="473" y="171"/>
                                    </a:lnTo>
                                    <a:lnTo>
                                      <a:pt x="473" y="209"/>
                                    </a:lnTo>
                                    <a:lnTo>
                                      <a:pt x="508" y="284"/>
                                    </a:lnTo>
                                    <a:lnTo>
                                      <a:pt x="528" y="4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918360"/>
                                <a:ext cx="3366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600">
                                    <a:moveTo>
                                      <a:pt x="49" y="1600"/>
                                    </a:moveTo>
                                    <a:lnTo>
                                      <a:pt x="62" y="1588"/>
                                    </a:lnTo>
                                    <a:lnTo>
                                      <a:pt x="74" y="1581"/>
                                    </a:lnTo>
                                    <a:lnTo>
                                      <a:pt x="84" y="1571"/>
                                    </a:lnTo>
                                    <a:lnTo>
                                      <a:pt x="97" y="1565"/>
                                    </a:lnTo>
                                    <a:lnTo>
                                      <a:pt x="113" y="1562"/>
                                    </a:lnTo>
                                    <a:lnTo>
                                      <a:pt x="126" y="1555"/>
                                    </a:lnTo>
                                    <a:lnTo>
                                      <a:pt x="139" y="1555"/>
                                    </a:lnTo>
                                    <a:lnTo>
                                      <a:pt x="155" y="1552"/>
                                    </a:lnTo>
                                    <a:lnTo>
                                      <a:pt x="158" y="1539"/>
                                    </a:lnTo>
                                    <a:lnTo>
                                      <a:pt x="171" y="1520"/>
                                    </a:lnTo>
                                    <a:lnTo>
                                      <a:pt x="184" y="1501"/>
                                    </a:lnTo>
                                    <a:lnTo>
                                      <a:pt x="203" y="1478"/>
                                    </a:lnTo>
                                    <a:lnTo>
                                      <a:pt x="219" y="1459"/>
                                    </a:lnTo>
                                    <a:lnTo>
                                      <a:pt x="235" y="1436"/>
                                    </a:lnTo>
                                    <a:lnTo>
                                      <a:pt x="248" y="1417"/>
                                    </a:lnTo>
                                    <a:lnTo>
                                      <a:pt x="251" y="1398"/>
                                    </a:lnTo>
                                    <a:lnTo>
                                      <a:pt x="277" y="1378"/>
                                    </a:lnTo>
                                    <a:lnTo>
                                      <a:pt x="306" y="1352"/>
                                    </a:lnTo>
                                    <a:lnTo>
                                      <a:pt x="335" y="1330"/>
                                    </a:lnTo>
                                    <a:lnTo>
                                      <a:pt x="364" y="1301"/>
                                    </a:lnTo>
                                    <a:lnTo>
                                      <a:pt x="422" y="1240"/>
                                    </a:lnTo>
                                    <a:lnTo>
                                      <a:pt x="480" y="1172"/>
                                    </a:lnTo>
                                    <a:lnTo>
                                      <a:pt x="535" y="1105"/>
                                    </a:lnTo>
                                    <a:lnTo>
                                      <a:pt x="586" y="1037"/>
                                    </a:lnTo>
                                    <a:lnTo>
                                      <a:pt x="631" y="973"/>
                                    </a:lnTo>
                                    <a:lnTo>
                                      <a:pt x="673" y="915"/>
                                    </a:lnTo>
                                    <a:lnTo>
                                      <a:pt x="689" y="911"/>
                                    </a:lnTo>
                                    <a:lnTo>
                                      <a:pt x="712" y="902"/>
                                    </a:lnTo>
                                    <a:lnTo>
                                      <a:pt x="734" y="886"/>
                                    </a:lnTo>
                                    <a:lnTo>
                                      <a:pt x="757" y="863"/>
                                    </a:lnTo>
                                    <a:lnTo>
                                      <a:pt x="783" y="837"/>
                                    </a:lnTo>
                                    <a:lnTo>
                                      <a:pt x="808" y="808"/>
                                    </a:lnTo>
                                    <a:lnTo>
                                      <a:pt x="834" y="776"/>
                                    </a:lnTo>
                                    <a:lnTo>
                                      <a:pt x="860" y="741"/>
                                    </a:lnTo>
                                    <a:lnTo>
                                      <a:pt x="908" y="673"/>
                                    </a:lnTo>
                                    <a:lnTo>
                                      <a:pt x="950" y="606"/>
                                    </a:lnTo>
                                    <a:lnTo>
                                      <a:pt x="963" y="573"/>
                                    </a:lnTo>
                                    <a:lnTo>
                                      <a:pt x="976" y="548"/>
                                    </a:lnTo>
                                    <a:lnTo>
                                      <a:pt x="982" y="525"/>
                                    </a:lnTo>
                                    <a:lnTo>
                                      <a:pt x="985" y="506"/>
                                    </a:lnTo>
                                    <a:lnTo>
                                      <a:pt x="1005" y="493"/>
                                    </a:lnTo>
                                    <a:lnTo>
                                      <a:pt x="1024" y="474"/>
                                    </a:lnTo>
                                    <a:lnTo>
                                      <a:pt x="1043" y="448"/>
                                    </a:lnTo>
                                    <a:lnTo>
                                      <a:pt x="1066" y="422"/>
                                    </a:lnTo>
                                    <a:lnTo>
                                      <a:pt x="1088" y="393"/>
                                    </a:lnTo>
                                    <a:lnTo>
                                      <a:pt x="1108" y="371"/>
                                    </a:lnTo>
                                    <a:lnTo>
                                      <a:pt x="1130" y="351"/>
                                    </a:lnTo>
                                    <a:lnTo>
                                      <a:pt x="1153" y="338"/>
                                    </a:lnTo>
                                    <a:lnTo>
                                      <a:pt x="1156" y="322"/>
                                    </a:lnTo>
                                    <a:lnTo>
                                      <a:pt x="1159" y="309"/>
                                    </a:lnTo>
                                    <a:lnTo>
                                      <a:pt x="1162" y="300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1179" y="280"/>
                                    </a:lnTo>
                                    <a:lnTo>
                                      <a:pt x="1188" y="274"/>
                                    </a:lnTo>
                                    <a:lnTo>
                                      <a:pt x="1201" y="268"/>
                                    </a:lnTo>
                                    <a:lnTo>
                                      <a:pt x="1214" y="264"/>
                                    </a:lnTo>
                                    <a:lnTo>
                                      <a:pt x="1243" y="258"/>
                                    </a:lnTo>
                                    <a:lnTo>
                                      <a:pt x="1275" y="251"/>
                                    </a:lnTo>
                                    <a:lnTo>
                                      <a:pt x="1311" y="251"/>
                                    </a:lnTo>
                                    <a:lnTo>
                                      <a:pt x="1346" y="255"/>
                                    </a:lnTo>
                                    <a:lnTo>
                                      <a:pt x="1420" y="264"/>
                                    </a:lnTo>
                                    <a:lnTo>
                                      <a:pt x="1491" y="274"/>
                                    </a:lnTo>
                                    <a:lnTo>
                                      <a:pt x="1542" y="284"/>
                                    </a:lnTo>
                                    <a:lnTo>
                                      <a:pt x="1574" y="290"/>
                                    </a:lnTo>
                                    <a:lnTo>
                                      <a:pt x="1578" y="303"/>
                                    </a:lnTo>
                                    <a:lnTo>
                                      <a:pt x="1584" y="319"/>
                                    </a:lnTo>
                                    <a:lnTo>
                                      <a:pt x="1591" y="332"/>
                                    </a:lnTo>
                                    <a:lnTo>
                                      <a:pt x="1600" y="348"/>
                                    </a:lnTo>
                                    <a:lnTo>
                                      <a:pt x="1610" y="364"/>
                                    </a:lnTo>
                                    <a:lnTo>
                                      <a:pt x="1616" y="380"/>
                                    </a:lnTo>
                                    <a:lnTo>
                                      <a:pt x="1623" y="396"/>
                                    </a:lnTo>
                                    <a:lnTo>
                                      <a:pt x="1623" y="409"/>
                                    </a:lnTo>
                                    <a:lnTo>
                                      <a:pt x="1629" y="409"/>
                                    </a:lnTo>
                                    <a:lnTo>
                                      <a:pt x="1632" y="412"/>
                                    </a:lnTo>
                                    <a:lnTo>
                                      <a:pt x="1636" y="412"/>
                                    </a:lnTo>
                                    <a:lnTo>
                                      <a:pt x="1642" y="416"/>
                                    </a:lnTo>
                                    <a:lnTo>
                                      <a:pt x="1645" y="419"/>
                                    </a:lnTo>
                                    <a:lnTo>
                                      <a:pt x="1652" y="419"/>
                                    </a:lnTo>
                                    <a:lnTo>
                                      <a:pt x="1655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61" y="422"/>
                                    </a:lnTo>
                                    <a:lnTo>
                                      <a:pt x="1665" y="264"/>
                                    </a:lnTo>
                                    <a:lnTo>
                                      <a:pt x="1610" y="119"/>
                                    </a:lnTo>
                                    <a:lnTo>
                                      <a:pt x="1545" y="52"/>
                                    </a:lnTo>
                                    <a:lnTo>
                                      <a:pt x="1468" y="45"/>
                                    </a:lnTo>
                                    <a:lnTo>
                                      <a:pt x="1442" y="20"/>
                                    </a:lnTo>
                                    <a:lnTo>
                                      <a:pt x="1455" y="7"/>
                                    </a:lnTo>
                                    <a:lnTo>
                                      <a:pt x="1462" y="7"/>
                                    </a:lnTo>
                                    <a:lnTo>
                                      <a:pt x="1488" y="4"/>
                                    </a:lnTo>
                                    <a:lnTo>
                                      <a:pt x="1484" y="4"/>
                                    </a:lnTo>
                                    <a:lnTo>
                                      <a:pt x="1481" y="4"/>
                                    </a:lnTo>
                                    <a:lnTo>
                                      <a:pt x="1475" y="0"/>
                                    </a:lnTo>
                                    <a:lnTo>
                                      <a:pt x="1471" y="0"/>
                                    </a:lnTo>
                                    <a:lnTo>
                                      <a:pt x="1468" y="0"/>
                                    </a:lnTo>
                                    <a:lnTo>
                                      <a:pt x="1465" y="0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1459" y="0"/>
                                    </a:lnTo>
                                    <a:lnTo>
                                      <a:pt x="1417" y="78"/>
                                    </a:lnTo>
                                    <a:lnTo>
                                      <a:pt x="1333" y="174"/>
                                    </a:lnTo>
                                    <a:lnTo>
                                      <a:pt x="1301" y="187"/>
                                    </a:lnTo>
                                    <a:lnTo>
                                      <a:pt x="1214" y="155"/>
                                    </a:lnTo>
                                    <a:lnTo>
                                      <a:pt x="1198" y="155"/>
                                    </a:lnTo>
                                    <a:lnTo>
                                      <a:pt x="1191" y="168"/>
                                    </a:lnTo>
                                    <a:lnTo>
                                      <a:pt x="1179" y="168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5" y="177"/>
                                    </a:lnTo>
                                    <a:lnTo>
                                      <a:pt x="1175" y="181"/>
                                    </a:lnTo>
                                    <a:lnTo>
                                      <a:pt x="1172" y="184"/>
                                    </a:lnTo>
                                    <a:lnTo>
                                      <a:pt x="1169" y="190"/>
                                    </a:lnTo>
                                    <a:lnTo>
                                      <a:pt x="1162" y="190"/>
                                    </a:lnTo>
                                    <a:lnTo>
                                      <a:pt x="1153" y="193"/>
                                    </a:lnTo>
                                    <a:lnTo>
                                      <a:pt x="1153" y="197"/>
                                    </a:lnTo>
                                    <a:lnTo>
                                      <a:pt x="1150" y="203"/>
                                    </a:lnTo>
                                    <a:lnTo>
                                      <a:pt x="1146" y="210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3" y="222"/>
                                    </a:lnTo>
                                    <a:lnTo>
                                      <a:pt x="1130" y="229"/>
                                    </a:lnTo>
                                    <a:lnTo>
                                      <a:pt x="1124" y="235"/>
                                    </a:lnTo>
                                    <a:lnTo>
                                      <a:pt x="1117" y="242"/>
                                    </a:lnTo>
                                    <a:lnTo>
                                      <a:pt x="1114" y="242"/>
                                    </a:lnTo>
                                    <a:lnTo>
                                      <a:pt x="1111" y="242"/>
                                    </a:lnTo>
                                    <a:lnTo>
                                      <a:pt x="1104" y="242"/>
                                    </a:lnTo>
                                    <a:lnTo>
                                      <a:pt x="1101" y="242"/>
                                    </a:lnTo>
                                    <a:lnTo>
                                      <a:pt x="1098" y="242"/>
                                    </a:lnTo>
                                    <a:lnTo>
                                      <a:pt x="1095" y="242"/>
                                    </a:lnTo>
                                    <a:lnTo>
                                      <a:pt x="1088" y="242"/>
                                    </a:lnTo>
                                    <a:lnTo>
                                      <a:pt x="1085" y="245"/>
                                    </a:lnTo>
                                    <a:lnTo>
                                      <a:pt x="1037" y="284"/>
                                    </a:lnTo>
                                    <a:lnTo>
                                      <a:pt x="860" y="467"/>
                                    </a:lnTo>
                                    <a:lnTo>
                                      <a:pt x="705" y="689"/>
                                    </a:lnTo>
                                    <a:lnTo>
                                      <a:pt x="512" y="979"/>
                                    </a:lnTo>
                                    <a:lnTo>
                                      <a:pt x="229" y="1307"/>
                                    </a:lnTo>
                                    <a:lnTo>
                                      <a:pt x="0" y="1530"/>
                                    </a:lnTo>
                                    <a:lnTo>
                                      <a:pt x="20" y="1562"/>
                                    </a:lnTo>
                                    <a:lnTo>
                                      <a:pt x="49" y="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068120"/>
                                <a:ext cx="27432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1281">
                                    <a:moveTo>
                                      <a:pt x="0" y="1117"/>
                                    </a:moveTo>
                                    <a:lnTo>
                                      <a:pt x="32" y="1117"/>
                                    </a:lnTo>
                                    <a:lnTo>
                                      <a:pt x="71" y="1114"/>
                                    </a:lnTo>
                                    <a:lnTo>
                                      <a:pt x="106" y="1107"/>
                                    </a:lnTo>
                                    <a:lnTo>
                                      <a:pt x="145" y="1101"/>
                                    </a:lnTo>
                                    <a:lnTo>
                                      <a:pt x="180" y="1088"/>
                                    </a:lnTo>
                                    <a:lnTo>
                                      <a:pt x="215" y="1075"/>
                                    </a:lnTo>
                                    <a:lnTo>
                                      <a:pt x="248" y="1059"/>
                                    </a:lnTo>
                                    <a:lnTo>
                                      <a:pt x="273" y="1040"/>
                                    </a:lnTo>
                                    <a:lnTo>
                                      <a:pt x="293" y="1024"/>
                                    </a:lnTo>
                                    <a:lnTo>
                                      <a:pt x="312" y="1004"/>
                                    </a:lnTo>
                                    <a:lnTo>
                                      <a:pt x="331" y="982"/>
                                    </a:lnTo>
                                    <a:lnTo>
                                      <a:pt x="347" y="959"/>
                                    </a:lnTo>
                                    <a:lnTo>
                                      <a:pt x="380" y="911"/>
                                    </a:lnTo>
                                    <a:lnTo>
                                      <a:pt x="412" y="859"/>
                                    </a:lnTo>
                                    <a:lnTo>
                                      <a:pt x="441" y="805"/>
                                    </a:lnTo>
                                    <a:lnTo>
                                      <a:pt x="473" y="753"/>
                                    </a:lnTo>
                                    <a:lnTo>
                                      <a:pt x="505" y="708"/>
                                    </a:lnTo>
                                    <a:lnTo>
                                      <a:pt x="537" y="666"/>
                                    </a:lnTo>
                                    <a:lnTo>
                                      <a:pt x="586" y="624"/>
                                    </a:lnTo>
                                    <a:lnTo>
                                      <a:pt x="637" y="579"/>
                                    </a:lnTo>
                                    <a:lnTo>
                                      <a:pt x="692" y="534"/>
                                    </a:lnTo>
                                    <a:lnTo>
                                      <a:pt x="747" y="492"/>
                                    </a:lnTo>
                                    <a:lnTo>
                                      <a:pt x="801" y="447"/>
                                    </a:lnTo>
                                    <a:lnTo>
                                      <a:pt x="850" y="402"/>
                                    </a:lnTo>
                                    <a:lnTo>
                                      <a:pt x="898" y="354"/>
                                    </a:lnTo>
                                    <a:lnTo>
                                      <a:pt x="937" y="306"/>
                                    </a:lnTo>
                                    <a:lnTo>
                                      <a:pt x="949" y="306"/>
                                    </a:lnTo>
                                    <a:lnTo>
                                      <a:pt x="965" y="290"/>
                                    </a:lnTo>
                                    <a:lnTo>
                                      <a:pt x="994" y="267"/>
                                    </a:lnTo>
                                    <a:lnTo>
                                      <a:pt x="1033" y="244"/>
                                    </a:lnTo>
                                    <a:lnTo>
                                      <a:pt x="1075" y="219"/>
                                    </a:lnTo>
                                    <a:lnTo>
                                      <a:pt x="1120" y="190"/>
                                    </a:lnTo>
                                    <a:lnTo>
                                      <a:pt x="1165" y="161"/>
                                    </a:lnTo>
                                    <a:lnTo>
                                      <a:pt x="1207" y="129"/>
                                    </a:lnTo>
                                    <a:lnTo>
                                      <a:pt x="1249" y="100"/>
                                    </a:lnTo>
                                    <a:lnTo>
                                      <a:pt x="1126" y="280"/>
                                    </a:lnTo>
                                    <a:lnTo>
                                      <a:pt x="785" y="653"/>
                                    </a:lnTo>
                                    <a:lnTo>
                                      <a:pt x="582" y="834"/>
                                    </a:lnTo>
                                    <a:lnTo>
                                      <a:pt x="499" y="930"/>
                                    </a:lnTo>
                                    <a:lnTo>
                                      <a:pt x="492" y="937"/>
                                    </a:lnTo>
                                    <a:lnTo>
                                      <a:pt x="486" y="940"/>
                                    </a:lnTo>
                                    <a:lnTo>
                                      <a:pt x="479" y="946"/>
                                    </a:lnTo>
                                    <a:lnTo>
                                      <a:pt x="473" y="950"/>
                                    </a:lnTo>
                                    <a:lnTo>
                                      <a:pt x="470" y="956"/>
                                    </a:lnTo>
                                    <a:lnTo>
                                      <a:pt x="463" y="959"/>
                                    </a:lnTo>
                                    <a:lnTo>
                                      <a:pt x="460" y="966"/>
                                    </a:lnTo>
                                    <a:lnTo>
                                      <a:pt x="454" y="969"/>
                                    </a:lnTo>
                                    <a:lnTo>
                                      <a:pt x="454" y="982"/>
                                    </a:lnTo>
                                    <a:lnTo>
                                      <a:pt x="434" y="995"/>
                                    </a:lnTo>
                                    <a:lnTo>
                                      <a:pt x="409" y="1017"/>
                                    </a:lnTo>
                                    <a:lnTo>
                                      <a:pt x="376" y="1046"/>
                                    </a:lnTo>
                                    <a:lnTo>
                                      <a:pt x="344" y="1078"/>
                                    </a:lnTo>
                                    <a:lnTo>
                                      <a:pt x="312" y="1114"/>
                                    </a:lnTo>
                                    <a:lnTo>
                                      <a:pt x="286" y="1146"/>
                                    </a:lnTo>
                                    <a:lnTo>
                                      <a:pt x="277" y="1162"/>
                                    </a:lnTo>
                                    <a:lnTo>
                                      <a:pt x="270" y="1175"/>
                                    </a:lnTo>
                                    <a:lnTo>
                                      <a:pt x="264" y="1188"/>
                                    </a:lnTo>
                                    <a:lnTo>
                                      <a:pt x="261" y="1197"/>
                                    </a:lnTo>
                                    <a:lnTo>
                                      <a:pt x="244" y="1204"/>
                                    </a:lnTo>
                                    <a:lnTo>
                                      <a:pt x="228" y="1214"/>
                                    </a:lnTo>
                                    <a:lnTo>
                                      <a:pt x="209" y="1223"/>
                                    </a:lnTo>
                                    <a:lnTo>
                                      <a:pt x="193" y="1233"/>
                                    </a:lnTo>
                                    <a:lnTo>
                                      <a:pt x="174" y="1246"/>
                                    </a:lnTo>
                                    <a:lnTo>
                                      <a:pt x="154" y="1255"/>
                                    </a:lnTo>
                                    <a:lnTo>
                                      <a:pt x="138" y="1268"/>
                                    </a:lnTo>
                                    <a:lnTo>
                                      <a:pt x="122" y="1281"/>
                                    </a:lnTo>
                                    <a:lnTo>
                                      <a:pt x="90" y="1230"/>
                                    </a:lnTo>
                                    <a:lnTo>
                                      <a:pt x="16" y="1140"/>
                                    </a:lnTo>
                                    <a:lnTo>
                                      <a:pt x="0" y="1117"/>
                                    </a:lnTo>
                                    <a:close/>
                                    <a:moveTo>
                                      <a:pt x="1352" y="0"/>
                                    </a:moveTo>
                                    <a:lnTo>
                                      <a:pt x="1358" y="6"/>
                                    </a:lnTo>
                                    <a:lnTo>
                                      <a:pt x="1358" y="16"/>
                                    </a:lnTo>
                                    <a:lnTo>
                                      <a:pt x="1358" y="29"/>
                                    </a:lnTo>
                                    <a:lnTo>
                                      <a:pt x="1352" y="32"/>
                                    </a:lnTo>
                                    <a:lnTo>
                                      <a:pt x="1345" y="38"/>
                                    </a:lnTo>
                                    <a:lnTo>
                                      <a:pt x="1342" y="51"/>
                                    </a:lnTo>
                                    <a:lnTo>
                                      <a:pt x="1332" y="64"/>
                                    </a:lnTo>
                                    <a:lnTo>
                                      <a:pt x="1320" y="103"/>
                                    </a:lnTo>
                                    <a:lnTo>
                                      <a:pt x="1303" y="148"/>
                                    </a:lnTo>
                                    <a:lnTo>
                                      <a:pt x="1287" y="193"/>
                                    </a:lnTo>
                                    <a:lnTo>
                                      <a:pt x="1271" y="232"/>
                                    </a:lnTo>
                                    <a:lnTo>
                                      <a:pt x="1258" y="264"/>
                                    </a:lnTo>
                                    <a:lnTo>
                                      <a:pt x="1249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3" y="290"/>
                                    </a:lnTo>
                                    <a:lnTo>
                                      <a:pt x="1229" y="293"/>
                                    </a:lnTo>
                                    <a:lnTo>
                                      <a:pt x="1226" y="302"/>
                                    </a:lnTo>
                                    <a:lnTo>
                                      <a:pt x="1220" y="309"/>
                                    </a:lnTo>
                                    <a:lnTo>
                                      <a:pt x="1217" y="319"/>
                                    </a:lnTo>
                                    <a:lnTo>
                                      <a:pt x="1213" y="325"/>
                                    </a:lnTo>
                                    <a:lnTo>
                                      <a:pt x="1213" y="331"/>
                                    </a:lnTo>
                                    <a:lnTo>
                                      <a:pt x="1200" y="338"/>
                                    </a:lnTo>
                                    <a:lnTo>
                                      <a:pt x="1181" y="351"/>
                                    </a:lnTo>
                                    <a:lnTo>
                                      <a:pt x="1162" y="364"/>
                                    </a:lnTo>
                                    <a:lnTo>
                                      <a:pt x="1139" y="383"/>
                                    </a:lnTo>
                                    <a:lnTo>
                                      <a:pt x="1117" y="399"/>
                                    </a:lnTo>
                                    <a:lnTo>
                                      <a:pt x="1097" y="418"/>
                                    </a:lnTo>
                                    <a:lnTo>
                                      <a:pt x="1085" y="434"/>
                                    </a:lnTo>
                                    <a:lnTo>
                                      <a:pt x="1081" y="451"/>
                                    </a:lnTo>
                                    <a:lnTo>
                                      <a:pt x="1069" y="463"/>
                                    </a:lnTo>
                                    <a:lnTo>
                                      <a:pt x="1052" y="467"/>
                                    </a:lnTo>
                                    <a:lnTo>
                                      <a:pt x="1033" y="483"/>
                                    </a:lnTo>
                                    <a:lnTo>
                                      <a:pt x="1011" y="502"/>
                                    </a:lnTo>
                                    <a:lnTo>
                                      <a:pt x="988" y="525"/>
                                    </a:lnTo>
                                    <a:lnTo>
                                      <a:pt x="965" y="550"/>
                                    </a:lnTo>
                                    <a:lnTo>
                                      <a:pt x="946" y="576"/>
                                    </a:lnTo>
                                    <a:lnTo>
                                      <a:pt x="933" y="595"/>
                                    </a:lnTo>
                                    <a:lnTo>
                                      <a:pt x="924" y="608"/>
                                    </a:lnTo>
                                    <a:lnTo>
                                      <a:pt x="914" y="618"/>
                                    </a:lnTo>
                                    <a:lnTo>
                                      <a:pt x="901" y="628"/>
                                    </a:lnTo>
                                    <a:lnTo>
                                      <a:pt x="885" y="637"/>
                                    </a:lnTo>
                                    <a:lnTo>
                                      <a:pt x="869" y="647"/>
                                    </a:lnTo>
                                    <a:lnTo>
                                      <a:pt x="850" y="657"/>
                                    </a:lnTo>
                                    <a:lnTo>
                                      <a:pt x="830" y="666"/>
                                    </a:lnTo>
                                    <a:lnTo>
                                      <a:pt x="808" y="676"/>
                                    </a:lnTo>
                                    <a:lnTo>
                                      <a:pt x="788" y="686"/>
                                    </a:lnTo>
                                    <a:lnTo>
                                      <a:pt x="908" y="573"/>
                                    </a:lnTo>
                                    <a:lnTo>
                                      <a:pt x="1194" y="241"/>
                                    </a:lnTo>
                                    <a:lnTo>
                                      <a:pt x="13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1106280"/>
                                <a:ext cx="18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6">
                                    <a:moveTo>
                                      <a:pt x="3" y="96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77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7" y="83"/>
                                    </a:lnTo>
                                    <a:lnTo>
                                      <a:pt x="10" y="83"/>
                                    </a:lnTo>
                                    <a:lnTo>
                                      <a:pt x="10" y="86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1111320"/>
                                <a:ext cx="147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51">
                                    <a:moveTo>
                                      <a:pt x="10" y="61"/>
                                    </a:moveTo>
                                    <a:lnTo>
                                      <a:pt x="26" y="74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58" y="94"/>
                                    </a:lnTo>
                                    <a:lnTo>
                                      <a:pt x="78" y="100"/>
                                    </a:lnTo>
                                    <a:lnTo>
                                      <a:pt x="119" y="113"/>
                                    </a:lnTo>
                                    <a:lnTo>
                                      <a:pt x="168" y="123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271" y="132"/>
                                    </a:lnTo>
                                    <a:lnTo>
                                      <a:pt x="325" y="132"/>
                                    </a:lnTo>
                                    <a:lnTo>
                                      <a:pt x="380" y="129"/>
                                    </a:lnTo>
                                    <a:lnTo>
                                      <a:pt x="435" y="123"/>
                                    </a:lnTo>
                                    <a:lnTo>
                                      <a:pt x="486" y="113"/>
                                    </a:lnTo>
                                    <a:lnTo>
                                      <a:pt x="538" y="100"/>
                                    </a:lnTo>
                                    <a:lnTo>
                                      <a:pt x="583" y="87"/>
                                    </a:lnTo>
                                    <a:lnTo>
                                      <a:pt x="625" y="74"/>
                                    </a:lnTo>
                                    <a:lnTo>
                                      <a:pt x="663" y="58"/>
                                    </a:lnTo>
                                    <a:lnTo>
                                      <a:pt x="692" y="39"/>
                                    </a:lnTo>
                                    <a:lnTo>
                                      <a:pt x="715" y="23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1" y="94"/>
                                    </a:lnTo>
                                    <a:lnTo>
                                      <a:pt x="631" y="177"/>
                                    </a:lnTo>
                                    <a:lnTo>
                                      <a:pt x="528" y="242"/>
                                    </a:lnTo>
                                    <a:lnTo>
                                      <a:pt x="400" y="251"/>
                                    </a:lnTo>
                                    <a:lnTo>
                                      <a:pt x="197" y="242"/>
                                    </a:lnTo>
                                    <a:lnTo>
                                      <a:pt x="23" y="222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1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600" y="843120"/>
                                <a:ext cx="3175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4" h="2981">
                                    <a:moveTo>
                                      <a:pt x="106" y="22"/>
                                    </a:moveTo>
                                    <a:lnTo>
                                      <a:pt x="109" y="67"/>
                                    </a:lnTo>
                                    <a:lnTo>
                                      <a:pt x="112" y="109"/>
                                    </a:lnTo>
                                    <a:lnTo>
                                      <a:pt x="119" y="154"/>
                                    </a:lnTo>
                                    <a:lnTo>
                                      <a:pt x="129" y="199"/>
                                    </a:lnTo>
                                    <a:lnTo>
                                      <a:pt x="148" y="290"/>
                                    </a:lnTo>
                                    <a:lnTo>
                                      <a:pt x="167" y="383"/>
                                    </a:lnTo>
                                    <a:lnTo>
                                      <a:pt x="177" y="428"/>
                                    </a:lnTo>
                                    <a:lnTo>
                                      <a:pt x="186" y="476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93" y="570"/>
                                    </a:lnTo>
                                    <a:lnTo>
                                      <a:pt x="193" y="615"/>
                                    </a:lnTo>
                                    <a:lnTo>
                                      <a:pt x="190" y="663"/>
                                    </a:lnTo>
                                    <a:lnTo>
                                      <a:pt x="180" y="711"/>
                                    </a:lnTo>
                                    <a:lnTo>
                                      <a:pt x="167" y="760"/>
                                    </a:lnTo>
                                    <a:lnTo>
                                      <a:pt x="161" y="789"/>
                                    </a:lnTo>
                                    <a:lnTo>
                                      <a:pt x="158" y="821"/>
                                    </a:lnTo>
                                    <a:lnTo>
                                      <a:pt x="158" y="856"/>
                                    </a:lnTo>
                                    <a:lnTo>
                                      <a:pt x="158" y="895"/>
                                    </a:lnTo>
                                    <a:lnTo>
                                      <a:pt x="154" y="930"/>
                                    </a:lnTo>
                                    <a:lnTo>
                                      <a:pt x="148" y="966"/>
                                    </a:lnTo>
                                    <a:lnTo>
                                      <a:pt x="145" y="982"/>
                                    </a:lnTo>
                                    <a:lnTo>
                                      <a:pt x="138" y="998"/>
                                    </a:lnTo>
                                    <a:lnTo>
                                      <a:pt x="129" y="1011"/>
                                    </a:lnTo>
                                    <a:lnTo>
                                      <a:pt x="119" y="1024"/>
                                    </a:lnTo>
                                    <a:lnTo>
                                      <a:pt x="119" y="1069"/>
                                    </a:lnTo>
                                    <a:lnTo>
                                      <a:pt x="116" y="1114"/>
                                    </a:lnTo>
                                    <a:lnTo>
                                      <a:pt x="112" y="1162"/>
                                    </a:lnTo>
                                    <a:lnTo>
                                      <a:pt x="109" y="1207"/>
                                    </a:lnTo>
                                    <a:lnTo>
                                      <a:pt x="106" y="1255"/>
                                    </a:lnTo>
                                    <a:lnTo>
                                      <a:pt x="103" y="1301"/>
                                    </a:lnTo>
                                    <a:lnTo>
                                      <a:pt x="96" y="1349"/>
                                    </a:lnTo>
                                    <a:lnTo>
                                      <a:pt x="90" y="1397"/>
                                    </a:lnTo>
                                    <a:lnTo>
                                      <a:pt x="96" y="1400"/>
                                    </a:lnTo>
                                    <a:lnTo>
                                      <a:pt x="119" y="1497"/>
                                    </a:lnTo>
                                    <a:lnTo>
                                      <a:pt x="158" y="1355"/>
                                    </a:lnTo>
                                    <a:lnTo>
                                      <a:pt x="170" y="1162"/>
                                    </a:lnTo>
                                    <a:lnTo>
                                      <a:pt x="238" y="1020"/>
                                    </a:lnTo>
                                    <a:lnTo>
                                      <a:pt x="309" y="837"/>
                                    </a:lnTo>
                                    <a:lnTo>
                                      <a:pt x="347" y="669"/>
                                    </a:lnTo>
                                    <a:lnTo>
                                      <a:pt x="328" y="534"/>
                                    </a:lnTo>
                                    <a:lnTo>
                                      <a:pt x="199" y="196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06" y="22"/>
                                    </a:lnTo>
                                    <a:close/>
                                    <a:moveTo>
                                      <a:pt x="64" y="1664"/>
                                    </a:moveTo>
                                    <a:lnTo>
                                      <a:pt x="61" y="1684"/>
                                    </a:lnTo>
                                    <a:lnTo>
                                      <a:pt x="51" y="1706"/>
                                    </a:lnTo>
                                    <a:lnTo>
                                      <a:pt x="42" y="1732"/>
                                    </a:lnTo>
                                    <a:lnTo>
                                      <a:pt x="29" y="1758"/>
                                    </a:lnTo>
                                    <a:lnTo>
                                      <a:pt x="19" y="1787"/>
                                    </a:lnTo>
                                    <a:lnTo>
                                      <a:pt x="9" y="1812"/>
                                    </a:lnTo>
                                    <a:lnTo>
                                      <a:pt x="3" y="1835"/>
                                    </a:lnTo>
                                    <a:lnTo>
                                      <a:pt x="0" y="1854"/>
                                    </a:lnTo>
                                    <a:lnTo>
                                      <a:pt x="71" y="2022"/>
                                    </a:lnTo>
                                    <a:lnTo>
                                      <a:pt x="83" y="2031"/>
                                    </a:lnTo>
                                    <a:lnTo>
                                      <a:pt x="106" y="2051"/>
                                    </a:lnTo>
                                    <a:lnTo>
                                      <a:pt x="132" y="2076"/>
                                    </a:lnTo>
                                    <a:lnTo>
                                      <a:pt x="161" y="2102"/>
                                    </a:lnTo>
                                    <a:lnTo>
                                      <a:pt x="183" y="2128"/>
                                    </a:lnTo>
                                    <a:lnTo>
                                      <a:pt x="203" y="2147"/>
                                    </a:lnTo>
                                    <a:lnTo>
                                      <a:pt x="206" y="2154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3" y="2154"/>
                                    </a:lnTo>
                                    <a:lnTo>
                                      <a:pt x="515" y="2202"/>
                                    </a:lnTo>
                                    <a:lnTo>
                                      <a:pt x="553" y="2202"/>
                                    </a:lnTo>
                                    <a:lnTo>
                                      <a:pt x="566" y="2215"/>
                                    </a:lnTo>
                                    <a:lnTo>
                                      <a:pt x="589" y="2228"/>
                                    </a:lnTo>
                                    <a:lnTo>
                                      <a:pt x="615" y="2244"/>
                                    </a:lnTo>
                                    <a:lnTo>
                                      <a:pt x="644" y="2257"/>
                                    </a:lnTo>
                                    <a:lnTo>
                                      <a:pt x="711" y="2292"/>
                                    </a:lnTo>
                                    <a:lnTo>
                                      <a:pt x="785" y="2328"/>
                                    </a:lnTo>
                                    <a:lnTo>
                                      <a:pt x="856" y="2363"/>
                                    </a:lnTo>
                                    <a:lnTo>
                                      <a:pt x="917" y="2398"/>
                                    </a:lnTo>
                                    <a:lnTo>
                                      <a:pt x="940" y="2418"/>
                                    </a:lnTo>
                                    <a:lnTo>
                                      <a:pt x="959" y="2434"/>
                                    </a:lnTo>
                                    <a:lnTo>
                                      <a:pt x="966" y="2443"/>
                                    </a:lnTo>
                                    <a:lnTo>
                                      <a:pt x="969" y="2453"/>
                                    </a:lnTo>
                                    <a:lnTo>
                                      <a:pt x="972" y="2460"/>
                                    </a:lnTo>
                                    <a:lnTo>
                                      <a:pt x="975" y="2469"/>
                                    </a:lnTo>
                                    <a:lnTo>
                                      <a:pt x="991" y="2476"/>
                                    </a:lnTo>
                                    <a:lnTo>
                                      <a:pt x="1011" y="2489"/>
                                    </a:lnTo>
                                    <a:lnTo>
                                      <a:pt x="1033" y="2508"/>
                                    </a:lnTo>
                                    <a:lnTo>
                                      <a:pt x="1052" y="2527"/>
                                    </a:lnTo>
                                    <a:lnTo>
                                      <a:pt x="1075" y="2546"/>
                                    </a:lnTo>
                                    <a:lnTo>
                                      <a:pt x="1097" y="2559"/>
                                    </a:lnTo>
                                    <a:lnTo>
                                      <a:pt x="1107" y="2566"/>
                                    </a:lnTo>
                                    <a:lnTo>
                                      <a:pt x="1120" y="2572"/>
                                    </a:lnTo>
                                    <a:lnTo>
                                      <a:pt x="1130" y="2575"/>
                                    </a:lnTo>
                                    <a:lnTo>
                                      <a:pt x="1143" y="2575"/>
                                    </a:lnTo>
                                    <a:lnTo>
                                      <a:pt x="1155" y="2601"/>
                                    </a:lnTo>
                                    <a:lnTo>
                                      <a:pt x="1162" y="2604"/>
                                    </a:lnTo>
                                    <a:lnTo>
                                      <a:pt x="1175" y="2611"/>
                                    </a:lnTo>
                                    <a:lnTo>
                                      <a:pt x="1191" y="2624"/>
                                    </a:lnTo>
                                    <a:lnTo>
                                      <a:pt x="1207" y="2637"/>
                                    </a:lnTo>
                                    <a:lnTo>
                                      <a:pt x="1223" y="2653"/>
                                    </a:lnTo>
                                    <a:lnTo>
                                      <a:pt x="1236" y="2666"/>
                                    </a:lnTo>
                                    <a:lnTo>
                                      <a:pt x="1246" y="2678"/>
                                    </a:lnTo>
                                    <a:lnTo>
                                      <a:pt x="1252" y="2685"/>
                                    </a:lnTo>
                                    <a:lnTo>
                                      <a:pt x="1258" y="2685"/>
                                    </a:lnTo>
                                    <a:lnTo>
                                      <a:pt x="1268" y="2688"/>
                                    </a:lnTo>
                                    <a:lnTo>
                                      <a:pt x="1278" y="2695"/>
                                    </a:lnTo>
                                    <a:lnTo>
                                      <a:pt x="1287" y="2701"/>
                                    </a:lnTo>
                                    <a:lnTo>
                                      <a:pt x="1304" y="2720"/>
                                    </a:lnTo>
                                    <a:lnTo>
                                      <a:pt x="1323" y="2740"/>
                                    </a:lnTo>
                                    <a:lnTo>
                                      <a:pt x="1339" y="2762"/>
                                    </a:lnTo>
                                    <a:lnTo>
                                      <a:pt x="1355" y="2782"/>
                                    </a:lnTo>
                                    <a:lnTo>
                                      <a:pt x="1368" y="2798"/>
                                    </a:lnTo>
                                    <a:lnTo>
                                      <a:pt x="1384" y="2804"/>
                                    </a:lnTo>
                                    <a:lnTo>
                                      <a:pt x="1384" y="2817"/>
                                    </a:lnTo>
                                    <a:lnTo>
                                      <a:pt x="1384" y="2830"/>
                                    </a:lnTo>
                                    <a:lnTo>
                                      <a:pt x="1407" y="2843"/>
                                    </a:lnTo>
                                    <a:lnTo>
                                      <a:pt x="1416" y="2856"/>
                                    </a:lnTo>
                                    <a:lnTo>
                                      <a:pt x="1432" y="2872"/>
                                    </a:lnTo>
                                    <a:lnTo>
                                      <a:pt x="1452" y="2888"/>
                                    </a:lnTo>
                                    <a:lnTo>
                                      <a:pt x="1471" y="2907"/>
                                    </a:lnTo>
                                    <a:lnTo>
                                      <a:pt x="1497" y="2926"/>
                                    </a:lnTo>
                                    <a:lnTo>
                                      <a:pt x="1522" y="2946"/>
                                    </a:lnTo>
                                    <a:lnTo>
                                      <a:pt x="1548" y="2965"/>
                                    </a:lnTo>
                                    <a:lnTo>
                                      <a:pt x="1574" y="2981"/>
                                    </a:lnTo>
                                    <a:lnTo>
                                      <a:pt x="1471" y="2843"/>
                                    </a:lnTo>
                                    <a:lnTo>
                                      <a:pt x="1304" y="2682"/>
                                    </a:lnTo>
                                    <a:lnTo>
                                      <a:pt x="1175" y="2543"/>
                                    </a:lnTo>
                                    <a:lnTo>
                                      <a:pt x="650" y="2141"/>
                                    </a:lnTo>
                                    <a:lnTo>
                                      <a:pt x="347" y="2002"/>
                                    </a:lnTo>
                                    <a:lnTo>
                                      <a:pt x="193" y="1890"/>
                                    </a:lnTo>
                                    <a:lnTo>
                                      <a:pt x="106" y="1751"/>
                                    </a:lnTo>
                                    <a:lnTo>
                                      <a:pt x="103" y="1597"/>
                                    </a:lnTo>
                                    <a:lnTo>
                                      <a:pt x="96" y="1603"/>
                                    </a:lnTo>
                                    <a:lnTo>
                                      <a:pt x="71" y="1658"/>
                                    </a:lnTo>
                                    <a:lnTo>
                                      <a:pt x="64" y="16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859680"/>
                                <a:ext cx="71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476">
                                    <a:moveTo>
                                      <a:pt x="351" y="0"/>
                                    </a:moveTo>
                                    <a:lnTo>
                                      <a:pt x="347" y="19"/>
                                    </a:lnTo>
                                    <a:lnTo>
                                      <a:pt x="341" y="51"/>
                                    </a:lnTo>
                                    <a:lnTo>
                                      <a:pt x="331" y="86"/>
                                    </a:lnTo>
                                    <a:lnTo>
                                      <a:pt x="318" y="132"/>
                                    </a:lnTo>
                                    <a:lnTo>
                                      <a:pt x="302" y="177"/>
                                    </a:lnTo>
                                    <a:lnTo>
                                      <a:pt x="286" y="222"/>
                                    </a:lnTo>
                                    <a:lnTo>
                                      <a:pt x="270" y="267"/>
                                    </a:lnTo>
                                    <a:lnTo>
                                      <a:pt x="254" y="305"/>
                                    </a:lnTo>
                                    <a:lnTo>
                                      <a:pt x="199" y="293"/>
                                    </a:lnTo>
                                    <a:lnTo>
                                      <a:pt x="164" y="296"/>
                                    </a:lnTo>
                                    <a:lnTo>
                                      <a:pt x="157" y="296"/>
                                    </a:lnTo>
                                    <a:lnTo>
                                      <a:pt x="144" y="309"/>
                                    </a:lnTo>
                                    <a:lnTo>
                                      <a:pt x="170" y="334"/>
                                    </a:lnTo>
                                    <a:lnTo>
                                      <a:pt x="241" y="338"/>
                                    </a:lnTo>
                                    <a:lnTo>
                                      <a:pt x="235" y="344"/>
                                    </a:lnTo>
                                    <a:lnTo>
                                      <a:pt x="225" y="344"/>
                                    </a:lnTo>
                                    <a:lnTo>
                                      <a:pt x="215" y="341"/>
                                    </a:lnTo>
                                    <a:lnTo>
                                      <a:pt x="202" y="338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180" y="325"/>
                                    </a:lnTo>
                                    <a:lnTo>
                                      <a:pt x="173" y="321"/>
                                    </a:lnTo>
                                    <a:lnTo>
                                      <a:pt x="170" y="318"/>
                                    </a:lnTo>
                                    <a:lnTo>
                                      <a:pt x="209" y="321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44" y="328"/>
                                    </a:lnTo>
                                    <a:lnTo>
                                      <a:pt x="247" y="331"/>
                                    </a:lnTo>
                                    <a:lnTo>
                                      <a:pt x="247" y="334"/>
                                    </a:lnTo>
                                    <a:lnTo>
                                      <a:pt x="247" y="338"/>
                                    </a:lnTo>
                                    <a:lnTo>
                                      <a:pt x="238" y="347"/>
                                    </a:lnTo>
                                    <a:lnTo>
                                      <a:pt x="219" y="357"/>
                                    </a:lnTo>
                                    <a:lnTo>
                                      <a:pt x="193" y="367"/>
                                    </a:lnTo>
                                    <a:lnTo>
                                      <a:pt x="164" y="376"/>
                                    </a:lnTo>
                                    <a:lnTo>
                                      <a:pt x="99" y="402"/>
                                    </a:lnTo>
                                    <a:lnTo>
                                      <a:pt x="41" y="425"/>
                                    </a:lnTo>
                                    <a:lnTo>
                                      <a:pt x="22" y="437"/>
                                    </a:lnTo>
                                    <a:lnTo>
                                      <a:pt x="6" y="450"/>
                                    </a:lnTo>
                                    <a:lnTo>
                                      <a:pt x="0" y="457"/>
                                    </a:lnTo>
                                    <a:lnTo>
                                      <a:pt x="0" y="463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3" y="476"/>
                                    </a:lnTo>
                                    <a:lnTo>
                                      <a:pt x="35" y="463"/>
                                    </a:lnTo>
                                    <a:lnTo>
                                      <a:pt x="119" y="367"/>
                                    </a:lnTo>
                                    <a:lnTo>
                                      <a:pt x="219" y="173"/>
                                    </a:lnTo>
                                    <a:lnTo>
                                      <a:pt x="267" y="90"/>
                                    </a:lnTo>
                                    <a:lnTo>
                                      <a:pt x="273" y="51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47" y="3"/>
                                    </a:lnTo>
                                    <a:lnTo>
                                      <a:pt x="3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1241280"/>
                                <a:ext cx="6058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1241280"/>
                                <a:ext cx="6058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440" y="1241280"/>
                                <a:ext cx="1180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93">
                                    <a:moveTo>
                                      <a:pt x="585" y="293"/>
                                    </a:moveTo>
                                    <a:lnTo>
                                      <a:pt x="540" y="235"/>
                                    </a:lnTo>
                                    <a:lnTo>
                                      <a:pt x="569" y="255"/>
                                    </a:lnTo>
                                    <a:lnTo>
                                      <a:pt x="569" y="258"/>
                                    </a:lnTo>
                                    <a:lnTo>
                                      <a:pt x="569" y="261"/>
                                    </a:lnTo>
                                    <a:lnTo>
                                      <a:pt x="573" y="264"/>
                                    </a:lnTo>
                                    <a:lnTo>
                                      <a:pt x="576" y="271"/>
                                    </a:lnTo>
                                    <a:lnTo>
                                      <a:pt x="576" y="274"/>
                                    </a:lnTo>
                                    <a:lnTo>
                                      <a:pt x="579" y="281"/>
                                    </a:lnTo>
                                    <a:lnTo>
                                      <a:pt x="582" y="287"/>
                                    </a:lnTo>
                                    <a:lnTo>
                                      <a:pt x="585" y="293"/>
                                    </a:lnTo>
                                    <a:close/>
                                    <a:moveTo>
                                      <a:pt x="29" y="4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29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f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1245240"/>
                                <a:ext cx="54540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092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40" y="563"/>
                                    </a:lnTo>
                                    <a:lnTo>
                                      <a:pt x="1021" y="547"/>
                                    </a:lnTo>
                                    <a:lnTo>
                                      <a:pt x="1001" y="531"/>
                                    </a:lnTo>
                                    <a:lnTo>
                                      <a:pt x="982" y="511"/>
                                    </a:lnTo>
                                    <a:lnTo>
                                      <a:pt x="966" y="492"/>
                                    </a:lnTo>
                                    <a:lnTo>
                                      <a:pt x="947" y="473"/>
                                    </a:lnTo>
                                    <a:lnTo>
                                      <a:pt x="930" y="457"/>
                                    </a:lnTo>
                                    <a:lnTo>
                                      <a:pt x="914" y="437"/>
                                    </a:lnTo>
                                    <a:lnTo>
                                      <a:pt x="902" y="418"/>
                                    </a:lnTo>
                                    <a:lnTo>
                                      <a:pt x="889" y="415"/>
                                    </a:lnTo>
                                    <a:lnTo>
                                      <a:pt x="876" y="412"/>
                                    </a:lnTo>
                                    <a:lnTo>
                                      <a:pt x="860" y="405"/>
                                    </a:lnTo>
                                    <a:lnTo>
                                      <a:pt x="847" y="399"/>
                                    </a:lnTo>
                                    <a:lnTo>
                                      <a:pt x="815" y="376"/>
                                    </a:lnTo>
                                    <a:lnTo>
                                      <a:pt x="782" y="354"/>
                                    </a:lnTo>
                                    <a:lnTo>
                                      <a:pt x="753" y="328"/>
                                    </a:lnTo>
                                    <a:lnTo>
                                      <a:pt x="724" y="302"/>
                                    </a:lnTo>
                                    <a:lnTo>
                                      <a:pt x="702" y="280"/>
                                    </a:lnTo>
                                    <a:lnTo>
                                      <a:pt x="683" y="260"/>
                                    </a:lnTo>
                                    <a:lnTo>
                                      <a:pt x="647" y="257"/>
                                    </a:lnTo>
                                    <a:lnTo>
                                      <a:pt x="586" y="244"/>
                                    </a:lnTo>
                                    <a:lnTo>
                                      <a:pt x="509" y="231"/>
                                    </a:lnTo>
                                    <a:lnTo>
                                      <a:pt x="425" y="222"/>
                                    </a:lnTo>
                                    <a:lnTo>
                                      <a:pt x="386" y="218"/>
                                    </a:lnTo>
                                    <a:lnTo>
                                      <a:pt x="348" y="218"/>
                                    </a:lnTo>
                                    <a:lnTo>
                                      <a:pt x="309" y="225"/>
                                    </a:lnTo>
                                    <a:lnTo>
                                      <a:pt x="280" y="231"/>
                                    </a:lnTo>
                                    <a:lnTo>
                                      <a:pt x="264" y="235"/>
                                    </a:lnTo>
                                    <a:lnTo>
                                      <a:pt x="251" y="241"/>
                                    </a:lnTo>
                                    <a:lnTo>
                                      <a:pt x="242" y="251"/>
                                    </a:lnTo>
                                    <a:lnTo>
                                      <a:pt x="232" y="260"/>
                                    </a:lnTo>
                                    <a:lnTo>
                                      <a:pt x="226" y="270"/>
                                    </a:lnTo>
                                    <a:lnTo>
                                      <a:pt x="219" y="280"/>
                                    </a:lnTo>
                                    <a:lnTo>
                                      <a:pt x="216" y="296"/>
                                    </a:lnTo>
                                    <a:lnTo>
                                      <a:pt x="213" y="309"/>
                                    </a:lnTo>
                                    <a:lnTo>
                                      <a:pt x="200" y="315"/>
                                    </a:lnTo>
                                    <a:lnTo>
                                      <a:pt x="184" y="328"/>
                                    </a:lnTo>
                                    <a:lnTo>
                                      <a:pt x="164" y="344"/>
                                    </a:lnTo>
                                    <a:lnTo>
                                      <a:pt x="142" y="360"/>
                                    </a:lnTo>
                                    <a:lnTo>
                                      <a:pt x="119" y="383"/>
                                    </a:lnTo>
                                    <a:lnTo>
                                      <a:pt x="94" y="408"/>
                                    </a:lnTo>
                                    <a:lnTo>
                                      <a:pt x="65" y="434"/>
                                    </a:lnTo>
                                    <a:lnTo>
                                      <a:pt x="36" y="463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23" y="260"/>
                                    </a:lnTo>
                                    <a:lnTo>
                                      <a:pt x="26" y="260"/>
                                    </a:lnTo>
                                    <a:lnTo>
                                      <a:pt x="29" y="257"/>
                                    </a:lnTo>
                                    <a:lnTo>
                                      <a:pt x="36" y="254"/>
                                    </a:lnTo>
                                    <a:lnTo>
                                      <a:pt x="39" y="247"/>
                                    </a:lnTo>
                                    <a:lnTo>
                                      <a:pt x="42" y="241"/>
                                    </a:lnTo>
                                    <a:lnTo>
                                      <a:pt x="42" y="235"/>
                                    </a:lnTo>
                                    <a:lnTo>
                                      <a:pt x="45" y="231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58" y="225"/>
                                    </a:lnTo>
                                    <a:lnTo>
                                      <a:pt x="58" y="222"/>
                                    </a:lnTo>
                                    <a:lnTo>
                                      <a:pt x="61" y="215"/>
                                    </a:lnTo>
                                    <a:lnTo>
                                      <a:pt x="65" y="209"/>
                                    </a:lnTo>
                                    <a:lnTo>
                                      <a:pt x="68" y="199"/>
                                    </a:lnTo>
                                    <a:lnTo>
                                      <a:pt x="71" y="189"/>
                                    </a:lnTo>
                                    <a:lnTo>
                                      <a:pt x="77" y="180"/>
                                    </a:lnTo>
                                    <a:lnTo>
                                      <a:pt x="81" y="173"/>
                                    </a:lnTo>
                                    <a:lnTo>
                                      <a:pt x="84" y="164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303" y="45"/>
                                    </a:lnTo>
                                    <a:lnTo>
                                      <a:pt x="309" y="45"/>
                                    </a:lnTo>
                                    <a:lnTo>
                                      <a:pt x="312" y="45"/>
                                    </a:lnTo>
                                    <a:lnTo>
                                      <a:pt x="319" y="45"/>
                                    </a:lnTo>
                                    <a:lnTo>
                                      <a:pt x="325" y="45"/>
                                    </a:lnTo>
                                    <a:lnTo>
                                      <a:pt x="329" y="45"/>
                                    </a:lnTo>
                                    <a:lnTo>
                                      <a:pt x="335" y="45"/>
                                    </a:lnTo>
                                    <a:lnTo>
                                      <a:pt x="341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38"/>
                                    </a:lnTo>
                                    <a:lnTo>
                                      <a:pt x="351" y="38"/>
                                    </a:lnTo>
                                    <a:lnTo>
                                      <a:pt x="351" y="35"/>
                                    </a:lnTo>
                                    <a:lnTo>
                                      <a:pt x="354" y="35"/>
                                    </a:lnTo>
                                    <a:lnTo>
                                      <a:pt x="502" y="0"/>
                                    </a:lnTo>
                                    <a:lnTo>
                                      <a:pt x="506" y="3"/>
                                    </a:lnTo>
                                    <a:lnTo>
                                      <a:pt x="509" y="3"/>
                                    </a:lnTo>
                                    <a:lnTo>
                                      <a:pt x="512" y="3"/>
                                    </a:lnTo>
                                    <a:lnTo>
                                      <a:pt x="518" y="6"/>
                                    </a:lnTo>
                                    <a:lnTo>
                                      <a:pt x="522" y="6"/>
                                    </a:lnTo>
                                    <a:lnTo>
                                      <a:pt x="525" y="6"/>
                                    </a:lnTo>
                                    <a:lnTo>
                                      <a:pt x="528" y="9"/>
                                    </a:lnTo>
                                    <a:lnTo>
                                      <a:pt x="531" y="9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  <a:moveTo>
                                      <a:pt x="1249" y="830"/>
                                    </a:move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29" y="869"/>
                                    </a:lnTo>
                                    <a:lnTo>
                                      <a:pt x="1639" y="885"/>
                                    </a:lnTo>
                                    <a:lnTo>
                                      <a:pt x="1648" y="907"/>
                                    </a:lnTo>
                                    <a:lnTo>
                                      <a:pt x="1658" y="930"/>
                                    </a:lnTo>
                                    <a:lnTo>
                                      <a:pt x="1664" y="952"/>
                                    </a:lnTo>
                                    <a:lnTo>
                                      <a:pt x="1671" y="975"/>
                                    </a:lnTo>
                                    <a:lnTo>
                                      <a:pt x="1677" y="998"/>
                                    </a:lnTo>
                                    <a:lnTo>
                                      <a:pt x="1681" y="1017"/>
                                    </a:lnTo>
                                    <a:lnTo>
                                      <a:pt x="1684" y="1033"/>
                                    </a:lnTo>
                                    <a:lnTo>
                                      <a:pt x="1690" y="1033"/>
                                    </a:lnTo>
                                    <a:lnTo>
                                      <a:pt x="1693" y="1033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9"/>
                                    </a:lnTo>
                                    <a:lnTo>
                                      <a:pt x="1697" y="1043"/>
                                    </a:lnTo>
                                    <a:lnTo>
                                      <a:pt x="1700" y="1043"/>
                                    </a:lnTo>
                                    <a:lnTo>
                                      <a:pt x="1706" y="1043"/>
                                    </a:lnTo>
                                    <a:lnTo>
                                      <a:pt x="1710" y="1059"/>
                                    </a:lnTo>
                                    <a:lnTo>
                                      <a:pt x="1713" y="1072"/>
                                    </a:lnTo>
                                    <a:lnTo>
                                      <a:pt x="1722" y="1084"/>
                                    </a:lnTo>
                                    <a:lnTo>
                                      <a:pt x="1732" y="1097"/>
                                    </a:lnTo>
                                    <a:lnTo>
                                      <a:pt x="1738" y="1110"/>
                                    </a:lnTo>
                                    <a:lnTo>
                                      <a:pt x="1748" y="1126"/>
                                    </a:lnTo>
                                    <a:lnTo>
                                      <a:pt x="1751" y="1139"/>
                                    </a:lnTo>
                                    <a:lnTo>
                                      <a:pt x="1755" y="1152"/>
                                    </a:lnTo>
                                    <a:lnTo>
                                      <a:pt x="1761" y="1159"/>
                                    </a:lnTo>
                                    <a:lnTo>
                                      <a:pt x="1774" y="1178"/>
                                    </a:lnTo>
                                    <a:lnTo>
                                      <a:pt x="1787" y="1207"/>
                                    </a:lnTo>
                                    <a:lnTo>
                                      <a:pt x="1803" y="1239"/>
                                    </a:lnTo>
                                    <a:lnTo>
                                      <a:pt x="1816" y="1274"/>
                                    </a:lnTo>
                                    <a:lnTo>
                                      <a:pt x="1829" y="1303"/>
                                    </a:lnTo>
                                    <a:lnTo>
                                      <a:pt x="1835" y="1329"/>
                                    </a:lnTo>
                                    <a:lnTo>
                                      <a:pt x="1838" y="1345"/>
                                    </a:lnTo>
                                    <a:lnTo>
                                      <a:pt x="1841" y="1345"/>
                                    </a:lnTo>
                                    <a:lnTo>
                                      <a:pt x="1845" y="1348"/>
                                    </a:lnTo>
                                    <a:lnTo>
                                      <a:pt x="1848" y="1352"/>
                                    </a:lnTo>
                                    <a:lnTo>
                                      <a:pt x="1851" y="1355"/>
                                    </a:lnTo>
                                    <a:lnTo>
                                      <a:pt x="1858" y="1361"/>
                                    </a:lnTo>
                                    <a:lnTo>
                                      <a:pt x="1861" y="1368"/>
                                    </a:lnTo>
                                    <a:lnTo>
                                      <a:pt x="1867" y="1374"/>
                                    </a:lnTo>
                                    <a:lnTo>
                                      <a:pt x="1870" y="1384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16" y="1680"/>
                                    </a:lnTo>
                                    <a:lnTo>
                                      <a:pt x="1716" y="1670"/>
                                    </a:lnTo>
                                    <a:lnTo>
                                      <a:pt x="1716" y="1661"/>
                                    </a:lnTo>
                                    <a:lnTo>
                                      <a:pt x="1716" y="1651"/>
                                    </a:lnTo>
                                    <a:lnTo>
                                      <a:pt x="1719" y="1641"/>
                                    </a:lnTo>
                                    <a:lnTo>
                                      <a:pt x="1719" y="1635"/>
                                    </a:lnTo>
                                    <a:lnTo>
                                      <a:pt x="1719" y="1625"/>
                                    </a:lnTo>
                                    <a:lnTo>
                                      <a:pt x="1719" y="1619"/>
                                    </a:lnTo>
                                    <a:lnTo>
                                      <a:pt x="1719" y="1609"/>
                                    </a:lnTo>
                                    <a:lnTo>
                                      <a:pt x="1713" y="1616"/>
                                    </a:lnTo>
                                    <a:lnTo>
                                      <a:pt x="1706" y="1619"/>
                                    </a:lnTo>
                                    <a:lnTo>
                                      <a:pt x="1697" y="1625"/>
                                    </a:lnTo>
                                    <a:lnTo>
                                      <a:pt x="1690" y="1632"/>
                                    </a:lnTo>
                                    <a:lnTo>
                                      <a:pt x="1681" y="1638"/>
                                    </a:lnTo>
                                    <a:lnTo>
                                      <a:pt x="1671" y="1641"/>
                                    </a:lnTo>
                                    <a:lnTo>
                                      <a:pt x="1664" y="1645"/>
                                    </a:lnTo>
                                    <a:lnTo>
                                      <a:pt x="1658" y="1645"/>
                                    </a:lnTo>
                                    <a:lnTo>
                                      <a:pt x="1652" y="1632"/>
                                    </a:lnTo>
                                    <a:lnTo>
                                      <a:pt x="1642" y="1603"/>
                                    </a:lnTo>
                                    <a:lnTo>
                                      <a:pt x="1629" y="1564"/>
                                    </a:lnTo>
                                    <a:lnTo>
                                      <a:pt x="1619" y="1522"/>
                                    </a:lnTo>
                                    <a:lnTo>
                                      <a:pt x="1610" y="1477"/>
                                    </a:lnTo>
                                    <a:lnTo>
                                      <a:pt x="1606" y="1442"/>
                                    </a:lnTo>
                                    <a:lnTo>
                                      <a:pt x="1606" y="1426"/>
                                    </a:lnTo>
                                    <a:lnTo>
                                      <a:pt x="1610" y="1416"/>
                                    </a:lnTo>
                                    <a:lnTo>
                                      <a:pt x="1616" y="1406"/>
                                    </a:lnTo>
                                    <a:lnTo>
                                      <a:pt x="1623" y="1406"/>
                                    </a:lnTo>
                                    <a:lnTo>
                                      <a:pt x="1623" y="1361"/>
                                    </a:lnTo>
                                    <a:lnTo>
                                      <a:pt x="1616" y="1316"/>
                                    </a:lnTo>
                                    <a:lnTo>
                                      <a:pt x="1610" y="1278"/>
                                    </a:lnTo>
                                    <a:lnTo>
                                      <a:pt x="1597" y="1239"/>
                                    </a:lnTo>
                                    <a:lnTo>
                                      <a:pt x="1587" y="1220"/>
                                    </a:lnTo>
                                    <a:lnTo>
                                      <a:pt x="1578" y="1204"/>
                                    </a:lnTo>
                                    <a:lnTo>
                                      <a:pt x="1565" y="1184"/>
                                    </a:lnTo>
                                    <a:lnTo>
                                      <a:pt x="1552" y="1168"/>
                                    </a:lnTo>
                                    <a:lnTo>
                                      <a:pt x="1536" y="1155"/>
                                    </a:lnTo>
                                    <a:lnTo>
                                      <a:pt x="1520" y="1139"/>
                                    </a:lnTo>
                                    <a:lnTo>
                                      <a:pt x="1500" y="1126"/>
                                    </a:lnTo>
                                    <a:lnTo>
                                      <a:pt x="1478" y="1117"/>
                                    </a:lnTo>
                                    <a:lnTo>
                                      <a:pt x="1478" y="1094"/>
                                    </a:lnTo>
                                    <a:lnTo>
                                      <a:pt x="1471" y="1072"/>
                                    </a:lnTo>
                                    <a:lnTo>
                                      <a:pt x="1465" y="1052"/>
                                    </a:lnTo>
                                    <a:lnTo>
                                      <a:pt x="1455" y="1030"/>
                                    </a:lnTo>
                                    <a:lnTo>
                                      <a:pt x="1446" y="1010"/>
                                    </a:lnTo>
                                    <a:lnTo>
                                      <a:pt x="1433" y="994"/>
                                    </a:lnTo>
                                    <a:lnTo>
                                      <a:pt x="1417" y="975"/>
                                    </a:lnTo>
                                    <a:lnTo>
                                      <a:pt x="1400" y="959"/>
                                    </a:lnTo>
                                    <a:lnTo>
                                      <a:pt x="1365" y="924"/>
                                    </a:lnTo>
                                    <a:lnTo>
                                      <a:pt x="1326" y="891"/>
                                    </a:lnTo>
                                    <a:lnTo>
                                      <a:pt x="1288" y="859"/>
                                    </a:lnTo>
                                    <a:lnTo>
                                      <a:pt x="1249" y="830"/>
                                    </a:lnTo>
                                    <a:close/>
                                    <a:moveTo>
                                      <a:pt x="1710" y="1735"/>
                                    </a:move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09" y="1432"/>
                                    </a:lnTo>
                                    <a:lnTo>
                                      <a:pt x="1912" y="1435"/>
                                    </a:lnTo>
                                    <a:lnTo>
                                      <a:pt x="1916" y="1439"/>
                                    </a:lnTo>
                                    <a:lnTo>
                                      <a:pt x="1919" y="1439"/>
                                    </a:lnTo>
                                    <a:lnTo>
                                      <a:pt x="1922" y="1442"/>
                                    </a:lnTo>
                                    <a:lnTo>
                                      <a:pt x="1925" y="1445"/>
                                    </a:lnTo>
                                    <a:lnTo>
                                      <a:pt x="1928" y="1448"/>
                                    </a:lnTo>
                                    <a:lnTo>
                                      <a:pt x="1932" y="1455"/>
                                    </a:lnTo>
                                    <a:lnTo>
                                      <a:pt x="1938" y="1458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0" y="1500"/>
                                    </a:lnTo>
                                    <a:lnTo>
                                      <a:pt x="1996" y="1500"/>
                                    </a:lnTo>
                                    <a:lnTo>
                                      <a:pt x="1996" y="1513"/>
                                    </a:lnTo>
                                    <a:lnTo>
                                      <a:pt x="2025" y="1532"/>
                                    </a:lnTo>
                                    <a:lnTo>
                                      <a:pt x="2054" y="1555"/>
                                    </a:lnTo>
                                    <a:lnTo>
                                      <a:pt x="2086" y="1580"/>
                                    </a:lnTo>
                                    <a:lnTo>
                                      <a:pt x="2118" y="1603"/>
                                    </a:lnTo>
                                    <a:lnTo>
                                      <a:pt x="2151" y="1629"/>
                                    </a:lnTo>
                                    <a:lnTo>
                                      <a:pt x="2183" y="1651"/>
                                    </a:lnTo>
                                    <a:lnTo>
                                      <a:pt x="2215" y="1674"/>
                                    </a:lnTo>
                                    <a:lnTo>
                                      <a:pt x="2247" y="1693"/>
                                    </a:lnTo>
                                    <a:lnTo>
                                      <a:pt x="2250" y="1703"/>
                                    </a:lnTo>
                                    <a:lnTo>
                                      <a:pt x="2254" y="1709"/>
                                    </a:lnTo>
                                    <a:lnTo>
                                      <a:pt x="2260" y="1712"/>
                                    </a:lnTo>
                                    <a:lnTo>
                                      <a:pt x="2266" y="1719"/>
                                    </a:lnTo>
                                    <a:lnTo>
                                      <a:pt x="2273" y="1722"/>
                                    </a:lnTo>
                                    <a:lnTo>
                                      <a:pt x="2279" y="1728"/>
                                    </a:lnTo>
                                    <a:lnTo>
                                      <a:pt x="2283" y="1735"/>
                                    </a:lnTo>
                                    <a:lnTo>
                                      <a:pt x="2286" y="1741"/>
                                    </a:lnTo>
                                    <a:lnTo>
                                      <a:pt x="2289" y="1744"/>
                                    </a:lnTo>
                                    <a:lnTo>
                                      <a:pt x="2292" y="1748"/>
                                    </a:lnTo>
                                    <a:lnTo>
                                      <a:pt x="2299" y="1751"/>
                                    </a:lnTo>
                                    <a:lnTo>
                                      <a:pt x="2308" y="1754"/>
                                    </a:lnTo>
                                    <a:lnTo>
                                      <a:pt x="2315" y="1761"/>
                                    </a:lnTo>
                                    <a:lnTo>
                                      <a:pt x="2324" y="1764"/>
                                    </a:lnTo>
                                    <a:lnTo>
                                      <a:pt x="2334" y="1770"/>
                                    </a:lnTo>
                                    <a:lnTo>
                                      <a:pt x="2344" y="1777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18" y="1922"/>
                                    </a:lnTo>
                                    <a:lnTo>
                                      <a:pt x="2202" y="1918"/>
                                    </a:lnTo>
                                    <a:lnTo>
                                      <a:pt x="2183" y="1918"/>
                                    </a:lnTo>
                                    <a:lnTo>
                                      <a:pt x="2160" y="1915"/>
                                    </a:lnTo>
                                    <a:lnTo>
                                      <a:pt x="2141" y="1915"/>
                                    </a:lnTo>
                                    <a:lnTo>
                                      <a:pt x="2118" y="1912"/>
                                    </a:lnTo>
                                    <a:lnTo>
                                      <a:pt x="2096" y="1912"/>
                                    </a:lnTo>
                                    <a:lnTo>
                                      <a:pt x="2070" y="1912"/>
                                    </a:lnTo>
                                    <a:lnTo>
                                      <a:pt x="2044" y="1912"/>
                                    </a:lnTo>
                                    <a:lnTo>
                                      <a:pt x="2041" y="1896"/>
                                    </a:lnTo>
                                    <a:lnTo>
                                      <a:pt x="2038" y="1883"/>
                                    </a:lnTo>
                                    <a:lnTo>
                                      <a:pt x="2031" y="1867"/>
                                    </a:lnTo>
                                    <a:lnTo>
                                      <a:pt x="2025" y="1851"/>
                                    </a:lnTo>
                                    <a:lnTo>
                                      <a:pt x="2019" y="1835"/>
                                    </a:lnTo>
                                    <a:lnTo>
                                      <a:pt x="2012" y="1819"/>
                                    </a:lnTo>
                                    <a:lnTo>
                                      <a:pt x="2009" y="1806"/>
                                    </a:lnTo>
                                    <a:lnTo>
                                      <a:pt x="2009" y="1790"/>
                                    </a:lnTo>
                                    <a:lnTo>
                                      <a:pt x="1973" y="1793"/>
                                    </a:lnTo>
                                    <a:lnTo>
                                      <a:pt x="1932" y="1802"/>
                                    </a:lnTo>
                                    <a:lnTo>
                                      <a:pt x="1887" y="1819"/>
                                    </a:lnTo>
                                    <a:lnTo>
                                      <a:pt x="1841" y="1835"/>
                                    </a:lnTo>
                                    <a:lnTo>
                                      <a:pt x="1796" y="1854"/>
                                    </a:lnTo>
                                    <a:lnTo>
                                      <a:pt x="1758" y="1870"/>
                                    </a:lnTo>
                                    <a:lnTo>
                                      <a:pt x="1722" y="1886"/>
                                    </a:lnTo>
                                    <a:lnTo>
                                      <a:pt x="1693" y="1899"/>
                                    </a:lnTo>
                                    <a:lnTo>
                                      <a:pt x="1697" y="1880"/>
                                    </a:lnTo>
                                    <a:lnTo>
                                      <a:pt x="1697" y="1860"/>
                                    </a:lnTo>
                                    <a:lnTo>
                                      <a:pt x="1697" y="1841"/>
                                    </a:lnTo>
                                    <a:lnTo>
                                      <a:pt x="1700" y="1822"/>
                                    </a:lnTo>
                                    <a:lnTo>
                                      <a:pt x="1703" y="1799"/>
                                    </a:lnTo>
                                    <a:lnTo>
                                      <a:pt x="1703" y="1780"/>
                                    </a:lnTo>
                                    <a:lnTo>
                                      <a:pt x="1706" y="1757"/>
                                    </a:lnTo>
                                    <a:lnTo>
                                      <a:pt x="1710" y="1735"/>
                                    </a:lnTo>
                                    <a:close/>
                                    <a:moveTo>
                                      <a:pt x="2604" y="2089"/>
                                    </a:move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31"/>
                                    </a:lnTo>
                                    <a:lnTo>
                                      <a:pt x="2630" y="1938"/>
                                    </a:lnTo>
                                    <a:lnTo>
                                      <a:pt x="2643" y="1944"/>
                                    </a:lnTo>
                                    <a:lnTo>
                                      <a:pt x="2653" y="1954"/>
                                    </a:lnTo>
                                    <a:lnTo>
                                      <a:pt x="2662" y="1960"/>
                                    </a:lnTo>
                                    <a:lnTo>
                                      <a:pt x="2672" y="1967"/>
                                    </a:lnTo>
                                    <a:lnTo>
                                      <a:pt x="2682" y="1973"/>
                                    </a:lnTo>
                                    <a:lnTo>
                                      <a:pt x="2691" y="1983"/>
                                    </a:lnTo>
                                    <a:lnTo>
                                      <a:pt x="2701" y="1989"/>
                                    </a:lnTo>
                                    <a:lnTo>
                                      <a:pt x="2701" y="2002"/>
                                    </a:lnTo>
                                    <a:lnTo>
                                      <a:pt x="2695" y="2008"/>
                                    </a:lnTo>
                                    <a:lnTo>
                                      <a:pt x="2682" y="2008"/>
                                    </a:lnTo>
                                    <a:lnTo>
                                      <a:pt x="2666" y="2018"/>
                                    </a:lnTo>
                                    <a:lnTo>
                                      <a:pt x="2656" y="2031"/>
                                    </a:lnTo>
                                    <a:lnTo>
                                      <a:pt x="2643" y="2044"/>
                                    </a:lnTo>
                                    <a:lnTo>
                                      <a:pt x="2633" y="2060"/>
                                    </a:lnTo>
                                    <a:lnTo>
                                      <a:pt x="2624" y="2073"/>
                                    </a:lnTo>
                                    <a:lnTo>
                                      <a:pt x="2614" y="2086"/>
                                    </a:lnTo>
                                    <a:lnTo>
                                      <a:pt x="2611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4" y="2089"/>
                                    </a:lnTo>
                                    <a:lnTo>
                                      <a:pt x="2604" y="20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440" y="1276920"/>
                                <a:ext cx="63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39">
                                    <a:moveTo>
                                      <a:pt x="260" y="45"/>
                                    </a:moveTo>
                                    <a:lnTo>
                                      <a:pt x="309" y="113"/>
                                    </a:lnTo>
                                    <a:lnTo>
                                      <a:pt x="315" y="139"/>
                                    </a:lnTo>
                                    <a:lnTo>
                                      <a:pt x="309" y="132"/>
                                    </a:lnTo>
                                    <a:lnTo>
                                      <a:pt x="305" y="129"/>
                                    </a:lnTo>
                                    <a:lnTo>
                                      <a:pt x="299" y="123"/>
                                    </a:lnTo>
                                    <a:lnTo>
                                      <a:pt x="296" y="119"/>
                                    </a:lnTo>
                                    <a:lnTo>
                                      <a:pt x="293" y="116"/>
                                    </a:lnTo>
                                    <a:lnTo>
                                      <a:pt x="286" y="110"/>
                                    </a:lnTo>
                                    <a:lnTo>
                                      <a:pt x="283" y="107"/>
                                    </a:lnTo>
                                    <a:lnTo>
                                      <a:pt x="280" y="103"/>
                                    </a:lnTo>
                                    <a:lnTo>
                                      <a:pt x="264" y="103"/>
                                    </a:lnTo>
                                    <a:lnTo>
                                      <a:pt x="238" y="100"/>
                                    </a:lnTo>
                                    <a:lnTo>
                                      <a:pt x="209" y="94"/>
                                    </a:lnTo>
                                    <a:lnTo>
                                      <a:pt x="170" y="87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86" y="71"/>
                                    </a:lnTo>
                                    <a:lnTo>
                                      <a:pt x="41" y="68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12" y="4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6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20" y="1283400"/>
                                <a:ext cx="457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71">
                                    <a:moveTo>
                                      <a:pt x="0" y="36"/>
                                    </a:moveTo>
                                    <a:lnTo>
                                      <a:pt x="36" y="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187" y="26"/>
                                    </a:lnTo>
                                    <a:lnTo>
                                      <a:pt x="226" y="71"/>
                                    </a:lnTo>
                                    <a:lnTo>
                                      <a:pt x="206" y="68"/>
                                    </a:lnTo>
                                    <a:lnTo>
                                      <a:pt x="184" y="65"/>
                                    </a:lnTo>
                                    <a:lnTo>
                                      <a:pt x="158" y="58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0" y="49"/>
                                    </a:lnTo>
                                    <a:lnTo>
                                      <a:pt x="68" y="42"/>
                                    </a:lnTo>
                                    <a:lnTo>
                                      <a:pt x="33" y="39"/>
                                    </a:lnTo>
                                    <a:lnTo>
                                      <a:pt x="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130932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6">
                                    <a:moveTo>
                                      <a:pt x="16" y="36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5" y="32"/>
                                    </a:lnTo>
                                    <a:lnTo>
                                      <a:pt x="16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1325160"/>
                                <a:ext cx="381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273">
                                    <a:moveTo>
                                      <a:pt x="16" y="273"/>
                                    </a:move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186" y="93"/>
                                    </a:lnTo>
                                    <a:lnTo>
                                      <a:pt x="164" y="116"/>
                                    </a:lnTo>
                                    <a:lnTo>
                                      <a:pt x="145" y="138"/>
                                    </a:lnTo>
                                    <a:lnTo>
                                      <a:pt x="122" y="164"/>
                                    </a:lnTo>
                                    <a:lnTo>
                                      <a:pt x="99" y="186"/>
                                    </a:lnTo>
                                    <a:lnTo>
                                      <a:pt x="77" y="209"/>
                                    </a:lnTo>
                                    <a:lnTo>
                                      <a:pt x="58" y="232"/>
                                    </a:lnTo>
                                    <a:lnTo>
                                      <a:pt x="35" y="254"/>
                                    </a:lnTo>
                                    <a:lnTo>
                                      <a:pt x="16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134496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138" y="297"/>
                                    </a:lnTo>
                                    <a:lnTo>
                                      <a:pt x="122" y="280"/>
                                    </a:lnTo>
                                    <a:lnTo>
                                      <a:pt x="106" y="264"/>
                                    </a:lnTo>
                                    <a:lnTo>
                                      <a:pt x="93" y="245"/>
                                    </a:lnTo>
                                    <a:lnTo>
                                      <a:pt x="80" y="229"/>
                                    </a:lnTo>
                                    <a:lnTo>
                                      <a:pt x="74" y="210"/>
                                    </a:lnTo>
                                    <a:lnTo>
                                      <a:pt x="64" y="190"/>
                                    </a:lnTo>
                                    <a:lnTo>
                                      <a:pt x="61" y="171"/>
                                    </a:lnTo>
                                    <a:lnTo>
                                      <a:pt x="61" y="152"/>
                                    </a:lnTo>
                                    <a:lnTo>
                                      <a:pt x="55" y="145"/>
                                    </a:lnTo>
                                    <a:lnTo>
                                      <a:pt x="45" y="139"/>
                                    </a:lnTo>
                                    <a:lnTo>
                                      <a:pt x="39" y="132"/>
                                    </a:lnTo>
                                    <a:lnTo>
                                      <a:pt x="32" y="123"/>
                                    </a:lnTo>
                                    <a:lnTo>
                                      <a:pt x="22" y="116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6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1381680"/>
                                <a:ext cx="20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144">
                                    <a:moveTo>
                                      <a:pt x="74" y="0"/>
                                    </a:moveTo>
                                    <a:lnTo>
                                      <a:pt x="103" y="25"/>
                                    </a:lnTo>
                                    <a:lnTo>
                                      <a:pt x="84" y="45"/>
                                    </a:lnTo>
                                    <a:lnTo>
                                      <a:pt x="68" y="64"/>
                                    </a:lnTo>
                                    <a:lnTo>
                                      <a:pt x="52" y="83"/>
                                    </a:lnTo>
                                    <a:lnTo>
                                      <a:pt x="39" y="99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16" y="12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0" y="132"/>
                                    </a:lnTo>
                                    <a:lnTo>
                                      <a:pt x="16" y="116"/>
                                    </a:lnTo>
                                    <a:lnTo>
                                      <a:pt x="26" y="96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58" y="38"/>
                                    </a:lnTo>
                                    <a:lnTo>
                                      <a:pt x="68" y="19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160" y="1486080"/>
                                <a:ext cx="507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93">
                                    <a:moveTo>
                                      <a:pt x="212" y="67"/>
                                    </a:moveTo>
                                    <a:lnTo>
                                      <a:pt x="248" y="135"/>
                                    </a:lnTo>
                                    <a:lnTo>
                                      <a:pt x="248" y="238"/>
                                    </a:lnTo>
                                    <a:lnTo>
                                      <a:pt x="193" y="351"/>
                                    </a:lnTo>
                                    <a:lnTo>
                                      <a:pt x="145" y="380"/>
                                    </a:lnTo>
                                    <a:lnTo>
                                      <a:pt x="84" y="393"/>
                                    </a:lnTo>
                                    <a:lnTo>
                                      <a:pt x="67" y="389"/>
                                    </a:lnTo>
                                    <a:lnTo>
                                      <a:pt x="58" y="360"/>
                                    </a:lnTo>
                                    <a:lnTo>
                                      <a:pt x="51" y="331"/>
                                    </a:lnTo>
                                    <a:lnTo>
                                      <a:pt x="45" y="302"/>
                                    </a:lnTo>
                                    <a:lnTo>
                                      <a:pt x="38" y="273"/>
                                    </a:lnTo>
                                    <a:lnTo>
                                      <a:pt x="38" y="251"/>
                                    </a:lnTo>
                                    <a:lnTo>
                                      <a:pt x="38" y="232"/>
                                    </a:lnTo>
                                    <a:lnTo>
                                      <a:pt x="42" y="225"/>
                                    </a:lnTo>
                                    <a:lnTo>
                                      <a:pt x="45" y="219"/>
                                    </a:lnTo>
                                    <a:lnTo>
                                      <a:pt x="48" y="215"/>
                                    </a:lnTo>
                                    <a:lnTo>
                                      <a:pt x="55" y="215"/>
                                    </a:lnTo>
                                    <a:lnTo>
                                      <a:pt x="55" y="183"/>
                                    </a:lnTo>
                                    <a:lnTo>
                                      <a:pt x="51" y="154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45" y="100"/>
                                    </a:lnTo>
                                    <a:lnTo>
                                      <a:pt x="35" y="74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212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840" y="1491480"/>
                                <a:ext cx="406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328">
                                    <a:moveTo>
                                      <a:pt x="174" y="58"/>
                                    </a:moveTo>
                                    <a:lnTo>
                                      <a:pt x="203" y="119"/>
                                    </a:lnTo>
                                    <a:lnTo>
                                      <a:pt x="193" y="225"/>
                                    </a:lnTo>
                                    <a:lnTo>
                                      <a:pt x="155" y="286"/>
                                    </a:lnTo>
                                    <a:lnTo>
                                      <a:pt x="113" y="319"/>
                                    </a:lnTo>
                                    <a:lnTo>
                                      <a:pt x="52" y="328"/>
                                    </a:lnTo>
                                    <a:lnTo>
                                      <a:pt x="39" y="325"/>
                                    </a:lnTo>
                                    <a:lnTo>
                                      <a:pt x="32" y="299"/>
                                    </a:lnTo>
                                    <a:lnTo>
                                      <a:pt x="26" y="274"/>
                                    </a:lnTo>
                                    <a:lnTo>
                                      <a:pt x="23" y="251"/>
                                    </a:lnTo>
                                    <a:lnTo>
                                      <a:pt x="19" y="229"/>
                                    </a:lnTo>
                                    <a:lnTo>
                                      <a:pt x="19" y="209"/>
                                    </a:lnTo>
                                    <a:lnTo>
                                      <a:pt x="23" y="196"/>
                                    </a:lnTo>
                                    <a:lnTo>
                                      <a:pt x="23" y="190"/>
                                    </a:lnTo>
                                    <a:lnTo>
                                      <a:pt x="26" y="18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36" y="183"/>
                                    </a:lnTo>
                                    <a:lnTo>
                                      <a:pt x="36" y="158"/>
                                    </a:lnTo>
                                    <a:lnTo>
                                      <a:pt x="32" y="132"/>
                                    </a:lnTo>
                                    <a:lnTo>
                                      <a:pt x="32" y="109"/>
                                    </a:lnTo>
                                    <a:lnTo>
                                      <a:pt x="29" y="87"/>
                                    </a:lnTo>
                                    <a:lnTo>
                                      <a:pt x="23" y="64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4" y="10"/>
                                    </a:lnTo>
                                    <a:lnTo>
                                      <a:pt x="17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840" y="1610280"/>
                                <a:ext cx="666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64">
                                    <a:moveTo>
                                      <a:pt x="331" y="142"/>
                                    </a:moveTo>
                                    <a:lnTo>
                                      <a:pt x="325" y="248"/>
                                    </a:lnTo>
                                    <a:lnTo>
                                      <a:pt x="318" y="264"/>
                                    </a:lnTo>
                                    <a:lnTo>
                                      <a:pt x="270" y="238"/>
                                    </a:lnTo>
                                    <a:lnTo>
                                      <a:pt x="232" y="216"/>
                                    </a:lnTo>
                                    <a:lnTo>
                                      <a:pt x="193" y="196"/>
                                    </a:lnTo>
                                    <a:lnTo>
                                      <a:pt x="154" y="177"/>
                                    </a:lnTo>
                                    <a:lnTo>
                                      <a:pt x="119" y="15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42" y="132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41" y="10"/>
                                    </a:lnTo>
                                    <a:lnTo>
                                      <a:pt x="151" y="16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70" y="32"/>
                                    </a:lnTo>
                                    <a:lnTo>
                                      <a:pt x="177" y="39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3" y="48"/>
                                    </a:lnTo>
                                    <a:lnTo>
                                      <a:pt x="183" y="55"/>
                                    </a:lnTo>
                                    <a:lnTo>
                                      <a:pt x="196" y="55"/>
                                    </a:lnTo>
                                    <a:lnTo>
                                      <a:pt x="209" y="58"/>
                                    </a:lnTo>
                                    <a:lnTo>
                                      <a:pt x="225" y="61"/>
                                    </a:lnTo>
                                    <a:lnTo>
                                      <a:pt x="241" y="67"/>
                                    </a:lnTo>
                                    <a:lnTo>
                                      <a:pt x="260" y="77"/>
                                    </a:lnTo>
                                    <a:lnTo>
                                      <a:pt x="273" y="84"/>
                                    </a:lnTo>
                                    <a:lnTo>
                                      <a:pt x="286" y="93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9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6" y="103"/>
                                    </a:lnTo>
                                    <a:lnTo>
                                      <a:pt x="309" y="103"/>
                                    </a:lnTo>
                                    <a:lnTo>
                                      <a:pt x="312" y="103"/>
                                    </a:lnTo>
                                    <a:lnTo>
                                      <a:pt x="33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1385640"/>
                                <a:ext cx="1454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1385640"/>
                                <a:ext cx="1454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880" y="1508040"/>
                                <a:ext cx="76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454">
                                    <a:moveTo>
                                      <a:pt x="380" y="454"/>
                                    </a:moveTo>
                                    <a:lnTo>
                                      <a:pt x="364" y="438"/>
                                    </a:lnTo>
                                    <a:lnTo>
                                      <a:pt x="367" y="441"/>
                                    </a:lnTo>
                                    <a:lnTo>
                                      <a:pt x="370" y="441"/>
                                    </a:lnTo>
                                    <a:lnTo>
                                      <a:pt x="370" y="445"/>
                                    </a:lnTo>
                                    <a:lnTo>
                                      <a:pt x="374" y="445"/>
                                    </a:lnTo>
                                    <a:lnTo>
                                      <a:pt x="374" y="448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80" y="454"/>
                                    </a:lnTo>
                                    <a:close/>
                                    <a:moveTo>
                                      <a:pt x="299" y="358"/>
                                    </a:moveTo>
                                    <a:lnTo>
                                      <a:pt x="274" y="332"/>
                                    </a:lnTo>
                                    <a:lnTo>
                                      <a:pt x="277" y="332"/>
                                    </a:lnTo>
                                    <a:lnTo>
                                      <a:pt x="283" y="335"/>
                                    </a:lnTo>
                                    <a:lnTo>
                                      <a:pt x="287" y="338"/>
                                    </a:lnTo>
                                    <a:lnTo>
                                      <a:pt x="293" y="342"/>
                                    </a:lnTo>
                                    <a:lnTo>
                                      <a:pt x="296" y="345"/>
                                    </a:lnTo>
                                    <a:lnTo>
                                      <a:pt x="299" y="348"/>
                                    </a:lnTo>
                                    <a:lnTo>
                                      <a:pt x="299" y="351"/>
                                    </a:lnTo>
                                    <a:lnTo>
                                      <a:pt x="303" y="355"/>
                                    </a:lnTo>
                                    <a:lnTo>
                                      <a:pt x="299" y="358"/>
                                    </a:lnTo>
                                    <a:close/>
                                    <a:moveTo>
                                      <a:pt x="254" y="309"/>
                                    </a:moveTo>
                                    <a:lnTo>
                                      <a:pt x="251" y="306"/>
                                    </a:lnTo>
                                    <a:lnTo>
                                      <a:pt x="254" y="306"/>
                                    </a:lnTo>
                                    <a:lnTo>
                                      <a:pt x="254" y="309"/>
                                    </a:lnTo>
                                    <a:close/>
                                    <a:moveTo>
                                      <a:pt x="222" y="277"/>
                                    </a:moveTo>
                                    <a:lnTo>
                                      <a:pt x="193" y="245"/>
                                    </a:lnTo>
                                    <a:lnTo>
                                      <a:pt x="196" y="248"/>
                                    </a:lnTo>
                                    <a:lnTo>
                                      <a:pt x="200" y="248"/>
                                    </a:lnTo>
                                    <a:lnTo>
                                      <a:pt x="206" y="252"/>
                                    </a:lnTo>
                                    <a:lnTo>
                                      <a:pt x="209" y="258"/>
                                    </a:lnTo>
                                    <a:lnTo>
                                      <a:pt x="213" y="261"/>
                                    </a:lnTo>
                                    <a:lnTo>
                                      <a:pt x="216" y="268"/>
                                    </a:lnTo>
                                    <a:lnTo>
                                      <a:pt x="219" y="274"/>
                                    </a:lnTo>
                                    <a:lnTo>
                                      <a:pt x="222" y="277"/>
                                    </a:lnTo>
                                    <a:close/>
                                    <a:moveTo>
                                      <a:pt x="193" y="245"/>
                                    </a:moveTo>
                                    <a:lnTo>
                                      <a:pt x="158" y="206"/>
                                    </a:lnTo>
                                    <a:lnTo>
                                      <a:pt x="126" y="168"/>
                                    </a:lnTo>
                                    <a:lnTo>
                                      <a:pt x="135" y="174"/>
                                    </a:lnTo>
                                    <a:lnTo>
                                      <a:pt x="145" y="184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67" y="203"/>
                                    </a:lnTo>
                                    <a:lnTo>
                                      <a:pt x="177" y="216"/>
                                    </a:lnTo>
                                    <a:lnTo>
                                      <a:pt x="184" y="226"/>
                                    </a:lnTo>
                                    <a:lnTo>
                                      <a:pt x="190" y="235"/>
                                    </a:lnTo>
                                    <a:lnTo>
                                      <a:pt x="193" y="245"/>
                                    </a:lnTo>
                                    <a:close/>
                                    <a:moveTo>
                                      <a:pt x="74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36" y="42"/>
                                    </a:lnTo>
                                    <a:lnTo>
                                      <a:pt x="45" y="52"/>
                                    </a:lnTo>
                                    <a:lnTo>
                                      <a:pt x="55" y="62"/>
                                    </a:lnTo>
                                    <a:lnTo>
                                      <a:pt x="64" y="68"/>
                                    </a:lnTo>
                                    <a:lnTo>
                                      <a:pt x="74" y="78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74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1397160"/>
                                <a:ext cx="11232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2054">
                                    <a:moveTo>
                                      <a:pt x="58" y="3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6" y="199"/>
                                    </a:lnTo>
                                    <a:lnTo>
                                      <a:pt x="206" y="409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42" y="489"/>
                                    </a:lnTo>
                                    <a:lnTo>
                                      <a:pt x="184" y="550"/>
                                    </a:lnTo>
                                    <a:lnTo>
                                      <a:pt x="181" y="563"/>
                                    </a:lnTo>
                                    <a:lnTo>
                                      <a:pt x="168" y="547"/>
                                    </a:lnTo>
                                    <a:lnTo>
                                      <a:pt x="155" y="531"/>
                                    </a:lnTo>
                                    <a:lnTo>
                                      <a:pt x="145" y="515"/>
                                    </a:lnTo>
                                    <a:lnTo>
                                      <a:pt x="136" y="499"/>
                                    </a:lnTo>
                                    <a:lnTo>
                                      <a:pt x="126" y="483"/>
                                    </a:lnTo>
                                    <a:lnTo>
                                      <a:pt x="119" y="466"/>
                                    </a:lnTo>
                                    <a:lnTo>
                                      <a:pt x="113" y="454"/>
                                    </a:lnTo>
                                    <a:lnTo>
                                      <a:pt x="107" y="438"/>
                                    </a:lnTo>
                                    <a:lnTo>
                                      <a:pt x="90" y="386"/>
                                    </a:lnTo>
                                    <a:lnTo>
                                      <a:pt x="81" y="334"/>
                                    </a:lnTo>
                                    <a:lnTo>
                                      <a:pt x="71" y="280"/>
                                    </a:lnTo>
                                    <a:lnTo>
                                      <a:pt x="65" y="225"/>
                                    </a:lnTo>
                                    <a:lnTo>
                                      <a:pt x="61" y="170"/>
                                    </a:lnTo>
                                    <a:lnTo>
                                      <a:pt x="58" y="112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58" y="3"/>
                                    </a:lnTo>
                                    <a:close/>
                                    <a:moveTo>
                                      <a:pt x="284" y="821"/>
                                    </a:moveTo>
                                    <a:lnTo>
                                      <a:pt x="290" y="827"/>
                                    </a:lnTo>
                                    <a:lnTo>
                                      <a:pt x="361" y="846"/>
                                    </a:lnTo>
                                    <a:lnTo>
                                      <a:pt x="425" y="834"/>
                                    </a:lnTo>
                                    <a:lnTo>
                                      <a:pt x="454" y="808"/>
                                    </a:lnTo>
                                    <a:lnTo>
                                      <a:pt x="467" y="795"/>
                                    </a:lnTo>
                                    <a:lnTo>
                                      <a:pt x="557" y="888"/>
                                    </a:lnTo>
                                    <a:lnTo>
                                      <a:pt x="509" y="911"/>
                                    </a:lnTo>
                                    <a:lnTo>
                                      <a:pt x="461" y="969"/>
                                    </a:lnTo>
                                    <a:lnTo>
                                      <a:pt x="441" y="998"/>
                                    </a:lnTo>
                                    <a:lnTo>
                                      <a:pt x="441" y="1126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77" y="1204"/>
                                    </a:lnTo>
                                    <a:lnTo>
                                      <a:pt x="435" y="1194"/>
                                    </a:lnTo>
                                    <a:lnTo>
                                      <a:pt x="296" y="1085"/>
                                    </a:lnTo>
                                    <a:lnTo>
                                      <a:pt x="284" y="1085"/>
                                    </a:lnTo>
                                    <a:lnTo>
                                      <a:pt x="271" y="1098"/>
                                    </a:lnTo>
                                    <a:lnTo>
                                      <a:pt x="271" y="1107"/>
                                    </a:lnTo>
                                    <a:lnTo>
                                      <a:pt x="419" y="1226"/>
                                    </a:lnTo>
                                    <a:lnTo>
                                      <a:pt x="438" y="1252"/>
                                    </a:lnTo>
                                    <a:lnTo>
                                      <a:pt x="419" y="1268"/>
                                    </a:lnTo>
                                    <a:lnTo>
                                      <a:pt x="419" y="1271"/>
                                    </a:lnTo>
                                    <a:lnTo>
                                      <a:pt x="422" y="1271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81"/>
                                    </a:lnTo>
                                    <a:lnTo>
                                      <a:pt x="319" y="1236"/>
                                    </a:lnTo>
                                    <a:lnTo>
                                      <a:pt x="306" y="1226"/>
                                    </a:lnTo>
                                    <a:lnTo>
                                      <a:pt x="284" y="1233"/>
                                    </a:lnTo>
                                    <a:lnTo>
                                      <a:pt x="277" y="1236"/>
                                    </a:lnTo>
                                    <a:lnTo>
                                      <a:pt x="296" y="1268"/>
                                    </a:lnTo>
                                    <a:lnTo>
                                      <a:pt x="361" y="1300"/>
                                    </a:lnTo>
                                    <a:lnTo>
                                      <a:pt x="406" y="1300"/>
                                    </a:lnTo>
                                    <a:lnTo>
                                      <a:pt x="412" y="1307"/>
                                    </a:lnTo>
                                    <a:lnTo>
                                      <a:pt x="412" y="1316"/>
                                    </a:lnTo>
                                    <a:lnTo>
                                      <a:pt x="351" y="1307"/>
                                    </a:lnTo>
                                    <a:lnTo>
                                      <a:pt x="325" y="1307"/>
                                    </a:lnTo>
                                    <a:lnTo>
                                      <a:pt x="313" y="1316"/>
                                    </a:lnTo>
                                    <a:lnTo>
                                      <a:pt x="313" y="1329"/>
                                    </a:lnTo>
                                    <a:lnTo>
                                      <a:pt x="338" y="1349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25" y="1452"/>
                                    </a:lnTo>
                                    <a:lnTo>
                                      <a:pt x="371" y="1416"/>
                                    </a:lnTo>
                                    <a:lnTo>
                                      <a:pt x="284" y="1390"/>
                                    </a:lnTo>
                                    <a:lnTo>
                                      <a:pt x="155" y="1416"/>
                                    </a:lnTo>
                                    <a:lnTo>
                                      <a:pt x="61" y="1510"/>
                                    </a:lnTo>
                                    <a:lnTo>
                                      <a:pt x="42" y="1580"/>
                                    </a:lnTo>
                                    <a:lnTo>
                                      <a:pt x="68" y="1674"/>
                                    </a:lnTo>
                                    <a:lnTo>
                                      <a:pt x="116" y="1748"/>
                                    </a:lnTo>
                                    <a:lnTo>
                                      <a:pt x="210" y="1815"/>
                                    </a:lnTo>
                                    <a:lnTo>
                                      <a:pt x="319" y="1822"/>
                                    </a:lnTo>
                                    <a:lnTo>
                                      <a:pt x="406" y="1783"/>
                                    </a:lnTo>
                                    <a:lnTo>
                                      <a:pt x="428" y="1754"/>
                                    </a:lnTo>
                                    <a:lnTo>
                                      <a:pt x="438" y="1741"/>
                                    </a:lnTo>
                                    <a:lnTo>
                                      <a:pt x="441" y="1745"/>
                                    </a:lnTo>
                                    <a:lnTo>
                                      <a:pt x="441" y="1748"/>
                                    </a:lnTo>
                                    <a:lnTo>
                                      <a:pt x="441" y="1751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8"/>
                                    </a:lnTo>
                                    <a:lnTo>
                                      <a:pt x="445" y="1761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7" y="1999"/>
                                    </a:lnTo>
                                    <a:lnTo>
                                      <a:pt x="123" y="2054"/>
                                    </a:lnTo>
                                    <a:lnTo>
                                      <a:pt x="81" y="2054"/>
                                    </a:lnTo>
                                    <a:lnTo>
                                      <a:pt x="81" y="2050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78" y="2044"/>
                                    </a:lnTo>
                                    <a:lnTo>
                                      <a:pt x="78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1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8" y="2034"/>
                                    </a:lnTo>
                                    <a:lnTo>
                                      <a:pt x="81" y="2028"/>
                                    </a:lnTo>
                                    <a:lnTo>
                                      <a:pt x="78" y="2018"/>
                                    </a:lnTo>
                                    <a:lnTo>
                                      <a:pt x="71" y="1989"/>
                                    </a:lnTo>
                                    <a:lnTo>
                                      <a:pt x="58" y="1954"/>
                                    </a:lnTo>
                                    <a:lnTo>
                                      <a:pt x="42" y="1915"/>
                                    </a:lnTo>
                                    <a:lnTo>
                                      <a:pt x="29" y="1880"/>
                                    </a:lnTo>
                                    <a:lnTo>
                                      <a:pt x="16" y="1848"/>
                                    </a:lnTo>
                                    <a:lnTo>
                                      <a:pt x="10" y="1822"/>
                                    </a:lnTo>
                                    <a:lnTo>
                                      <a:pt x="4" y="1783"/>
                                    </a:lnTo>
                                    <a:lnTo>
                                      <a:pt x="0" y="1745"/>
                                    </a:lnTo>
                                    <a:lnTo>
                                      <a:pt x="4" y="1703"/>
                                    </a:lnTo>
                                    <a:lnTo>
                                      <a:pt x="10" y="1667"/>
                                    </a:lnTo>
                                    <a:lnTo>
                                      <a:pt x="16" y="1629"/>
                                    </a:lnTo>
                                    <a:lnTo>
                                      <a:pt x="26" y="1590"/>
                                    </a:lnTo>
                                    <a:lnTo>
                                      <a:pt x="39" y="1555"/>
                                    </a:lnTo>
                                    <a:lnTo>
                                      <a:pt x="52" y="1516"/>
                                    </a:lnTo>
                                    <a:lnTo>
                                      <a:pt x="81" y="1442"/>
                                    </a:lnTo>
                                    <a:lnTo>
                                      <a:pt x="107" y="1365"/>
                                    </a:lnTo>
                                    <a:lnTo>
                                      <a:pt x="116" y="1326"/>
                                    </a:lnTo>
                                    <a:lnTo>
                                      <a:pt x="123" y="1287"/>
                                    </a:lnTo>
                                    <a:lnTo>
                                      <a:pt x="129" y="1249"/>
                                    </a:lnTo>
                                    <a:lnTo>
                                      <a:pt x="132" y="1210"/>
                                    </a:lnTo>
                                    <a:lnTo>
                                      <a:pt x="145" y="1194"/>
                                    </a:lnTo>
                                    <a:lnTo>
                                      <a:pt x="158" y="1181"/>
                                    </a:lnTo>
                                    <a:lnTo>
                                      <a:pt x="171" y="1168"/>
                                    </a:lnTo>
                                    <a:lnTo>
                                      <a:pt x="181" y="1152"/>
                                    </a:lnTo>
                                    <a:lnTo>
                                      <a:pt x="190" y="1139"/>
                                    </a:lnTo>
                                    <a:lnTo>
                                      <a:pt x="197" y="1123"/>
                                    </a:lnTo>
                                    <a:lnTo>
                                      <a:pt x="200" y="1107"/>
                                    </a:lnTo>
                                    <a:lnTo>
                                      <a:pt x="203" y="1088"/>
                                    </a:lnTo>
                                    <a:lnTo>
                                      <a:pt x="119" y="1004"/>
                                    </a:lnTo>
                                    <a:lnTo>
                                      <a:pt x="119" y="988"/>
                                    </a:lnTo>
                                    <a:lnTo>
                                      <a:pt x="123" y="975"/>
                                    </a:lnTo>
                                    <a:lnTo>
                                      <a:pt x="129" y="962"/>
                                    </a:lnTo>
                                    <a:lnTo>
                                      <a:pt x="136" y="953"/>
                                    </a:lnTo>
                                    <a:lnTo>
                                      <a:pt x="155" y="933"/>
                                    </a:lnTo>
                                    <a:lnTo>
                                      <a:pt x="177" y="917"/>
                                    </a:lnTo>
                                    <a:lnTo>
                                      <a:pt x="203" y="904"/>
                                    </a:lnTo>
                                    <a:lnTo>
                                      <a:pt x="226" y="891"/>
                                    </a:lnTo>
                                    <a:lnTo>
                                      <a:pt x="245" y="875"/>
                                    </a:lnTo>
                                    <a:lnTo>
                                      <a:pt x="264" y="859"/>
                                    </a:lnTo>
                                    <a:lnTo>
                                      <a:pt x="267" y="856"/>
                                    </a:lnTo>
                                    <a:lnTo>
                                      <a:pt x="271" y="850"/>
                                    </a:lnTo>
                                    <a:lnTo>
                                      <a:pt x="271" y="846"/>
                                    </a:lnTo>
                                    <a:lnTo>
                                      <a:pt x="274" y="840"/>
                                    </a:lnTo>
                                    <a:lnTo>
                                      <a:pt x="277" y="837"/>
                                    </a:lnTo>
                                    <a:lnTo>
                                      <a:pt x="280" y="830"/>
                                    </a:lnTo>
                                    <a:lnTo>
                                      <a:pt x="280" y="827"/>
                                    </a:lnTo>
                                    <a:lnTo>
                                      <a:pt x="284" y="8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1503720"/>
                                <a:ext cx="4824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77" y="245"/>
                                    </a:lnTo>
                                    <a:lnTo>
                                      <a:pt x="74" y="225"/>
                                    </a:lnTo>
                                    <a:lnTo>
                                      <a:pt x="70" y="203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41" y="138"/>
                                    </a:lnTo>
                                    <a:lnTo>
                                      <a:pt x="29" y="119"/>
                                    </a:lnTo>
                                    <a:lnTo>
                                      <a:pt x="12" y="96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600" y="1582920"/>
                                <a:ext cx="471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4">
                                    <a:moveTo>
                                      <a:pt x="231" y="119"/>
                                    </a:moveTo>
                                    <a:lnTo>
                                      <a:pt x="212" y="141"/>
                                    </a:lnTo>
                                    <a:lnTo>
                                      <a:pt x="212" y="141"/>
                                    </a:lnTo>
                                    <a:lnTo>
                                      <a:pt x="209" y="145"/>
                                    </a:lnTo>
                                    <a:lnTo>
                                      <a:pt x="206" y="148"/>
                                    </a:lnTo>
                                    <a:lnTo>
                                      <a:pt x="206" y="151"/>
                                    </a:lnTo>
                                    <a:lnTo>
                                      <a:pt x="202" y="154"/>
                                    </a:lnTo>
                                    <a:lnTo>
                                      <a:pt x="199" y="154"/>
                                    </a:lnTo>
                                    <a:lnTo>
                                      <a:pt x="199" y="157"/>
                                    </a:lnTo>
                                    <a:lnTo>
                                      <a:pt x="196" y="161"/>
                                    </a:lnTo>
                                    <a:lnTo>
                                      <a:pt x="177" y="183"/>
                                    </a:lnTo>
                                    <a:lnTo>
                                      <a:pt x="144" y="206"/>
                                    </a:lnTo>
                                    <a:lnTo>
                                      <a:pt x="135" y="206"/>
                                    </a:lnTo>
                                    <a:lnTo>
                                      <a:pt x="135" y="209"/>
                                    </a:lnTo>
                                    <a:lnTo>
                                      <a:pt x="128" y="215"/>
                                    </a:lnTo>
                                    <a:lnTo>
                                      <a:pt x="122" y="219"/>
                                    </a:lnTo>
                                    <a:lnTo>
                                      <a:pt x="112" y="225"/>
                                    </a:lnTo>
                                    <a:lnTo>
                                      <a:pt x="99" y="231"/>
                                    </a:lnTo>
                                    <a:lnTo>
                                      <a:pt x="86" y="238"/>
                                    </a:lnTo>
                                    <a:lnTo>
                                      <a:pt x="70" y="248"/>
                                    </a:lnTo>
                                    <a:lnTo>
                                      <a:pt x="57" y="254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1685160"/>
                                <a:ext cx="70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1397520"/>
                                <a:ext cx="130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2106">
                                    <a:moveTo>
                                      <a:pt x="612" y="48"/>
                                    </a:moveTo>
                                    <a:lnTo>
                                      <a:pt x="564" y="151"/>
                                    </a:lnTo>
                                    <a:lnTo>
                                      <a:pt x="515" y="258"/>
                                    </a:lnTo>
                                    <a:lnTo>
                                      <a:pt x="467" y="367"/>
                                    </a:lnTo>
                                    <a:lnTo>
                                      <a:pt x="416" y="477"/>
                                    </a:lnTo>
                                    <a:lnTo>
                                      <a:pt x="370" y="589"/>
                                    </a:lnTo>
                                    <a:lnTo>
                                      <a:pt x="325" y="702"/>
                                    </a:lnTo>
                                    <a:lnTo>
                                      <a:pt x="284" y="815"/>
                                    </a:lnTo>
                                    <a:lnTo>
                                      <a:pt x="248" y="927"/>
                                    </a:lnTo>
                                    <a:lnTo>
                                      <a:pt x="245" y="953"/>
                                    </a:lnTo>
                                    <a:lnTo>
                                      <a:pt x="245" y="979"/>
                                    </a:lnTo>
                                    <a:lnTo>
                                      <a:pt x="242" y="1008"/>
                                    </a:lnTo>
                                    <a:lnTo>
                                      <a:pt x="238" y="1034"/>
                                    </a:lnTo>
                                    <a:lnTo>
                                      <a:pt x="232" y="1059"/>
                                    </a:lnTo>
                                    <a:lnTo>
                                      <a:pt x="222" y="1082"/>
                                    </a:lnTo>
                                    <a:lnTo>
                                      <a:pt x="210" y="1108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193" y="1252"/>
                                    </a:lnTo>
                                    <a:lnTo>
                                      <a:pt x="203" y="1375"/>
                                    </a:lnTo>
                                    <a:lnTo>
                                      <a:pt x="216" y="1500"/>
                                    </a:lnTo>
                                    <a:lnTo>
                                      <a:pt x="232" y="1623"/>
                                    </a:lnTo>
                                    <a:lnTo>
                                      <a:pt x="248" y="1742"/>
                                    </a:lnTo>
                                    <a:lnTo>
                                      <a:pt x="261" y="1861"/>
                                    </a:lnTo>
                                    <a:lnTo>
                                      <a:pt x="271" y="1980"/>
                                    </a:lnTo>
                                    <a:lnTo>
                                      <a:pt x="274" y="2093"/>
                                    </a:lnTo>
                                    <a:lnTo>
                                      <a:pt x="267" y="2093"/>
                                    </a:lnTo>
                                    <a:lnTo>
                                      <a:pt x="264" y="2096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5" y="2099"/>
                                    </a:lnTo>
                                    <a:lnTo>
                                      <a:pt x="251" y="2102"/>
                                    </a:lnTo>
                                    <a:lnTo>
                                      <a:pt x="245" y="2102"/>
                                    </a:lnTo>
                                    <a:lnTo>
                                      <a:pt x="242" y="2106"/>
                                    </a:lnTo>
                                    <a:lnTo>
                                      <a:pt x="238" y="2106"/>
                                    </a:lnTo>
                                    <a:lnTo>
                                      <a:pt x="232" y="2106"/>
                                    </a:lnTo>
                                    <a:lnTo>
                                      <a:pt x="222" y="2102"/>
                                    </a:lnTo>
                                    <a:lnTo>
                                      <a:pt x="213" y="2102"/>
                                    </a:lnTo>
                                    <a:lnTo>
                                      <a:pt x="203" y="2099"/>
                                    </a:lnTo>
                                    <a:lnTo>
                                      <a:pt x="193" y="2096"/>
                                    </a:lnTo>
                                    <a:lnTo>
                                      <a:pt x="184" y="2090"/>
                                    </a:lnTo>
                                    <a:lnTo>
                                      <a:pt x="181" y="2086"/>
                                    </a:lnTo>
                                    <a:lnTo>
                                      <a:pt x="177" y="2083"/>
                                    </a:lnTo>
                                    <a:lnTo>
                                      <a:pt x="129" y="2083"/>
                                    </a:lnTo>
                                    <a:lnTo>
                                      <a:pt x="116" y="2070"/>
                                    </a:lnTo>
                                    <a:lnTo>
                                      <a:pt x="116" y="2006"/>
                                    </a:lnTo>
                                    <a:lnTo>
                                      <a:pt x="119" y="1935"/>
                                    </a:lnTo>
                                    <a:lnTo>
                                      <a:pt x="119" y="1864"/>
                                    </a:lnTo>
                                    <a:lnTo>
                                      <a:pt x="116" y="1793"/>
                                    </a:lnTo>
                                    <a:lnTo>
                                      <a:pt x="113" y="1723"/>
                                    </a:lnTo>
                                    <a:lnTo>
                                      <a:pt x="106" y="1655"/>
                                    </a:lnTo>
                                    <a:lnTo>
                                      <a:pt x="97" y="1591"/>
                                    </a:lnTo>
                                    <a:lnTo>
                                      <a:pt x="81" y="1529"/>
                                    </a:lnTo>
                                    <a:lnTo>
                                      <a:pt x="68" y="1529"/>
                                    </a:lnTo>
                                    <a:lnTo>
                                      <a:pt x="49" y="1455"/>
                                    </a:lnTo>
                                    <a:lnTo>
                                      <a:pt x="32" y="1365"/>
                                    </a:lnTo>
                                    <a:lnTo>
                                      <a:pt x="16" y="1262"/>
                                    </a:lnTo>
                                    <a:lnTo>
                                      <a:pt x="3" y="1153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0" y="992"/>
                                    </a:lnTo>
                                    <a:lnTo>
                                      <a:pt x="7" y="943"/>
                                    </a:lnTo>
                                    <a:lnTo>
                                      <a:pt x="13" y="898"/>
                                    </a:lnTo>
                                    <a:lnTo>
                                      <a:pt x="23" y="856"/>
                                    </a:lnTo>
                                    <a:lnTo>
                                      <a:pt x="32" y="837"/>
                                    </a:lnTo>
                                    <a:lnTo>
                                      <a:pt x="39" y="821"/>
                                    </a:lnTo>
                                    <a:lnTo>
                                      <a:pt x="49" y="808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68" y="792"/>
                                    </a:lnTo>
                                    <a:lnTo>
                                      <a:pt x="78" y="786"/>
                                    </a:lnTo>
                                    <a:lnTo>
                                      <a:pt x="90" y="766"/>
                                    </a:lnTo>
                                    <a:lnTo>
                                      <a:pt x="110" y="744"/>
                                    </a:lnTo>
                                    <a:lnTo>
                                      <a:pt x="129" y="721"/>
                                    </a:lnTo>
                                    <a:lnTo>
                                      <a:pt x="145" y="692"/>
                                    </a:lnTo>
                                    <a:lnTo>
                                      <a:pt x="161" y="670"/>
                                    </a:lnTo>
                                    <a:lnTo>
                                      <a:pt x="174" y="650"/>
                                    </a:lnTo>
                                    <a:lnTo>
                                      <a:pt x="177" y="638"/>
                                    </a:lnTo>
                                    <a:lnTo>
                                      <a:pt x="203" y="615"/>
                                    </a:lnTo>
                                    <a:lnTo>
                                      <a:pt x="226" y="592"/>
                                    </a:lnTo>
                                    <a:lnTo>
                                      <a:pt x="245" y="564"/>
                                    </a:lnTo>
                                    <a:lnTo>
                                      <a:pt x="267" y="535"/>
                                    </a:lnTo>
                                    <a:lnTo>
                                      <a:pt x="284" y="502"/>
                                    </a:lnTo>
                                    <a:lnTo>
                                      <a:pt x="303" y="473"/>
                                    </a:lnTo>
                                    <a:lnTo>
                                      <a:pt x="325" y="444"/>
                                    </a:lnTo>
                                    <a:lnTo>
                                      <a:pt x="345" y="419"/>
                                    </a:lnTo>
                                    <a:lnTo>
                                      <a:pt x="348" y="390"/>
                                    </a:lnTo>
                                    <a:lnTo>
                                      <a:pt x="358" y="361"/>
                                    </a:lnTo>
                                    <a:lnTo>
                                      <a:pt x="374" y="328"/>
                                    </a:lnTo>
                                    <a:lnTo>
                                      <a:pt x="393" y="303"/>
                                    </a:lnTo>
                                    <a:lnTo>
                                      <a:pt x="416" y="274"/>
                                    </a:lnTo>
                                    <a:lnTo>
                                      <a:pt x="441" y="248"/>
                                    </a:lnTo>
                                    <a:lnTo>
                                      <a:pt x="467" y="222"/>
                                    </a:lnTo>
                                    <a:lnTo>
                                      <a:pt x="496" y="196"/>
                                    </a:lnTo>
                                    <a:lnTo>
                                      <a:pt x="551" y="145"/>
                                    </a:lnTo>
                                    <a:lnTo>
                                      <a:pt x="599" y="97"/>
                                    </a:lnTo>
                                    <a:lnTo>
                                      <a:pt x="618" y="71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44" y="23"/>
                                    </a:lnTo>
                                    <a:lnTo>
                                      <a:pt x="647" y="0"/>
                                    </a:lnTo>
                                    <a:lnTo>
                                      <a:pt x="647" y="48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34" y="71"/>
                                    </a:lnTo>
                                    <a:lnTo>
                                      <a:pt x="622" y="71"/>
                                    </a:lnTo>
                                    <a:lnTo>
                                      <a:pt x="612" y="71"/>
                                    </a:lnTo>
                                    <a:lnTo>
                                      <a:pt x="612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1397520"/>
                                <a:ext cx="1303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2106">
                                    <a:moveTo>
                                      <a:pt x="0" y="1114"/>
                                    </a:moveTo>
                                    <a:lnTo>
                                      <a:pt x="10" y="950"/>
                                    </a:lnTo>
                                    <a:lnTo>
                                      <a:pt x="23" y="924"/>
                                    </a:lnTo>
                                    <a:lnTo>
                                      <a:pt x="52" y="799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5" y="792"/>
                                    </a:lnTo>
                                    <a:lnTo>
                                      <a:pt x="65" y="792"/>
                                    </a:lnTo>
                                    <a:lnTo>
                                      <a:pt x="75" y="786"/>
                                    </a:lnTo>
                                    <a:lnTo>
                                      <a:pt x="87" y="766"/>
                                    </a:lnTo>
                                    <a:lnTo>
                                      <a:pt x="107" y="744"/>
                                    </a:lnTo>
                                    <a:lnTo>
                                      <a:pt x="126" y="721"/>
                                    </a:lnTo>
                                    <a:lnTo>
                                      <a:pt x="142" y="692"/>
                                    </a:lnTo>
                                    <a:lnTo>
                                      <a:pt x="158" y="670"/>
                                    </a:lnTo>
                                    <a:lnTo>
                                      <a:pt x="171" y="650"/>
                                    </a:lnTo>
                                    <a:lnTo>
                                      <a:pt x="174" y="638"/>
                                    </a:lnTo>
                                    <a:lnTo>
                                      <a:pt x="200" y="615"/>
                                    </a:lnTo>
                                    <a:lnTo>
                                      <a:pt x="223" y="592"/>
                                    </a:lnTo>
                                    <a:lnTo>
                                      <a:pt x="242" y="564"/>
                                    </a:lnTo>
                                    <a:lnTo>
                                      <a:pt x="264" y="535"/>
                                    </a:lnTo>
                                    <a:lnTo>
                                      <a:pt x="281" y="502"/>
                                    </a:lnTo>
                                    <a:lnTo>
                                      <a:pt x="300" y="473"/>
                                    </a:lnTo>
                                    <a:lnTo>
                                      <a:pt x="322" y="444"/>
                                    </a:lnTo>
                                    <a:lnTo>
                                      <a:pt x="342" y="419"/>
                                    </a:lnTo>
                                    <a:lnTo>
                                      <a:pt x="345" y="390"/>
                                    </a:lnTo>
                                    <a:lnTo>
                                      <a:pt x="355" y="361"/>
                                    </a:lnTo>
                                    <a:lnTo>
                                      <a:pt x="371" y="328"/>
                                    </a:lnTo>
                                    <a:lnTo>
                                      <a:pt x="390" y="303"/>
                                    </a:lnTo>
                                    <a:lnTo>
                                      <a:pt x="413" y="274"/>
                                    </a:lnTo>
                                    <a:lnTo>
                                      <a:pt x="438" y="248"/>
                                    </a:lnTo>
                                    <a:lnTo>
                                      <a:pt x="464" y="222"/>
                                    </a:lnTo>
                                    <a:lnTo>
                                      <a:pt x="493" y="196"/>
                                    </a:lnTo>
                                    <a:lnTo>
                                      <a:pt x="548" y="145"/>
                                    </a:lnTo>
                                    <a:lnTo>
                                      <a:pt x="596" y="97"/>
                                    </a:lnTo>
                                    <a:lnTo>
                                      <a:pt x="615" y="71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41" y="23"/>
                                    </a:lnTo>
                                    <a:lnTo>
                                      <a:pt x="644" y="0"/>
                                    </a:lnTo>
                                    <a:lnTo>
                                      <a:pt x="644" y="48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31" y="71"/>
                                    </a:lnTo>
                                    <a:lnTo>
                                      <a:pt x="619" y="71"/>
                                    </a:lnTo>
                                    <a:lnTo>
                                      <a:pt x="609" y="71"/>
                                    </a:lnTo>
                                    <a:lnTo>
                                      <a:pt x="609" y="48"/>
                                    </a:lnTo>
                                    <a:lnTo>
                                      <a:pt x="561" y="151"/>
                                    </a:lnTo>
                                    <a:lnTo>
                                      <a:pt x="512" y="258"/>
                                    </a:lnTo>
                                    <a:lnTo>
                                      <a:pt x="464" y="367"/>
                                    </a:lnTo>
                                    <a:lnTo>
                                      <a:pt x="413" y="477"/>
                                    </a:lnTo>
                                    <a:lnTo>
                                      <a:pt x="367" y="589"/>
                                    </a:lnTo>
                                    <a:lnTo>
                                      <a:pt x="322" y="702"/>
                                    </a:lnTo>
                                    <a:lnTo>
                                      <a:pt x="281" y="815"/>
                                    </a:lnTo>
                                    <a:lnTo>
                                      <a:pt x="245" y="927"/>
                                    </a:lnTo>
                                    <a:lnTo>
                                      <a:pt x="242" y="953"/>
                                    </a:lnTo>
                                    <a:lnTo>
                                      <a:pt x="242" y="979"/>
                                    </a:lnTo>
                                    <a:lnTo>
                                      <a:pt x="239" y="1008"/>
                                    </a:lnTo>
                                    <a:lnTo>
                                      <a:pt x="235" y="1034"/>
                                    </a:lnTo>
                                    <a:lnTo>
                                      <a:pt x="229" y="1059"/>
                                    </a:lnTo>
                                    <a:lnTo>
                                      <a:pt x="219" y="1082"/>
                                    </a:lnTo>
                                    <a:lnTo>
                                      <a:pt x="207" y="1108"/>
                                    </a:lnTo>
                                    <a:lnTo>
                                      <a:pt x="187" y="1130"/>
                                    </a:lnTo>
                                    <a:lnTo>
                                      <a:pt x="190" y="1252"/>
                                    </a:lnTo>
                                    <a:lnTo>
                                      <a:pt x="200" y="1375"/>
                                    </a:lnTo>
                                    <a:lnTo>
                                      <a:pt x="213" y="1500"/>
                                    </a:lnTo>
                                    <a:lnTo>
                                      <a:pt x="229" y="1623"/>
                                    </a:lnTo>
                                    <a:lnTo>
                                      <a:pt x="245" y="1742"/>
                                    </a:lnTo>
                                    <a:lnTo>
                                      <a:pt x="258" y="1861"/>
                                    </a:lnTo>
                                    <a:lnTo>
                                      <a:pt x="268" y="1980"/>
                                    </a:lnTo>
                                    <a:lnTo>
                                      <a:pt x="271" y="2093"/>
                                    </a:lnTo>
                                    <a:lnTo>
                                      <a:pt x="264" y="2093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8" y="2096"/>
                                    </a:lnTo>
                                    <a:lnTo>
                                      <a:pt x="252" y="2099"/>
                                    </a:lnTo>
                                    <a:lnTo>
                                      <a:pt x="248" y="2102"/>
                                    </a:lnTo>
                                    <a:lnTo>
                                      <a:pt x="242" y="2102"/>
                                    </a:lnTo>
                                    <a:lnTo>
                                      <a:pt x="239" y="2106"/>
                                    </a:lnTo>
                                    <a:lnTo>
                                      <a:pt x="235" y="2106"/>
                                    </a:lnTo>
                                    <a:lnTo>
                                      <a:pt x="229" y="2106"/>
                                    </a:lnTo>
                                    <a:lnTo>
                                      <a:pt x="219" y="2102"/>
                                    </a:lnTo>
                                    <a:lnTo>
                                      <a:pt x="210" y="2102"/>
                                    </a:lnTo>
                                    <a:lnTo>
                                      <a:pt x="200" y="2099"/>
                                    </a:lnTo>
                                    <a:lnTo>
                                      <a:pt x="190" y="2096"/>
                                    </a:lnTo>
                                    <a:lnTo>
                                      <a:pt x="181" y="2090"/>
                                    </a:lnTo>
                                    <a:lnTo>
                                      <a:pt x="178" y="2086"/>
                                    </a:lnTo>
                                    <a:lnTo>
                                      <a:pt x="174" y="2083"/>
                                    </a:lnTo>
                                    <a:lnTo>
                                      <a:pt x="126" y="2083"/>
                                    </a:lnTo>
                                    <a:lnTo>
                                      <a:pt x="113" y="2070"/>
                                    </a:lnTo>
                                    <a:lnTo>
                                      <a:pt x="113" y="2006"/>
                                    </a:lnTo>
                                    <a:lnTo>
                                      <a:pt x="116" y="1935"/>
                                    </a:lnTo>
                                    <a:lnTo>
                                      <a:pt x="116" y="1864"/>
                                    </a:lnTo>
                                    <a:lnTo>
                                      <a:pt x="113" y="1793"/>
                                    </a:lnTo>
                                    <a:lnTo>
                                      <a:pt x="110" y="1723"/>
                                    </a:lnTo>
                                    <a:lnTo>
                                      <a:pt x="103" y="1655"/>
                                    </a:lnTo>
                                    <a:lnTo>
                                      <a:pt x="94" y="1591"/>
                                    </a:lnTo>
                                    <a:lnTo>
                                      <a:pt x="78" y="1529"/>
                                    </a:lnTo>
                                    <a:lnTo>
                                      <a:pt x="65" y="1529"/>
                                    </a:lnTo>
                                    <a:lnTo>
                                      <a:pt x="55" y="1491"/>
                                    </a:lnTo>
                                    <a:lnTo>
                                      <a:pt x="46" y="1449"/>
                                    </a:lnTo>
                                    <a:lnTo>
                                      <a:pt x="36" y="1401"/>
                                    </a:lnTo>
                                    <a:lnTo>
                                      <a:pt x="26" y="1349"/>
                                    </a:lnTo>
                                    <a:lnTo>
                                      <a:pt x="17" y="1294"/>
                                    </a:lnTo>
                                    <a:lnTo>
                                      <a:pt x="10" y="1233"/>
                                    </a:lnTo>
                                    <a:lnTo>
                                      <a:pt x="4" y="1175"/>
                                    </a:lnTo>
                                    <a:lnTo>
                                      <a:pt x="0" y="1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" y="1397520"/>
                                <a:ext cx="12384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2086">
                                    <a:moveTo>
                                      <a:pt x="242" y="2086"/>
                                    </a:moveTo>
                                    <a:lnTo>
                                      <a:pt x="129" y="2080"/>
                                    </a:lnTo>
                                    <a:lnTo>
                                      <a:pt x="103" y="2041"/>
                                    </a:lnTo>
                                    <a:lnTo>
                                      <a:pt x="87" y="1925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178" y="1900"/>
                                    </a:lnTo>
                                    <a:lnTo>
                                      <a:pt x="226" y="1832"/>
                                    </a:lnTo>
                                    <a:lnTo>
                                      <a:pt x="229" y="1864"/>
                                    </a:lnTo>
                                    <a:lnTo>
                                      <a:pt x="232" y="1896"/>
                                    </a:lnTo>
                                    <a:lnTo>
                                      <a:pt x="235" y="1929"/>
                                    </a:lnTo>
                                    <a:lnTo>
                                      <a:pt x="235" y="1961"/>
                                    </a:lnTo>
                                    <a:lnTo>
                                      <a:pt x="239" y="1993"/>
                                    </a:lnTo>
                                    <a:lnTo>
                                      <a:pt x="239" y="2025"/>
                                    </a:lnTo>
                                    <a:lnTo>
                                      <a:pt x="242" y="2054"/>
                                    </a:lnTo>
                                    <a:lnTo>
                                      <a:pt x="242" y="2086"/>
                                    </a:lnTo>
                                    <a:close/>
                                    <a:moveTo>
                                      <a:pt x="194" y="1581"/>
                                    </a:moveTo>
                                    <a:lnTo>
                                      <a:pt x="190" y="1574"/>
                                    </a:lnTo>
                                    <a:lnTo>
                                      <a:pt x="103" y="1539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36" y="1529"/>
                                    </a:lnTo>
                                    <a:lnTo>
                                      <a:pt x="36" y="1523"/>
                                    </a:lnTo>
                                    <a:lnTo>
                                      <a:pt x="33" y="1520"/>
                                    </a:lnTo>
                                    <a:lnTo>
                                      <a:pt x="33" y="1513"/>
                                    </a:lnTo>
                                    <a:lnTo>
                                      <a:pt x="33" y="1510"/>
                                    </a:lnTo>
                                    <a:lnTo>
                                      <a:pt x="29" y="1507"/>
                                    </a:lnTo>
                                    <a:lnTo>
                                      <a:pt x="29" y="1500"/>
                                    </a:lnTo>
                                    <a:lnTo>
                                      <a:pt x="26" y="1494"/>
                                    </a:lnTo>
                                    <a:lnTo>
                                      <a:pt x="26" y="1491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23" y="902"/>
                                    </a:lnTo>
                                    <a:lnTo>
                                      <a:pt x="78" y="744"/>
                                    </a:lnTo>
                                    <a:lnTo>
                                      <a:pt x="91" y="728"/>
                                    </a:lnTo>
                                    <a:lnTo>
                                      <a:pt x="100" y="712"/>
                                    </a:lnTo>
                                    <a:lnTo>
                                      <a:pt x="113" y="696"/>
                                    </a:lnTo>
                                    <a:lnTo>
                                      <a:pt x="123" y="679"/>
                                    </a:lnTo>
                                    <a:lnTo>
                                      <a:pt x="132" y="667"/>
                                    </a:lnTo>
                                    <a:lnTo>
                                      <a:pt x="139" y="654"/>
                                    </a:lnTo>
                                    <a:lnTo>
                                      <a:pt x="142" y="644"/>
                                    </a:lnTo>
                                    <a:lnTo>
                                      <a:pt x="145" y="638"/>
                                    </a:lnTo>
                                    <a:lnTo>
                                      <a:pt x="171" y="615"/>
                                    </a:lnTo>
                                    <a:lnTo>
                                      <a:pt x="194" y="592"/>
                                    </a:lnTo>
                                    <a:lnTo>
                                      <a:pt x="213" y="564"/>
                                    </a:lnTo>
                                    <a:lnTo>
                                      <a:pt x="235" y="535"/>
                                    </a:lnTo>
                                    <a:lnTo>
                                      <a:pt x="252" y="502"/>
                                    </a:lnTo>
                                    <a:lnTo>
                                      <a:pt x="271" y="473"/>
                                    </a:lnTo>
                                    <a:lnTo>
                                      <a:pt x="293" y="444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5"/>
                                    </a:lnTo>
                                    <a:lnTo>
                                      <a:pt x="313" y="412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6" y="406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74" y="325"/>
                                    </a:lnTo>
                                    <a:lnTo>
                                      <a:pt x="429" y="229"/>
                                    </a:lnTo>
                                    <a:lnTo>
                                      <a:pt x="461" y="200"/>
                                    </a:lnTo>
                                    <a:lnTo>
                                      <a:pt x="493" y="171"/>
                                    </a:lnTo>
                                    <a:lnTo>
                                      <a:pt x="525" y="142"/>
                                    </a:lnTo>
                                    <a:lnTo>
                                      <a:pt x="554" y="113"/>
                                    </a:lnTo>
                                    <a:lnTo>
                                      <a:pt x="580" y="84"/>
                                    </a:lnTo>
                                    <a:lnTo>
                                      <a:pt x="596" y="55"/>
                                    </a:lnTo>
                                    <a:lnTo>
                                      <a:pt x="606" y="42"/>
                                    </a:lnTo>
                                    <a:lnTo>
                                      <a:pt x="609" y="26"/>
                                    </a:lnTo>
                                    <a:lnTo>
                                      <a:pt x="612" y="13"/>
                                    </a:lnTo>
                                    <a:lnTo>
                                      <a:pt x="615" y="0"/>
                                    </a:lnTo>
                                    <a:lnTo>
                                      <a:pt x="615" y="48"/>
                                    </a:lnTo>
                                    <a:lnTo>
                                      <a:pt x="602" y="48"/>
                                    </a:lnTo>
                                    <a:lnTo>
                                      <a:pt x="602" y="71"/>
                                    </a:lnTo>
                                    <a:lnTo>
                                      <a:pt x="590" y="71"/>
                                    </a:lnTo>
                                    <a:lnTo>
                                      <a:pt x="580" y="71"/>
                                    </a:lnTo>
                                    <a:lnTo>
                                      <a:pt x="580" y="48"/>
                                    </a:lnTo>
                                    <a:lnTo>
                                      <a:pt x="532" y="151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435" y="367"/>
                                    </a:lnTo>
                                    <a:lnTo>
                                      <a:pt x="384" y="477"/>
                                    </a:lnTo>
                                    <a:lnTo>
                                      <a:pt x="338" y="589"/>
                                    </a:lnTo>
                                    <a:lnTo>
                                      <a:pt x="293" y="702"/>
                                    </a:lnTo>
                                    <a:lnTo>
                                      <a:pt x="252" y="815"/>
                                    </a:lnTo>
                                    <a:lnTo>
                                      <a:pt x="216" y="927"/>
                                    </a:lnTo>
                                    <a:lnTo>
                                      <a:pt x="213" y="953"/>
                                    </a:lnTo>
                                    <a:lnTo>
                                      <a:pt x="213" y="979"/>
                                    </a:lnTo>
                                    <a:lnTo>
                                      <a:pt x="210" y="1008"/>
                                    </a:lnTo>
                                    <a:lnTo>
                                      <a:pt x="206" y="1034"/>
                                    </a:lnTo>
                                    <a:lnTo>
                                      <a:pt x="200" y="1059"/>
                                    </a:lnTo>
                                    <a:lnTo>
                                      <a:pt x="190" y="1082"/>
                                    </a:lnTo>
                                    <a:lnTo>
                                      <a:pt x="178" y="1108"/>
                                    </a:lnTo>
                                    <a:lnTo>
                                      <a:pt x="158" y="1130"/>
                                    </a:lnTo>
                                    <a:lnTo>
                                      <a:pt x="158" y="1188"/>
                                    </a:lnTo>
                                    <a:lnTo>
                                      <a:pt x="161" y="1243"/>
                                    </a:lnTo>
                                    <a:lnTo>
                                      <a:pt x="165" y="1301"/>
                                    </a:lnTo>
                                    <a:lnTo>
                                      <a:pt x="168" y="1356"/>
                                    </a:lnTo>
                                    <a:lnTo>
                                      <a:pt x="174" y="1413"/>
                                    </a:lnTo>
                                    <a:lnTo>
                                      <a:pt x="181" y="1468"/>
                                    </a:lnTo>
                                    <a:lnTo>
                                      <a:pt x="187" y="1526"/>
                                    </a:lnTo>
                                    <a:lnTo>
                                      <a:pt x="194" y="15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715760"/>
                                <a:ext cx="30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303">
                                    <a:moveTo>
                                      <a:pt x="151" y="145"/>
                                    </a:moveTo>
                                    <a:lnTo>
                                      <a:pt x="151" y="174"/>
                                    </a:lnTo>
                                    <a:lnTo>
                                      <a:pt x="138" y="229"/>
                                    </a:lnTo>
                                    <a:lnTo>
                                      <a:pt x="96" y="290"/>
                                    </a:lnTo>
                                    <a:lnTo>
                                      <a:pt x="54" y="303"/>
                                    </a:lnTo>
                                    <a:lnTo>
                                      <a:pt x="25" y="297"/>
                                    </a:lnTo>
                                    <a:lnTo>
                                      <a:pt x="25" y="258"/>
                                    </a:lnTo>
                                    <a:lnTo>
                                      <a:pt x="22" y="223"/>
                                    </a:lnTo>
                                    <a:lnTo>
                                      <a:pt x="22" y="184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3" y="20"/>
                                    </a:lnTo>
                                    <a:lnTo>
                                      <a:pt x="144" y="91"/>
                                    </a:lnTo>
                                    <a:lnTo>
                                      <a:pt x="144" y="97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10"/>
                                    </a:lnTo>
                                    <a:lnTo>
                                      <a:pt x="148" y="120"/>
                                    </a:lnTo>
                                    <a:lnTo>
                                      <a:pt x="148" y="126"/>
                                    </a:lnTo>
                                    <a:lnTo>
                                      <a:pt x="148" y="132"/>
                                    </a:lnTo>
                                    <a:lnTo>
                                      <a:pt x="148" y="139"/>
                                    </a:lnTo>
                                    <a:lnTo>
                                      <a:pt x="151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0" y="142632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3" y="0"/>
                                    </a:move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4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3" y="1941"/>
                                    </a:lnTo>
                                    <a:lnTo>
                                      <a:pt x="1777" y="1941"/>
                                    </a:lnTo>
                                    <a:lnTo>
                                      <a:pt x="1770" y="1941"/>
                                    </a:lnTo>
                                    <a:lnTo>
                                      <a:pt x="1767" y="1944"/>
                                    </a:lnTo>
                                    <a:lnTo>
                                      <a:pt x="1761" y="1948"/>
                                    </a:lnTo>
                                    <a:lnTo>
                                      <a:pt x="1754" y="1951"/>
                                    </a:lnTo>
                                    <a:lnTo>
                                      <a:pt x="1751" y="1954"/>
                                    </a:lnTo>
                                    <a:lnTo>
                                      <a:pt x="1748" y="1960"/>
                                    </a:lnTo>
                                    <a:lnTo>
                                      <a:pt x="1745" y="1964"/>
                                    </a:lnTo>
                                    <a:lnTo>
                                      <a:pt x="1674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1"/>
                                    </a:lnTo>
                                    <a:lnTo>
                                      <a:pt x="1664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0" y="142632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857" y="1902"/>
                                    </a:moveTo>
                                    <a:lnTo>
                                      <a:pt x="1851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7" y="1935"/>
                                    </a:lnTo>
                                    <a:lnTo>
                                      <a:pt x="1719" y="1964"/>
                                    </a:lnTo>
                                    <a:lnTo>
                                      <a:pt x="1696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4"/>
                                    </a:lnTo>
                                    <a:lnTo>
                                      <a:pt x="1664" y="1938"/>
                                    </a:lnTo>
                                    <a:lnTo>
                                      <a:pt x="1661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7" y="19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477080"/>
                                <a:ext cx="35640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674">
                                    <a:moveTo>
                                      <a:pt x="1764" y="1587"/>
                                    </a:moveTo>
                                    <a:lnTo>
                                      <a:pt x="1693" y="1639"/>
                                    </a:lnTo>
                                    <a:lnTo>
                                      <a:pt x="1610" y="1674"/>
                                    </a:lnTo>
                                    <a:lnTo>
                                      <a:pt x="1558" y="1674"/>
                                    </a:lnTo>
                                    <a:lnTo>
                                      <a:pt x="1491" y="1613"/>
                                    </a:lnTo>
                                    <a:lnTo>
                                      <a:pt x="1294" y="1436"/>
                                    </a:lnTo>
                                    <a:lnTo>
                                      <a:pt x="950" y="1159"/>
                                    </a:lnTo>
                                    <a:lnTo>
                                      <a:pt x="760" y="1011"/>
                                    </a:lnTo>
                                    <a:lnTo>
                                      <a:pt x="696" y="917"/>
                                    </a:lnTo>
                                    <a:lnTo>
                                      <a:pt x="689" y="908"/>
                                    </a:lnTo>
                                    <a:lnTo>
                                      <a:pt x="686" y="901"/>
                                    </a:lnTo>
                                    <a:lnTo>
                                      <a:pt x="683" y="895"/>
                                    </a:lnTo>
                                    <a:lnTo>
                                      <a:pt x="679" y="888"/>
                                    </a:lnTo>
                                    <a:lnTo>
                                      <a:pt x="676" y="882"/>
                                    </a:lnTo>
                                    <a:lnTo>
                                      <a:pt x="676" y="879"/>
                                    </a:lnTo>
                                    <a:lnTo>
                                      <a:pt x="673" y="872"/>
                                    </a:lnTo>
                                    <a:lnTo>
                                      <a:pt x="673" y="869"/>
                                    </a:lnTo>
                                    <a:lnTo>
                                      <a:pt x="660" y="859"/>
                                    </a:lnTo>
                                    <a:lnTo>
                                      <a:pt x="657" y="856"/>
                                    </a:lnTo>
                                    <a:lnTo>
                                      <a:pt x="654" y="856"/>
                                    </a:lnTo>
                                    <a:lnTo>
                                      <a:pt x="647" y="853"/>
                                    </a:lnTo>
                                    <a:lnTo>
                                      <a:pt x="644" y="850"/>
                                    </a:lnTo>
                                    <a:lnTo>
                                      <a:pt x="641" y="847"/>
                                    </a:lnTo>
                                    <a:lnTo>
                                      <a:pt x="638" y="843"/>
                                    </a:lnTo>
                                    <a:lnTo>
                                      <a:pt x="638" y="837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28" y="834"/>
                                    </a:lnTo>
                                    <a:lnTo>
                                      <a:pt x="564" y="753"/>
                                    </a:lnTo>
                                    <a:lnTo>
                                      <a:pt x="557" y="731"/>
                                    </a:lnTo>
                                    <a:lnTo>
                                      <a:pt x="548" y="705"/>
                                    </a:lnTo>
                                    <a:lnTo>
                                      <a:pt x="538" y="682"/>
                                    </a:lnTo>
                                    <a:lnTo>
                                      <a:pt x="528" y="663"/>
                                    </a:lnTo>
                                    <a:lnTo>
                                      <a:pt x="519" y="644"/>
                                    </a:lnTo>
                                    <a:lnTo>
                                      <a:pt x="509" y="631"/>
                                    </a:lnTo>
                                    <a:lnTo>
                                      <a:pt x="496" y="621"/>
                                    </a:lnTo>
                                    <a:lnTo>
                                      <a:pt x="480" y="618"/>
                                    </a:lnTo>
                                    <a:lnTo>
                                      <a:pt x="480" y="612"/>
                                    </a:lnTo>
                                    <a:lnTo>
                                      <a:pt x="480" y="608"/>
                                    </a:lnTo>
                                    <a:lnTo>
                                      <a:pt x="477" y="605"/>
                                    </a:lnTo>
                                    <a:lnTo>
                                      <a:pt x="473" y="602"/>
                                    </a:lnTo>
                                    <a:lnTo>
                                      <a:pt x="470" y="599"/>
                                    </a:lnTo>
                                    <a:lnTo>
                                      <a:pt x="464" y="595"/>
                                    </a:lnTo>
                                    <a:lnTo>
                                      <a:pt x="461" y="592"/>
                                    </a:lnTo>
                                    <a:lnTo>
                                      <a:pt x="457" y="592"/>
                                    </a:lnTo>
                                    <a:lnTo>
                                      <a:pt x="451" y="589"/>
                                    </a:lnTo>
                                    <a:lnTo>
                                      <a:pt x="448" y="583"/>
                                    </a:lnTo>
                                    <a:lnTo>
                                      <a:pt x="448" y="576"/>
                                    </a:lnTo>
                                    <a:lnTo>
                                      <a:pt x="445" y="570"/>
                                    </a:lnTo>
                                    <a:lnTo>
                                      <a:pt x="438" y="567"/>
                                    </a:lnTo>
                                    <a:lnTo>
                                      <a:pt x="435" y="560"/>
                                    </a:lnTo>
                                    <a:lnTo>
                                      <a:pt x="428" y="557"/>
                                    </a:lnTo>
                                    <a:lnTo>
                                      <a:pt x="422" y="557"/>
                                    </a:lnTo>
                                    <a:lnTo>
                                      <a:pt x="419" y="547"/>
                                    </a:lnTo>
                                    <a:lnTo>
                                      <a:pt x="412" y="538"/>
                                    </a:lnTo>
                                    <a:lnTo>
                                      <a:pt x="406" y="528"/>
                                    </a:lnTo>
                                    <a:lnTo>
                                      <a:pt x="396" y="518"/>
                                    </a:lnTo>
                                    <a:lnTo>
                                      <a:pt x="383" y="509"/>
                                    </a:lnTo>
                                    <a:lnTo>
                                      <a:pt x="370" y="499"/>
                                    </a:lnTo>
                                    <a:lnTo>
                                      <a:pt x="354" y="489"/>
                                    </a:lnTo>
                                    <a:lnTo>
                                      <a:pt x="338" y="480"/>
                                    </a:lnTo>
                                    <a:lnTo>
                                      <a:pt x="229" y="360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9" y="29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155" y="84"/>
                                    </a:lnTo>
                                    <a:lnTo>
                                      <a:pt x="174" y="113"/>
                                    </a:lnTo>
                                    <a:lnTo>
                                      <a:pt x="193" y="138"/>
                                    </a:lnTo>
                                    <a:lnTo>
                                      <a:pt x="213" y="167"/>
                                    </a:lnTo>
                                    <a:lnTo>
                                      <a:pt x="232" y="193"/>
                                    </a:lnTo>
                                    <a:lnTo>
                                      <a:pt x="251" y="219"/>
                                    </a:lnTo>
                                    <a:lnTo>
                                      <a:pt x="287" y="261"/>
                                    </a:lnTo>
                                    <a:lnTo>
                                      <a:pt x="319" y="299"/>
                                    </a:lnTo>
                                    <a:lnTo>
                                      <a:pt x="354" y="338"/>
                                    </a:lnTo>
                                    <a:lnTo>
                                      <a:pt x="387" y="370"/>
                                    </a:lnTo>
                                    <a:lnTo>
                                      <a:pt x="422" y="402"/>
                                    </a:lnTo>
                                    <a:lnTo>
                                      <a:pt x="461" y="431"/>
                                    </a:lnTo>
                                    <a:lnTo>
                                      <a:pt x="496" y="457"/>
                                    </a:lnTo>
                                    <a:lnTo>
                                      <a:pt x="538" y="480"/>
                                    </a:lnTo>
                                    <a:lnTo>
                                      <a:pt x="576" y="502"/>
                                    </a:lnTo>
                                    <a:lnTo>
                                      <a:pt x="622" y="518"/>
                                    </a:lnTo>
                                    <a:lnTo>
                                      <a:pt x="667" y="534"/>
                                    </a:lnTo>
                                    <a:lnTo>
                                      <a:pt x="715" y="547"/>
                                    </a:lnTo>
                                    <a:lnTo>
                                      <a:pt x="766" y="557"/>
                                    </a:lnTo>
                                    <a:lnTo>
                                      <a:pt x="818" y="563"/>
                                    </a:lnTo>
                                    <a:lnTo>
                                      <a:pt x="876" y="567"/>
                                    </a:lnTo>
                                    <a:lnTo>
                                      <a:pt x="937" y="570"/>
                                    </a:lnTo>
                                    <a:lnTo>
                                      <a:pt x="943" y="599"/>
                                    </a:lnTo>
                                    <a:lnTo>
                                      <a:pt x="947" y="628"/>
                                    </a:lnTo>
                                    <a:lnTo>
                                      <a:pt x="950" y="663"/>
                                    </a:lnTo>
                                    <a:lnTo>
                                      <a:pt x="947" y="695"/>
                                    </a:lnTo>
                                    <a:lnTo>
                                      <a:pt x="943" y="731"/>
                                    </a:lnTo>
                                    <a:lnTo>
                                      <a:pt x="940" y="763"/>
                                    </a:lnTo>
                                    <a:lnTo>
                                      <a:pt x="940" y="792"/>
                                    </a:lnTo>
                                    <a:lnTo>
                                      <a:pt x="937" y="821"/>
                                    </a:lnTo>
                                    <a:lnTo>
                                      <a:pt x="1050" y="908"/>
                                    </a:lnTo>
                                    <a:lnTo>
                                      <a:pt x="1156" y="1001"/>
                                    </a:lnTo>
                                    <a:lnTo>
                                      <a:pt x="1262" y="1095"/>
                                    </a:lnTo>
                                    <a:lnTo>
                                      <a:pt x="1365" y="1191"/>
                                    </a:lnTo>
                                    <a:lnTo>
                                      <a:pt x="1465" y="1291"/>
                                    </a:lnTo>
                                    <a:lnTo>
                                      <a:pt x="1568" y="1391"/>
                                    </a:lnTo>
                                    <a:lnTo>
                                      <a:pt x="1665" y="1491"/>
                                    </a:lnTo>
                                    <a:lnTo>
                                      <a:pt x="1764" y="15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1458720"/>
                                <a:ext cx="115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0" y="1426320"/>
                                <a:ext cx="39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1">
                                    <a:moveTo>
                                      <a:pt x="196" y="222"/>
                                    </a:moveTo>
                                    <a:lnTo>
                                      <a:pt x="183" y="238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03" y="261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0" y="122"/>
                                    </a:lnTo>
                                    <a:lnTo>
                                      <a:pt x="116" y="135"/>
                                    </a:lnTo>
                                    <a:lnTo>
                                      <a:pt x="129" y="148"/>
                                    </a:lnTo>
                                    <a:lnTo>
                                      <a:pt x="145" y="161"/>
                                    </a:lnTo>
                                    <a:lnTo>
                                      <a:pt x="158" y="174"/>
                                    </a:lnTo>
                                    <a:lnTo>
                                      <a:pt x="171" y="190"/>
                                    </a:lnTo>
                                    <a:lnTo>
                                      <a:pt x="183" y="206"/>
                                    </a:lnTo>
                                    <a:lnTo>
                                      <a:pt x="196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1668240"/>
                                <a:ext cx="622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03">
                                    <a:moveTo>
                                      <a:pt x="309" y="271"/>
                                    </a:moveTo>
                                    <a:lnTo>
                                      <a:pt x="286" y="293"/>
                                    </a:lnTo>
                                    <a:lnTo>
                                      <a:pt x="219" y="303"/>
                                    </a:lnTo>
                                    <a:lnTo>
                                      <a:pt x="132" y="293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87" y="65"/>
                                    </a:lnTo>
                                    <a:lnTo>
                                      <a:pt x="125" y="100"/>
                                    </a:lnTo>
                                    <a:lnTo>
                                      <a:pt x="161" y="132"/>
                                    </a:lnTo>
                                    <a:lnTo>
                                      <a:pt x="199" y="168"/>
                                    </a:lnTo>
                                    <a:lnTo>
                                      <a:pt x="235" y="200"/>
                                    </a:lnTo>
                                    <a:lnTo>
                                      <a:pt x="273" y="235"/>
                                    </a:lnTo>
                                    <a:lnTo>
                                      <a:pt x="309" y="2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120" y="1672560"/>
                                <a:ext cx="52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54">
                                    <a:moveTo>
                                      <a:pt x="261" y="232"/>
                                    </a:moveTo>
                                    <a:lnTo>
                                      <a:pt x="251" y="24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87" y="22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71" y="58"/>
                                    </a:lnTo>
                                    <a:lnTo>
                                      <a:pt x="103" y="87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7" y="145"/>
                                    </a:lnTo>
                                    <a:lnTo>
                                      <a:pt x="199" y="174"/>
                                    </a:lnTo>
                                    <a:lnTo>
                                      <a:pt x="228" y="203"/>
                                    </a:lnTo>
                                    <a:lnTo>
                                      <a:pt x="261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0" y="1433880"/>
                                <a:ext cx="9000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0" y="1433880"/>
                                <a:ext cx="9000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1508040"/>
                                <a:ext cx="52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309">
                                    <a:moveTo>
                                      <a:pt x="257" y="309"/>
                                    </a:moveTo>
                                    <a:lnTo>
                                      <a:pt x="254" y="306"/>
                                    </a:lnTo>
                                    <a:lnTo>
                                      <a:pt x="257" y="306"/>
                                    </a:lnTo>
                                    <a:lnTo>
                                      <a:pt x="257" y="309"/>
                                    </a:lnTo>
                                    <a:close/>
                                    <a:moveTo>
                                      <a:pt x="225" y="277"/>
                                    </a:moveTo>
                                    <a:lnTo>
                                      <a:pt x="196" y="245"/>
                                    </a:lnTo>
                                    <a:lnTo>
                                      <a:pt x="199" y="248"/>
                                    </a:lnTo>
                                    <a:lnTo>
                                      <a:pt x="203" y="248"/>
                                    </a:lnTo>
                                    <a:lnTo>
                                      <a:pt x="209" y="252"/>
                                    </a:lnTo>
                                    <a:lnTo>
                                      <a:pt x="212" y="258"/>
                                    </a:lnTo>
                                    <a:lnTo>
                                      <a:pt x="216" y="261"/>
                                    </a:lnTo>
                                    <a:lnTo>
                                      <a:pt x="219" y="268"/>
                                    </a:lnTo>
                                    <a:lnTo>
                                      <a:pt x="222" y="274"/>
                                    </a:lnTo>
                                    <a:lnTo>
                                      <a:pt x="225" y="277"/>
                                    </a:lnTo>
                                    <a:close/>
                                    <a:moveTo>
                                      <a:pt x="196" y="245"/>
                                    </a:moveTo>
                                    <a:lnTo>
                                      <a:pt x="161" y="206"/>
                                    </a:lnTo>
                                    <a:lnTo>
                                      <a:pt x="129" y="168"/>
                                    </a:lnTo>
                                    <a:lnTo>
                                      <a:pt x="138" y="174"/>
                                    </a:lnTo>
                                    <a:lnTo>
                                      <a:pt x="148" y="184"/>
                                    </a:lnTo>
                                    <a:lnTo>
                                      <a:pt x="158" y="194"/>
                                    </a:lnTo>
                                    <a:lnTo>
                                      <a:pt x="170" y="203"/>
                                    </a:lnTo>
                                    <a:lnTo>
                                      <a:pt x="180" y="216"/>
                                    </a:lnTo>
                                    <a:lnTo>
                                      <a:pt x="187" y="226"/>
                                    </a:lnTo>
                                    <a:lnTo>
                                      <a:pt x="193" y="235"/>
                                    </a:lnTo>
                                    <a:lnTo>
                                      <a:pt x="196" y="245"/>
                                    </a:lnTo>
                                    <a:close/>
                                    <a:moveTo>
                                      <a:pt x="77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29" y="33"/>
                                    </a:lnTo>
                                    <a:lnTo>
                                      <a:pt x="39" y="42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67" y="68"/>
                                    </a:lnTo>
                                    <a:lnTo>
                                      <a:pt x="77" y="78"/>
                                    </a:lnTo>
                                    <a:lnTo>
                                      <a:pt x="77" y="91"/>
                                    </a:lnTo>
                                    <a:lnTo>
                                      <a:pt x="7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1458720"/>
                                <a:ext cx="115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45" y="100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1818000"/>
                                <a:ext cx="273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43">
                                    <a:moveTo>
                                      <a:pt x="45" y="0"/>
                                    </a:moveTo>
                                    <a:lnTo>
                                      <a:pt x="0" y="943"/>
                                    </a:lnTo>
                                    <a:lnTo>
                                      <a:pt x="55" y="943"/>
                                    </a:lnTo>
                                    <a:lnTo>
                                      <a:pt x="87" y="930"/>
                                    </a:lnTo>
                                    <a:lnTo>
                                      <a:pt x="87" y="914"/>
                                    </a:lnTo>
                                    <a:lnTo>
                                      <a:pt x="81" y="901"/>
                                    </a:lnTo>
                                    <a:lnTo>
                                      <a:pt x="97" y="502"/>
                                    </a:lnTo>
                                    <a:lnTo>
                                      <a:pt x="132" y="232"/>
                                    </a:lnTo>
                                    <a:lnTo>
                                      <a:pt x="136" y="171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6880" y="1686600"/>
                                <a:ext cx="105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650">
                                    <a:moveTo>
                                      <a:pt x="0" y="86"/>
                                    </a:moveTo>
                                    <a:lnTo>
                                      <a:pt x="492" y="650"/>
                                    </a:lnTo>
                                    <a:lnTo>
                                      <a:pt x="524" y="605"/>
                                    </a:lnTo>
                                    <a:lnTo>
                                      <a:pt x="524" y="569"/>
                                    </a:lnTo>
                                    <a:lnTo>
                                      <a:pt x="418" y="441"/>
                                    </a:lnTo>
                                    <a:lnTo>
                                      <a:pt x="193" y="128"/>
                                    </a:lnTo>
                                    <a:lnTo>
                                      <a:pt x="125" y="51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19" y="54"/>
                                    </a:lnTo>
                                    <a:lnTo>
                                      <a:pt x="0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854720"/>
                                <a:ext cx="3574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0" y="374"/>
                                    </a:moveTo>
                                    <a:lnTo>
                                      <a:pt x="10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64" y="734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1" y="747"/>
                                    </a:lnTo>
                                    <a:lnTo>
                                      <a:pt x="1655" y="754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48" y="77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29" y="783"/>
                                    </a:lnTo>
                                    <a:lnTo>
                                      <a:pt x="1613" y="799"/>
                                    </a:lnTo>
                                    <a:lnTo>
                                      <a:pt x="1597" y="812"/>
                                    </a:lnTo>
                                    <a:lnTo>
                                      <a:pt x="1578" y="818"/>
                                    </a:lnTo>
                                    <a:lnTo>
                                      <a:pt x="1561" y="828"/>
                                    </a:lnTo>
                                    <a:lnTo>
                                      <a:pt x="1542" y="834"/>
                                    </a:lnTo>
                                    <a:lnTo>
                                      <a:pt x="1520" y="841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4" y="812"/>
                                    </a:lnTo>
                                    <a:lnTo>
                                      <a:pt x="1304" y="805"/>
                                    </a:lnTo>
                                    <a:lnTo>
                                      <a:pt x="1294" y="805"/>
                                    </a:lnTo>
                                    <a:lnTo>
                                      <a:pt x="1281" y="805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62" y="799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854720"/>
                                <a:ext cx="3574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1281" y="805"/>
                                    </a:moveTo>
                                    <a:lnTo>
                                      <a:pt x="1304" y="812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4" y="82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91" y="850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510" y="844"/>
                                    </a:lnTo>
                                    <a:lnTo>
                                      <a:pt x="1516" y="841"/>
                                    </a:lnTo>
                                    <a:lnTo>
                                      <a:pt x="1526" y="838"/>
                                    </a:lnTo>
                                    <a:lnTo>
                                      <a:pt x="1536" y="834"/>
                                    </a:lnTo>
                                    <a:lnTo>
                                      <a:pt x="1545" y="831"/>
                                    </a:lnTo>
                                    <a:lnTo>
                                      <a:pt x="1555" y="828"/>
                                    </a:lnTo>
                                    <a:lnTo>
                                      <a:pt x="1558" y="828"/>
                                    </a:lnTo>
                                    <a:lnTo>
                                      <a:pt x="1565" y="825"/>
                                    </a:lnTo>
                                    <a:lnTo>
                                      <a:pt x="1571" y="825"/>
                                    </a:lnTo>
                                    <a:lnTo>
                                      <a:pt x="1574" y="821"/>
                                    </a:lnTo>
                                    <a:lnTo>
                                      <a:pt x="1581" y="818"/>
                                    </a:lnTo>
                                    <a:lnTo>
                                      <a:pt x="1584" y="818"/>
                                    </a:lnTo>
                                    <a:lnTo>
                                      <a:pt x="1590" y="815"/>
                                    </a:lnTo>
                                    <a:lnTo>
                                      <a:pt x="1594" y="812"/>
                                    </a:lnTo>
                                    <a:lnTo>
                                      <a:pt x="1600" y="809"/>
                                    </a:lnTo>
                                    <a:lnTo>
                                      <a:pt x="1603" y="805"/>
                                    </a:lnTo>
                                    <a:lnTo>
                                      <a:pt x="1632" y="792"/>
                                    </a:lnTo>
                                    <a:lnTo>
                                      <a:pt x="1635" y="783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5" y="770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55" y="757"/>
                                    </a:lnTo>
                                    <a:lnTo>
                                      <a:pt x="1658" y="751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4" y="738"/>
                                    </a:lnTo>
                                    <a:lnTo>
                                      <a:pt x="1668" y="731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10" y="377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33" y="796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56" y="799"/>
                                    </a:lnTo>
                                    <a:lnTo>
                                      <a:pt x="1265" y="802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81" y="8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185868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9">
                                    <a:moveTo>
                                      <a:pt x="0" y="9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857240"/>
                                <a:ext cx="12204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96">
                                    <a:moveTo>
                                      <a:pt x="199" y="193"/>
                                    </a:moveTo>
                                    <a:lnTo>
                                      <a:pt x="231" y="303"/>
                                    </a:lnTo>
                                    <a:lnTo>
                                      <a:pt x="231" y="309"/>
                                    </a:lnTo>
                                    <a:lnTo>
                                      <a:pt x="235" y="313"/>
                                    </a:lnTo>
                                    <a:lnTo>
                                      <a:pt x="235" y="319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35" y="332"/>
                                    </a:lnTo>
                                    <a:lnTo>
                                      <a:pt x="235" y="338"/>
                                    </a:lnTo>
                                    <a:lnTo>
                                      <a:pt x="235" y="342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48" y="348"/>
                                    </a:lnTo>
                                    <a:lnTo>
                                      <a:pt x="254" y="358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3" y="400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696"/>
                                    </a:lnTo>
                                    <a:lnTo>
                                      <a:pt x="495" y="676"/>
                                    </a:lnTo>
                                    <a:lnTo>
                                      <a:pt x="434" y="651"/>
                                    </a:lnTo>
                                    <a:lnTo>
                                      <a:pt x="379" y="622"/>
                                    </a:lnTo>
                                    <a:lnTo>
                                      <a:pt x="325" y="589"/>
                                    </a:lnTo>
                                    <a:lnTo>
                                      <a:pt x="296" y="570"/>
                                    </a:lnTo>
                                    <a:lnTo>
                                      <a:pt x="270" y="548"/>
                                    </a:lnTo>
                                    <a:lnTo>
                                      <a:pt x="244" y="525"/>
                                    </a:lnTo>
                                    <a:lnTo>
                                      <a:pt x="219" y="503"/>
                                    </a:lnTo>
                                    <a:lnTo>
                                      <a:pt x="193" y="477"/>
                                    </a:lnTo>
                                    <a:lnTo>
                                      <a:pt x="170" y="448"/>
                                    </a:lnTo>
                                    <a:lnTo>
                                      <a:pt x="144" y="416"/>
                                    </a:lnTo>
                                    <a:lnTo>
                                      <a:pt x="122" y="383"/>
                                    </a:lnTo>
                                    <a:lnTo>
                                      <a:pt x="109" y="377"/>
                                    </a:lnTo>
                                    <a:lnTo>
                                      <a:pt x="93" y="371"/>
                                    </a:lnTo>
                                    <a:lnTo>
                                      <a:pt x="80" y="367"/>
                                    </a:lnTo>
                                    <a:lnTo>
                                      <a:pt x="67" y="364"/>
                                    </a:lnTo>
                                    <a:lnTo>
                                      <a:pt x="54" y="364"/>
                                    </a:lnTo>
                                    <a:lnTo>
                                      <a:pt x="41" y="364"/>
                                    </a:lnTo>
                                    <a:lnTo>
                                      <a:pt x="29" y="364"/>
                                    </a:lnTo>
                                    <a:lnTo>
                                      <a:pt x="16" y="364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90" y="13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2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28" y="52"/>
                                    </a:lnTo>
                                    <a:lnTo>
                                      <a:pt x="141" y="84"/>
                                    </a:lnTo>
                                    <a:lnTo>
                                      <a:pt x="148" y="90"/>
                                    </a:lnTo>
                                    <a:lnTo>
                                      <a:pt x="154" y="100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67" y="126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83" y="158"/>
                                    </a:lnTo>
                                    <a:lnTo>
                                      <a:pt x="193" y="174"/>
                                    </a:lnTo>
                                    <a:lnTo>
                                      <a:pt x="19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981080"/>
                                <a:ext cx="235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254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772" y="254"/>
                                    </a:lnTo>
                                    <a:lnTo>
                                      <a:pt x="730" y="254"/>
                                    </a:lnTo>
                                    <a:lnTo>
                                      <a:pt x="692" y="254"/>
                                    </a:lnTo>
                                    <a:lnTo>
                                      <a:pt x="650" y="251"/>
                                    </a:lnTo>
                                    <a:lnTo>
                                      <a:pt x="608" y="245"/>
                                    </a:lnTo>
                                    <a:lnTo>
                                      <a:pt x="566" y="238"/>
                                    </a:lnTo>
                                    <a:lnTo>
                                      <a:pt x="521" y="229"/>
                                    </a:lnTo>
                                    <a:lnTo>
                                      <a:pt x="479" y="216"/>
                                    </a:lnTo>
                                    <a:lnTo>
                                      <a:pt x="415" y="196"/>
                                    </a:lnTo>
                                    <a:lnTo>
                                      <a:pt x="351" y="180"/>
                                    </a:lnTo>
                                    <a:lnTo>
                                      <a:pt x="289" y="164"/>
                                    </a:lnTo>
                                    <a:lnTo>
                                      <a:pt x="231" y="151"/>
                                    </a:lnTo>
                                    <a:lnTo>
                                      <a:pt x="174" y="138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61" y="109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0" y="6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44" y="48"/>
                                    </a:lnTo>
                                    <a:lnTo>
                                      <a:pt x="254" y="48"/>
                                    </a:lnTo>
                                    <a:lnTo>
                                      <a:pt x="260" y="52"/>
                                    </a:lnTo>
                                    <a:lnTo>
                                      <a:pt x="267" y="52"/>
                                    </a:lnTo>
                                    <a:lnTo>
                                      <a:pt x="277" y="52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93" y="55"/>
                                    </a:lnTo>
                                    <a:lnTo>
                                      <a:pt x="299" y="5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  <a:moveTo>
                                      <a:pt x="821" y="251"/>
                                    </a:moveTo>
                                    <a:lnTo>
                                      <a:pt x="875" y="241"/>
                                    </a:lnTo>
                                    <a:lnTo>
                                      <a:pt x="888" y="241"/>
                                    </a:lnTo>
                                    <a:lnTo>
                                      <a:pt x="888" y="238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168" y="116"/>
                                    </a:lnTo>
                                    <a:lnTo>
                                      <a:pt x="1159" y="126"/>
                                    </a:lnTo>
                                    <a:lnTo>
                                      <a:pt x="1146" y="135"/>
                                    </a:lnTo>
                                    <a:lnTo>
                                      <a:pt x="1136" y="145"/>
                                    </a:lnTo>
                                    <a:lnTo>
                                      <a:pt x="1123" y="155"/>
                                    </a:lnTo>
                                    <a:lnTo>
                                      <a:pt x="1114" y="164"/>
                                    </a:lnTo>
                                    <a:lnTo>
                                      <a:pt x="1104" y="174"/>
                                    </a:lnTo>
                                    <a:lnTo>
                                      <a:pt x="1097" y="184"/>
                                    </a:lnTo>
                                    <a:lnTo>
                                      <a:pt x="1091" y="193"/>
                                    </a:lnTo>
                                    <a:lnTo>
                                      <a:pt x="1088" y="193"/>
                                    </a:lnTo>
                                    <a:lnTo>
                                      <a:pt x="1078" y="200"/>
                                    </a:lnTo>
                                    <a:lnTo>
                                      <a:pt x="1072" y="206"/>
                                    </a:lnTo>
                                    <a:lnTo>
                                      <a:pt x="1062" y="213"/>
                                    </a:lnTo>
                                    <a:lnTo>
                                      <a:pt x="1056" y="222"/>
                                    </a:lnTo>
                                    <a:lnTo>
                                      <a:pt x="1049" y="229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41"/>
                                    </a:lnTo>
                                    <a:lnTo>
                                      <a:pt x="1014" y="241"/>
                                    </a:lnTo>
                                    <a:lnTo>
                                      <a:pt x="988" y="241"/>
                                    </a:lnTo>
                                    <a:lnTo>
                                      <a:pt x="959" y="245"/>
                                    </a:lnTo>
                                    <a:lnTo>
                                      <a:pt x="930" y="245"/>
                                    </a:lnTo>
                                    <a:lnTo>
                                      <a:pt x="901" y="248"/>
                                    </a:lnTo>
                                    <a:lnTo>
                                      <a:pt x="875" y="248"/>
                                    </a:lnTo>
                                    <a:lnTo>
                                      <a:pt x="846" y="251"/>
                                    </a:lnTo>
                                    <a:lnTo>
                                      <a:pt x="821" y="2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199404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">
                                    <a:moveTo>
                                      <a:pt x="45" y="1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5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1889280"/>
                                <a:ext cx="3772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1889280"/>
                                <a:ext cx="3772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160" y="1892160"/>
                                <a:ext cx="21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2" h="525">
                                    <a:moveTo>
                                      <a:pt x="58" y="499"/>
                                    </a:moveTo>
                                    <a:lnTo>
                                      <a:pt x="19" y="470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6" y="403"/>
                                    </a:lnTo>
                                    <a:lnTo>
                                      <a:pt x="260" y="377"/>
                                    </a:lnTo>
                                    <a:lnTo>
                                      <a:pt x="476" y="370"/>
                                    </a:lnTo>
                                    <a:lnTo>
                                      <a:pt x="634" y="377"/>
                                    </a:lnTo>
                                    <a:lnTo>
                                      <a:pt x="830" y="335"/>
                                    </a:lnTo>
                                    <a:lnTo>
                                      <a:pt x="904" y="290"/>
                                    </a:lnTo>
                                    <a:lnTo>
                                      <a:pt x="959" y="206"/>
                                    </a:lnTo>
                                    <a:lnTo>
                                      <a:pt x="975" y="139"/>
                                    </a:lnTo>
                                    <a:lnTo>
                                      <a:pt x="965" y="58"/>
                                    </a:lnTo>
                                    <a:lnTo>
                                      <a:pt x="933" y="0"/>
                                    </a:lnTo>
                                    <a:lnTo>
                                      <a:pt x="936" y="3"/>
                                    </a:lnTo>
                                    <a:lnTo>
                                      <a:pt x="940" y="10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49" y="16"/>
                                    </a:lnTo>
                                    <a:lnTo>
                                      <a:pt x="953" y="19"/>
                                    </a:lnTo>
                                    <a:lnTo>
                                      <a:pt x="953" y="23"/>
                                    </a:lnTo>
                                    <a:lnTo>
                                      <a:pt x="956" y="26"/>
                                    </a:lnTo>
                                    <a:lnTo>
                                      <a:pt x="956" y="29"/>
                                    </a:lnTo>
                                    <a:lnTo>
                                      <a:pt x="978" y="45"/>
                                    </a:lnTo>
                                    <a:lnTo>
                                      <a:pt x="994" y="65"/>
                                    </a:lnTo>
                                    <a:lnTo>
                                      <a:pt x="1014" y="90"/>
                                    </a:lnTo>
                                    <a:lnTo>
                                      <a:pt x="1027" y="119"/>
                                    </a:lnTo>
                                    <a:lnTo>
                                      <a:pt x="1036" y="148"/>
                                    </a:lnTo>
                                    <a:lnTo>
                                      <a:pt x="1046" y="177"/>
                                    </a:lnTo>
                                    <a:lnTo>
                                      <a:pt x="1049" y="206"/>
                                    </a:lnTo>
                                    <a:lnTo>
                                      <a:pt x="1052" y="235"/>
                                    </a:lnTo>
                                    <a:lnTo>
                                      <a:pt x="1049" y="235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38"/>
                                    </a:lnTo>
                                    <a:lnTo>
                                      <a:pt x="1043" y="242"/>
                                    </a:lnTo>
                                    <a:lnTo>
                                      <a:pt x="1040" y="245"/>
                                    </a:lnTo>
                                    <a:lnTo>
                                      <a:pt x="1040" y="248"/>
                                    </a:lnTo>
                                    <a:lnTo>
                                      <a:pt x="1040" y="255"/>
                                    </a:lnTo>
                                    <a:lnTo>
                                      <a:pt x="1040" y="258"/>
                                    </a:lnTo>
                                    <a:lnTo>
                                      <a:pt x="1033" y="258"/>
                                    </a:lnTo>
                                    <a:lnTo>
                                      <a:pt x="1027" y="261"/>
                                    </a:lnTo>
                                    <a:lnTo>
                                      <a:pt x="1020" y="267"/>
                                    </a:lnTo>
                                    <a:lnTo>
                                      <a:pt x="1017" y="271"/>
                                    </a:lnTo>
                                    <a:lnTo>
                                      <a:pt x="1014" y="277"/>
                                    </a:lnTo>
                                    <a:lnTo>
                                      <a:pt x="1011" y="283"/>
                                    </a:lnTo>
                                    <a:lnTo>
                                      <a:pt x="1007" y="290"/>
                                    </a:lnTo>
                                    <a:lnTo>
                                      <a:pt x="1004" y="293"/>
                                    </a:lnTo>
                                    <a:lnTo>
                                      <a:pt x="998" y="296"/>
                                    </a:lnTo>
                                    <a:lnTo>
                                      <a:pt x="991" y="300"/>
                                    </a:lnTo>
                                    <a:lnTo>
                                      <a:pt x="982" y="306"/>
                                    </a:lnTo>
                                    <a:lnTo>
                                      <a:pt x="975" y="312"/>
                                    </a:lnTo>
                                    <a:lnTo>
                                      <a:pt x="969" y="322"/>
                                    </a:lnTo>
                                    <a:lnTo>
                                      <a:pt x="962" y="329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956" y="341"/>
                                    </a:lnTo>
                                    <a:lnTo>
                                      <a:pt x="846" y="425"/>
                                    </a:lnTo>
                                    <a:lnTo>
                                      <a:pt x="759" y="444"/>
                                    </a:lnTo>
                                    <a:lnTo>
                                      <a:pt x="666" y="467"/>
                                    </a:lnTo>
                                    <a:lnTo>
                                      <a:pt x="570" y="490"/>
                                    </a:lnTo>
                                    <a:lnTo>
                                      <a:pt x="470" y="509"/>
                                    </a:lnTo>
                                    <a:lnTo>
                                      <a:pt x="418" y="515"/>
                                    </a:lnTo>
                                    <a:lnTo>
                                      <a:pt x="367" y="522"/>
                                    </a:lnTo>
                                    <a:lnTo>
                                      <a:pt x="312" y="525"/>
                                    </a:lnTo>
                                    <a:lnTo>
                                      <a:pt x="260" y="525"/>
                                    </a:lnTo>
                                    <a:lnTo>
                                      <a:pt x="209" y="525"/>
                                    </a:lnTo>
                                    <a:lnTo>
                                      <a:pt x="157" y="519"/>
                                    </a:lnTo>
                                    <a:lnTo>
                                      <a:pt x="106" y="512"/>
                                    </a:lnTo>
                                    <a:lnTo>
                                      <a:pt x="58" y="4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440" y="1947600"/>
                                <a:ext cx="1573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206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779" y="199"/>
                                    </a:lnTo>
                                    <a:lnTo>
                                      <a:pt x="753" y="196"/>
                                    </a:lnTo>
                                    <a:lnTo>
                                      <a:pt x="731" y="193"/>
                                    </a:lnTo>
                                    <a:lnTo>
                                      <a:pt x="705" y="190"/>
                                    </a:lnTo>
                                    <a:lnTo>
                                      <a:pt x="679" y="187"/>
                                    </a:lnTo>
                                    <a:lnTo>
                                      <a:pt x="654" y="187"/>
                                    </a:lnTo>
                                    <a:lnTo>
                                      <a:pt x="631" y="183"/>
                                    </a:lnTo>
                                    <a:lnTo>
                                      <a:pt x="609" y="180"/>
                                    </a:lnTo>
                                    <a:lnTo>
                                      <a:pt x="589" y="177"/>
                                    </a:lnTo>
                                    <a:lnTo>
                                      <a:pt x="560" y="167"/>
                                    </a:lnTo>
                                    <a:lnTo>
                                      <a:pt x="528" y="164"/>
                                    </a:lnTo>
                                    <a:lnTo>
                                      <a:pt x="493" y="158"/>
                                    </a:lnTo>
                                    <a:lnTo>
                                      <a:pt x="457" y="154"/>
                                    </a:lnTo>
                                    <a:lnTo>
                                      <a:pt x="386" y="154"/>
                                    </a:lnTo>
                                    <a:lnTo>
                                      <a:pt x="312" y="158"/>
                                    </a:lnTo>
                                    <a:lnTo>
                                      <a:pt x="242" y="164"/>
                                    </a:lnTo>
                                    <a:lnTo>
                                      <a:pt x="171" y="174"/>
                                    </a:lnTo>
                                    <a:lnTo>
                                      <a:pt x="103" y="190"/>
                                    </a:lnTo>
                                    <a:lnTo>
                                      <a:pt x="39" y="20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7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4" y="42"/>
                                    </a:lnTo>
                                    <a:lnTo>
                                      <a:pt x="84" y="35"/>
                                    </a:lnTo>
                                    <a:lnTo>
                                      <a:pt x="90" y="32"/>
                                    </a:lnTo>
                                    <a:lnTo>
                                      <a:pt x="97" y="32"/>
                                    </a:lnTo>
                                    <a:lnTo>
                                      <a:pt x="97" y="29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23" y="1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480" y="146520"/>
                                <a:ext cx="15192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92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680"/>
                                  <a:ext cx="1404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132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3280" y="0"/>
                                <a:ext cx="15048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757">
                                      <a:moveTo>
                                        <a:pt x="595" y="74"/>
                                      </a:moveTo>
                                      <a:lnTo>
                                        <a:pt x="702" y="190"/>
                                      </a:lnTo>
                                      <a:lnTo>
                                        <a:pt x="744" y="312"/>
                                      </a:lnTo>
                                      <a:lnTo>
                                        <a:pt x="737" y="473"/>
                                      </a:lnTo>
                                      <a:lnTo>
                                        <a:pt x="670" y="609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18" y="757"/>
                                      </a:lnTo>
                                      <a:lnTo>
                                        <a:pt x="264" y="744"/>
                                      </a:lnTo>
                                      <a:lnTo>
                                        <a:pt x="148" y="686"/>
                                      </a:lnTo>
                                      <a:lnTo>
                                        <a:pt x="55" y="589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95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4320"/>
                                  <a:ext cx="14148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702">
                                      <a:moveTo>
                                        <a:pt x="583" y="87"/>
                                      </a:moveTo>
                                      <a:lnTo>
                                        <a:pt x="670" y="199"/>
                                      </a:lnTo>
                                      <a:lnTo>
                                        <a:pt x="699" y="277"/>
                                      </a:lnTo>
                                      <a:lnTo>
                                        <a:pt x="692" y="457"/>
                                      </a:lnTo>
                                      <a:lnTo>
                                        <a:pt x="638" y="566"/>
                                      </a:lnTo>
                                      <a:lnTo>
                                        <a:pt x="535" y="660"/>
                                      </a:lnTo>
                                      <a:lnTo>
                                        <a:pt x="412" y="702"/>
                                      </a:lnTo>
                                      <a:lnTo>
                                        <a:pt x="264" y="695"/>
                                      </a:lnTo>
                                      <a:lnTo>
                                        <a:pt x="155" y="647"/>
                                      </a:lnTo>
                                      <a:lnTo>
                                        <a:pt x="49" y="534"/>
                                      </a:lnTo>
                                      <a:lnTo>
                                        <a:pt x="13" y="444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174" y="51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0" y="25"/>
                                      </a:lnTo>
                                      <a:lnTo>
                                        <a:pt x="583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808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7">
                                      <a:moveTo>
                                        <a:pt x="161" y="6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4" y="151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4" y="264"/>
                                      </a:lnTo>
                                      <a:lnTo>
                                        <a:pt x="113" y="251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19"/>
                                      </a:lnTo>
                                      <a:lnTo>
                                        <a:pt x="200" y="93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6"/>
                                      </a:lnTo>
                                      <a:lnTo>
                                        <a:pt x="161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ff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60320" y="3566160"/>
                              <a:ext cx="1439640" cy="217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280" y="358200"/>
                                <a:ext cx="1323360" cy="18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4" h="8986">
                                    <a:moveTo>
                                      <a:pt x="3847" y="29"/>
                                    </a:moveTo>
                                    <a:lnTo>
                                      <a:pt x="3821" y="164"/>
                                    </a:lnTo>
                                    <a:lnTo>
                                      <a:pt x="3818" y="203"/>
                                    </a:lnTo>
                                    <a:lnTo>
                                      <a:pt x="3818" y="222"/>
                                    </a:lnTo>
                                    <a:lnTo>
                                      <a:pt x="3821" y="226"/>
                                    </a:lnTo>
                                    <a:lnTo>
                                      <a:pt x="3921" y="94"/>
                                    </a:lnTo>
                                    <a:lnTo>
                                      <a:pt x="3953" y="61"/>
                                    </a:lnTo>
                                    <a:lnTo>
                                      <a:pt x="3969" y="68"/>
                                    </a:lnTo>
                                    <a:lnTo>
                                      <a:pt x="3927" y="296"/>
                                    </a:lnTo>
                                    <a:lnTo>
                                      <a:pt x="3927" y="345"/>
                                    </a:lnTo>
                                    <a:lnTo>
                                      <a:pt x="3934" y="351"/>
                                    </a:lnTo>
                                    <a:lnTo>
                                      <a:pt x="3969" y="296"/>
                                    </a:lnTo>
                                    <a:lnTo>
                                      <a:pt x="3976" y="287"/>
                                    </a:lnTo>
                                    <a:lnTo>
                                      <a:pt x="3988" y="287"/>
                                    </a:lnTo>
                                    <a:lnTo>
                                      <a:pt x="4001" y="300"/>
                                    </a:lnTo>
                                    <a:lnTo>
                                      <a:pt x="4008" y="361"/>
                                    </a:lnTo>
                                    <a:lnTo>
                                      <a:pt x="4014" y="367"/>
                                    </a:lnTo>
                                    <a:lnTo>
                                      <a:pt x="4098" y="258"/>
                                    </a:lnTo>
                                    <a:lnTo>
                                      <a:pt x="4117" y="258"/>
                                    </a:lnTo>
                                    <a:lnTo>
                                      <a:pt x="4117" y="300"/>
                                    </a:lnTo>
                                    <a:lnTo>
                                      <a:pt x="4075" y="435"/>
                                    </a:lnTo>
                                    <a:lnTo>
                                      <a:pt x="4075" y="461"/>
                                    </a:lnTo>
                                    <a:lnTo>
                                      <a:pt x="4082" y="467"/>
                                    </a:lnTo>
                                    <a:lnTo>
                                      <a:pt x="4130" y="367"/>
                                    </a:lnTo>
                                    <a:lnTo>
                                      <a:pt x="4149" y="351"/>
                                    </a:lnTo>
                                    <a:lnTo>
                                      <a:pt x="4172" y="354"/>
                                    </a:lnTo>
                                    <a:lnTo>
                                      <a:pt x="4178" y="435"/>
                                    </a:lnTo>
                                    <a:lnTo>
                                      <a:pt x="4185" y="441"/>
                                    </a:lnTo>
                                    <a:lnTo>
                                      <a:pt x="4204" y="416"/>
                                    </a:lnTo>
                                    <a:lnTo>
                                      <a:pt x="4233" y="300"/>
                                    </a:lnTo>
                                    <a:lnTo>
                                      <a:pt x="4252" y="300"/>
                                    </a:lnTo>
                                    <a:lnTo>
                                      <a:pt x="4294" y="503"/>
                                    </a:lnTo>
                                    <a:lnTo>
                                      <a:pt x="4294" y="554"/>
                                    </a:lnTo>
                                    <a:lnTo>
                                      <a:pt x="4301" y="557"/>
                                    </a:lnTo>
                                    <a:lnTo>
                                      <a:pt x="4326" y="538"/>
                                    </a:lnTo>
                                    <a:lnTo>
                                      <a:pt x="4339" y="538"/>
                                    </a:lnTo>
                                    <a:lnTo>
                                      <a:pt x="4365" y="612"/>
                                    </a:lnTo>
                                    <a:lnTo>
                                      <a:pt x="4365" y="638"/>
                                    </a:lnTo>
                                    <a:lnTo>
                                      <a:pt x="4375" y="651"/>
                                    </a:lnTo>
                                    <a:lnTo>
                                      <a:pt x="4407" y="631"/>
                                    </a:lnTo>
                                    <a:lnTo>
                                      <a:pt x="4497" y="631"/>
                                    </a:lnTo>
                                    <a:lnTo>
                                      <a:pt x="4503" y="638"/>
                                    </a:lnTo>
                                    <a:lnTo>
                                      <a:pt x="4516" y="638"/>
                                    </a:lnTo>
                                    <a:lnTo>
                                      <a:pt x="4536" y="692"/>
                                    </a:lnTo>
                                    <a:lnTo>
                                      <a:pt x="4516" y="792"/>
                                    </a:lnTo>
                                    <a:lnTo>
                                      <a:pt x="4632" y="847"/>
                                    </a:lnTo>
                                    <a:lnTo>
                                      <a:pt x="4774" y="995"/>
                                    </a:lnTo>
                                    <a:lnTo>
                                      <a:pt x="4829" y="1111"/>
                                    </a:lnTo>
                                    <a:lnTo>
                                      <a:pt x="4854" y="1320"/>
                                    </a:lnTo>
                                    <a:lnTo>
                                      <a:pt x="4835" y="1468"/>
                                    </a:lnTo>
                                    <a:lnTo>
                                      <a:pt x="4787" y="1552"/>
                                    </a:lnTo>
                                    <a:lnTo>
                                      <a:pt x="4700" y="1658"/>
                                    </a:lnTo>
                                    <a:lnTo>
                                      <a:pt x="4536" y="1742"/>
                                    </a:lnTo>
                                    <a:lnTo>
                                      <a:pt x="4227" y="1787"/>
                                    </a:lnTo>
                                    <a:lnTo>
                                      <a:pt x="4223" y="1781"/>
                                    </a:lnTo>
                                    <a:lnTo>
                                      <a:pt x="4204" y="1781"/>
                                    </a:lnTo>
                                    <a:lnTo>
                                      <a:pt x="4136" y="1884"/>
                                    </a:lnTo>
                                    <a:lnTo>
                                      <a:pt x="4088" y="1909"/>
                                    </a:lnTo>
                                    <a:lnTo>
                                      <a:pt x="4062" y="1903"/>
                                    </a:lnTo>
                                    <a:lnTo>
                                      <a:pt x="4050" y="1903"/>
                                    </a:lnTo>
                                    <a:lnTo>
                                      <a:pt x="4075" y="1971"/>
                                    </a:lnTo>
                                    <a:lnTo>
                                      <a:pt x="4136" y="2058"/>
                                    </a:lnTo>
                                    <a:lnTo>
                                      <a:pt x="4069" y="2067"/>
                                    </a:lnTo>
                                    <a:lnTo>
                                      <a:pt x="4024" y="2048"/>
                                    </a:lnTo>
                                    <a:lnTo>
                                      <a:pt x="4024" y="2074"/>
                                    </a:lnTo>
                                    <a:lnTo>
                                      <a:pt x="4050" y="2116"/>
                                    </a:lnTo>
                                    <a:lnTo>
                                      <a:pt x="4033" y="2135"/>
                                    </a:lnTo>
                                    <a:lnTo>
                                      <a:pt x="3982" y="2099"/>
                                    </a:lnTo>
                                    <a:lnTo>
                                      <a:pt x="3934" y="2006"/>
                                    </a:lnTo>
                                    <a:lnTo>
                                      <a:pt x="3927" y="2093"/>
                                    </a:lnTo>
                                    <a:lnTo>
                                      <a:pt x="3927" y="2106"/>
                                    </a:lnTo>
                                    <a:lnTo>
                                      <a:pt x="3905" y="2106"/>
                                    </a:lnTo>
                                    <a:lnTo>
                                      <a:pt x="3895" y="2099"/>
                                    </a:lnTo>
                                    <a:lnTo>
                                      <a:pt x="3885" y="2167"/>
                                    </a:lnTo>
                                    <a:lnTo>
                                      <a:pt x="3895" y="2460"/>
                                    </a:lnTo>
                                    <a:lnTo>
                                      <a:pt x="4069" y="2927"/>
                                    </a:lnTo>
                                    <a:lnTo>
                                      <a:pt x="4095" y="3056"/>
                                    </a:lnTo>
                                    <a:lnTo>
                                      <a:pt x="4050" y="3246"/>
                                    </a:lnTo>
                                    <a:lnTo>
                                      <a:pt x="3969" y="3442"/>
                                    </a:lnTo>
                                    <a:lnTo>
                                      <a:pt x="3914" y="3564"/>
                                    </a:lnTo>
                                    <a:lnTo>
                                      <a:pt x="3905" y="3751"/>
                                    </a:lnTo>
                                    <a:lnTo>
                                      <a:pt x="3853" y="3951"/>
                                    </a:lnTo>
                                    <a:lnTo>
                                      <a:pt x="3853" y="4044"/>
                                    </a:lnTo>
                                    <a:lnTo>
                                      <a:pt x="3947" y="4228"/>
                                    </a:lnTo>
                                    <a:lnTo>
                                      <a:pt x="4050" y="4308"/>
                                    </a:lnTo>
                                    <a:lnTo>
                                      <a:pt x="4542" y="4537"/>
                                    </a:lnTo>
                                    <a:lnTo>
                                      <a:pt x="4825" y="4659"/>
                                    </a:lnTo>
                                    <a:lnTo>
                                      <a:pt x="5012" y="4739"/>
                                    </a:lnTo>
                                    <a:lnTo>
                                      <a:pt x="5302" y="4842"/>
                                    </a:lnTo>
                                    <a:lnTo>
                                      <a:pt x="5350" y="4868"/>
                                    </a:lnTo>
                                    <a:lnTo>
                                      <a:pt x="5511" y="4910"/>
                                    </a:lnTo>
                                    <a:lnTo>
                                      <a:pt x="5855" y="4945"/>
                                    </a:lnTo>
                                    <a:lnTo>
                                      <a:pt x="6045" y="4945"/>
                                    </a:lnTo>
                                    <a:lnTo>
                                      <a:pt x="6107" y="4984"/>
                                    </a:lnTo>
                                    <a:lnTo>
                                      <a:pt x="6100" y="5155"/>
                                    </a:lnTo>
                                    <a:lnTo>
                                      <a:pt x="6087" y="5203"/>
                                    </a:lnTo>
                                    <a:lnTo>
                                      <a:pt x="5987" y="5296"/>
                                    </a:lnTo>
                                    <a:lnTo>
                                      <a:pt x="5830" y="5377"/>
                                    </a:lnTo>
                                    <a:lnTo>
                                      <a:pt x="5614" y="5425"/>
                                    </a:lnTo>
                                    <a:lnTo>
                                      <a:pt x="5376" y="5438"/>
                                    </a:lnTo>
                                    <a:lnTo>
                                      <a:pt x="5376" y="5461"/>
                                    </a:lnTo>
                                    <a:lnTo>
                                      <a:pt x="5456" y="5657"/>
                                    </a:lnTo>
                                    <a:lnTo>
                                      <a:pt x="5537" y="5934"/>
                                    </a:lnTo>
                                    <a:lnTo>
                                      <a:pt x="5559" y="6076"/>
                                    </a:lnTo>
                                    <a:lnTo>
                                      <a:pt x="5559" y="6088"/>
                                    </a:lnTo>
                                    <a:lnTo>
                                      <a:pt x="5524" y="6114"/>
                                    </a:lnTo>
                                    <a:lnTo>
                                      <a:pt x="5517" y="6133"/>
                                    </a:lnTo>
                                    <a:lnTo>
                                      <a:pt x="5472" y="6156"/>
                                    </a:lnTo>
                                    <a:lnTo>
                                      <a:pt x="5450" y="6156"/>
                                    </a:lnTo>
                                    <a:lnTo>
                                      <a:pt x="5276" y="6027"/>
                                    </a:lnTo>
                                    <a:lnTo>
                                      <a:pt x="4687" y="5548"/>
                                    </a:lnTo>
                                    <a:lnTo>
                                      <a:pt x="4388" y="5351"/>
                                    </a:lnTo>
                                    <a:lnTo>
                                      <a:pt x="4346" y="5316"/>
                                    </a:lnTo>
                                    <a:lnTo>
                                      <a:pt x="4346" y="5351"/>
                                    </a:lnTo>
                                    <a:lnTo>
                                      <a:pt x="4423" y="5512"/>
                                    </a:lnTo>
                                    <a:lnTo>
                                      <a:pt x="4529" y="5728"/>
                                    </a:lnTo>
                                    <a:lnTo>
                                      <a:pt x="4542" y="5737"/>
                                    </a:lnTo>
                                    <a:lnTo>
                                      <a:pt x="4542" y="5776"/>
                                    </a:lnTo>
                                    <a:lnTo>
                                      <a:pt x="4590" y="5789"/>
                                    </a:lnTo>
                                    <a:lnTo>
                                      <a:pt x="4603" y="5789"/>
                                    </a:lnTo>
                                    <a:lnTo>
                                      <a:pt x="4610" y="5850"/>
                                    </a:lnTo>
                                    <a:lnTo>
                                      <a:pt x="4652" y="5850"/>
                                    </a:lnTo>
                                    <a:lnTo>
                                      <a:pt x="4677" y="5886"/>
                                    </a:lnTo>
                                    <a:lnTo>
                                      <a:pt x="4706" y="5892"/>
                                    </a:lnTo>
                                    <a:lnTo>
                                      <a:pt x="5031" y="6162"/>
                                    </a:lnTo>
                                    <a:lnTo>
                                      <a:pt x="5308" y="6317"/>
                                    </a:lnTo>
                                    <a:lnTo>
                                      <a:pt x="5363" y="6359"/>
                                    </a:lnTo>
                                    <a:lnTo>
                                      <a:pt x="5382" y="6375"/>
                                    </a:lnTo>
                                    <a:lnTo>
                                      <a:pt x="5344" y="6449"/>
                                    </a:lnTo>
                                    <a:lnTo>
                                      <a:pt x="5276" y="6536"/>
                                    </a:lnTo>
                                    <a:lnTo>
                                      <a:pt x="5418" y="6703"/>
                                    </a:lnTo>
                                    <a:lnTo>
                                      <a:pt x="5620" y="6983"/>
                                    </a:lnTo>
                                    <a:lnTo>
                                      <a:pt x="5682" y="6954"/>
                                    </a:lnTo>
                                    <a:lnTo>
                                      <a:pt x="5727" y="6961"/>
                                    </a:lnTo>
                                    <a:lnTo>
                                      <a:pt x="5743" y="6961"/>
                                    </a:lnTo>
                                    <a:lnTo>
                                      <a:pt x="5804" y="7035"/>
                                    </a:lnTo>
                                    <a:lnTo>
                                      <a:pt x="6020" y="7180"/>
                                    </a:lnTo>
                                    <a:lnTo>
                                      <a:pt x="6200" y="7254"/>
                                    </a:lnTo>
                                    <a:lnTo>
                                      <a:pt x="6387" y="7254"/>
                                    </a:lnTo>
                                    <a:lnTo>
                                      <a:pt x="6425" y="7273"/>
                                    </a:lnTo>
                                    <a:lnTo>
                                      <a:pt x="6486" y="7354"/>
                                    </a:lnTo>
                                    <a:lnTo>
                                      <a:pt x="6515" y="7489"/>
                                    </a:lnTo>
                                    <a:lnTo>
                                      <a:pt x="6548" y="7537"/>
                                    </a:lnTo>
                                    <a:lnTo>
                                      <a:pt x="6554" y="7573"/>
                                    </a:lnTo>
                                    <a:lnTo>
                                      <a:pt x="6161" y="8107"/>
                                    </a:lnTo>
                                    <a:lnTo>
                                      <a:pt x="6100" y="8188"/>
                                    </a:lnTo>
                                    <a:lnTo>
                                      <a:pt x="6074" y="8207"/>
                                    </a:lnTo>
                                    <a:lnTo>
                                      <a:pt x="5997" y="8175"/>
                                    </a:lnTo>
                                    <a:lnTo>
                                      <a:pt x="5958" y="8194"/>
                                    </a:lnTo>
                                    <a:lnTo>
                                      <a:pt x="5878" y="8339"/>
                                    </a:lnTo>
                                    <a:lnTo>
                                      <a:pt x="5769" y="8426"/>
                                    </a:lnTo>
                                    <a:lnTo>
                                      <a:pt x="5559" y="8519"/>
                                    </a:lnTo>
                                    <a:lnTo>
                                      <a:pt x="5295" y="8574"/>
                                    </a:lnTo>
                                    <a:lnTo>
                                      <a:pt x="5160" y="8593"/>
                                    </a:lnTo>
                                    <a:lnTo>
                                      <a:pt x="4700" y="8580"/>
                                    </a:lnTo>
                                    <a:lnTo>
                                      <a:pt x="4320" y="8484"/>
                                    </a:lnTo>
                                    <a:lnTo>
                                      <a:pt x="4172" y="8413"/>
                                    </a:lnTo>
                                    <a:lnTo>
                                      <a:pt x="4111" y="8397"/>
                                    </a:lnTo>
                                    <a:lnTo>
                                      <a:pt x="3847" y="8249"/>
                                    </a:lnTo>
                                    <a:lnTo>
                                      <a:pt x="3712" y="8126"/>
                                    </a:lnTo>
                                    <a:lnTo>
                                      <a:pt x="3683" y="8059"/>
                                    </a:lnTo>
                                    <a:lnTo>
                                      <a:pt x="3712" y="7959"/>
                                    </a:lnTo>
                                    <a:lnTo>
                                      <a:pt x="3757" y="7904"/>
                                    </a:lnTo>
                                    <a:lnTo>
                                      <a:pt x="3892" y="7843"/>
                                    </a:lnTo>
                                    <a:lnTo>
                                      <a:pt x="4117" y="7843"/>
                                    </a:lnTo>
                                    <a:lnTo>
                                      <a:pt x="4191" y="7862"/>
                                    </a:lnTo>
                                    <a:lnTo>
                                      <a:pt x="4346" y="7930"/>
                                    </a:lnTo>
                                    <a:lnTo>
                                      <a:pt x="4481" y="7969"/>
                                    </a:lnTo>
                                    <a:lnTo>
                                      <a:pt x="4552" y="7969"/>
                                    </a:lnTo>
                                    <a:lnTo>
                                      <a:pt x="4623" y="7953"/>
                                    </a:lnTo>
                                    <a:lnTo>
                                      <a:pt x="4829" y="7936"/>
                                    </a:lnTo>
                                    <a:lnTo>
                                      <a:pt x="5125" y="7943"/>
                                    </a:lnTo>
                                    <a:lnTo>
                                      <a:pt x="5212" y="7943"/>
                                    </a:lnTo>
                                    <a:lnTo>
                                      <a:pt x="5398" y="7885"/>
                                    </a:lnTo>
                                    <a:lnTo>
                                      <a:pt x="5472" y="7808"/>
                                    </a:lnTo>
                                    <a:lnTo>
                                      <a:pt x="5492" y="7734"/>
                                    </a:lnTo>
                                    <a:lnTo>
                                      <a:pt x="5485" y="7660"/>
                                    </a:lnTo>
                                    <a:lnTo>
                                      <a:pt x="5411" y="7544"/>
                                    </a:lnTo>
                                    <a:lnTo>
                                      <a:pt x="5350" y="7495"/>
                                    </a:lnTo>
                                    <a:lnTo>
                                      <a:pt x="5340" y="7482"/>
                                    </a:lnTo>
                                    <a:lnTo>
                                      <a:pt x="5344" y="7415"/>
                                    </a:lnTo>
                                    <a:lnTo>
                                      <a:pt x="5382" y="7347"/>
                                    </a:lnTo>
                                    <a:lnTo>
                                      <a:pt x="5295" y="7286"/>
                                    </a:lnTo>
                                    <a:lnTo>
                                      <a:pt x="4922" y="7077"/>
                                    </a:lnTo>
                                    <a:lnTo>
                                      <a:pt x="4806" y="7029"/>
                                    </a:lnTo>
                                    <a:lnTo>
                                      <a:pt x="4706" y="7119"/>
                                    </a:lnTo>
                                    <a:lnTo>
                                      <a:pt x="4623" y="7186"/>
                                    </a:lnTo>
                                    <a:lnTo>
                                      <a:pt x="4474" y="7254"/>
                                    </a:lnTo>
                                    <a:lnTo>
                                      <a:pt x="4423" y="7241"/>
                                    </a:lnTo>
                                    <a:lnTo>
                                      <a:pt x="4217" y="7038"/>
                                    </a:lnTo>
                                    <a:lnTo>
                                      <a:pt x="3792" y="6703"/>
                                    </a:lnTo>
                                    <a:lnTo>
                                      <a:pt x="3718" y="6652"/>
                                    </a:lnTo>
                                    <a:lnTo>
                                      <a:pt x="3589" y="6536"/>
                                    </a:lnTo>
                                    <a:lnTo>
                                      <a:pt x="3448" y="6327"/>
                                    </a:lnTo>
                                    <a:lnTo>
                                      <a:pt x="3357" y="6217"/>
                                    </a:lnTo>
                                    <a:lnTo>
                                      <a:pt x="3197" y="6333"/>
                                    </a:lnTo>
                                    <a:lnTo>
                                      <a:pt x="3168" y="6372"/>
                                    </a:lnTo>
                                    <a:lnTo>
                                      <a:pt x="3103" y="6391"/>
                                    </a:lnTo>
                                    <a:lnTo>
                                      <a:pt x="3119" y="6420"/>
                                    </a:lnTo>
                                    <a:lnTo>
                                      <a:pt x="3074" y="6494"/>
                                    </a:lnTo>
                                    <a:lnTo>
                                      <a:pt x="3081" y="6719"/>
                                    </a:lnTo>
                                    <a:lnTo>
                                      <a:pt x="3094" y="6909"/>
                                    </a:lnTo>
                                    <a:lnTo>
                                      <a:pt x="3119" y="7167"/>
                                    </a:lnTo>
                                    <a:lnTo>
                                      <a:pt x="3103" y="7180"/>
                                    </a:lnTo>
                                    <a:lnTo>
                                      <a:pt x="2920" y="7193"/>
                                    </a:lnTo>
                                    <a:lnTo>
                                      <a:pt x="2842" y="7212"/>
                                    </a:lnTo>
                                    <a:lnTo>
                                      <a:pt x="2797" y="7218"/>
                                    </a:lnTo>
                                    <a:lnTo>
                                      <a:pt x="2733" y="7998"/>
                                    </a:lnTo>
                                    <a:lnTo>
                                      <a:pt x="2736" y="8033"/>
                                    </a:lnTo>
                                    <a:lnTo>
                                      <a:pt x="2830" y="8088"/>
                                    </a:lnTo>
                                    <a:lnTo>
                                      <a:pt x="2842" y="8114"/>
                                    </a:lnTo>
                                    <a:lnTo>
                                      <a:pt x="2823" y="8397"/>
                                    </a:lnTo>
                                    <a:lnTo>
                                      <a:pt x="2852" y="8487"/>
                                    </a:lnTo>
                                    <a:lnTo>
                                      <a:pt x="2981" y="8661"/>
                                    </a:lnTo>
                                    <a:lnTo>
                                      <a:pt x="2994" y="8709"/>
                                    </a:lnTo>
                                    <a:lnTo>
                                      <a:pt x="2971" y="8819"/>
                                    </a:lnTo>
                                    <a:lnTo>
                                      <a:pt x="2939" y="8873"/>
                                    </a:lnTo>
                                    <a:lnTo>
                                      <a:pt x="2904" y="8928"/>
                                    </a:lnTo>
                                    <a:lnTo>
                                      <a:pt x="2884" y="8980"/>
                                    </a:lnTo>
                                    <a:lnTo>
                                      <a:pt x="2669" y="8986"/>
                                    </a:lnTo>
                                    <a:lnTo>
                                      <a:pt x="2263" y="8944"/>
                                    </a:lnTo>
                                    <a:lnTo>
                                      <a:pt x="2060" y="8912"/>
                                    </a:lnTo>
                                    <a:lnTo>
                                      <a:pt x="2057" y="8912"/>
                                    </a:lnTo>
                                    <a:lnTo>
                                      <a:pt x="2044" y="8851"/>
                                    </a:lnTo>
                                    <a:lnTo>
                                      <a:pt x="1996" y="8857"/>
                                    </a:lnTo>
                                    <a:lnTo>
                                      <a:pt x="1809" y="8925"/>
                                    </a:lnTo>
                                    <a:lnTo>
                                      <a:pt x="1478" y="8938"/>
                                    </a:lnTo>
                                    <a:lnTo>
                                      <a:pt x="1288" y="8906"/>
                                    </a:lnTo>
                                    <a:lnTo>
                                      <a:pt x="1140" y="8857"/>
                                    </a:lnTo>
                                    <a:lnTo>
                                      <a:pt x="975" y="8757"/>
                                    </a:lnTo>
                                    <a:lnTo>
                                      <a:pt x="779" y="8587"/>
                                    </a:lnTo>
                                    <a:lnTo>
                                      <a:pt x="608" y="8378"/>
                                    </a:lnTo>
                                    <a:lnTo>
                                      <a:pt x="480" y="8097"/>
                                    </a:lnTo>
                                    <a:lnTo>
                                      <a:pt x="399" y="7753"/>
                                    </a:lnTo>
                                    <a:lnTo>
                                      <a:pt x="399" y="7566"/>
                                    </a:lnTo>
                                    <a:lnTo>
                                      <a:pt x="441" y="7415"/>
                                    </a:lnTo>
                                    <a:lnTo>
                                      <a:pt x="493" y="7370"/>
                                    </a:lnTo>
                                    <a:lnTo>
                                      <a:pt x="567" y="7376"/>
                                    </a:lnTo>
                                    <a:lnTo>
                                      <a:pt x="608" y="7408"/>
                                    </a:lnTo>
                                    <a:lnTo>
                                      <a:pt x="695" y="7563"/>
                                    </a:lnTo>
                                    <a:lnTo>
                                      <a:pt x="750" y="7756"/>
                                    </a:lnTo>
                                    <a:lnTo>
                                      <a:pt x="847" y="7895"/>
                                    </a:lnTo>
                                    <a:lnTo>
                                      <a:pt x="953" y="7949"/>
                                    </a:lnTo>
                                    <a:lnTo>
                                      <a:pt x="1027" y="7972"/>
                                    </a:lnTo>
                                    <a:lnTo>
                                      <a:pt x="1098" y="7998"/>
                                    </a:lnTo>
                                    <a:lnTo>
                                      <a:pt x="1259" y="8023"/>
                                    </a:lnTo>
                                    <a:lnTo>
                                      <a:pt x="1478" y="8107"/>
                                    </a:lnTo>
                                    <a:lnTo>
                                      <a:pt x="1597" y="8155"/>
                                    </a:lnTo>
                                    <a:lnTo>
                                      <a:pt x="1857" y="8249"/>
                                    </a:lnTo>
                                    <a:lnTo>
                                      <a:pt x="2031" y="8236"/>
                                    </a:lnTo>
                                    <a:lnTo>
                                      <a:pt x="2105" y="8200"/>
                                    </a:lnTo>
                                    <a:lnTo>
                                      <a:pt x="2147" y="8126"/>
                                    </a:lnTo>
                                    <a:lnTo>
                                      <a:pt x="2160" y="8059"/>
                                    </a:lnTo>
                                    <a:lnTo>
                                      <a:pt x="2202" y="8027"/>
                                    </a:lnTo>
                                    <a:lnTo>
                                      <a:pt x="2257" y="8023"/>
                                    </a:lnTo>
                                    <a:lnTo>
                                      <a:pt x="2263" y="8023"/>
                                    </a:lnTo>
                                    <a:lnTo>
                                      <a:pt x="2276" y="8010"/>
                                    </a:lnTo>
                                    <a:lnTo>
                                      <a:pt x="2269" y="7936"/>
                                    </a:lnTo>
                                    <a:lnTo>
                                      <a:pt x="2154" y="7354"/>
                                    </a:lnTo>
                                    <a:lnTo>
                                      <a:pt x="2134" y="7293"/>
                                    </a:lnTo>
                                    <a:lnTo>
                                      <a:pt x="2134" y="7280"/>
                                    </a:lnTo>
                                    <a:lnTo>
                                      <a:pt x="2118" y="7260"/>
                                    </a:lnTo>
                                    <a:lnTo>
                                      <a:pt x="1915" y="7254"/>
                                    </a:lnTo>
                                    <a:lnTo>
                                      <a:pt x="1870" y="7199"/>
                                    </a:lnTo>
                                    <a:lnTo>
                                      <a:pt x="1799" y="6642"/>
                                    </a:lnTo>
                                    <a:lnTo>
                                      <a:pt x="1767" y="6278"/>
                                    </a:lnTo>
                                    <a:lnTo>
                                      <a:pt x="1780" y="6095"/>
                                    </a:lnTo>
                                    <a:lnTo>
                                      <a:pt x="1793" y="6069"/>
                                    </a:lnTo>
                                    <a:lnTo>
                                      <a:pt x="1828" y="5911"/>
                                    </a:lnTo>
                                    <a:lnTo>
                                      <a:pt x="1915" y="5763"/>
                                    </a:lnTo>
                                    <a:lnTo>
                                      <a:pt x="2173" y="5412"/>
                                    </a:lnTo>
                                    <a:lnTo>
                                      <a:pt x="2443" y="4952"/>
                                    </a:lnTo>
                                    <a:lnTo>
                                      <a:pt x="2517" y="4797"/>
                                    </a:lnTo>
                                    <a:lnTo>
                                      <a:pt x="2517" y="4781"/>
                                    </a:lnTo>
                                    <a:lnTo>
                                      <a:pt x="2511" y="4775"/>
                                    </a:lnTo>
                                    <a:lnTo>
                                      <a:pt x="2350" y="4884"/>
                                    </a:lnTo>
                                    <a:lnTo>
                                      <a:pt x="2295" y="4855"/>
                                    </a:lnTo>
                                    <a:lnTo>
                                      <a:pt x="2179" y="4904"/>
                                    </a:lnTo>
                                    <a:lnTo>
                                      <a:pt x="2105" y="4936"/>
                                    </a:lnTo>
                                    <a:lnTo>
                                      <a:pt x="1989" y="5039"/>
                                    </a:lnTo>
                                    <a:lnTo>
                                      <a:pt x="1957" y="5026"/>
                                    </a:lnTo>
                                    <a:lnTo>
                                      <a:pt x="1799" y="5193"/>
                                    </a:lnTo>
                                    <a:lnTo>
                                      <a:pt x="1774" y="5255"/>
                                    </a:lnTo>
                                    <a:lnTo>
                                      <a:pt x="1748" y="5345"/>
                                    </a:lnTo>
                                    <a:lnTo>
                                      <a:pt x="1626" y="5493"/>
                                    </a:lnTo>
                                    <a:lnTo>
                                      <a:pt x="1577" y="5615"/>
                                    </a:lnTo>
                                    <a:lnTo>
                                      <a:pt x="1558" y="5647"/>
                                    </a:lnTo>
                                    <a:lnTo>
                                      <a:pt x="1497" y="5683"/>
                                    </a:lnTo>
                                    <a:lnTo>
                                      <a:pt x="1455" y="5689"/>
                                    </a:lnTo>
                                    <a:lnTo>
                                      <a:pt x="1407" y="5721"/>
                                    </a:lnTo>
                                    <a:lnTo>
                                      <a:pt x="1294" y="5715"/>
                                    </a:lnTo>
                                    <a:lnTo>
                                      <a:pt x="1239" y="5783"/>
                                    </a:lnTo>
                                    <a:lnTo>
                                      <a:pt x="1214" y="5844"/>
                                    </a:lnTo>
                                    <a:lnTo>
                                      <a:pt x="1191" y="5866"/>
                                    </a:lnTo>
                                    <a:lnTo>
                                      <a:pt x="1156" y="5860"/>
                                    </a:lnTo>
                                    <a:lnTo>
                                      <a:pt x="1130" y="5818"/>
                                    </a:lnTo>
                                    <a:lnTo>
                                      <a:pt x="1136" y="5744"/>
                                    </a:lnTo>
                                    <a:lnTo>
                                      <a:pt x="1043" y="5737"/>
                                    </a:lnTo>
                                    <a:lnTo>
                                      <a:pt x="1027" y="5731"/>
                                    </a:lnTo>
                                    <a:lnTo>
                                      <a:pt x="1008" y="5715"/>
                                    </a:lnTo>
                                    <a:lnTo>
                                      <a:pt x="1037" y="5657"/>
                                    </a:lnTo>
                                    <a:lnTo>
                                      <a:pt x="1117" y="5615"/>
                                    </a:lnTo>
                                    <a:lnTo>
                                      <a:pt x="1117" y="5554"/>
                                    </a:lnTo>
                                    <a:lnTo>
                                      <a:pt x="1220" y="5499"/>
                                    </a:lnTo>
                                    <a:lnTo>
                                      <a:pt x="1246" y="5383"/>
                                    </a:lnTo>
                                    <a:lnTo>
                                      <a:pt x="1320" y="5258"/>
                                    </a:lnTo>
                                    <a:lnTo>
                                      <a:pt x="1333" y="5203"/>
                                    </a:lnTo>
                                    <a:lnTo>
                                      <a:pt x="1326" y="5155"/>
                                    </a:lnTo>
                                    <a:lnTo>
                                      <a:pt x="1307" y="5142"/>
                                    </a:lnTo>
                                    <a:lnTo>
                                      <a:pt x="1246" y="5129"/>
                                    </a:lnTo>
                                    <a:lnTo>
                                      <a:pt x="1062" y="5126"/>
                                    </a:lnTo>
                                    <a:lnTo>
                                      <a:pt x="1017" y="5100"/>
                                    </a:lnTo>
                                    <a:lnTo>
                                      <a:pt x="988" y="5065"/>
                                    </a:lnTo>
                                    <a:lnTo>
                                      <a:pt x="988" y="5039"/>
                                    </a:lnTo>
                                    <a:lnTo>
                                      <a:pt x="1027" y="5020"/>
                                    </a:lnTo>
                                    <a:lnTo>
                                      <a:pt x="1191" y="4997"/>
                                    </a:lnTo>
                                    <a:lnTo>
                                      <a:pt x="1313" y="4942"/>
                                    </a:lnTo>
                                    <a:lnTo>
                                      <a:pt x="1510" y="4917"/>
                                    </a:lnTo>
                                    <a:lnTo>
                                      <a:pt x="1577" y="4884"/>
                                    </a:lnTo>
                                    <a:lnTo>
                                      <a:pt x="1754" y="4720"/>
                                    </a:lnTo>
                                    <a:lnTo>
                                      <a:pt x="1742" y="4685"/>
                                    </a:lnTo>
                                    <a:lnTo>
                                      <a:pt x="1848" y="4591"/>
                                    </a:lnTo>
                                    <a:lnTo>
                                      <a:pt x="1857" y="4585"/>
                                    </a:lnTo>
                                    <a:lnTo>
                                      <a:pt x="1870" y="4572"/>
                                    </a:lnTo>
                                    <a:lnTo>
                                      <a:pt x="1867" y="4504"/>
                                    </a:lnTo>
                                    <a:lnTo>
                                      <a:pt x="1870" y="4430"/>
                                    </a:lnTo>
                                    <a:lnTo>
                                      <a:pt x="1896" y="4389"/>
                                    </a:lnTo>
                                    <a:lnTo>
                                      <a:pt x="1970" y="4314"/>
                                    </a:lnTo>
                                    <a:lnTo>
                                      <a:pt x="1964" y="4308"/>
                                    </a:lnTo>
                                    <a:lnTo>
                                      <a:pt x="2118" y="4173"/>
                                    </a:lnTo>
                                    <a:lnTo>
                                      <a:pt x="2321" y="3947"/>
                                    </a:lnTo>
                                    <a:lnTo>
                                      <a:pt x="2315" y="3893"/>
                                    </a:lnTo>
                                    <a:lnTo>
                                      <a:pt x="2315" y="3880"/>
                                    </a:lnTo>
                                    <a:lnTo>
                                      <a:pt x="2308" y="3873"/>
                                    </a:lnTo>
                                    <a:lnTo>
                                      <a:pt x="2105" y="4002"/>
                                    </a:lnTo>
                                    <a:lnTo>
                                      <a:pt x="1915" y="4015"/>
                                    </a:lnTo>
                                    <a:lnTo>
                                      <a:pt x="1571" y="3970"/>
                                    </a:lnTo>
                                    <a:lnTo>
                                      <a:pt x="1542" y="3957"/>
                                    </a:lnTo>
                                    <a:lnTo>
                                      <a:pt x="1526" y="3941"/>
                                    </a:lnTo>
                                    <a:lnTo>
                                      <a:pt x="1362" y="3896"/>
                                    </a:lnTo>
                                    <a:lnTo>
                                      <a:pt x="1220" y="3793"/>
                                    </a:lnTo>
                                    <a:lnTo>
                                      <a:pt x="1091" y="3767"/>
                                    </a:lnTo>
                                    <a:lnTo>
                                      <a:pt x="1085" y="3732"/>
                                    </a:lnTo>
                                    <a:lnTo>
                                      <a:pt x="1043" y="3719"/>
                                    </a:lnTo>
                                    <a:lnTo>
                                      <a:pt x="859" y="3751"/>
                                    </a:lnTo>
                                    <a:lnTo>
                                      <a:pt x="663" y="3828"/>
                                    </a:lnTo>
                                    <a:lnTo>
                                      <a:pt x="460" y="3828"/>
                                    </a:lnTo>
                                    <a:lnTo>
                                      <a:pt x="373" y="3806"/>
                                    </a:lnTo>
                                    <a:lnTo>
                                      <a:pt x="245" y="3799"/>
                                    </a:lnTo>
                                    <a:lnTo>
                                      <a:pt x="68" y="3706"/>
                                    </a:lnTo>
                                    <a:lnTo>
                                      <a:pt x="6" y="3609"/>
                                    </a:lnTo>
                                    <a:lnTo>
                                      <a:pt x="0" y="3487"/>
                                    </a:lnTo>
                                    <a:lnTo>
                                      <a:pt x="19" y="3448"/>
                                    </a:lnTo>
                                    <a:lnTo>
                                      <a:pt x="55" y="3413"/>
                                    </a:lnTo>
                                    <a:lnTo>
                                      <a:pt x="68" y="3332"/>
                                    </a:lnTo>
                                    <a:lnTo>
                                      <a:pt x="26" y="3258"/>
                                    </a:lnTo>
                                    <a:lnTo>
                                      <a:pt x="26" y="3165"/>
                                    </a:lnTo>
                                    <a:lnTo>
                                      <a:pt x="61" y="3143"/>
                                    </a:lnTo>
                                    <a:lnTo>
                                      <a:pt x="109" y="3155"/>
                                    </a:lnTo>
                                    <a:lnTo>
                                      <a:pt x="129" y="3175"/>
                                    </a:lnTo>
                                    <a:lnTo>
                                      <a:pt x="235" y="3088"/>
                                    </a:lnTo>
                                    <a:lnTo>
                                      <a:pt x="364" y="3062"/>
                                    </a:lnTo>
                                    <a:lnTo>
                                      <a:pt x="509" y="3068"/>
                                    </a:lnTo>
                                    <a:lnTo>
                                      <a:pt x="608" y="3101"/>
                                    </a:lnTo>
                                    <a:lnTo>
                                      <a:pt x="686" y="3175"/>
                                    </a:lnTo>
                                    <a:lnTo>
                                      <a:pt x="760" y="3294"/>
                                    </a:lnTo>
                                    <a:lnTo>
                                      <a:pt x="847" y="3313"/>
                                    </a:lnTo>
                                    <a:lnTo>
                                      <a:pt x="1056" y="3307"/>
                                    </a:lnTo>
                                    <a:lnTo>
                                      <a:pt x="1140" y="3278"/>
                                    </a:lnTo>
                                    <a:lnTo>
                                      <a:pt x="1159" y="3246"/>
                                    </a:lnTo>
                                    <a:lnTo>
                                      <a:pt x="1233" y="3265"/>
                                    </a:lnTo>
                                    <a:lnTo>
                                      <a:pt x="1478" y="3291"/>
                                    </a:lnTo>
                                    <a:lnTo>
                                      <a:pt x="1577" y="3291"/>
                                    </a:lnTo>
                                    <a:lnTo>
                                      <a:pt x="1835" y="3313"/>
                                    </a:lnTo>
                                    <a:lnTo>
                                      <a:pt x="1915" y="3304"/>
                                    </a:lnTo>
                                    <a:lnTo>
                                      <a:pt x="1951" y="3284"/>
                                    </a:lnTo>
                                    <a:lnTo>
                                      <a:pt x="2038" y="3291"/>
                                    </a:lnTo>
                                    <a:lnTo>
                                      <a:pt x="2051" y="3291"/>
                                    </a:lnTo>
                                    <a:lnTo>
                                      <a:pt x="2057" y="3294"/>
                                    </a:lnTo>
                                    <a:lnTo>
                                      <a:pt x="2073" y="3265"/>
                                    </a:lnTo>
                                    <a:lnTo>
                                      <a:pt x="2118" y="3265"/>
                                    </a:lnTo>
                                    <a:lnTo>
                                      <a:pt x="2125" y="3271"/>
                                    </a:lnTo>
                                    <a:lnTo>
                                      <a:pt x="2321" y="3130"/>
                                    </a:lnTo>
                                    <a:lnTo>
                                      <a:pt x="2392" y="3056"/>
                                    </a:lnTo>
                                    <a:lnTo>
                                      <a:pt x="2498" y="2724"/>
                                    </a:lnTo>
                                    <a:lnTo>
                                      <a:pt x="2504" y="2721"/>
                                    </a:lnTo>
                                    <a:lnTo>
                                      <a:pt x="2459" y="2640"/>
                                    </a:lnTo>
                                    <a:lnTo>
                                      <a:pt x="2456" y="2576"/>
                                    </a:lnTo>
                                    <a:lnTo>
                                      <a:pt x="2456" y="2560"/>
                                    </a:lnTo>
                                    <a:lnTo>
                                      <a:pt x="2356" y="2502"/>
                                    </a:lnTo>
                                    <a:lnTo>
                                      <a:pt x="2302" y="2380"/>
                                    </a:lnTo>
                                    <a:lnTo>
                                      <a:pt x="2295" y="2296"/>
                                    </a:lnTo>
                                    <a:lnTo>
                                      <a:pt x="2308" y="2154"/>
                                    </a:lnTo>
                                    <a:lnTo>
                                      <a:pt x="2369" y="2012"/>
                                    </a:lnTo>
                                    <a:lnTo>
                                      <a:pt x="2466" y="1864"/>
                                    </a:lnTo>
                                    <a:lnTo>
                                      <a:pt x="2504" y="1800"/>
                                    </a:lnTo>
                                    <a:lnTo>
                                      <a:pt x="2595" y="1720"/>
                                    </a:lnTo>
                                    <a:lnTo>
                                      <a:pt x="2675" y="1668"/>
                                    </a:lnTo>
                                    <a:lnTo>
                                      <a:pt x="2733" y="1681"/>
                                    </a:lnTo>
                                    <a:lnTo>
                                      <a:pt x="2791" y="1720"/>
                                    </a:lnTo>
                                    <a:lnTo>
                                      <a:pt x="2862" y="1816"/>
                                    </a:lnTo>
                                    <a:lnTo>
                                      <a:pt x="2926" y="2067"/>
                                    </a:lnTo>
                                    <a:lnTo>
                                      <a:pt x="2933" y="2074"/>
                                    </a:lnTo>
                                    <a:lnTo>
                                      <a:pt x="2939" y="2074"/>
                                    </a:lnTo>
                                    <a:lnTo>
                                      <a:pt x="2926" y="2000"/>
                                    </a:lnTo>
                                    <a:lnTo>
                                      <a:pt x="2926" y="1897"/>
                                    </a:lnTo>
                                    <a:lnTo>
                                      <a:pt x="2971" y="1768"/>
                                    </a:lnTo>
                                    <a:lnTo>
                                      <a:pt x="3000" y="1774"/>
                                    </a:lnTo>
                                    <a:lnTo>
                                      <a:pt x="3068" y="1842"/>
                                    </a:lnTo>
                                    <a:lnTo>
                                      <a:pt x="3081" y="1842"/>
                                    </a:lnTo>
                                    <a:lnTo>
                                      <a:pt x="3113" y="1774"/>
                                    </a:lnTo>
                                    <a:lnTo>
                                      <a:pt x="3148" y="1726"/>
                                    </a:lnTo>
                                    <a:lnTo>
                                      <a:pt x="3148" y="1662"/>
                                    </a:lnTo>
                                    <a:lnTo>
                                      <a:pt x="3039" y="1533"/>
                                    </a:lnTo>
                                    <a:lnTo>
                                      <a:pt x="2974" y="1484"/>
                                    </a:lnTo>
                                    <a:lnTo>
                                      <a:pt x="2958" y="1436"/>
                                    </a:lnTo>
                                    <a:lnTo>
                                      <a:pt x="2974" y="1388"/>
                                    </a:lnTo>
                                    <a:lnTo>
                                      <a:pt x="3019" y="1336"/>
                                    </a:lnTo>
                                    <a:lnTo>
                                      <a:pt x="3007" y="1307"/>
                                    </a:lnTo>
                                    <a:lnTo>
                                      <a:pt x="3013" y="1272"/>
                                    </a:lnTo>
                                    <a:lnTo>
                                      <a:pt x="3068" y="1233"/>
                                    </a:lnTo>
                                    <a:lnTo>
                                      <a:pt x="3087" y="1233"/>
                                    </a:lnTo>
                                    <a:lnTo>
                                      <a:pt x="3094" y="1240"/>
                                    </a:lnTo>
                                    <a:lnTo>
                                      <a:pt x="3103" y="1227"/>
                                    </a:lnTo>
                                    <a:lnTo>
                                      <a:pt x="3103" y="1172"/>
                                    </a:lnTo>
                                    <a:lnTo>
                                      <a:pt x="3122" y="1127"/>
                                    </a:lnTo>
                                    <a:lnTo>
                                      <a:pt x="3174" y="1105"/>
                                    </a:lnTo>
                                    <a:lnTo>
                                      <a:pt x="3190" y="1105"/>
                                    </a:lnTo>
                                    <a:lnTo>
                                      <a:pt x="3203" y="1085"/>
                                    </a:lnTo>
                                    <a:lnTo>
                                      <a:pt x="3203" y="1072"/>
                                    </a:lnTo>
                                    <a:lnTo>
                                      <a:pt x="3103" y="1050"/>
                                    </a:lnTo>
                                    <a:lnTo>
                                      <a:pt x="3039" y="1008"/>
                                    </a:lnTo>
                                    <a:lnTo>
                                      <a:pt x="2952" y="895"/>
                                    </a:lnTo>
                                    <a:lnTo>
                                      <a:pt x="2926" y="805"/>
                                    </a:lnTo>
                                    <a:lnTo>
                                      <a:pt x="2926" y="705"/>
                                    </a:lnTo>
                                    <a:lnTo>
                                      <a:pt x="2958" y="612"/>
                                    </a:lnTo>
                                    <a:lnTo>
                                      <a:pt x="3032" y="522"/>
                                    </a:lnTo>
                                    <a:lnTo>
                                      <a:pt x="3122" y="474"/>
                                    </a:lnTo>
                                    <a:lnTo>
                                      <a:pt x="3203" y="448"/>
                                    </a:lnTo>
                                    <a:lnTo>
                                      <a:pt x="3319" y="467"/>
                                    </a:lnTo>
                                    <a:lnTo>
                                      <a:pt x="3380" y="496"/>
                                    </a:lnTo>
                                    <a:lnTo>
                                      <a:pt x="3441" y="564"/>
                                    </a:lnTo>
                                    <a:lnTo>
                                      <a:pt x="3467" y="651"/>
                                    </a:lnTo>
                                    <a:lnTo>
                                      <a:pt x="3467" y="725"/>
                                    </a:lnTo>
                                    <a:lnTo>
                                      <a:pt x="3499" y="747"/>
                                    </a:lnTo>
                                    <a:lnTo>
                                      <a:pt x="3541" y="747"/>
                                    </a:lnTo>
                                    <a:lnTo>
                                      <a:pt x="3596" y="667"/>
                                    </a:lnTo>
                                    <a:lnTo>
                                      <a:pt x="3692" y="625"/>
                                    </a:lnTo>
                                    <a:lnTo>
                                      <a:pt x="3744" y="618"/>
                                    </a:lnTo>
                                    <a:lnTo>
                                      <a:pt x="3692" y="483"/>
                                    </a:lnTo>
                                    <a:lnTo>
                                      <a:pt x="3692" y="287"/>
                                    </a:lnTo>
                                    <a:lnTo>
                                      <a:pt x="3750" y="116"/>
                                    </a:lnTo>
                                    <a:lnTo>
                                      <a:pt x="3792" y="42"/>
                                    </a:lnTo>
                                    <a:lnTo>
                                      <a:pt x="3831" y="0"/>
                                    </a:lnTo>
                                    <a:lnTo>
                                      <a:pt x="3847" y="13"/>
                                    </a:lnTo>
                                    <a:lnTo>
                                      <a:pt x="384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374760"/>
                                <a:ext cx="12456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146">
                                    <a:moveTo>
                                      <a:pt x="80" y="273"/>
                                    </a:moveTo>
                                    <a:lnTo>
                                      <a:pt x="80" y="280"/>
                                    </a:lnTo>
                                    <a:lnTo>
                                      <a:pt x="93" y="293"/>
                                    </a:lnTo>
                                    <a:lnTo>
                                      <a:pt x="113" y="293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177" y="77"/>
                                    </a:lnTo>
                                    <a:lnTo>
                                      <a:pt x="209" y="48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380"/>
                                    </a:lnTo>
                                    <a:lnTo>
                                      <a:pt x="203" y="393"/>
                                    </a:lnTo>
                                    <a:lnTo>
                                      <a:pt x="222" y="393"/>
                                    </a:lnTo>
                                    <a:lnTo>
                                      <a:pt x="248" y="273"/>
                                    </a:lnTo>
                                    <a:lnTo>
                                      <a:pt x="251" y="270"/>
                                    </a:lnTo>
                                    <a:lnTo>
                                      <a:pt x="264" y="393"/>
                                    </a:lnTo>
                                    <a:lnTo>
                                      <a:pt x="277" y="402"/>
                                    </a:lnTo>
                                    <a:lnTo>
                                      <a:pt x="290" y="399"/>
                                    </a:lnTo>
                                    <a:lnTo>
                                      <a:pt x="303" y="386"/>
                                    </a:lnTo>
                                    <a:lnTo>
                                      <a:pt x="319" y="306"/>
                                    </a:lnTo>
                                    <a:lnTo>
                                      <a:pt x="344" y="270"/>
                                    </a:lnTo>
                                    <a:lnTo>
                                      <a:pt x="351" y="264"/>
                                    </a:lnTo>
                                    <a:lnTo>
                                      <a:pt x="325" y="393"/>
                                    </a:lnTo>
                                    <a:lnTo>
                                      <a:pt x="338" y="476"/>
                                    </a:lnTo>
                                    <a:lnTo>
                                      <a:pt x="338" y="489"/>
                                    </a:lnTo>
                                    <a:lnTo>
                                      <a:pt x="351" y="502"/>
                                    </a:lnTo>
                                    <a:lnTo>
                                      <a:pt x="364" y="502"/>
                                    </a:lnTo>
                                    <a:lnTo>
                                      <a:pt x="377" y="489"/>
                                    </a:lnTo>
                                    <a:lnTo>
                                      <a:pt x="380" y="402"/>
                                    </a:lnTo>
                                    <a:lnTo>
                                      <a:pt x="425" y="318"/>
                                    </a:lnTo>
                                    <a:lnTo>
                                      <a:pt x="454" y="454"/>
                                    </a:lnTo>
                                    <a:lnTo>
                                      <a:pt x="460" y="457"/>
                                    </a:lnTo>
                                    <a:lnTo>
                                      <a:pt x="473" y="457"/>
                                    </a:lnTo>
                                    <a:lnTo>
                                      <a:pt x="493" y="434"/>
                                    </a:lnTo>
                                    <a:lnTo>
                                      <a:pt x="499" y="367"/>
                                    </a:lnTo>
                                    <a:lnTo>
                                      <a:pt x="521" y="306"/>
                                    </a:lnTo>
                                    <a:lnTo>
                                      <a:pt x="521" y="293"/>
                                    </a:lnTo>
                                    <a:lnTo>
                                      <a:pt x="547" y="380"/>
                                    </a:lnTo>
                                    <a:lnTo>
                                      <a:pt x="554" y="528"/>
                                    </a:lnTo>
                                    <a:lnTo>
                                      <a:pt x="560" y="531"/>
                                    </a:lnTo>
                                    <a:lnTo>
                                      <a:pt x="576" y="531"/>
                                    </a:lnTo>
                                    <a:lnTo>
                                      <a:pt x="602" y="508"/>
                                    </a:lnTo>
                                    <a:lnTo>
                                      <a:pt x="615" y="576"/>
                                    </a:lnTo>
                                    <a:lnTo>
                                      <a:pt x="615" y="602"/>
                                    </a:lnTo>
                                    <a:lnTo>
                                      <a:pt x="509" y="711"/>
                                    </a:lnTo>
                                    <a:lnTo>
                                      <a:pt x="370" y="930"/>
                                    </a:lnTo>
                                    <a:lnTo>
                                      <a:pt x="277" y="1127"/>
                                    </a:lnTo>
                                    <a:lnTo>
                                      <a:pt x="277" y="1139"/>
                                    </a:lnTo>
                                    <a:lnTo>
                                      <a:pt x="190" y="1146"/>
                                    </a:lnTo>
                                    <a:lnTo>
                                      <a:pt x="241" y="1098"/>
                                    </a:lnTo>
                                    <a:lnTo>
                                      <a:pt x="241" y="1078"/>
                                    </a:lnTo>
                                    <a:lnTo>
                                      <a:pt x="142" y="1043"/>
                                    </a:lnTo>
                                    <a:lnTo>
                                      <a:pt x="174" y="1036"/>
                                    </a:lnTo>
                                    <a:lnTo>
                                      <a:pt x="187" y="1017"/>
                                    </a:lnTo>
                                    <a:lnTo>
                                      <a:pt x="167" y="982"/>
                                    </a:lnTo>
                                    <a:lnTo>
                                      <a:pt x="203" y="982"/>
                                    </a:lnTo>
                                    <a:lnTo>
                                      <a:pt x="216" y="969"/>
                                    </a:lnTo>
                                    <a:lnTo>
                                      <a:pt x="196" y="914"/>
                                    </a:lnTo>
                                    <a:lnTo>
                                      <a:pt x="196" y="882"/>
                                    </a:lnTo>
                                    <a:lnTo>
                                      <a:pt x="161" y="859"/>
                                    </a:lnTo>
                                    <a:lnTo>
                                      <a:pt x="209" y="853"/>
                                    </a:lnTo>
                                    <a:lnTo>
                                      <a:pt x="229" y="853"/>
                                    </a:lnTo>
                                    <a:lnTo>
                                      <a:pt x="248" y="834"/>
                                    </a:lnTo>
                                    <a:lnTo>
                                      <a:pt x="209" y="795"/>
                                    </a:lnTo>
                                    <a:lnTo>
                                      <a:pt x="161" y="766"/>
                                    </a:lnTo>
                                    <a:lnTo>
                                      <a:pt x="161" y="734"/>
                                    </a:lnTo>
                                    <a:lnTo>
                                      <a:pt x="196" y="698"/>
                                    </a:lnTo>
                                    <a:lnTo>
                                      <a:pt x="174" y="673"/>
                                    </a:lnTo>
                                    <a:lnTo>
                                      <a:pt x="135" y="679"/>
                                    </a:lnTo>
                                    <a:lnTo>
                                      <a:pt x="155" y="660"/>
                                    </a:lnTo>
                                    <a:lnTo>
                                      <a:pt x="113" y="611"/>
                                    </a:lnTo>
                                    <a:lnTo>
                                      <a:pt x="129" y="595"/>
                                    </a:lnTo>
                                    <a:lnTo>
                                      <a:pt x="26" y="463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68" y="141"/>
                                    </a:lnTo>
                                    <a:lnTo>
                                      <a:pt x="8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454680"/>
                                <a:ext cx="111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44">
                                    <a:moveTo>
                                      <a:pt x="441" y="74"/>
                                    </a:moveTo>
                                    <a:lnTo>
                                      <a:pt x="474" y="116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522" y="293"/>
                                    </a:lnTo>
                                    <a:lnTo>
                                      <a:pt x="551" y="293"/>
                                    </a:lnTo>
                                    <a:lnTo>
                                      <a:pt x="535" y="354"/>
                                    </a:lnTo>
                                    <a:lnTo>
                                      <a:pt x="467" y="460"/>
                                    </a:lnTo>
                                    <a:lnTo>
                                      <a:pt x="412" y="515"/>
                                    </a:lnTo>
                                    <a:lnTo>
                                      <a:pt x="374" y="509"/>
                                    </a:lnTo>
                                    <a:lnTo>
                                      <a:pt x="293" y="441"/>
                                    </a:lnTo>
                                    <a:lnTo>
                                      <a:pt x="258" y="454"/>
                                    </a:lnTo>
                                    <a:lnTo>
                                      <a:pt x="239" y="483"/>
                                    </a:lnTo>
                                    <a:lnTo>
                                      <a:pt x="245" y="528"/>
                                    </a:lnTo>
                                    <a:lnTo>
                                      <a:pt x="245" y="544"/>
                                    </a:lnTo>
                                    <a:lnTo>
                                      <a:pt x="177" y="544"/>
                                    </a:lnTo>
                                    <a:lnTo>
                                      <a:pt x="103" y="509"/>
                                    </a:lnTo>
                                    <a:lnTo>
                                      <a:pt x="33" y="415"/>
                                    </a:lnTo>
                                    <a:lnTo>
                                      <a:pt x="0" y="348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36" y="132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219" y="3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380" y="23"/>
                                    </a:lnTo>
                                    <a:lnTo>
                                      <a:pt x="441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490680"/>
                                <a:ext cx="207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1330">
                                    <a:moveTo>
                                      <a:pt x="785" y="6"/>
                                    </a:moveTo>
                                    <a:lnTo>
                                      <a:pt x="737" y="26"/>
                                    </a:lnTo>
                                    <a:lnTo>
                                      <a:pt x="724" y="35"/>
                                    </a:lnTo>
                                    <a:lnTo>
                                      <a:pt x="724" y="48"/>
                                    </a:lnTo>
                                    <a:lnTo>
                                      <a:pt x="804" y="81"/>
                                    </a:lnTo>
                                    <a:lnTo>
                                      <a:pt x="756" y="103"/>
                                    </a:lnTo>
                                    <a:lnTo>
                                      <a:pt x="756" y="116"/>
                                    </a:lnTo>
                                    <a:lnTo>
                                      <a:pt x="792" y="138"/>
                                    </a:lnTo>
                                    <a:lnTo>
                                      <a:pt x="840" y="138"/>
                                    </a:lnTo>
                                    <a:lnTo>
                                      <a:pt x="840" y="190"/>
                                    </a:lnTo>
                                    <a:lnTo>
                                      <a:pt x="866" y="219"/>
                                    </a:lnTo>
                                    <a:lnTo>
                                      <a:pt x="885" y="238"/>
                                    </a:lnTo>
                                    <a:lnTo>
                                      <a:pt x="846" y="258"/>
                                    </a:lnTo>
                                    <a:lnTo>
                                      <a:pt x="837" y="267"/>
                                    </a:lnTo>
                                    <a:lnTo>
                                      <a:pt x="885" y="332"/>
                                    </a:lnTo>
                                    <a:lnTo>
                                      <a:pt x="891" y="354"/>
                                    </a:lnTo>
                                    <a:lnTo>
                                      <a:pt x="879" y="361"/>
                                    </a:lnTo>
                                    <a:lnTo>
                                      <a:pt x="846" y="361"/>
                                    </a:lnTo>
                                    <a:lnTo>
                                      <a:pt x="837" y="374"/>
                                    </a:lnTo>
                                    <a:lnTo>
                                      <a:pt x="853" y="428"/>
                                    </a:lnTo>
                                    <a:lnTo>
                                      <a:pt x="743" y="399"/>
                                    </a:lnTo>
                                    <a:lnTo>
                                      <a:pt x="724" y="412"/>
                                    </a:lnTo>
                                    <a:lnTo>
                                      <a:pt x="730" y="441"/>
                                    </a:lnTo>
                                    <a:lnTo>
                                      <a:pt x="911" y="528"/>
                                    </a:lnTo>
                                    <a:lnTo>
                                      <a:pt x="859" y="570"/>
                                    </a:lnTo>
                                    <a:lnTo>
                                      <a:pt x="846" y="583"/>
                                    </a:lnTo>
                                    <a:lnTo>
                                      <a:pt x="853" y="609"/>
                                    </a:lnTo>
                                    <a:lnTo>
                                      <a:pt x="988" y="615"/>
                                    </a:lnTo>
                                    <a:lnTo>
                                      <a:pt x="1027" y="650"/>
                                    </a:lnTo>
                                    <a:lnTo>
                                      <a:pt x="1001" y="699"/>
                                    </a:lnTo>
                                    <a:lnTo>
                                      <a:pt x="846" y="827"/>
                                    </a:lnTo>
                                    <a:lnTo>
                                      <a:pt x="772" y="847"/>
                                    </a:lnTo>
                                    <a:lnTo>
                                      <a:pt x="743" y="811"/>
                                    </a:lnTo>
                                    <a:lnTo>
                                      <a:pt x="750" y="802"/>
                                    </a:lnTo>
                                    <a:lnTo>
                                      <a:pt x="750" y="786"/>
                                    </a:lnTo>
                                    <a:lnTo>
                                      <a:pt x="730" y="773"/>
                                    </a:lnTo>
                                    <a:lnTo>
                                      <a:pt x="718" y="773"/>
                                    </a:lnTo>
                                    <a:lnTo>
                                      <a:pt x="708" y="786"/>
                                    </a:lnTo>
                                    <a:lnTo>
                                      <a:pt x="708" y="815"/>
                                    </a:lnTo>
                                    <a:lnTo>
                                      <a:pt x="743" y="873"/>
                                    </a:lnTo>
                                    <a:lnTo>
                                      <a:pt x="743" y="889"/>
                                    </a:lnTo>
                                    <a:lnTo>
                                      <a:pt x="663" y="976"/>
                                    </a:lnTo>
                                    <a:lnTo>
                                      <a:pt x="615" y="1079"/>
                                    </a:lnTo>
                                    <a:lnTo>
                                      <a:pt x="615" y="1166"/>
                                    </a:lnTo>
                                    <a:lnTo>
                                      <a:pt x="621" y="1172"/>
                                    </a:lnTo>
                                    <a:lnTo>
                                      <a:pt x="640" y="1172"/>
                                    </a:lnTo>
                                    <a:lnTo>
                                      <a:pt x="695" y="1079"/>
                                    </a:lnTo>
                                    <a:lnTo>
                                      <a:pt x="708" y="1069"/>
                                    </a:lnTo>
                                    <a:lnTo>
                                      <a:pt x="689" y="1133"/>
                                    </a:lnTo>
                                    <a:lnTo>
                                      <a:pt x="698" y="1301"/>
                                    </a:lnTo>
                                    <a:lnTo>
                                      <a:pt x="499" y="1294"/>
                                    </a:lnTo>
                                    <a:lnTo>
                                      <a:pt x="312" y="1227"/>
                                    </a:lnTo>
                                    <a:lnTo>
                                      <a:pt x="238" y="1191"/>
                                    </a:lnTo>
                                    <a:lnTo>
                                      <a:pt x="196" y="1146"/>
                                    </a:lnTo>
                                    <a:lnTo>
                                      <a:pt x="174" y="1159"/>
                                    </a:lnTo>
                                    <a:lnTo>
                                      <a:pt x="80" y="1314"/>
                                    </a:lnTo>
                                    <a:lnTo>
                                      <a:pt x="80" y="1327"/>
                                    </a:lnTo>
                                    <a:lnTo>
                                      <a:pt x="74" y="1330"/>
                                    </a:lnTo>
                                    <a:lnTo>
                                      <a:pt x="74" y="1301"/>
                                    </a:lnTo>
                                    <a:lnTo>
                                      <a:pt x="148" y="1133"/>
                                    </a:lnTo>
                                    <a:lnTo>
                                      <a:pt x="190" y="1069"/>
                                    </a:lnTo>
                                    <a:lnTo>
                                      <a:pt x="183" y="1005"/>
                                    </a:lnTo>
                                    <a:lnTo>
                                      <a:pt x="80" y="866"/>
                                    </a:lnTo>
                                    <a:lnTo>
                                      <a:pt x="25" y="821"/>
                                    </a:lnTo>
                                    <a:lnTo>
                                      <a:pt x="0" y="786"/>
                                    </a:lnTo>
                                    <a:lnTo>
                                      <a:pt x="38" y="731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386" y="760"/>
                                    </a:lnTo>
                                    <a:lnTo>
                                      <a:pt x="392" y="766"/>
                                    </a:lnTo>
                                    <a:lnTo>
                                      <a:pt x="405" y="753"/>
                                    </a:lnTo>
                                    <a:lnTo>
                                      <a:pt x="405" y="731"/>
                                    </a:lnTo>
                                    <a:lnTo>
                                      <a:pt x="312" y="657"/>
                                    </a:lnTo>
                                    <a:lnTo>
                                      <a:pt x="257" y="563"/>
                                    </a:lnTo>
                                    <a:lnTo>
                                      <a:pt x="235" y="486"/>
                                    </a:lnTo>
                                    <a:lnTo>
                                      <a:pt x="248" y="406"/>
                                    </a:lnTo>
                                    <a:lnTo>
                                      <a:pt x="383" y="380"/>
                                    </a:lnTo>
                                    <a:lnTo>
                                      <a:pt x="521" y="225"/>
                                    </a:lnTo>
                                    <a:lnTo>
                                      <a:pt x="602" y="68"/>
                                    </a:lnTo>
                                    <a:lnTo>
                                      <a:pt x="676" y="6"/>
                                    </a:lnTo>
                                    <a:lnTo>
                                      <a:pt x="698" y="0"/>
                                    </a:lnTo>
                                    <a:lnTo>
                                      <a:pt x="779" y="0"/>
                                    </a:lnTo>
                                    <a:lnTo>
                                      <a:pt x="78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160" y="492120"/>
                                <a:ext cx="95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612">
                                    <a:moveTo>
                                      <a:pt x="473" y="68"/>
                                    </a:moveTo>
                                    <a:lnTo>
                                      <a:pt x="438" y="49"/>
                                    </a:lnTo>
                                    <a:lnTo>
                                      <a:pt x="376" y="75"/>
                                    </a:lnTo>
                                    <a:lnTo>
                                      <a:pt x="180" y="293"/>
                                    </a:lnTo>
                                    <a:lnTo>
                                      <a:pt x="58" y="535"/>
                                    </a:lnTo>
                                    <a:lnTo>
                                      <a:pt x="32" y="609"/>
                                    </a:lnTo>
                                    <a:lnTo>
                                      <a:pt x="26" y="612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87" y="374"/>
                                    </a:lnTo>
                                    <a:lnTo>
                                      <a:pt x="277" y="97"/>
                                    </a:lnTo>
                                    <a:lnTo>
                                      <a:pt x="383" y="4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3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509760"/>
                                <a:ext cx="90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5">
                                    <a:moveTo>
                                      <a:pt x="45" y="6"/>
                                    </a:moveTo>
                                    <a:lnTo>
                                      <a:pt x="45" y="25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520560"/>
                                <a:ext cx="1587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982">
                                    <a:moveTo>
                                      <a:pt x="547" y="55"/>
                                    </a:moveTo>
                                    <a:lnTo>
                                      <a:pt x="627" y="103"/>
                                    </a:lnTo>
                                    <a:lnTo>
                                      <a:pt x="718" y="219"/>
                                    </a:lnTo>
                                    <a:lnTo>
                                      <a:pt x="763" y="312"/>
                                    </a:lnTo>
                                    <a:lnTo>
                                      <a:pt x="788" y="522"/>
                                    </a:lnTo>
                                    <a:lnTo>
                                      <a:pt x="772" y="644"/>
                                    </a:lnTo>
                                    <a:lnTo>
                                      <a:pt x="682" y="783"/>
                                    </a:lnTo>
                                    <a:lnTo>
                                      <a:pt x="589" y="863"/>
                                    </a:lnTo>
                                    <a:lnTo>
                                      <a:pt x="499" y="908"/>
                                    </a:lnTo>
                                    <a:lnTo>
                                      <a:pt x="209" y="943"/>
                                    </a:lnTo>
                                    <a:lnTo>
                                      <a:pt x="38" y="937"/>
                                    </a:lnTo>
                                    <a:lnTo>
                                      <a:pt x="38" y="950"/>
                                    </a:lnTo>
                                    <a:lnTo>
                                      <a:pt x="67" y="963"/>
                                    </a:lnTo>
                                    <a:lnTo>
                                      <a:pt x="80" y="976"/>
                                    </a:lnTo>
                                    <a:lnTo>
                                      <a:pt x="80" y="982"/>
                                    </a:lnTo>
                                    <a:lnTo>
                                      <a:pt x="38" y="982"/>
                                    </a:lnTo>
                                    <a:lnTo>
                                      <a:pt x="13" y="956"/>
                                    </a:lnTo>
                                    <a:lnTo>
                                      <a:pt x="0" y="808"/>
                                    </a:lnTo>
                                    <a:lnTo>
                                      <a:pt x="13" y="638"/>
                                    </a:lnTo>
                                    <a:lnTo>
                                      <a:pt x="67" y="428"/>
                                    </a:lnTo>
                                    <a:lnTo>
                                      <a:pt x="148" y="258"/>
                                    </a:lnTo>
                                    <a:lnTo>
                                      <a:pt x="248" y="11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457" y="23"/>
                                    </a:lnTo>
                                    <a:lnTo>
                                      <a:pt x="54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522000"/>
                                <a:ext cx="47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80">
                                    <a:moveTo>
                                      <a:pt x="238" y="70"/>
                                    </a:moveTo>
                                    <a:lnTo>
                                      <a:pt x="203" y="164"/>
                                    </a:lnTo>
                                    <a:lnTo>
                                      <a:pt x="161" y="225"/>
                                    </a:lnTo>
                                    <a:lnTo>
                                      <a:pt x="151" y="267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116" y="280"/>
                                    </a:lnTo>
                                    <a:lnTo>
                                      <a:pt x="68" y="219"/>
                                    </a:lnTo>
                                    <a:lnTo>
                                      <a:pt x="35" y="19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3" y="77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38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531360"/>
                                <a:ext cx="21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71">
                                    <a:moveTo>
                                      <a:pt x="42" y="171"/>
                                    </a:moveTo>
                                    <a:lnTo>
                                      <a:pt x="17" y="151"/>
                                    </a:lnTo>
                                    <a:lnTo>
                                      <a:pt x="7" y="13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42" y="109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64"/>
                                    </a:lnTo>
                                    <a:lnTo>
                                      <a:pt x="42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240" y="532800"/>
                                <a:ext cx="19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84">
                                    <a:moveTo>
                                      <a:pt x="80" y="49"/>
                                    </a:moveTo>
                                    <a:lnTo>
                                      <a:pt x="26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552600"/>
                                <a:ext cx="176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55">
                                    <a:moveTo>
                                      <a:pt x="87" y="45"/>
                                    </a:moveTo>
                                    <a:lnTo>
                                      <a:pt x="39" y="55"/>
                                    </a:lnTo>
                                    <a:lnTo>
                                      <a:pt x="16" y="55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8" y="13"/>
                                    </a:lnTo>
                                    <a:lnTo>
                                      <a:pt x="87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587880"/>
                                <a:ext cx="331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25">
                                    <a:moveTo>
                                      <a:pt x="74" y="42"/>
                                    </a:moveTo>
                                    <a:lnTo>
                                      <a:pt x="87" y="103"/>
                                    </a:lnTo>
                                    <a:lnTo>
                                      <a:pt x="167" y="225"/>
                                    </a:lnTo>
                                    <a:lnTo>
                                      <a:pt x="61" y="158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6" y="35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4520"/>
                                <a:ext cx="374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09">
                                    <a:moveTo>
                                      <a:pt x="187" y="97"/>
                                    </a:moveTo>
                                    <a:lnTo>
                                      <a:pt x="42" y="109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8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621000"/>
                                <a:ext cx="406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35">
                                    <a:moveTo>
                                      <a:pt x="202" y="19"/>
                                    </a:moveTo>
                                    <a:lnTo>
                                      <a:pt x="202" y="68"/>
                                    </a:lnTo>
                                    <a:lnTo>
                                      <a:pt x="148" y="103"/>
                                    </a:lnTo>
                                    <a:lnTo>
                                      <a:pt x="83" y="122"/>
                                    </a:lnTo>
                                    <a:lnTo>
                                      <a:pt x="64" y="135"/>
                                    </a:lnTo>
                                    <a:lnTo>
                                      <a:pt x="41" y="135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48" y="100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6" y="80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70" y="42"/>
                                    </a:lnTo>
                                    <a:lnTo>
                                      <a:pt x="177" y="35"/>
                                    </a:lnTo>
                                    <a:lnTo>
                                      <a:pt x="164" y="26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03" y="26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0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636840"/>
                                <a:ext cx="363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490">
                                    <a:moveTo>
                                      <a:pt x="55" y="348"/>
                                    </a:moveTo>
                                    <a:lnTo>
                                      <a:pt x="71" y="419"/>
                                    </a:lnTo>
                                    <a:lnTo>
                                      <a:pt x="116" y="454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77" y="442"/>
                                    </a:lnTo>
                                    <a:lnTo>
                                      <a:pt x="183" y="435"/>
                                    </a:lnTo>
                                    <a:lnTo>
                                      <a:pt x="177" y="461"/>
                                    </a:lnTo>
                                    <a:lnTo>
                                      <a:pt x="145" y="490"/>
                                    </a:lnTo>
                                    <a:lnTo>
                                      <a:pt x="90" y="474"/>
                                    </a:lnTo>
                                    <a:lnTo>
                                      <a:pt x="23" y="400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48" y="142"/>
                                    </a:lnTo>
                                    <a:lnTo>
                                      <a:pt x="55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656640"/>
                                <a:ext cx="88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583">
                                    <a:moveTo>
                                      <a:pt x="315" y="351"/>
                                    </a:moveTo>
                                    <a:lnTo>
                                      <a:pt x="438" y="547"/>
                                    </a:lnTo>
                                    <a:lnTo>
                                      <a:pt x="389" y="541"/>
                                    </a:lnTo>
                                    <a:lnTo>
                                      <a:pt x="364" y="528"/>
                                    </a:lnTo>
                                    <a:lnTo>
                                      <a:pt x="357" y="528"/>
                                    </a:lnTo>
                                    <a:lnTo>
                                      <a:pt x="351" y="583"/>
                                    </a:lnTo>
                                    <a:lnTo>
                                      <a:pt x="309" y="486"/>
                                    </a:lnTo>
                                    <a:lnTo>
                                      <a:pt x="270" y="377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248" y="364"/>
                                    </a:lnTo>
                                    <a:lnTo>
                                      <a:pt x="235" y="377"/>
                                    </a:lnTo>
                                    <a:lnTo>
                                      <a:pt x="248" y="480"/>
                                    </a:lnTo>
                                    <a:lnTo>
                                      <a:pt x="261" y="509"/>
                                    </a:lnTo>
                                    <a:lnTo>
                                      <a:pt x="251" y="583"/>
                                    </a:lnTo>
                                    <a:lnTo>
                                      <a:pt x="241" y="570"/>
                                    </a:lnTo>
                                    <a:lnTo>
                                      <a:pt x="209" y="570"/>
                                    </a:lnTo>
                                    <a:lnTo>
                                      <a:pt x="161" y="399"/>
                                    </a:lnTo>
                                    <a:lnTo>
                                      <a:pt x="154" y="364"/>
                                    </a:lnTo>
                                    <a:lnTo>
                                      <a:pt x="129" y="345"/>
                                    </a:lnTo>
                                    <a:lnTo>
                                      <a:pt x="122" y="345"/>
                                    </a:lnTo>
                                    <a:lnTo>
                                      <a:pt x="80" y="460"/>
                                    </a:lnTo>
                                    <a:lnTo>
                                      <a:pt x="87" y="258"/>
                                    </a:lnTo>
                                    <a:lnTo>
                                      <a:pt x="100" y="209"/>
                                    </a:lnTo>
                                    <a:lnTo>
                                      <a:pt x="100" y="184"/>
                                    </a:lnTo>
                                    <a:lnTo>
                                      <a:pt x="80" y="174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58" y="155"/>
                                    </a:lnTo>
                                    <a:lnTo>
                                      <a:pt x="161" y="55"/>
                                    </a:lnTo>
                                    <a:lnTo>
                                      <a:pt x="203" y="52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7" y="251"/>
                                    </a:lnTo>
                                    <a:lnTo>
                                      <a:pt x="315" y="3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701640"/>
                                <a:ext cx="24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8">
                                    <a:moveTo>
                                      <a:pt x="99" y="36"/>
                                    </a:moveTo>
                                    <a:lnTo>
                                      <a:pt x="119" y="55"/>
                                    </a:lnTo>
                                    <a:lnTo>
                                      <a:pt x="106" y="68"/>
                                    </a:lnTo>
                                    <a:lnTo>
                                      <a:pt x="45" y="61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67" y="13"/>
                                    </a:lnTo>
                                    <a:lnTo>
                                      <a:pt x="99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707400"/>
                                <a:ext cx="1188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9" h="708">
                                    <a:moveTo>
                                      <a:pt x="428" y="81"/>
                                    </a:moveTo>
                                    <a:lnTo>
                                      <a:pt x="496" y="71"/>
                                    </a:lnTo>
                                    <a:lnTo>
                                      <a:pt x="563" y="264"/>
                                    </a:lnTo>
                                    <a:lnTo>
                                      <a:pt x="589" y="377"/>
                                    </a:lnTo>
                                    <a:lnTo>
                                      <a:pt x="550" y="412"/>
                                    </a:lnTo>
                                    <a:lnTo>
                                      <a:pt x="550" y="419"/>
                                    </a:lnTo>
                                    <a:lnTo>
                                      <a:pt x="521" y="329"/>
                                    </a:lnTo>
                                    <a:lnTo>
                                      <a:pt x="515" y="329"/>
                                    </a:lnTo>
                                    <a:lnTo>
                                      <a:pt x="502" y="338"/>
                                    </a:lnTo>
                                    <a:lnTo>
                                      <a:pt x="515" y="457"/>
                                    </a:lnTo>
                                    <a:lnTo>
                                      <a:pt x="515" y="499"/>
                                    </a:lnTo>
                                    <a:lnTo>
                                      <a:pt x="509" y="506"/>
                                    </a:lnTo>
                                    <a:lnTo>
                                      <a:pt x="509" y="515"/>
                                    </a:lnTo>
                                    <a:lnTo>
                                      <a:pt x="422" y="506"/>
                                    </a:lnTo>
                                    <a:lnTo>
                                      <a:pt x="402" y="512"/>
                                    </a:lnTo>
                                    <a:lnTo>
                                      <a:pt x="396" y="522"/>
                                    </a:lnTo>
                                    <a:lnTo>
                                      <a:pt x="396" y="541"/>
                                    </a:lnTo>
                                    <a:lnTo>
                                      <a:pt x="483" y="547"/>
                                    </a:lnTo>
                                    <a:lnTo>
                                      <a:pt x="496" y="547"/>
                                    </a:lnTo>
                                    <a:lnTo>
                                      <a:pt x="496" y="615"/>
                                    </a:lnTo>
                                    <a:lnTo>
                                      <a:pt x="435" y="641"/>
                                    </a:lnTo>
                                    <a:lnTo>
                                      <a:pt x="293" y="670"/>
                                    </a:lnTo>
                                    <a:lnTo>
                                      <a:pt x="212" y="708"/>
                                    </a:lnTo>
                                    <a:lnTo>
                                      <a:pt x="196" y="634"/>
                                    </a:lnTo>
                                    <a:lnTo>
                                      <a:pt x="138" y="596"/>
                                    </a:lnTo>
                                    <a:lnTo>
                                      <a:pt x="61" y="596"/>
                                    </a:lnTo>
                                    <a:lnTo>
                                      <a:pt x="16" y="628"/>
                                    </a:lnTo>
                                    <a:lnTo>
                                      <a:pt x="10" y="634"/>
                                    </a:lnTo>
                                    <a:lnTo>
                                      <a:pt x="0" y="554"/>
                                    </a:lnTo>
                                    <a:lnTo>
                                      <a:pt x="16" y="419"/>
                                    </a:lnTo>
                                    <a:lnTo>
                                      <a:pt x="103" y="255"/>
                                    </a:lnTo>
                                    <a:lnTo>
                                      <a:pt x="238" y="58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42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723960"/>
                                <a:ext cx="201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251">
                                    <a:moveTo>
                                      <a:pt x="48" y="248"/>
                                    </a:moveTo>
                                    <a:lnTo>
                                      <a:pt x="19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03" y="74"/>
                                    </a:lnTo>
                                    <a:lnTo>
                                      <a:pt x="48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560" y="733320"/>
                                <a:ext cx="1522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277">
                                    <a:moveTo>
                                      <a:pt x="386" y="126"/>
                                    </a:moveTo>
                                    <a:lnTo>
                                      <a:pt x="564" y="142"/>
                                    </a:lnTo>
                                    <a:lnTo>
                                      <a:pt x="628" y="135"/>
                                    </a:lnTo>
                                    <a:lnTo>
                                      <a:pt x="670" y="161"/>
                                    </a:lnTo>
                                    <a:lnTo>
                                      <a:pt x="689" y="129"/>
                                    </a:lnTo>
                                    <a:lnTo>
                                      <a:pt x="692" y="58"/>
                                    </a:lnTo>
                                    <a:lnTo>
                                      <a:pt x="699" y="51"/>
                                    </a:lnTo>
                                    <a:lnTo>
                                      <a:pt x="757" y="216"/>
                                    </a:lnTo>
                                    <a:lnTo>
                                      <a:pt x="670" y="254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489" y="229"/>
                                    </a:lnTo>
                                    <a:lnTo>
                                      <a:pt x="264" y="200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20" y="254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1" y="71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222" y="61"/>
                                    </a:lnTo>
                                    <a:lnTo>
                                      <a:pt x="386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740880"/>
                                <a:ext cx="53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99">
                                    <a:moveTo>
                                      <a:pt x="254" y="32"/>
                                    </a:moveTo>
                                    <a:lnTo>
                                      <a:pt x="267" y="96"/>
                                    </a:lnTo>
                                    <a:lnTo>
                                      <a:pt x="254" y="164"/>
                                    </a:lnTo>
                                    <a:lnTo>
                                      <a:pt x="202" y="251"/>
                                    </a:lnTo>
                                    <a:lnTo>
                                      <a:pt x="138" y="299"/>
                                    </a:lnTo>
                                    <a:lnTo>
                                      <a:pt x="80" y="299"/>
                                    </a:lnTo>
                                    <a:lnTo>
                                      <a:pt x="32" y="264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38" y="87"/>
                                    </a:lnTo>
                                    <a:lnTo>
                                      <a:pt x="112" y="22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15" y="6"/>
                                    </a:lnTo>
                                    <a:lnTo>
                                      <a:pt x="25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747360"/>
                                <a:ext cx="417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38">
                                    <a:moveTo>
                                      <a:pt x="209" y="42"/>
                                    </a:moveTo>
                                    <a:lnTo>
                                      <a:pt x="183" y="151"/>
                                    </a:lnTo>
                                    <a:lnTo>
                                      <a:pt x="122" y="225"/>
                                    </a:lnTo>
                                    <a:lnTo>
                                      <a:pt x="80" y="238"/>
                                    </a:lnTo>
                                    <a:lnTo>
                                      <a:pt x="25" y="219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3" y="96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209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760" y="780480"/>
                                <a:ext cx="119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792">
                                    <a:moveTo>
                                      <a:pt x="557" y="42"/>
                                    </a:moveTo>
                                    <a:lnTo>
                                      <a:pt x="590" y="74"/>
                                    </a:lnTo>
                                    <a:lnTo>
                                      <a:pt x="583" y="129"/>
                                    </a:lnTo>
                                    <a:lnTo>
                                      <a:pt x="577" y="135"/>
                                    </a:lnTo>
                                    <a:lnTo>
                                      <a:pt x="557" y="103"/>
                                    </a:lnTo>
                                    <a:lnTo>
                                      <a:pt x="522" y="80"/>
                                    </a:lnTo>
                                    <a:lnTo>
                                      <a:pt x="461" y="80"/>
                                    </a:lnTo>
                                    <a:lnTo>
                                      <a:pt x="387" y="109"/>
                                    </a:lnTo>
                                    <a:lnTo>
                                      <a:pt x="351" y="167"/>
                                    </a:lnTo>
                                    <a:lnTo>
                                      <a:pt x="326" y="251"/>
                                    </a:lnTo>
                                    <a:lnTo>
                                      <a:pt x="338" y="312"/>
                                    </a:lnTo>
                                    <a:lnTo>
                                      <a:pt x="406" y="367"/>
                                    </a:lnTo>
                                    <a:lnTo>
                                      <a:pt x="448" y="386"/>
                                    </a:lnTo>
                                    <a:lnTo>
                                      <a:pt x="490" y="373"/>
                                    </a:lnTo>
                                    <a:lnTo>
                                      <a:pt x="557" y="299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535" y="473"/>
                                    </a:lnTo>
                                    <a:lnTo>
                                      <a:pt x="367" y="766"/>
                                    </a:lnTo>
                                    <a:lnTo>
                                      <a:pt x="361" y="786"/>
                                    </a:lnTo>
                                    <a:lnTo>
                                      <a:pt x="358" y="792"/>
                                    </a:lnTo>
                                    <a:lnTo>
                                      <a:pt x="374" y="699"/>
                                    </a:lnTo>
                                    <a:lnTo>
                                      <a:pt x="361" y="644"/>
                                    </a:lnTo>
                                    <a:lnTo>
                                      <a:pt x="293" y="576"/>
                                    </a:lnTo>
                                    <a:lnTo>
                                      <a:pt x="232" y="563"/>
                                    </a:lnTo>
                                    <a:lnTo>
                                      <a:pt x="184" y="570"/>
                                    </a:lnTo>
                                    <a:lnTo>
                                      <a:pt x="171" y="570"/>
                                    </a:lnTo>
                                    <a:lnTo>
                                      <a:pt x="123" y="435"/>
                                    </a:lnTo>
                                    <a:lnTo>
                                      <a:pt x="75" y="361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29" y="238"/>
                                    </a:lnTo>
                                    <a:lnTo>
                                      <a:pt x="68" y="251"/>
                                    </a:lnTo>
                                    <a:lnTo>
                                      <a:pt x="155" y="325"/>
                                    </a:lnTo>
                                    <a:lnTo>
                                      <a:pt x="158" y="332"/>
                                    </a:lnTo>
                                    <a:lnTo>
                                      <a:pt x="165" y="332"/>
                                    </a:lnTo>
                                    <a:lnTo>
                                      <a:pt x="178" y="319"/>
                                    </a:lnTo>
                                    <a:lnTo>
                                      <a:pt x="171" y="296"/>
                                    </a:lnTo>
                                    <a:lnTo>
                                      <a:pt x="49" y="196"/>
                                    </a:lnTo>
                                    <a:lnTo>
                                      <a:pt x="49" y="177"/>
                                    </a:lnTo>
                                    <a:lnTo>
                                      <a:pt x="158" y="196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45" y="238"/>
                                    </a:lnTo>
                                    <a:lnTo>
                                      <a:pt x="258" y="225"/>
                                    </a:lnTo>
                                    <a:lnTo>
                                      <a:pt x="258" y="209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68" y="142"/>
                                    </a:lnTo>
                                    <a:lnTo>
                                      <a:pt x="68" y="93"/>
                                    </a:lnTo>
                                    <a:lnTo>
                                      <a:pt x="81" y="61"/>
                                    </a:lnTo>
                                    <a:lnTo>
                                      <a:pt x="171" y="19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435" y="13"/>
                                    </a:lnTo>
                                    <a:lnTo>
                                      <a:pt x="557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782280"/>
                                <a:ext cx="151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61">
                                    <a:moveTo>
                                      <a:pt x="77" y="116"/>
                                    </a:moveTo>
                                    <a:lnTo>
                                      <a:pt x="61" y="161"/>
                                    </a:lnTo>
                                    <a:lnTo>
                                      <a:pt x="23" y="161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0" y="42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77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784800"/>
                                <a:ext cx="49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54">
                                    <a:moveTo>
                                      <a:pt x="238" y="245"/>
                                    </a:moveTo>
                                    <a:lnTo>
                                      <a:pt x="74" y="31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13" y="171"/>
                                    </a:lnTo>
                                    <a:lnTo>
                                      <a:pt x="29" y="84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238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786600"/>
                                <a:ext cx="30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51">
                                    <a:moveTo>
                                      <a:pt x="109" y="167"/>
                                    </a:moveTo>
                                    <a:lnTo>
                                      <a:pt x="138" y="187"/>
                                    </a:lnTo>
                                    <a:lnTo>
                                      <a:pt x="157" y="187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77" y="235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4" y="2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71" y="113"/>
                                    </a:lnTo>
                                    <a:lnTo>
                                      <a:pt x="109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803160"/>
                                <a:ext cx="388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235">
                                    <a:moveTo>
                                      <a:pt x="193" y="49"/>
                                    </a:moveTo>
                                    <a:lnTo>
                                      <a:pt x="167" y="161"/>
                                    </a:lnTo>
                                    <a:lnTo>
                                      <a:pt x="148" y="203"/>
                                    </a:lnTo>
                                    <a:lnTo>
                                      <a:pt x="113" y="235"/>
                                    </a:lnTo>
                                    <a:lnTo>
                                      <a:pt x="45" y="223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93" y="7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67" y="13"/>
                                    </a:lnTo>
                                    <a:lnTo>
                                      <a:pt x="193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83448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42">
                                    <a:moveTo>
                                      <a:pt x="149" y="55"/>
                                    </a:moveTo>
                                    <a:lnTo>
                                      <a:pt x="149" y="109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33" y="122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49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23" y="13"/>
                                    </a:lnTo>
                                    <a:lnTo>
                                      <a:pt x="149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840600"/>
                                <a:ext cx="781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1356">
                                    <a:moveTo>
                                      <a:pt x="386" y="200"/>
                                    </a:moveTo>
                                    <a:lnTo>
                                      <a:pt x="380" y="280"/>
                                    </a:lnTo>
                                    <a:lnTo>
                                      <a:pt x="319" y="496"/>
                                    </a:lnTo>
                                    <a:lnTo>
                                      <a:pt x="319" y="515"/>
                                    </a:lnTo>
                                    <a:lnTo>
                                      <a:pt x="367" y="551"/>
                                    </a:lnTo>
                                    <a:lnTo>
                                      <a:pt x="248" y="985"/>
                                    </a:lnTo>
                                    <a:lnTo>
                                      <a:pt x="87" y="1249"/>
                                    </a:lnTo>
                                    <a:lnTo>
                                      <a:pt x="0" y="1356"/>
                                    </a:lnTo>
                                    <a:lnTo>
                                      <a:pt x="7" y="1114"/>
                                    </a:lnTo>
                                    <a:lnTo>
                                      <a:pt x="81" y="673"/>
                                    </a:lnTo>
                                    <a:lnTo>
                                      <a:pt x="116" y="525"/>
                                    </a:lnTo>
                                    <a:lnTo>
                                      <a:pt x="155" y="422"/>
                                    </a:lnTo>
                                    <a:lnTo>
                                      <a:pt x="177" y="415"/>
                                    </a:lnTo>
                                    <a:lnTo>
                                      <a:pt x="264" y="158"/>
                                    </a:lnTo>
                                    <a:lnTo>
                                      <a:pt x="351" y="16"/>
                                    </a:lnTo>
                                    <a:lnTo>
                                      <a:pt x="377" y="0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86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842760"/>
                                <a:ext cx="406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505">
                                    <a:moveTo>
                                      <a:pt x="161" y="93"/>
                                    </a:moveTo>
                                    <a:lnTo>
                                      <a:pt x="202" y="257"/>
                                    </a:lnTo>
                                    <a:lnTo>
                                      <a:pt x="154" y="264"/>
                                    </a:lnTo>
                                    <a:lnTo>
                                      <a:pt x="93" y="331"/>
                                    </a:lnTo>
                                    <a:lnTo>
                                      <a:pt x="80" y="399"/>
                                    </a:lnTo>
                                    <a:lnTo>
                                      <a:pt x="87" y="486"/>
                                    </a:lnTo>
                                    <a:lnTo>
                                      <a:pt x="93" y="492"/>
                                    </a:lnTo>
                                    <a:lnTo>
                                      <a:pt x="51" y="505"/>
                                    </a:lnTo>
                                    <a:lnTo>
                                      <a:pt x="0" y="492"/>
                                    </a:lnTo>
                                    <a:lnTo>
                                      <a:pt x="6" y="42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119" y="13"/>
                                    </a:lnTo>
                                    <a:lnTo>
                                      <a:pt x="161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842760"/>
                                <a:ext cx="70884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9" h="3718">
                                    <a:moveTo>
                                      <a:pt x="1896" y="196"/>
                                    </a:moveTo>
                                    <a:lnTo>
                                      <a:pt x="2025" y="534"/>
                                    </a:lnTo>
                                    <a:lnTo>
                                      <a:pt x="2044" y="669"/>
                                    </a:lnTo>
                                    <a:lnTo>
                                      <a:pt x="2006" y="837"/>
                                    </a:lnTo>
                                    <a:lnTo>
                                      <a:pt x="1935" y="1020"/>
                                    </a:lnTo>
                                    <a:lnTo>
                                      <a:pt x="1867" y="1162"/>
                                    </a:lnTo>
                                    <a:lnTo>
                                      <a:pt x="1855" y="1355"/>
                                    </a:lnTo>
                                    <a:lnTo>
                                      <a:pt x="1816" y="1497"/>
                                    </a:lnTo>
                                    <a:lnTo>
                                      <a:pt x="1793" y="1400"/>
                                    </a:lnTo>
                                    <a:lnTo>
                                      <a:pt x="1748" y="1365"/>
                                    </a:lnTo>
                                    <a:lnTo>
                                      <a:pt x="1674" y="1333"/>
                                    </a:lnTo>
                                    <a:lnTo>
                                      <a:pt x="1584" y="1355"/>
                                    </a:lnTo>
                                    <a:lnTo>
                                      <a:pt x="1542" y="1387"/>
                                    </a:lnTo>
                                    <a:lnTo>
                                      <a:pt x="1497" y="1474"/>
                                    </a:lnTo>
                                    <a:lnTo>
                                      <a:pt x="1488" y="1548"/>
                                    </a:lnTo>
                                    <a:lnTo>
                                      <a:pt x="1497" y="1622"/>
                                    </a:lnTo>
                                    <a:lnTo>
                                      <a:pt x="1565" y="1687"/>
                                    </a:lnTo>
                                    <a:lnTo>
                                      <a:pt x="1597" y="1697"/>
                                    </a:lnTo>
                                    <a:lnTo>
                                      <a:pt x="1603" y="1697"/>
                                    </a:lnTo>
                                    <a:lnTo>
                                      <a:pt x="1616" y="1706"/>
                                    </a:lnTo>
                                    <a:lnTo>
                                      <a:pt x="1719" y="1697"/>
                                    </a:lnTo>
                                    <a:lnTo>
                                      <a:pt x="1768" y="1658"/>
                                    </a:lnTo>
                                    <a:lnTo>
                                      <a:pt x="1793" y="1603"/>
                                    </a:lnTo>
                                    <a:lnTo>
                                      <a:pt x="1800" y="1597"/>
                                    </a:lnTo>
                                    <a:lnTo>
                                      <a:pt x="1803" y="1751"/>
                                    </a:lnTo>
                                    <a:lnTo>
                                      <a:pt x="1890" y="1890"/>
                                    </a:lnTo>
                                    <a:lnTo>
                                      <a:pt x="2044" y="2002"/>
                                    </a:lnTo>
                                    <a:lnTo>
                                      <a:pt x="2347" y="2141"/>
                                    </a:lnTo>
                                    <a:lnTo>
                                      <a:pt x="2872" y="2543"/>
                                    </a:lnTo>
                                    <a:lnTo>
                                      <a:pt x="3001" y="2682"/>
                                    </a:lnTo>
                                    <a:lnTo>
                                      <a:pt x="3168" y="2843"/>
                                    </a:lnTo>
                                    <a:lnTo>
                                      <a:pt x="3303" y="3026"/>
                                    </a:lnTo>
                                    <a:lnTo>
                                      <a:pt x="3390" y="3200"/>
                                    </a:lnTo>
                                    <a:lnTo>
                                      <a:pt x="3454" y="3425"/>
                                    </a:lnTo>
                                    <a:lnTo>
                                      <a:pt x="3509" y="3641"/>
                                    </a:lnTo>
                                    <a:lnTo>
                                      <a:pt x="3506" y="3677"/>
                                    </a:lnTo>
                                    <a:lnTo>
                                      <a:pt x="3454" y="3718"/>
                                    </a:lnTo>
                                    <a:lnTo>
                                      <a:pt x="3406" y="3702"/>
                                    </a:lnTo>
                                    <a:lnTo>
                                      <a:pt x="3100" y="3461"/>
                                    </a:lnTo>
                                    <a:lnTo>
                                      <a:pt x="2663" y="3113"/>
                                    </a:lnTo>
                                    <a:lnTo>
                                      <a:pt x="2370" y="2917"/>
                                    </a:lnTo>
                                    <a:lnTo>
                                      <a:pt x="1970" y="2592"/>
                                    </a:lnTo>
                                    <a:lnTo>
                                      <a:pt x="1822" y="2498"/>
                                    </a:lnTo>
                                    <a:lnTo>
                                      <a:pt x="1626" y="2295"/>
                                    </a:lnTo>
                                    <a:lnTo>
                                      <a:pt x="1504" y="2138"/>
                                    </a:lnTo>
                                    <a:lnTo>
                                      <a:pt x="1394" y="1970"/>
                                    </a:lnTo>
                                    <a:lnTo>
                                      <a:pt x="1362" y="1890"/>
                                    </a:lnTo>
                                    <a:lnTo>
                                      <a:pt x="1314" y="1890"/>
                                    </a:lnTo>
                                    <a:lnTo>
                                      <a:pt x="1204" y="1922"/>
                                    </a:lnTo>
                                    <a:lnTo>
                                      <a:pt x="1104" y="1964"/>
                                    </a:lnTo>
                                    <a:lnTo>
                                      <a:pt x="844" y="2012"/>
                                    </a:lnTo>
                                    <a:lnTo>
                                      <a:pt x="824" y="2009"/>
                                    </a:lnTo>
                                    <a:lnTo>
                                      <a:pt x="934" y="1890"/>
                                    </a:lnTo>
                                    <a:lnTo>
                                      <a:pt x="1150" y="1687"/>
                                    </a:lnTo>
                                    <a:lnTo>
                                      <a:pt x="1436" y="1355"/>
                                    </a:lnTo>
                                    <a:lnTo>
                                      <a:pt x="1620" y="1069"/>
                                    </a:lnTo>
                                    <a:lnTo>
                                      <a:pt x="1700" y="805"/>
                                    </a:lnTo>
                                    <a:lnTo>
                                      <a:pt x="1694" y="628"/>
                                    </a:lnTo>
                                    <a:lnTo>
                                      <a:pt x="1632" y="460"/>
                                    </a:lnTo>
                                    <a:lnTo>
                                      <a:pt x="1565" y="393"/>
                                    </a:lnTo>
                                    <a:lnTo>
                                      <a:pt x="1497" y="377"/>
                                    </a:lnTo>
                                    <a:lnTo>
                                      <a:pt x="1462" y="380"/>
                                    </a:lnTo>
                                    <a:lnTo>
                                      <a:pt x="1455" y="380"/>
                                    </a:lnTo>
                                    <a:lnTo>
                                      <a:pt x="1442" y="393"/>
                                    </a:lnTo>
                                    <a:lnTo>
                                      <a:pt x="1468" y="418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610" y="492"/>
                                    </a:lnTo>
                                    <a:lnTo>
                                      <a:pt x="1665" y="637"/>
                                    </a:lnTo>
                                    <a:lnTo>
                                      <a:pt x="1658" y="853"/>
                                    </a:lnTo>
                                    <a:lnTo>
                                      <a:pt x="1578" y="1082"/>
                                    </a:lnTo>
                                    <a:lnTo>
                                      <a:pt x="1368" y="1394"/>
                                    </a:lnTo>
                                    <a:lnTo>
                                      <a:pt x="1027" y="1767"/>
                                    </a:lnTo>
                                    <a:lnTo>
                                      <a:pt x="824" y="1948"/>
                                    </a:lnTo>
                                    <a:lnTo>
                                      <a:pt x="522" y="2308"/>
                                    </a:lnTo>
                                    <a:lnTo>
                                      <a:pt x="387" y="2414"/>
                                    </a:lnTo>
                                    <a:lnTo>
                                      <a:pt x="374" y="2414"/>
                                    </a:lnTo>
                                    <a:lnTo>
                                      <a:pt x="332" y="2344"/>
                                    </a:lnTo>
                                    <a:lnTo>
                                      <a:pt x="258" y="2254"/>
                                    </a:lnTo>
                                    <a:lnTo>
                                      <a:pt x="148" y="2099"/>
                                    </a:lnTo>
                                    <a:lnTo>
                                      <a:pt x="20" y="1935"/>
                                    </a:lnTo>
                                    <a:lnTo>
                                      <a:pt x="0" y="1903"/>
                                    </a:lnTo>
                                    <a:lnTo>
                                      <a:pt x="229" y="1680"/>
                                    </a:lnTo>
                                    <a:lnTo>
                                      <a:pt x="512" y="1352"/>
                                    </a:lnTo>
                                    <a:lnTo>
                                      <a:pt x="705" y="1062"/>
                                    </a:lnTo>
                                    <a:lnTo>
                                      <a:pt x="860" y="840"/>
                                    </a:lnTo>
                                    <a:lnTo>
                                      <a:pt x="1037" y="657"/>
                                    </a:lnTo>
                                    <a:lnTo>
                                      <a:pt x="1191" y="528"/>
                                    </a:lnTo>
                                    <a:lnTo>
                                      <a:pt x="1214" y="528"/>
                                    </a:lnTo>
                                    <a:lnTo>
                                      <a:pt x="1301" y="560"/>
                                    </a:lnTo>
                                    <a:lnTo>
                                      <a:pt x="1333" y="547"/>
                                    </a:lnTo>
                                    <a:lnTo>
                                      <a:pt x="1417" y="451"/>
                                    </a:lnTo>
                                    <a:lnTo>
                                      <a:pt x="1517" y="257"/>
                                    </a:lnTo>
                                    <a:lnTo>
                                      <a:pt x="1565" y="174"/>
                                    </a:lnTo>
                                    <a:lnTo>
                                      <a:pt x="1571" y="135"/>
                                    </a:lnTo>
                                    <a:lnTo>
                                      <a:pt x="1719" y="38"/>
                                    </a:lnTo>
                                    <a:lnTo>
                                      <a:pt x="1816" y="0"/>
                                    </a:lnTo>
                                    <a:lnTo>
                                      <a:pt x="1835" y="0"/>
                                    </a:lnTo>
                                    <a:lnTo>
                                      <a:pt x="1896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843840"/>
                                <a:ext cx="597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123">
                                    <a:moveTo>
                                      <a:pt x="210" y="74"/>
                                    </a:moveTo>
                                    <a:lnTo>
                                      <a:pt x="100" y="123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222" y="13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1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854640"/>
                                <a:ext cx="273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19">
                                    <a:moveTo>
                                      <a:pt x="110" y="148"/>
                                    </a:moveTo>
                                    <a:lnTo>
                                      <a:pt x="136" y="303"/>
                                    </a:lnTo>
                                    <a:lnTo>
                                      <a:pt x="136" y="319"/>
                                    </a:lnTo>
                                    <a:lnTo>
                                      <a:pt x="62" y="203"/>
                                    </a:lnTo>
                                    <a:lnTo>
                                      <a:pt x="23" y="10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" y="13"/>
                                    </a:lnTo>
                                    <a:lnTo>
                                      <a:pt x="110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857160"/>
                                <a:ext cx="280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96">
                                    <a:moveTo>
                                      <a:pt x="62" y="196"/>
                                    </a:moveTo>
                                    <a:lnTo>
                                      <a:pt x="39" y="196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74" y="148"/>
                                    </a:lnTo>
                                    <a:lnTo>
                                      <a:pt x="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876240"/>
                                <a:ext cx="331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03">
                                    <a:moveTo>
                                      <a:pt x="100" y="90"/>
                                    </a:moveTo>
                                    <a:lnTo>
                                      <a:pt x="164" y="158"/>
                                    </a:lnTo>
                                    <a:lnTo>
                                      <a:pt x="155" y="184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22" y="203"/>
                                    </a:lnTo>
                                    <a:lnTo>
                                      <a:pt x="13" y="8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10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901080"/>
                                <a:ext cx="39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09">
                                    <a:moveTo>
                                      <a:pt x="177" y="128"/>
                                    </a:moveTo>
                                    <a:lnTo>
                                      <a:pt x="196" y="144"/>
                                    </a:lnTo>
                                    <a:lnTo>
                                      <a:pt x="122" y="196"/>
                                    </a:lnTo>
                                    <a:lnTo>
                                      <a:pt x="54" y="209"/>
                                    </a:lnTo>
                                    <a:lnTo>
                                      <a:pt x="16" y="202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67" y="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77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902880"/>
                                <a:ext cx="306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213">
                                    <a:moveTo>
                                      <a:pt x="154" y="68"/>
                                    </a:moveTo>
                                    <a:lnTo>
                                      <a:pt x="154" y="138"/>
                                    </a:lnTo>
                                    <a:lnTo>
                                      <a:pt x="122" y="184"/>
                                    </a:lnTo>
                                    <a:lnTo>
                                      <a:pt x="86" y="213"/>
                                    </a:lnTo>
                                    <a:lnTo>
                                      <a:pt x="61" y="209"/>
                                    </a:lnTo>
                                    <a:lnTo>
                                      <a:pt x="32" y="177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15" y="16"/>
                                    </a:lnTo>
                                    <a:lnTo>
                                      <a:pt x="154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915120"/>
                                <a:ext cx="532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146">
                                    <a:moveTo>
                                      <a:pt x="264" y="55"/>
                                    </a:moveTo>
                                    <a:lnTo>
                                      <a:pt x="135" y="657"/>
                                    </a:lnTo>
                                    <a:lnTo>
                                      <a:pt x="119" y="1037"/>
                                    </a:lnTo>
                                    <a:lnTo>
                                      <a:pt x="19" y="1146"/>
                                    </a:lnTo>
                                    <a:lnTo>
                                      <a:pt x="0" y="815"/>
                                    </a:lnTo>
                                    <a:lnTo>
                                      <a:pt x="12" y="638"/>
                                    </a:lnTo>
                                    <a:lnTo>
                                      <a:pt x="51" y="435"/>
                                    </a:lnTo>
                                    <a:lnTo>
                                      <a:pt x="135" y="152"/>
                                    </a:lnTo>
                                    <a:lnTo>
                                      <a:pt x="173" y="29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64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939960"/>
                                <a:ext cx="806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5">
                                    <a:moveTo>
                                      <a:pt x="303" y="83"/>
                                    </a:moveTo>
                                    <a:lnTo>
                                      <a:pt x="55" y="338"/>
                                    </a:lnTo>
                                    <a:lnTo>
                                      <a:pt x="7" y="399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87" y="61"/>
                                    </a:lnTo>
                                    <a:lnTo>
                                      <a:pt x="174" y="54"/>
                                    </a:lnTo>
                                    <a:lnTo>
                                      <a:pt x="290" y="41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400" y="12"/>
                                    </a:lnTo>
                                    <a:lnTo>
                                      <a:pt x="303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984960"/>
                                <a:ext cx="1321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89">
                                    <a:moveTo>
                                      <a:pt x="538" y="74"/>
                                    </a:moveTo>
                                    <a:lnTo>
                                      <a:pt x="593" y="135"/>
                                    </a:lnTo>
                                    <a:lnTo>
                                      <a:pt x="657" y="264"/>
                                    </a:lnTo>
                                    <a:lnTo>
                                      <a:pt x="657" y="347"/>
                                    </a:lnTo>
                                    <a:lnTo>
                                      <a:pt x="612" y="470"/>
                                    </a:lnTo>
                                    <a:lnTo>
                                      <a:pt x="531" y="570"/>
                                    </a:lnTo>
                                    <a:lnTo>
                                      <a:pt x="490" y="589"/>
                                    </a:lnTo>
                                    <a:lnTo>
                                      <a:pt x="422" y="582"/>
                                    </a:lnTo>
                                    <a:lnTo>
                                      <a:pt x="313" y="524"/>
                                    </a:lnTo>
                                    <a:lnTo>
                                      <a:pt x="261" y="470"/>
                                    </a:lnTo>
                                    <a:lnTo>
                                      <a:pt x="239" y="428"/>
                                    </a:lnTo>
                                    <a:lnTo>
                                      <a:pt x="213" y="409"/>
                                    </a:lnTo>
                                    <a:lnTo>
                                      <a:pt x="177" y="421"/>
                                    </a:lnTo>
                                    <a:lnTo>
                                      <a:pt x="152" y="463"/>
                                    </a:lnTo>
                                    <a:lnTo>
                                      <a:pt x="152" y="489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03" y="441"/>
                                    </a:lnTo>
                                    <a:lnTo>
                                      <a:pt x="84" y="428"/>
                                    </a:lnTo>
                                    <a:lnTo>
                                      <a:pt x="49" y="421"/>
                                    </a:lnTo>
                                    <a:lnTo>
                                      <a:pt x="29" y="421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42" y="128"/>
                                    </a:lnTo>
                                    <a:lnTo>
                                      <a:pt x="90" y="64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403" y="6"/>
                                    </a:lnTo>
                                    <a:lnTo>
                                      <a:pt x="538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989280"/>
                                <a:ext cx="1602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853">
                                    <a:moveTo>
                                      <a:pt x="725" y="567"/>
                                    </a:moveTo>
                                    <a:lnTo>
                                      <a:pt x="731" y="696"/>
                                    </a:lnTo>
                                    <a:lnTo>
                                      <a:pt x="631" y="779"/>
                                    </a:lnTo>
                                    <a:lnTo>
                                      <a:pt x="528" y="844"/>
                                    </a:lnTo>
                                    <a:lnTo>
                                      <a:pt x="400" y="853"/>
                                    </a:lnTo>
                                    <a:lnTo>
                                      <a:pt x="197" y="844"/>
                                    </a:lnTo>
                                    <a:lnTo>
                                      <a:pt x="23" y="824"/>
                                    </a:lnTo>
                                    <a:lnTo>
                                      <a:pt x="0" y="799"/>
                                    </a:lnTo>
                                    <a:lnTo>
                                      <a:pt x="13" y="651"/>
                                    </a:lnTo>
                                    <a:lnTo>
                                      <a:pt x="55" y="258"/>
                                    </a:lnTo>
                                    <a:lnTo>
                                      <a:pt x="62" y="216"/>
                                    </a:lnTo>
                                    <a:lnTo>
                                      <a:pt x="129" y="216"/>
                                    </a:lnTo>
                                    <a:lnTo>
                                      <a:pt x="300" y="229"/>
                                    </a:lnTo>
                                    <a:lnTo>
                                      <a:pt x="313" y="284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3" y="438"/>
                                    </a:lnTo>
                                    <a:lnTo>
                                      <a:pt x="319" y="454"/>
                                    </a:lnTo>
                                    <a:lnTo>
                                      <a:pt x="345" y="432"/>
                                    </a:lnTo>
                                    <a:lnTo>
                                      <a:pt x="387" y="271"/>
                                    </a:lnTo>
                                    <a:lnTo>
                                      <a:pt x="387" y="245"/>
                                    </a:lnTo>
                                    <a:lnTo>
                                      <a:pt x="380" y="242"/>
                                    </a:lnTo>
                                    <a:lnTo>
                                      <a:pt x="364" y="242"/>
                                    </a:lnTo>
                                    <a:lnTo>
                                      <a:pt x="345" y="284"/>
                                    </a:lnTo>
                                    <a:lnTo>
                                      <a:pt x="345" y="216"/>
                                    </a:lnTo>
                                    <a:lnTo>
                                      <a:pt x="374" y="209"/>
                                    </a:lnTo>
                                    <a:lnTo>
                                      <a:pt x="387" y="197"/>
                                    </a:lnTo>
                                    <a:lnTo>
                                      <a:pt x="422" y="216"/>
                                    </a:lnTo>
                                    <a:lnTo>
                                      <a:pt x="454" y="441"/>
                                    </a:lnTo>
                                    <a:lnTo>
                                      <a:pt x="467" y="454"/>
                                    </a:lnTo>
                                    <a:lnTo>
                                      <a:pt x="483" y="448"/>
                                    </a:lnTo>
                                    <a:lnTo>
                                      <a:pt x="496" y="387"/>
                                    </a:lnTo>
                                    <a:lnTo>
                                      <a:pt x="509" y="358"/>
                                    </a:lnTo>
                                    <a:lnTo>
                                      <a:pt x="496" y="309"/>
                                    </a:lnTo>
                                    <a:lnTo>
                                      <a:pt x="467" y="290"/>
                                    </a:lnTo>
                                    <a:lnTo>
                                      <a:pt x="461" y="216"/>
                                    </a:lnTo>
                                    <a:lnTo>
                                      <a:pt x="454" y="209"/>
                                    </a:lnTo>
                                    <a:lnTo>
                                      <a:pt x="483" y="209"/>
                                    </a:lnTo>
                                    <a:lnTo>
                                      <a:pt x="535" y="313"/>
                                    </a:lnTo>
                                    <a:lnTo>
                                      <a:pt x="548" y="406"/>
                                    </a:lnTo>
                                    <a:lnTo>
                                      <a:pt x="557" y="419"/>
                                    </a:lnTo>
                                    <a:lnTo>
                                      <a:pt x="564" y="419"/>
                                    </a:lnTo>
                                    <a:lnTo>
                                      <a:pt x="577" y="406"/>
                                    </a:lnTo>
                                    <a:lnTo>
                                      <a:pt x="557" y="284"/>
                                    </a:lnTo>
                                    <a:lnTo>
                                      <a:pt x="522" y="209"/>
                                    </a:lnTo>
                                    <a:lnTo>
                                      <a:pt x="522" y="171"/>
                                    </a:lnTo>
                                    <a:lnTo>
                                      <a:pt x="548" y="190"/>
                                    </a:lnTo>
                                    <a:lnTo>
                                      <a:pt x="564" y="190"/>
                                    </a:lnTo>
                                    <a:lnTo>
                                      <a:pt x="676" y="87"/>
                                    </a:lnTo>
                                    <a:lnTo>
                                      <a:pt x="792" y="0"/>
                                    </a:lnTo>
                                    <a:lnTo>
                                      <a:pt x="738" y="264"/>
                                    </a:lnTo>
                                    <a:lnTo>
                                      <a:pt x="725" y="5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000080"/>
                                <a:ext cx="115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93">
                                    <a:moveTo>
                                      <a:pt x="58" y="19"/>
                                    </a:moveTo>
                                    <a:lnTo>
                                      <a:pt x="32" y="87"/>
                                    </a:lnTo>
                                    <a:lnTo>
                                      <a:pt x="26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5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023480"/>
                                <a:ext cx="331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70">
                                    <a:moveTo>
                                      <a:pt x="164" y="93"/>
                                    </a:moveTo>
                                    <a:lnTo>
                                      <a:pt x="154" y="389"/>
                                    </a:lnTo>
                                    <a:lnTo>
                                      <a:pt x="138" y="457"/>
                                    </a:lnTo>
                                    <a:lnTo>
                                      <a:pt x="138" y="470"/>
                                    </a:lnTo>
                                    <a:lnTo>
                                      <a:pt x="96" y="470"/>
                                    </a:lnTo>
                                    <a:lnTo>
                                      <a:pt x="61" y="451"/>
                                    </a:lnTo>
                                    <a:lnTo>
                                      <a:pt x="0" y="451"/>
                                    </a:lnTo>
                                    <a:lnTo>
                                      <a:pt x="6" y="357"/>
                                    </a:lnTo>
                                    <a:lnTo>
                                      <a:pt x="35" y="142"/>
                                    </a:lnTo>
                                    <a:lnTo>
                                      <a:pt x="42" y="2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6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1025640"/>
                                <a:ext cx="597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592">
                                    <a:moveTo>
                                      <a:pt x="252" y="16"/>
                                    </a:moveTo>
                                    <a:lnTo>
                                      <a:pt x="297" y="35"/>
                                    </a:lnTo>
                                    <a:lnTo>
                                      <a:pt x="290" y="231"/>
                                    </a:lnTo>
                                    <a:lnTo>
                                      <a:pt x="271" y="389"/>
                                    </a:lnTo>
                                    <a:lnTo>
                                      <a:pt x="242" y="589"/>
                                    </a:lnTo>
                                    <a:lnTo>
                                      <a:pt x="242" y="592"/>
                                    </a:lnTo>
                                    <a:lnTo>
                                      <a:pt x="168" y="589"/>
                                    </a:lnTo>
                                    <a:lnTo>
                                      <a:pt x="81" y="563"/>
                                    </a:lnTo>
                                    <a:lnTo>
                                      <a:pt x="13" y="518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33" y="164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161" y="16"/>
                                    </a:lnTo>
                                    <a:lnTo>
                                      <a:pt x="252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028880"/>
                                <a:ext cx="170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486">
                                    <a:moveTo>
                                      <a:pt x="815" y="357"/>
                                    </a:moveTo>
                                    <a:lnTo>
                                      <a:pt x="815" y="363"/>
                                    </a:lnTo>
                                    <a:lnTo>
                                      <a:pt x="615" y="380"/>
                                    </a:lnTo>
                                    <a:lnTo>
                                      <a:pt x="332" y="486"/>
                                    </a:lnTo>
                                    <a:lnTo>
                                      <a:pt x="203" y="473"/>
                                    </a:lnTo>
                                    <a:lnTo>
                                      <a:pt x="177" y="460"/>
                                    </a:lnTo>
                                    <a:lnTo>
                                      <a:pt x="90" y="444"/>
                                    </a:lnTo>
                                    <a:lnTo>
                                      <a:pt x="36" y="405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23" y="244"/>
                                    </a:lnTo>
                                    <a:lnTo>
                                      <a:pt x="61" y="315"/>
                                    </a:lnTo>
                                    <a:lnTo>
                                      <a:pt x="210" y="405"/>
                                    </a:lnTo>
                                    <a:lnTo>
                                      <a:pt x="267" y="425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461" y="257"/>
                                    </a:lnTo>
                                    <a:lnTo>
                                      <a:pt x="496" y="167"/>
                                    </a:lnTo>
                                    <a:lnTo>
                                      <a:pt x="502" y="67"/>
                                    </a:lnTo>
                                    <a:lnTo>
                                      <a:pt x="502" y="32"/>
                                    </a:lnTo>
                                    <a:lnTo>
                                      <a:pt x="773" y="25"/>
                                    </a:lnTo>
                                    <a:lnTo>
                                      <a:pt x="847" y="0"/>
                                    </a:lnTo>
                                    <a:lnTo>
                                      <a:pt x="847" y="196"/>
                                    </a:lnTo>
                                    <a:lnTo>
                                      <a:pt x="815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1058400"/>
                                <a:ext cx="14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215">
                                    <a:moveTo>
                                      <a:pt x="48" y="67"/>
                                    </a:moveTo>
                                    <a:lnTo>
                                      <a:pt x="61" y="128"/>
                                    </a:lnTo>
                                    <a:lnTo>
                                      <a:pt x="74" y="190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16" y="1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8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079640"/>
                                <a:ext cx="309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93">
                                    <a:moveTo>
                                      <a:pt x="148" y="183"/>
                                    </a:moveTo>
                                    <a:lnTo>
                                      <a:pt x="155" y="193"/>
                                    </a:lnTo>
                                    <a:lnTo>
                                      <a:pt x="158" y="193"/>
                                    </a:lnTo>
                                    <a:lnTo>
                                      <a:pt x="100" y="193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13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148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1120320"/>
                                <a:ext cx="50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83">
                                    <a:moveTo>
                                      <a:pt x="226" y="32"/>
                                    </a:moveTo>
                                    <a:lnTo>
                                      <a:pt x="251" y="80"/>
                                    </a:lnTo>
                                    <a:lnTo>
                                      <a:pt x="251" y="177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171" y="283"/>
                                    </a:lnTo>
                                    <a:lnTo>
                                      <a:pt x="68" y="283"/>
                                    </a:lnTo>
                                    <a:lnTo>
                                      <a:pt x="29" y="264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84" y="6"/>
                                    </a:lnTo>
                                    <a:lnTo>
                                      <a:pt x="22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1127160"/>
                                <a:ext cx="392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215">
                                    <a:moveTo>
                                      <a:pt x="187" y="16"/>
                                    </a:moveTo>
                                    <a:lnTo>
                                      <a:pt x="187" y="35"/>
                                    </a:lnTo>
                                    <a:lnTo>
                                      <a:pt x="126" y="74"/>
                                    </a:lnTo>
                                    <a:lnTo>
                                      <a:pt x="116" y="90"/>
                                    </a:lnTo>
                                    <a:lnTo>
                                      <a:pt x="168" y="141"/>
                                    </a:lnTo>
                                    <a:lnTo>
                                      <a:pt x="187" y="141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190" y="196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36" y="183"/>
                                    </a:lnTo>
                                    <a:lnTo>
                                      <a:pt x="129" y="141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81" y="145"/>
                                    </a:lnTo>
                                    <a:lnTo>
                                      <a:pt x="68" y="203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20" y="215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58" y="135"/>
                                    </a:lnTo>
                                    <a:lnTo>
                                      <a:pt x="74" y="103"/>
                                    </a:lnTo>
                                    <a:lnTo>
                                      <a:pt x="74" y="96"/>
                                    </a:lnTo>
                                    <a:lnTo>
                                      <a:pt x="52" y="74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20" y="7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20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68" y="48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18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0" y="1188720"/>
                                <a:ext cx="45072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4" h="1294">
                                    <a:moveTo>
                                      <a:pt x="177" y="215"/>
                                    </a:moveTo>
                                    <a:lnTo>
                                      <a:pt x="663" y="434"/>
                                    </a:lnTo>
                                    <a:lnTo>
                                      <a:pt x="766" y="492"/>
                                    </a:lnTo>
                                    <a:lnTo>
                                      <a:pt x="982" y="576"/>
                                    </a:lnTo>
                                    <a:lnTo>
                                      <a:pt x="1172" y="656"/>
                                    </a:lnTo>
                                    <a:lnTo>
                                      <a:pt x="1584" y="811"/>
                                    </a:lnTo>
                                    <a:lnTo>
                                      <a:pt x="1638" y="824"/>
                                    </a:lnTo>
                                    <a:lnTo>
                                      <a:pt x="2012" y="866"/>
                                    </a:lnTo>
                                    <a:lnTo>
                                      <a:pt x="2198" y="872"/>
                                    </a:lnTo>
                                    <a:lnTo>
                                      <a:pt x="2221" y="885"/>
                                    </a:lnTo>
                                    <a:lnTo>
                                      <a:pt x="2234" y="946"/>
                                    </a:lnTo>
                                    <a:lnTo>
                                      <a:pt x="2211" y="1081"/>
                                    </a:lnTo>
                                    <a:lnTo>
                                      <a:pt x="2173" y="1123"/>
                                    </a:lnTo>
                                    <a:lnTo>
                                      <a:pt x="2092" y="1184"/>
                                    </a:lnTo>
                                    <a:lnTo>
                                      <a:pt x="2002" y="1226"/>
                                    </a:lnTo>
                                    <a:lnTo>
                                      <a:pt x="1799" y="1284"/>
                                    </a:lnTo>
                                    <a:lnTo>
                                      <a:pt x="1645" y="1294"/>
                                    </a:lnTo>
                                    <a:lnTo>
                                      <a:pt x="1493" y="1284"/>
                                    </a:lnTo>
                                    <a:lnTo>
                                      <a:pt x="1407" y="1159"/>
                                    </a:lnTo>
                                    <a:lnTo>
                                      <a:pt x="1033" y="766"/>
                                    </a:lnTo>
                                    <a:lnTo>
                                      <a:pt x="608" y="454"/>
                                    </a:lnTo>
                                    <a:lnTo>
                                      <a:pt x="438" y="351"/>
                                    </a:lnTo>
                                    <a:lnTo>
                                      <a:pt x="203" y="241"/>
                                    </a:lnTo>
                                    <a:lnTo>
                                      <a:pt x="135" y="196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7" y="141"/>
                                    </a:lnTo>
                                    <a:lnTo>
                                      <a:pt x="177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1231200"/>
                                <a:ext cx="507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164">
                                    <a:moveTo>
                                      <a:pt x="251" y="164"/>
                                    </a:moveTo>
                                    <a:lnTo>
                                      <a:pt x="215" y="1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54" y="1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44" y="161"/>
                                    </a:lnTo>
                                    <a:lnTo>
                                      <a:pt x="251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1236240"/>
                                <a:ext cx="856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524">
                                    <a:moveTo>
                                      <a:pt x="222" y="145"/>
                                    </a:moveTo>
                                    <a:lnTo>
                                      <a:pt x="373" y="347"/>
                                    </a:lnTo>
                                    <a:lnTo>
                                      <a:pt x="425" y="421"/>
                                    </a:lnTo>
                                    <a:lnTo>
                                      <a:pt x="332" y="502"/>
                                    </a:lnTo>
                                    <a:lnTo>
                                      <a:pt x="270" y="524"/>
                                    </a:lnTo>
                                    <a:lnTo>
                                      <a:pt x="216" y="524"/>
                                    </a:lnTo>
                                    <a:lnTo>
                                      <a:pt x="13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3" y="8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222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1245240"/>
                                <a:ext cx="54540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823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37" y="569"/>
                                    </a:lnTo>
                                    <a:lnTo>
                                      <a:pt x="1030" y="698"/>
                                    </a:lnTo>
                                    <a:lnTo>
                                      <a:pt x="1059" y="759"/>
                                    </a:lnTo>
                                    <a:lnTo>
                                      <a:pt x="1130" y="814"/>
                                    </a:lnTo>
                                    <a:lnTo>
                                      <a:pt x="1201" y="840"/>
                                    </a:ln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32" y="869"/>
                                    </a:lnTo>
                                    <a:lnTo>
                                      <a:pt x="1755" y="1104"/>
                                    </a:lnTo>
                                    <a:lnTo>
                                      <a:pt x="1790" y="1191"/>
                                    </a:lnTo>
                                    <a:lnTo>
                                      <a:pt x="1877" y="1361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06" y="1699"/>
                                    </a:lnTo>
                                    <a:lnTo>
                                      <a:pt x="1687" y="1719"/>
                                    </a:lnTo>
                                    <a:lnTo>
                                      <a:pt x="1693" y="1735"/>
                                    </a:lnTo>
                                    <a:lnTo>
                                      <a:pt x="1700" y="1744"/>
                                    </a:ln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25" y="1423"/>
                                    </a:lnTo>
                                    <a:lnTo>
                                      <a:pt x="1938" y="1423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3" y="1497"/>
                                    </a:lnTo>
                                    <a:lnTo>
                                      <a:pt x="2038" y="1529"/>
                                    </a:lnTo>
                                    <a:lnTo>
                                      <a:pt x="2276" y="1712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08" y="1944"/>
                                    </a:lnTo>
                                    <a:lnTo>
                                      <a:pt x="2221" y="2099"/>
                                    </a:lnTo>
                                    <a:lnTo>
                                      <a:pt x="2270" y="2160"/>
                                    </a:lnTo>
                                    <a:lnTo>
                                      <a:pt x="2376" y="2208"/>
                                    </a:lnTo>
                                    <a:lnTo>
                                      <a:pt x="2485" y="2208"/>
                                    </a:lnTo>
                                    <a:lnTo>
                                      <a:pt x="2540" y="2179"/>
                                    </a:ln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28"/>
                                    </a:lnTo>
                                    <a:lnTo>
                                      <a:pt x="2682" y="1970"/>
                                    </a:lnTo>
                                    <a:lnTo>
                                      <a:pt x="2701" y="1986"/>
                                    </a:lnTo>
                                    <a:lnTo>
                                      <a:pt x="2701" y="2018"/>
                                    </a:lnTo>
                                    <a:lnTo>
                                      <a:pt x="2508" y="2260"/>
                                    </a:lnTo>
                                    <a:lnTo>
                                      <a:pt x="2357" y="2424"/>
                                    </a:lnTo>
                                    <a:lnTo>
                                      <a:pt x="2160" y="2601"/>
                                    </a:lnTo>
                                    <a:lnTo>
                                      <a:pt x="2080" y="2694"/>
                                    </a:lnTo>
                                    <a:lnTo>
                                      <a:pt x="1944" y="2788"/>
                                    </a:lnTo>
                                    <a:lnTo>
                                      <a:pt x="1861" y="2823"/>
                                    </a:lnTo>
                                    <a:lnTo>
                                      <a:pt x="1809" y="2823"/>
                                    </a:lnTo>
                                    <a:lnTo>
                                      <a:pt x="1742" y="2762"/>
                                    </a:lnTo>
                                    <a:lnTo>
                                      <a:pt x="1545" y="2585"/>
                                    </a:lnTo>
                                    <a:lnTo>
                                      <a:pt x="1201" y="2308"/>
                                    </a:lnTo>
                                    <a:lnTo>
                                      <a:pt x="1011" y="2160"/>
                                    </a:lnTo>
                                    <a:lnTo>
                                      <a:pt x="940" y="2057"/>
                                    </a:lnTo>
                                    <a:lnTo>
                                      <a:pt x="644" y="1687"/>
                                    </a:lnTo>
                                    <a:lnTo>
                                      <a:pt x="480" y="1509"/>
                                    </a:lnTo>
                                    <a:lnTo>
                                      <a:pt x="251" y="1213"/>
                                    </a:lnTo>
                                    <a:lnTo>
                                      <a:pt x="251" y="1200"/>
                                    </a:lnTo>
                                    <a:lnTo>
                                      <a:pt x="319" y="1184"/>
                                    </a:lnTo>
                                    <a:lnTo>
                                      <a:pt x="386" y="1110"/>
                                    </a:lnTo>
                                    <a:lnTo>
                                      <a:pt x="406" y="1023"/>
                                    </a:lnTo>
                                    <a:lnTo>
                                      <a:pt x="399" y="933"/>
                                    </a:lnTo>
                                    <a:lnTo>
                                      <a:pt x="361" y="859"/>
                                    </a:lnTo>
                                    <a:lnTo>
                                      <a:pt x="277" y="804"/>
                                    </a:lnTo>
                                    <a:lnTo>
                                      <a:pt x="171" y="804"/>
                                    </a:lnTo>
                                    <a:lnTo>
                                      <a:pt x="110" y="827"/>
                                    </a:lnTo>
                                    <a:lnTo>
                                      <a:pt x="36" y="466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509" y="0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1276200"/>
                                <a:ext cx="781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406">
                                    <a:moveTo>
                                      <a:pt x="325" y="45"/>
                                    </a:moveTo>
                                    <a:lnTo>
                                      <a:pt x="374" y="113"/>
                                    </a:lnTo>
                                    <a:lnTo>
                                      <a:pt x="386" y="161"/>
                                    </a:lnTo>
                                    <a:lnTo>
                                      <a:pt x="386" y="235"/>
                                    </a:lnTo>
                                    <a:lnTo>
                                      <a:pt x="348" y="325"/>
                                    </a:lnTo>
                                    <a:lnTo>
                                      <a:pt x="287" y="380"/>
                                    </a:lnTo>
                                    <a:lnTo>
                                      <a:pt x="206" y="406"/>
                                    </a:lnTo>
                                    <a:lnTo>
                                      <a:pt x="97" y="380"/>
                                    </a:lnTo>
                                    <a:lnTo>
                                      <a:pt x="23" y="303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23" y="113"/>
                                    </a:lnTo>
                                    <a:lnTo>
                                      <a:pt x="77" y="45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32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1283400"/>
                                <a:ext cx="666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339">
                                    <a:moveTo>
                                      <a:pt x="319" y="91"/>
                                    </a:moveTo>
                                    <a:lnTo>
                                      <a:pt x="332" y="155"/>
                                    </a:lnTo>
                                    <a:lnTo>
                                      <a:pt x="306" y="258"/>
                                    </a:lnTo>
                                    <a:lnTo>
                                      <a:pt x="277" y="300"/>
                                    </a:lnTo>
                                    <a:lnTo>
                                      <a:pt x="209" y="339"/>
                                    </a:lnTo>
                                    <a:lnTo>
                                      <a:pt x="100" y="332"/>
                                    </a:lnTo>
                                    <a:lnTo>
                                      <a:pt x="48" y="293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48" y="55"/>
                                    </a:lnTo>
                                    <a:lnTo>
                                      <a:pt x="113" y="7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264" y="26"/>
                                    </a:lnTo>
                                    <a:lnTo>
                                      <a:pt x="319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1292760"/>
                                <a:ext cx="60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64">
                                    <a:moveTo>
                                      <a:pt x="299" y="277"/>
                                    </a:moveTo>
                                    <a:lnTo>
                                      <a:pt x="209" y="364"/>
                                    </a:lnTo>
                                    <a:lnTo>
                                      <a:pt x="190" y="357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299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30608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49">
                                    <a:moveTo>
                                      <a:pt x="16" y="49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16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1317600"/>
                                <a:ext cx="1814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1" h="1075">
                                    <a:moveTo>
                                      <a:pt x="901" y="242"/>
                                    </a:moveTo>
                                    <a:lnTo>
                                      <a:pt x="737" y="432"/>
                                    </a:lnTo>
                                    <a:lnTo>
                                      <a:pt x="712" y="506"/>
                                    </a:lnTo>
                                    <a:lnTo>
                                      <a:pt x="699" y="567"/>
                                    </a:lnTo>
                                    <a:lnTo>
                                      <a:pt x="570" y="724"/>
                                    </a:lnTo>
                                    <a:lnTo>
                                      <a:pt x="512" y="860"/>
                                    </a:lnTo>
                                    <a:lnTo>
                                      <a:pt x="486" y="885"/>
                                    </a:lnTo>
                                    <a:lnTo>
                                      <a:pt x="473" y="885"/>
                                    </a:lnTo>
                                    <a:lnTo>
                                      <a:pt x="515" y="737"/>
                                    </a:lnTo>
                                    <a:lnTo>
                                      <a:pt x="515" y="731"/>
                                    </a:lnTo>
                                    <a:lnTo>
                                      <a:pt x="512" y="724"/>
                                    </a:lnTo>
                                    <a:lnTo>
                                      <a:pt x="493" y="724"/>
                                    </a:lnTo>
                                    <a:lnTo>
                                      <a:pt x="467" y="763"/>
                                    </a:lnTo>
                                    <a:lnTo>
                                      <a:pt x="425" y="898"/>
                                    </a:lnTo>
                                    <a:lnTo>
                                      <a:pt x="383" y="927"/>
                                    </a:lnTo>
                                    <a:lnTo>
                                      <a:pt x="345" y="927"/>
                                    </a:lnTo>
                                    <a:lnTo>
                                      <a:pt x="431" y="724"/>
                                    </a:lnTo>
                                    <a:lnTo>
                                      <a:pt x="431" y="712"/>
                                    </a:lnTo>
                                    <a:lnTo>
                                      <a:pt x="425" y="708"/>
                                    </a:lnTo>
                                    <a:lnTo>
                                      <a:pt x="406" y="708"/>
                                    </a:lnTo>
                                    <a:lnTo>
                                      <a:pt x="296" y="921"/>
                                    </a:lnTo>
                                    <a:lnTo>
                                      <a:pt x="283" y="921"/>
                                    </a:lnTo>
                                    <a:lnTo>
                                      <a:pt x="345" y="799"/>
                                    </a:lnTo>
                                    <a:lnTo>
                                      <a:pt x="367" y="676"/>
                                    </a:lnTo>
                                    <a:lnTo>
                                      <a:pt x="383" y="663"/>
                                    </a:lnTo>
                                    <a:lnTo>
                                      <a:pt x="383" y="647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332" y="663"/>
                                    </a:lnTo>
                                    <a:lnTo>
                                      <a:pt x="283" y="860"/>
                                    </a:lnTo>
                                    <a:lnTo>
                                      <a:pt x="148" y="1075"/>
                                    </a:lnTo>
                                    <a:lnTo>
                                      <a:pt x="129" y="1053"/>
                                    </a:lnTo>
                                    <a:lnTo>
                                      <a:pt x="135" y="1008"/>
                                    </a:lnTo>
                                    <a:lnTo>
                                      <a:pt x="203" y="873"/>
                                    </a:lnTo>
                                    <a:lnTo>
                                      <a:pt x="235" y="663"/>
                                    </a:lnTo>
                                    <a:lnTo>
                                      <a:pt x="319" y="509"/>
                                    </a:lnTo>
                                    <a:lnTo>
                                      <a:pt x="325" y="390"/>
                                    </a:lnTo>
                                    <a:lnTo>
                                      <a:pt x="277" y="35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19" y="332"/>
                                    </a:lnTo>
                                    <a:lnTo>
                                      <a:pt x="13" y="332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19" y="303"/>
                                    </a:lnTo>
                                    <a:lnTo>
                                      <a:pt x="81" y="296"/>
                                    </a:lnTo>
                                    <a:lnTo>
                                      <a:pt x="180" y="271"/>
                                    </a:lnTo>
                                    <a:lnTo>
                                      <a:pt x="303" y="222"/>
                                    </a:lnTo>
                                    <a:lnTo>
                                      <a:pt x="515" y="193"/>
                                    </a:lnTo>
                                    <a:lnTo>
                                      <a:pt x="589" y="142"/>
                                    </a:lnTo>
                                    <a:lnTo>
                                      <a:pt x="731" y="0"/>
                                    </a:lnTo>
                                    <a:lnTo>
                                      <a:pt x="750" y="7"/>
                                    </a:lnTo>
                                    <a:lnTo>
                                      <a:pt x="901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325160"/>
                                <a:ext cx="464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331">
                                    <a:moveTo>
                                      <a:pt x="219" y="222"/>
                                    </a:moveTo>
                                    <a:lnTo>
                                      <a:pt x="231" y="286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80" y="325"/>
                                    </a:lnTo>
                                    <a:lnTo>
                                      <a:pt x="22" y="286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219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133020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3">
                                    <a:moveTo>
                                      <a:pt x="19" y="17"/>
                                    </a:moveTo>
                                    <a:lnTo>
                                      <a:pt x="12" y="23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1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1344240"/>
                                <a:ext cx="133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61">
                                    <a:moveTo>
                                      <a:pt x="68" y="26"/>
                                    </a:moveTo>
                                    <a:lnTo>
                                      <a:pt x="62" y="42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2" y="7"/>
                                    </a:lnTo>
                                    <a:lnTo>
                                      <a:pt x="68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34424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84" y="297"/>
                                    </a:lnTo>
                                    <a:lnTo>
                                      <a:pt x="35" y="258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380960"/>
                                <a:ext cx="2775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2170">
                                    <a:moveTo>
                                      <a:pt x="789" y="96"/>
                                    </a:moveTo>
                                    <a:lnTo>
                                      <a:pt x="860" y="83"/>
                                    </a:lnTo>
                                    <a:lnTo>
                                      <a:pt x="889" y="74"/>
                                    </a:lnTo>
                                    <a:lnTo>
                                      <a:pt x="937" y="273"/>
                                    </a:lnTo>
                                    <a:lnTo>
                                      <a:pt x="1063" y="563"/>
                                    </a:lnTo>
                                    <a:lnTo>
                                      <a:pt x="1005" y="624"/>
                                    </a:lnTo>
                                    <a:lnTo>
                                      <a:pt x="989" y="685"/>
                                    </a:lnTo>
                                    <a:lnTo>
                                      <a:pt x="989" y="737"/>
                                    </a:lnTo>
                                    <a:lnTo>
                                      <a:pt x="998" y="808"/>
                                    </a:lnTo>
                                    <a:lnTo>
                                      <a:pt x="1111" y="901"/>
                                    </a:lnTo>
                                    <a:lnTo>
                                      <a:pt x="1182" y="920"/>
                                    </a:lnTo>
                                    <a:lnTo>
                                      <a:pt x="1246" y="908"/>
                                    </a:lnTo>
                                    <a:lnTo>
                                      <a:pt x="1275" y="882"/>
                                    </a:lnTo>
                                    <a:lnTo>
                                      <a:pt x="1288" y="869"/>
                                    </a:lnTo>
                                    <a:lnTo>
                                      <a:pt x="1378" y="962"/>
                                    </a:lnTo>
                                    <a:lnTo>
                                      <a:pt x="1330" y="985"/>
                                    </a:lnTo>
                                    <a:lnTo>
                                      <a:pt x="1282" y="1043"/>
                                    </a:lnTo>
                                    <a:lnTo>
                                      <a:pt x="1262" y="1072"/>
                                    </a:lnTo>
                                    <a:lnTo>
                                      <a:pt x="1262" y="1200"/>
                                    </a:lnTo>
                                    <a:lnTo>
                                      <a:pt x="1304" y="1275"/>
                                    </a:lnTo>
                                    <a:lnTo>
                                      <a:pt x="1314" y="1281"/>
                                    </a:lnTo>
                                    <a:lnTo>
                                      <a:pt x="1256" y="1268"/>
                                    </a:lnTo>
                                    <a:lnTo>
                                      <a:pt x="1117" y="1159"/>
                                    </a:lnTo>
                                    <a:lnTo>
                                      <a:pt x="1105" y="1159"/>
                                    </a:lnTo>
                                    <a:lnTo>
                                      <a:pt x="1092" y="1172"/>
                                    </a:lnTo>
                                    <a:lnTo>
                                      <a:pt x="1092" y="1181"/>
                                    </a:lnTo>
                                    <a:lnTo>
                                      <a:pt x="1240" y="1300"/>
                                    </a:lnTo>
                                    <a:lnTo>
                                      <a:pt x="1262" y="1329"/>
                                    </a:lnTo>
                                    <a:lnTo>
                                      <a:pt x="1282" y="1349"/>
                                    </a:lnTo>
                                    <a:lnTo>
                                      <a:pt x="1275" y="1368"/>
                                    </a:lnTo>
                                    <a:lnTo>
                                      <a:pt x="1140" y="1310"/>
                                    </a:lnTo>
                                    <a:lnTo>
                                      <a:pt x="1127" y="1300"/>
                                    </a:lnTo>
                                    <a:lnTo>
                                      <a:pt x="1105" y="1307"/>
                                    </a:lnTo>
                                    <a:lnTo>
                                      <a:pt x="1098" y="1310"/>
                                    </a:lnTo>
                                    <a:lnTo>
                                      <a:pt x="1117" y="1342"/>
                                    </a:lnTo>
                                    <a:lnTo>
                                      <a:pt x="1182" y="1374"/>
                                    </a:lnTo>
                                    <a:lnTo>
                                      <a:pt x="1227" y="1374"/>
                                    </a:lnTo>
                                    <a:lnTo>
                                      <a:pt x="1233" y="1381"/>
                                    </a:lnTo>
                                    <a:lnTo>
                                      <a:pt x="1233" y="1390"/>
                                    </a:lnTo>
                                    <a:lnTo>
                                      <a:pt x="1172" y="1381"/>
                                    </a:lnTo>
                                    <a:lnTo>
                                      <a:pt x="1146" y="1381"/>
                                    </a:lnTo>
                                    <a:lnTo>
                                      <a:pt x="1134" y="1390"/>
                                    </a:lnTo>
                                    <a:lnTo>
                                      <a:pt x="1134" y="1403"/>
                                    </a:lnTo>
                                    <a:lnTo>
                                      <a:pt x="1159" y="1423"/>
                                    </a:lnTo>
                                    <a:lnTo>
                                      <a:pt x="1246" y="1423"/>
                                    </a:lnTo>
                                    <a:lnTo>
                                      <a:pt x="1246" y="1526"/>
                                    </a:lnTo>
                                    <a:lnTo>
                                      <a:pt x="1192" y="1490"/>
                                    </a:lnTo>
                                    <a:lnTo>
                                      <a:pt x="1105" y="1464"/>
                                    </a:lnTo>
                                    <a:lnTo>
                                      <a:pt x="976" y="1490"/>
                                    </a:lnTo>
                                    <a:lnTo>
                                      <a:pt x="882" y="1584"/>
                                    </a:lnTo>
                                    <a:lnTo>
                                      <a:pt x="863" y="1654"/>
                                    </a:lnTo>
                                    <a:lnTo>
                                      <a:pt x="889" y="1748"/>
                                    </a:lnTo>
                                    <a:lnTo>
                                      <a:pt x="937" y="1822"/>
                                    </a:lnTo>
                                    <a:lnTo>
                                      <a:pt x="1031" y="1889"/>
                                    </a:lnTo>
                                    <a:lnTo>
                                      <a:pt x="1140" y="1896"/>
                                    </a:lnTo>
                                    <a:lnTo>
                                      <a:pt x="1227" y="1857"/>
                                    </a:lnTo>
                                    <a:lnTo>
                                      <a:pt x="1249" y="1828"/>
                                    </a:lnTo>
                                    <a:lnTo>
                                      <a:pt x="1262" y="1815"/>
                                    </a:lnTo>
                                    <a:lnTo>
                                      <a:pt x="1288" y="2073"/>
                                    </a:lnTo>
                                    <a:lnTo>
                                      <a:pt x="944" y="2128"/>
                                    </a:lnTo>
                                    <a:lnTo>
                                      <a:pt x="699" y="2134"/>
                                    </a:lnTo>
                                    <a:lnTo>
                                      <a:pt x="403" y="2147"/>
                                    </a:lnTo>
                                    <a:lnTo>
                                      <a:pt x="300" y="2170"/>
                                    </a:lnTo>
                                    <a:lnTo>
                                      <a:pt x="129" y="2160"/>
                                    </a:lnTo>
                                    <a:lnTo>
                                      <a:pt x="103" y="2121"/>
                                    </a:lnTo>
                                    <a:lnTo>
                                      <a:pt x="84" y="1999"/>
                                    </a:lnTo>
                                    <a:lnTo>
                                      <a:pt x="178" y="1980"/>
                                    </a:lnTo>
                                    <a:lnTo>
                                      <a:pt x="245" y="1883"/>
                                    </a:lnTo>
                                    <a:lnTo>
                                      <a:pt x="258" y="1822"/>
                                    </a:lnTo>
                                    <a:lnTo>
                                      <a:pt x="232" y="1712"/>
                                    </a:lnTo>
                                    <a:lnTo>
                                      <a:pt x="190" y="1654"/>
                                    </a:lnTo>
                                    <a:lnTo>
                                      <a:pt x="103" y="1619"/>
                                    </a:lnTo>
                                    <a:lnTo>
                                      <a:pt x="29" y="1613"/>
                                    </a:lnTo>
                                    <a:lnTo>
                                      <a:pt x="0" y="1178"/>
                                    </a:lnTo>
                                    <a:lnTo>
                                      <a:pt x="23" y="982"/>
                                    </a:lnTo>
                                    <a:lnTo>
                                      <a:pt x="78" y="821"/>
                                    </a:lnTo>
                                    <a:lnTo>
                                      <a:pt x="171" y="672"/>
                                    </a:lnTo>
                                    <a:lnTo>
                                      <a:pt x="374" y="405"/>
                                    </a:lnTo>
                                    <a:lnTo>
                                      <a:pt x="435" y="299"/>
                                    </a:lnTo>
                                    <a:lnTo>
                                      <a:pt x="612" y="0"/>
                                    </a:lnTo>
                                    <a:lnTo>
                                      <a:pt x="705" y="77"/>
                                    </a:lnTo>
                                    <a:lnTo>
                                      <a:pt x="789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1413360"/>
                                <a:ext cx="489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326">
                                    <a:moveTo>
                                      <a:pt x="209" y="49"/>
                                    </a:moveTo>
                                    <a:lnTo>
                                      <a:pt x="244" y="123"/>
                                    </a:lnTo>
                                    <a:lnTo>
                                      <a:pt x="238" y="239"/>
                                    </a:lnTo>
                                    <a:lnTo>
                                      <a:pt x="189" y="303"/>
                                    </a:lnTo>
                                    <a:lnTo>
                                      <a:pt x="135" y="326"/>
                                    </a:lnTo>
                                    <a:lnTo>
                                      <a:pt x="109" y="326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160" y="13"/>
                                    </a:lnTo>
                                    <a:lnTo>
                                      <a:pt x="209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1450440"/>
                                <a:ext cx="874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467">
                                    <a:moveTo>
                                      <a:pt x="422" y="129"/>
                                    </a:moveTo>
                                    <a:lnTo>
                                      <a:pt x="435" y="222"/>
                                    </a:lnTo>
                                    <a:lnTo>
                                      <a:pt x="393" y="377"/>
                                    </a:lnTo>
                                    <a:lnTo>
                                      <a:pt x="348" y="431"/>
                                    </a:lnTo>
                                    <a:lnTo>
                                      <a:pt x="258" y="467"/>
                                    </a:lnTo>
                                    <a:lnTo>
                                      <a:pt x="123" y="451"/>
                                    </a:lnTo>
                                    <a:lnTo>
                                      <a:pt x="49" y="396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36" y="106"/>
                                    </a:lnTo>
                                    <a:lnTo>
                                      <a:pt x="136" y="13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54" y="51"/>
                                    </a:lnTo>
                                    <a:lnTo>
                                      <a:pt x="422" y="1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1456560"/>
                                <a:ext cx="738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99">
                                    <a:moveTo>
                                      <a:pt x="338" y="68"/>
                                    </a:moveTo>
                                    <a:lnTo>
                                      <a:pt x="367" y="129"/>
                                    </a:lnTo>
                                    <a:lnTo>
                                      <a:pt x="367" y="219"/>
                                    </a:lnTo>
                                    <a:lnTo>
                                      <a:pt x="332" y="338"/>
                                    </a:lnTo>
                                    <a:lnTo>
                                      <a:pt x="277" y="386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116" y="393"/>
                                    </a:lnTo>
                                    <a:lnTo>
                                      <a:pt x="52" y="351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32" y="90"/>
                                    </a:lnTo>
                                    <a:lnTo>
                                      <a:pt x="94" y="42"/>
                                    </a:lnTo>
                                    <a:lnTo>
                                      <a:pt x="94" y="32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277" y="19"/>
                                    </a:lnTo>
                                    <a:lnTo>
                                      <a:pt x="338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147888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1">
                                    <a:moveTo>
                                      <a:pt x="64" y="38"/>
                                    </a:moveTo>
                                    <a:lnTo>
                                      <a:pt x="51" y="51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64" y="19"/>
                                    </a:lnTo>
                                    <a:lnTo>
                                      <a:pt x="64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1485360"/>
                                <a:ext cx="80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393">
                                    <a:moveTo>
                                      <a:pt x="363" y="67"/>
                                    </a:moveTo>
                                    <a:lnTo>
                                      <a:pt x="399" y="135"/>
                                    </a:lnTo>
                                    <a:lnTo>
                                      <a:pt x="399" y="238"/>
                                    </a:lnTo>
                                    <a:lnTo>
                                      <a:pt x="344" y="351"/>
                                    </a:lnTo>
                                    <a:lnTo>
                                      <a:pt x="296" y="380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161" y="380"/>
                                    </a:lnTo>
                                    <a:lnTo>
                                      <a:pt x="54" y="325"/>
                                    </a:lnTo>
                                    <a:lnTo>
                                      <a:pt x="12" y="264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5" y="90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363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1491120"/>
                                <a:ext cx="67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331">
                                    <a:moveTo>
                                      <a:pt x="306" y="61"/>
                                    </a:moveTo>
                                    <a:lnTo>
                                      <a:pt x="335" y="122"/>
                                    </a:lnTo>
                                    <a:lnTo>
                                      <a:pt x="325" y="228"/>
                                    </a:lnTo>
                                    <a:lnTo>
                                      <a:pt x="287" y="289"/>
                                    </a:lnTo>
                                    <a:lnTo>
                                      <a:pt x="245" y="322"/>
                                    </a:lnTo>
                                    <a:lnTo>
                                      <a:pt x="184" y="331"/>
                                    </a:lnTo>
                                    <a:lnTo>
                                      <a:pt x="42" y="277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226" y="13"/>
                                    </a:lnTo>
                                    <a:lnTo>
                                      <a:pt x="306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1497960"/>
                                <a:ext cx="86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418">
                                    <a:moveTo>
                                      <a:pt x="345" y="35"/>
                                    </a:moveTo>
                                    <a:lnTo>
                                      <a:pt x="406" y="116"/>
                                    </a:lnTo>
                                    <a:lnTo>
                                      <a:pt x="432" y="203"/>
                                    </a:lnTo>
                                    <a:lnTo>
                                      <a:pt x="412" y="319"/>
                                    </a:lnTo>
                                    <a:lnTo>
                                      <a:pt x="377" y="373"/>
                                    </a:lnTo>
                                    <a:lnTo>
                                      <a:pt x="290" y="418"/>
                                    </a:lnTo>
                                    <a:lnTo>
                                      <a:pt x="168" y="418"/>
                                    </a:lnTo>
                                    <a:lnTo>
                                      <a:pt x="119" y="399"/>
                                    </a:lnTo>
                                    <a:lnTo>
                                      <a:pt x="55" y="348"/>
                                    </a:lnTo>
                                    <a:lnTo>
                                      <a:pt x="13" y="280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52" y="68"/>
                                    </a:lnTo>
                                    <a:lnTo>
                                      <a:pt x="142" y="6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277" y="13"/>
                                    </a:lnTo>
                                    <a:lnTo>
                                      <a:pt x="345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1498680"/>
                                <a:ext cx="273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62">
                                    <a:moveTo>
                                      <a:pt x="116" y="42"/>
                                    </a:moveTo>
                                    <a:lnTo>
                                      <a:pt x="1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16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1503720"/>
                                <a:ext cx="73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64">
                                    <a:moveTo>
                                      <a:pt x="351" y="106"/>
                                    </a:moveTo>
                                    <a:lnTo>
                                      <a:pt x="367" y="180"/>
                                    </a:lnTo>
                                    <a:lnTo>
                                      <a:pt x="345" y="296"/>
                                    </a:lnTo>
                                    <a:lnTo>
                                      <a:pt x="290" y="344"/>
                                    </a:lnTo>
                                    <a:lnTo>
                                      <a:pt x="216" y="364"/>
                                    </a:lnTo>
                                    <a:lnTo>
                                      <a:pt x="129" y="351"/>
                                    </a:lnTo>
                                    <a:lnTo>
                                      <a:pt x="68" y="319"/>
                                    </a:lnTo>
                                    <a:lnTo>
                                      <a:pt x="13" y="248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290" y="26"/>
                                    </a:lnTo>
                                    <a:lnTo>
                                      <a:pt x="351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503720"/>
                                <a:ext cx="48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54" y="235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582920"/>
                                <a:ext cx="464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7">
                                    <a:moveTo>
                                      <a:pt x="231" y="119"/>
                                    </a:moveTo>
                                    <a:lnTo>
                                      <a:pt x="177" y="183"/>
                                    </a:lnTo>
                                    <a:lnTo>
                                      <a:pt x="61" y="257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1609560"/>
                                <a:ext cx="687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370">
                                    <a:moveTo>
                                      <a:pt x="341" y="142"/>
                                    </a:moveTo>
                                    <a:lnTo>
                                      <a:pt x="335" y="248"/>
                                    </a:lnTo>
                                    <a:lnTo>
                                      <a:pt x="312" y="296"/>
                                    </a:lnTo>
                                    <a:lnTo>
                                      <a:pt x="245" y="357"/>
                                    </a:lnTo>
                                    <a:lnTo>
                                      <a:pt x="187" y="370"/>
                                    </a:lnTo>
                                    <a:lnTo>
                                      <a:pt x="64" y="338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0" y="106"/>
                                    </a:lnTo>
                                    <a:lnTo>
                                      <a:pt x="74" y="32"/>
                                    </a:lnTo>
                                    <a:lnTo>
                                      <a:pt x="110" y="6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312" y="87"/>
                                    </a:lnTo>
                                    <a:lnTo>
                                      <a:pt x="34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1633320"/>
                                <a:ext cx="583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05">
                                    <a:moveTo>
                                      <a:pt x="258" y="29"/>
                                    </a:moveTo>
                                    <a:lnTo>
                                      <a:pt x="290" y="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58" y="244"/>
                                    </a:lnTo>
                                    <a:lnTo>
                                      <a:pt x="203" y="293"/>
                                    </a:lnTo>
                                    <a:lnTo>
                                      <a:pt x="155" y="305"/>
                                    </a:lnTo>
                                    <a:lnTo>
                                      <a:pt x="62" y="286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6" y="41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223" y="6"/>
                                    </a:lnTo>
                                    <a:lnTo>
                                      <a:pt x="258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39080"/>
                                <a:ext cx="45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244">
                                    <a:moveTo>
                                      <a:pt x="225" y="54"/>
                                    </a:moveTo>
                                    <a:lnTo>
                                      <a:pt x="219" y="161"/>
                                    </a:lnTo>
                                    <a:lnTo>
                                      <a:pt x="190" y="215"/>
                                    </a:lnTo>
                                    <a:lnTo>
                                      <a:pt x="128" y="244"/>
                                    </a:lnTo>
                                    <a:lnTo>
                                      <a:pt x="29" y="22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64" y="12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25" y="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644120"/>
                                <a:ext cx="820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422">
                                    <a:moveTo>
                                      <a:pt x="348" y="81"/>
                                    </a:moveTo>
                                    <a:lnTo>
                                      <a:pt x="399" y="148"/>
                                    </a:lnTo>
                                    <a:lnTo>
                                      <a:pt x="409" y="197"/>
                                    </a:lnTo>
                                    <a:lnTo>
                                      <a:pt x="367" y="332"/>
                                    </a:lnTo>
                                    <a:lnTo>
                                      <a:pt x="286" y="412"/>
                                    </a:lnTo>
                                    <a:lnTo>
                                      <a:pt x="219" y="422"/>
                                    </a:lnTo>
                                    <a:lnTo>
                                      <a:pt x="132" y="412"/>
                                    </a:lnTo>
                                    <a:lnTo>
                                      <a:pt x="67" y="367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22" y="84"/>
                                    </a:lnTo>
                                    <a:lnTo>
                                      <a:pt x="58" y="3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238" y="10"/>
                                    </a:lnTo>
                                    <a:lnTo>
                                      <a:pt x="34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649880"/>
                                <a:ext cx="6912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364">
                                    <a:moveTo>
                                      <a:pt x="299" y="74"/>
                                    </a:moveTo>
                                    <a:lnTo>
                                      <a:pt x="344" y="135"/>
                                    </a:lnTo>
                                    <a:lnTo>
                                      <a:pt x="344" y="197"/>
                                    </a:lnTo>
                                    <a:lnTo>
                                      <a:pt x="299" y="303"/>
                                    </a:lnTo>
                                    <a:lnTo>
                                      <a:pt x="251" y="351"/>
                                    </a:lnTo>
                                    <a:lnTo>
                                      <a:pt x="183" y="364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09" y="13"/>
                                    </a:lnTo>
                                    <a:lnTo>
                                      <a:pt x="299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684800"/>
                                <a:ext cx="69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320" y="1684800"/>
                                <a:ext cx="174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802">
                                    <a:moveTo>
                                      <a:pt x="760" y="448"/>
                                    </a:moveTo>
                                    <a:lnTo>
                                      <a:pt x="866" y="576"/>
                                    </a:lnTo>
                                    <a:lnTo>
                                      <a:pt x="866" y="612"/>
                                    </a:lnTo>
                                    <a:lnTo>
                                      <a:pt x="805" y="699"/>
                                    </a:lnTo>
                                    <a:lnTo>
                                      <a:pt x="683" y="802"/>
                                    </a:lnTo>
                                    <a:lnTo>
                                      <a:pt x="644" y="802"/>
                                    </a:lnTo>
                                    <a:lnTo>
                                      <a:pt x="425" y="663"/>
                                    </a:lnTo>
                                    <a:lnTo>
                                      <a:pt x="113" y="483"/>
                                    </a:lnTo>
                                    <a:lnTo>
                                      <a:pt x="0" y="441"/>
                                    </a:lnTo>
                                    <a:lnTo>
                                      <a:pt x="49" y="374"/>
                                    </a:lnTo>
                                    <a:lnTo>
                                      <a:pt x="226" y="209"/>
                                    </a:lnTo>
                                    <a:lnTo>
                                      <a:pt x="419" y="0"/>
                                    </a:lnTo>
                                    <a:lnTo>
                                      <a:pt x="535" y="135"/>
                                    </a:lnTo>
                                    <a:lnTo>
                                      <a:pt x="760" y="4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1715040"/>
                                <a:ext cx="367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303">
                                    <a:moveTo>
                                      <a:pt x="177" y="94"/>
                                    </a:moveTo>
                                    <a:lnTo>
                                      <a:pt x="184" y="174"/>
                                    </a:lnTo>
                                    <a:lnTo>
                                      <a:pt x="171" y="229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87" y="303"/>
                                    </a:lnTo>
                                    <a:lnTo>
                                      <a:pt x="49" y="29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16" y="20"/>
                                    </a:lnTo>
                                    <a:lnTo>
                                      <a:pt x="177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1768320"/>
                                <a:ext cx="176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0">
                                    <a:moveTo>
                                      <a:pt x="90" y="62"/>
                                    </a:moveTo>
                                    <a:lnTo>
                                      <a:pt x="83" y="120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9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360" y="1784880"/>
                                <a:ext cx="10908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075">
                                    <a:moveTo>
                                      <a:pt x="206" y="55"/>
                                    </a:moveTo>
                                    <a:lnTo>
                                      <a:pt x="395" y="171"/>
                                    </a:lnTo>
                                    <a:lnTo>
                                      <a:pt x="534" y="232"/>
                                    </a:lnTo>
                                    <a:lnTo>
                                      <a:pt x="544" y="232"/>
                                    </a:lnTo>
                                    <a:lnTo>
                                      <a:pt x="463" y="357"/>
                                    </a:lnTo>
                                    <a:lnTo>
                                      <a:pt x="379" y="621"/>
                                    </a:lnTo>
                                    <a:lnTo>
                                      <a:pt x="331" y="895"/>
                                    </a:lnTo>
                                    <a:lnTo>
                                      <a:pt x="341" y="1024"/>
                                    </a:lnTo>
                                    <a:lnTo>
                                      <a:pt x="286" y="1062"/>
                                    </a:lnTo>
                                    <a:lnTo>
                                      <a:pt x="244" y="1075"/>
                                    </a:lnTo>
                                    <a:lnTo>
                                      <a:pt x="170" y="1037"/>
                                    </a:lnTo>
                                    <a:lnTo>
                                      <a:pt x="35" y="1037"/>
                                    </a:lnTo>
                                    <a:lnTo>
                                      <a:pt x="41" y="834"/>
                                    </a:lnTo>
                                    <a:lnTo>
                                      <a:pt x="83" y="441"/>
                                    </a:lnTo>
                                    <a:lnTo>
                                      <a:pt x="54" y="30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90" y="93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7" y="19"/>
                                    </a:lnTo>
                                    <a:lnTo>
                                      <a:pt x="206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1817280"/>
                                <a:ext cx="1195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43">
                                    <a:moveTo>
                                      <a:pt x="590" y="212"/>
                                    </a:moveTo>
                                    <a:lnTo>
                                      <a:pt x="551" y="502"/>
                                    </a:lnTo>
                                    <a:lnTo>
                                      <a:pt x="535" y="901"/>
                                    </a:lnTo>
                                    <a:lnTo>
                                      <a:pt x="541" y="914"/>
                                    </a:lnTo>
                                    <a:lnTo>
                                      <a:pt x="541" y="930"/>
                                    </a:lnTo>
                                    <a:lnTo>
                                      <a:pt x="509" y="943"/>
                                    </a:lnTo>
                                    <a:lnTo>
                                      <a:pt x="264" y="937"/>
                                    </a:lnTo>
                                    <a:lnTo>
                                      <a:pt x="197" y="921"/>
                                    </a:lnTo>
                                    <a:lnTo>
                                      <a:pt x="184" y="921"/>
                                    </a:lnTo>
                                    <a:lnTo>
                                      <a:pt x="165" y="89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406" y="6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1830240"/>
                                <a:ext cx="889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802">
                                    <a:moveTo>
                                      <a:pt x="366" y="19"/>
                                    </a:moveTo>
                                    <a:lnTo>
                                      <a:pt x="428" y="90"/>
                                    </a:lnTo>
                                    <a:lnTo>
                                      <a:pt x="441" y="203"/>
                                    </a:lnTo>
                                    <a:lnTo>
                                      <a:pt x="379" y="293"/>
                                    </a:lnTo>
                                    <a:lnTo>
                                      <a:pt x="312" y="428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19" y="802"/>
                                    </a:lnTo>
                                    <a:lnTo>
                                      <a:pt x="0" y="705"/>
                                    </a:lnTo>
                                    <a:lnTo>
                                      <a:pt x="12" y="544"/>
                                    </a:lnTo>
                                    <a:lnTo>
                                      <a:pt x="80" y="280"/>
                                    </a:lnTo>
                                    <a:lnTo>
                                      <a:pt x="141" y="129"/>
                                    </a:lnTo>
                                    <a:lnTo>
                                      <a:pt x="202" y="35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25" y="7"/>
                                    </a:lnTo>
                                    <a:lnTo>
                                      <a:pt x="36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1838160"/>
                                <a:ext cx="234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66">
                                    <a:moveTo>
                                      <a:pt x="1162" y="196"/>
                                    </a:moveTo>
                                    <a:lnTo>
                                      <a:pt x="1136" y="460"/>
                                    </a:lnTo>
                                    <a:lnTo>
                                      <a:pt x="1120" y="589"/>
                                    </a:lnTo>
                                    <a:lnTo>
                                      <a:pt x="1101" y="769"/>
                                    </a:lnTo>
                                    <a:lnTo>
                                      <a:pt x="1101" y="786"/>
                                    </a:lnTo>
                                    <a:lnTo>
                                      <a:pt x="927" y="827"/>
                                    </a:lnTo>
                                    <a:lnTo>
                                      <a:pt x="640" y="866"/>
                                    </a:lnTo>
                                    <a:lnTo>
                                      <a:pt x="344" y="860"/>
                                    </a:lnTo>
                                    <a:lnTo>
                                      <a:pt x="129" y="805"/>
                                    </a:lnTo>
                                    <a:lnTo>
                                      <a:pt x="80" y="786"/>
                                    </a:lnTo>
                                    <a:lnTo>
                                      <a:pt x="19" y="737"/>
                                    </a:lnTo>
                                    <a:lnTo>
                                      <a:pt x="0" y="711"/>
                                    </a:lnTo>
                                    <a:lnTo>
                                      <a:pt x="6" y="670"/>
                                    </a:lnTo>
                                    <a:lnTo>
                                      <a:pt x="357" y="631"/>
                                    </a:lnTo>
                                    <a:lnTo>
                                      <a:pt x="634" y="644"/>
                                    </a:lnTo>
                                    <a:lnTo>
                                      <a:pt x="830" y="602"/>
                                    </a:lnTo>
                                    <a:lnTo>
                                      <a:pt x="904" y="557"/>
                                    </a:lnTo>
                                    <a:lnTo>
                                      <a:pt x="959" y="473"/>
                                    </a:lnTo>
                                    <a:lnTo>
                                      <a:pt x="975" y="406"/>
                                    </a:lnTo>
                                    <a:lnTo>
                                      <a:pt x="965" y="325"/>
                                    </a:lnTo>
                                    <a:lnTo>
                                      <a:pt x="891" y="196"/>
                                    </a:lnTo>
                                    <a:lnTo>
                                      <a:pt x="866" y="171"/>
                                    </a:lnTo>
                                    <a:lnTo>
                                      <a:pt x="959" y="97"/>
                                    </a:lnTo>
                                    <a:lnTo>
                                      <a:pt x="1081" y="0"/>
                                    </a:lnTo>
                                    <a:lnTo>
                                      <a:pt x="1136" y="68"/>
                                    </a:lnTo>
                                    <a:lnTo>
                                      <a:pt x="11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960" y="1846440"/>
                                <a:ext cx="190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03">
                                    <a:moveTo>
                                      <a:pt x="94" y="35"/>
                                    </a:moveTo>
                                    <a:lnTo>
                                      <a:pt x="20" y="103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87" y="29"/>
                                    </a:lnTo>
                                    <a:lnTo>
                                      <a:pt x="94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1853640"/>
                                <a:ext cx="49212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7" h="1552">
                                    <a:moveTo>
                                      <a:pt x="19" y="87"/>
                                    </a:moveTo>
                                    <a:lnTo>
                                      <a:pt x="10" y="216"/>
                                    </a:lnTo>
                                    <a:lnTo>
                                      <a:pt x="39" y="480"/>
                                    </a:lnTo>
                                    <a:lnTo>
                                      <a:pt x="113" y="731"/>
                                    </a:lnTo>
                                    <a:lnTo>
                                      <a:pt x="209" y="908"/>
                                    </a:lnTo>
                                    <a:lnTo>
                                      <a:pt x="357" y="1098"/>
                                    </a:lnTo>
                                    <a:lnTo>
                                      <a:pt x="431" y="1194"/>
                                    </a:lnTo>
                                    <a:lnTo>
                                      <a:pt x="547" y="1294"/>
                                    </a:lnTo>
                                    <a:lnTo>
                                      <a:pt x="885" y="1455"/>
                                    </a:lnTo>
                                    <a:lnTo>
                                      <a:pt x="911" y="1468"/>
                                    </a:lnTo>
                                    <a:lnTo>
                                      <a:pt x="1169" y="1504"/>
                                    </a:lnTo>
                                    <a:lnTo>
                                      <a:pt x="1352" y="1484"/>
                                    </a:lnTo>
                                    <a:lnTo>
                                      <a:pt x="1513" y="1436"/>
                                    </a:lnTo>
                                    <a:lnTo>
                                      <a:pt x="1577" y="1407"/>
                                    </a:lnTo>
                                    <a:lnTo>
                                      <a:pt x="1780" y="1423"/>
                                    </a:lnTo>
                                    <a:lnTo>
                                      <a:pt x="2038" y="1471"/>
                                    </a:lnTo>
                                    <a:lnTo>
                                      <a:pt x="2414" y="1510"/>
                                    </a:lnTo>
                                    <a:lnTo>
                                      <a:pt x="2437" y="1510"/>
                                    </a:lnTo>
                                    <a:lnTo>
                                      <a:pt x="2434" y="1542"/>
                                    </a:lnTo>
                                    <a:lnTo>
                                      <a:pt x="2347" y="1552"/>
                                    </a:lnTo>
                                    <a:lnTo>
                                      <a:pt x="2160" y="1545"/>
                                    </a:lnTo>
                                    <a:lnTo>
                                      <a:pt x="1874" y="1516"/>
                                    </a:lnTo>
                                    <a:lnTo>
                                      <a:pt x="1812" y="1497"/>
                                    </a:lnTo>
                                    <a:lnTo>
                                      <a:pt x="1758" y="1491"/>
                                    </a:lnTo>
                                    <a:lnTo>
                                      <a:pt x="1664" y="1471"/>
                                    </a:lnTo>
                                    <a:lnTo>
                                      <a:pt x="1658" y="1449"/>
                                    </a:lnTo>
                                    <a:lnTo>
                                      <a:pt x="1632" y="1423"/>
                                    </a:lnTo>
                                    <a:lnTo>
                                      <a:pt x="1549" y="1429"/>
                                    </a:lnTo>
                                    <a:lnTo>
                                      <a:pt x="1388" y="1484"/>
                                    </a:lnTo>
                                    <a:lnTo>
                                      <a:pt x="1314" y="1504"/>
                                    </a:lnTo>
                                    <a:lnTo>
                                      <a:pt x="1040" y="1504"/>
                                    </a:lnTo>
                                    <a:lnTo>
                                      <a:pt x="872" y="1468"/>
                                    </a:lnTo>
                                    <a:lnTo>
                                      <a:pt x="731" y="1423"/>
                                    </a:lnTo>
                                    <a:lnTo>
                                      <a:pt x="499" y="1278"/>
                                    </a:lnTo>
                                    <a:lnTo>
                                      <a:pt x="377" y="1159"/>
                                    </a:lnTo>
                                    <a:lnTo>
                                      <a:pt x="203" y="947"/>
                                    </a:lnTo>
                                    <a:lnTo>
                                      <a:pt x="74" y="670"/>
                                    </a:lnTo>
                                    <a:lnTo>
                                      <a:pt x="0" y="351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10" y="97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9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280" y="1854720"/>
                                <a:ext cx="158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16">
                                    <a:moveTo>
                                      <a:pt x="81" y="29"/>
                                    </a:moveTo>
                                    <a:lnTo>
                                      <a:pt x="74" y="91"/>
                                    </a:lnTo>
                                    <a:lnTo>
                                      <a:pt x="48" y="116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61" y="7"/>
                                    </a:lnTo>
                                    <a:lnTo>
                                      <a:pt x="8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857240"/>
                                <a:ext cx="2826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3" h="1443">
                                    <a:moveTo>
                                      <a:pt x="190" y="158"/>
                                    </a:moveTo>
                                    <a:lnTo>
                                      <a:pt x="244" y="345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718"/>
                                    </a:lnTo>
                                    <a:lnTo>
                                      <a:pt x="660" y="847"/>
                                    </a:lnTo>
                                    <a:lnTo>
                                      <a:pt x="901" y="1024"/>
                                    </a:lnTo>
                                    <a:lnTo>
                                      <a:pt x="1133" y="1153"/>
                                    </a:lnTo>
                                    <a:lnTo>
                                      <a:pt x="1268" y="1227"/>
                                    </a:lnTo>
                                    <a:lnTo>
                                      <a:pt x="1361" y="1307"/>
                                    </a:lnTo>
                                    <a:lnTo>
                                      <a:pt x="1403" y="1378"/>
                                    </a:lnTo>
                                    <a:lnTo>
                                      <a:pt x="1342" y="1410"/>
                                    </a:lnTo>
                                    <a:lnTo>
                                      <a:pt x="1120" y="1443"/>
                                    </a:lnTo>
                                    <a:lnTo>
                                      <a:pt x="927" y="1423"/>
                                    </a:lnTo>
                                    <a:lnTo>
                                      <a:pt x="666" y="1320"/>
                                    </a:lnTo>
                                    <a:lnTo>
                                      <a:pt x="476" y="1208"/>
                                    </a:lnTo>
                                    <a:lnTo>
                                      <a:pt x="399" y="1134"/>
                                    </a:lnTo>
                                    <a:lnTo>
                                      <a:pt x="144" y="796"/>
                                    </a:lnTo>
                                    <a:lnTo>
                                      <a:pt x="70" y="638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90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1875240"/>
                                <a:ext cx="565200" cy="2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050">
                                    <a:moveTo>
                                      <a:pt x="2768" y="113"/>
                                    </a:moveTo>
                                    <a:lnTo>
                                      <a:pt x="2620" y="303"/>
                                    </a:lnTo>
                                    <a:lnTo>
                                      <a:pt x="2356" y="644"/>
                                    </a:lnTo>
                                    <a:lnTo>
                                      <a:pt x="2279" y="644"/>
                                    </a:lnTo>
                                    <a:lnTo>
                                      <a:pt x="2212" y="670"/>
                                    </a:lnTo>
                                    <a:lnTo>
                                      <a:pt x="2160" y="751"/>
                                    </a:lnTo>
                                    <a:lnTo>
                                      <a:pt x="2118" y="825"/>
                                    </a:lnTo>
                                    <a:lnTo>
                                      <a:pt x="1964" y="921"/>
                                    </a:lnTo>
                                    <a:lnTo>
                                      <a:pt x="1751" y="1002"/>
                                    </a:lnTo>
                                    <a:lnTo>
                                      <a:pt x="1603" y="1031"/>
                                    </a:lnTo>
                                    <a:lnTo>
                                      <a:pt x="1468" y="1050"/>
                                    </a:lnTo>
                                    <a:lnTo>
                                      <a:pt x="1198" y="1037"/>
                                    </a:lnTo>
                                    <a:lnTo>
                                      <a:pt x="963" y="1031"/>
                                    </a:lnTo>
                                    <a:lnTo>
                                      <a:pt x="589" y="934"/>
                                    </a:lnTo>
                                    <a:lnTo>
                                      <a:pt x="499" y="886"/>
                                    </a:lnTo>
                                    <a:lnTo>
                                      <a:pt x="399" y="854"/>
                                    </a:lnTo>
                                    <a:lnTo>
                                      <a:pt x="155" y="715"/>
                                    </a:lnTo>
                                    <a:lnTo>
                                      <a:pt x="32" y="615"/>
                                    </a:lnTo>
                                    <a:lnTo>
                                      <a:pt x="0" y="577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87" y="628"/>
                                    </a:lnTo>
                                    <a:lnTo>
                                      <a:pt x="241" y="744"/>
                                    </a:lnTo>
                                    <a:lnTo>
                                      <a:pt x="628" y="928"/>
                                    </a:lnTo>
                                    <a:lnTo>
                                      <a:pt x="847" y="976"/>
                                    </a:lnTo>
                                    <a:lnTo>
                                      <a:pt x="1056" y="1008"/>
                                    </a:lnTo>
                                    <a:lnTo>
                                      <a:pt x="1284" y="1015"/>
                                    </a:lnTo>
                                    <a:lnTo>
                                      <a:pt x="1381" y="1031"/>
                                    </a:lnTo>
                                    <a:lnTo>
                                      <a:pt x="1606" y="1015"/>
                                    </a:lnTo>
                                    <a:lnTo>
                                      <a:pt x="1819" y="966"/>
                                    </a:lnTo>
                                    <a:lnTo>
                                      <a:pt x="1996" y="892"/>
                                    </a:lnTo>
                                    <a:lnTo>
                                      <a:pt x="2076" y="838"/>
                                    </a:lnTo>
                                    <a:lnTo>
                                      <a:pt x="2173" y="706"/>
                                    </a:lnTo>
                                    <a:lnTo>
                                      <a:pt x="2192" y="677"/>
                                    </a:lnTo>
                                    <a:lnTo>
                                      <a:pt x="2247" y="644"/>
                                    </a:lnTo>
                                    <a:lnTo>
                                      <a:pt x="2334" y="635"/>
                                    </a:lnTo>
                                    <a:lnTo>
                                      <a:pt x="2492" y="458"/>
                                    </a:lnTo>
                                    <a:lnTo>
                                      <a:pt x="2675" y="184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97" y="46"/>
                                    </a:lnTo>
                                    <a:lnTo>
                                      <a:pt x="2768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0" y="1896840"/>
                                <a:ext cx="1332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22">
                                    <a:moveTo>
                                      <a:pt x="67" y="29"/>
                                    </a:moveTo>
                                    <a:lnTo>
                                      <a:pt x="64" y="90"/>
                                    </a:lnTo>
                                    <a:lnTo>
                                      <a:pt x="48" y="109"/>
                                    </a:lnTo>
                                    <a:lnTo>
                                      <a:pt x="38" y="122"/>
                                    </a:lnTo>
                                    <a:lnTo>
                                      <a:pt x="12" y="116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6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937880"/>
                                <a:ext cx="14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03">
                                    <a:moveTo>
                                      <a:pt x="74" y="22"/>
                                    </a:moveTo>
                                    <a:lnTo>
                                      <a:pt x="54" y="96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4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947600"/>
                                <a:ext cx="4273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8" h="637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847" y="264"/>
                                    </a:lnTo>
                                    <a:lnTo>
                                      <a:pt x="956" y="312"/>
                                    </a:lnTo>
                                    <a:lnTo>
                                      <a:pt x="1140" y="348"/>
                                    </a:lnTo>
                                    <a:lnTo>
                                      <a:pt x="1375" y="360"/>
                                    </a:lnTo>
                                    <a:lnTo>
                                      <a:pt x="1539" y="357"/>
                                    </a:lnTo>
                                    <a:lnTo>
                                      <a:pt x="1777" y="319"/>
                                    </a:lnTo>
                                    <a:lnTo>
                                      <a:pt x="2012" y="270"/>
                                    </a:lnTo>
                                    <a:lnTo>
                                      <a:pt x="2086" y="277"/>
                                    </a:lnTo>
                                    <a:lnTo>
                                      <a:pt x="2118" y="299"/>
                                    </a:lnTo>
                                    <a:lnTo>
                                      <a:pt x="2073" y="393"/>
                                    </a:lnTo>
                                    <a:lnTo>
                                      <a:pt x="1957" y="496"/>
                                    </a:lnTo>
                                    <a:lnTo>
                                      <a:pt x="1777" y="570"/>
                                    </a:lnTo>
                                    <a:lnTo>
                                      <a:pt x="1574" y="618"/>
                                    </a:lnTo>
                                    <a:lnTo>
                                      <a:pt x="1388" y="637"/>
                                    </a:lnTo>
                                    <a:lnTo>
                                      <a:pt x="1011" y="608"/>
                                    </a:lnTo>
                                    <a:lnTo>
                                      <a:pt x="744" y="570"/>
                                    </a:lnTo>
                                    <a:lnTo>
                                      <a:pt x="528" y="502"/>
                                    </a:lnTo>
                                    <a:lnTo>
                                      <a:pt x="177" y="325"/>
                                    </a:lnTo>
                                    <a:lnTo>
                                      <a:pt x="42" y="20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196992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36">
                                    <a:moveTo>
                                      <a:pt x="87" y="13"/>
                                    </a:moveTo>
                                    <a:lnTo>
                                      <a:pt x="74" y="100"/>
                                    </a:lnTo>
                                    <a:lnTo>
                                      <a:pt x="49" y="136"/>
                                    </a:lnTo>
                                    <a:lnTo>
                                      <a:pt x="13" y="136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39" y="2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8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1980720"/>
                                <a:ext cx="357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3" h="766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287" y="155"/>
                                    </a:lnTo>
                                    <a:lnTo>
                                      <a:pt x="1490" y="184"/>
                                    </a:lnTo>
                                    <a:lnTo>
                                      <a:pt x="1532" y="174"/>
                                    </a:lnTo>
                                    <a:lnTo>
                                      <a:pt x="1645" y="174"/>
                                    </a:lnTo>
                                    <a:lnTo>
                                      <a:pt x="1719" y="148"/>
                                    </a:lnTo>
                                    <a:lnTo>
                                      <a:pt x="1728" y="148"/>
                                    </a:lnTo>
                                    <a:lnTo>
                                      <a:pt x="1735" y="431"/>
                                    </a:lnTo>
                                    <a:lnTo>
                                      <a:pt x="1773" y="505"/>
                                    </a:lnTo>
                                    <a:lnTo>
                                      <a:pt x="1654" y="522"/>
                                    </a:lnTo>
                                    <a:lnTo>
                                      <a:pt x="1332" y="563"/>
                                    </a:lnTo>
                                    <a:lnTo>
                                      <a:pt x="1178" y="621"/>
                                    </a:lnTo>
                                    <a:lnTo>
                                      <a:pt x="988" y="737"/>
                                    </a:lnTo>
                                    <a:lnTo>
                                      <a:pt x="920" y="750"/>
                                    </a:lnTo>
                                    <a:lnTo>
                                      <a:pt x="882" y="766"/>
                                    </a:lnTo>
                                    <a:lnTo>
                                      <a:pt x="862" y="757"/>
                                    </a:lnTo>
                                    <a:lnTo>
                                      <a:pt x="747" y="621"/>
                                    </a:lnTo>
                                    <a:lnTo>
                                      <a:pt x="589" y="515"/>
                                    </a:lnTo>
                                    <a:lnTo>
                                      <a:pt x="415" y="435"/>
                                    </a:lnTo>
                                    <a:lnTo>
                                      <a:pt x="135" y="24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280" y="4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980720"/>
                                <a:ext cx="2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5">
                                    <a:moveTo>
                                      <a:pt x="0" y="45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85040"/>
                                <a:ext cx="19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68">
                                    <a:moveTo>
                                      <a:pt x="96" y="45"/>
                                    </a:moveTo>
                                    <a:lnTo>
                                      <a:pt x="96" y="68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9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1990080"/>
                                <a:ext cx="12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71">
                                    <a:moveTo>
                                      <a:pt x="61" y="33"/>
                                    </a:moveTo>
                                    <a:lnTo>
                                      <a:pt x="25" y="65"/>
                                    </a:lnTo>
                                    <a:lnTo>
                                      <a:pt x="6" y="7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5" y="16"/>
                                    </a:lnTo>
                                    <a:lnTo>
                                      <a:pt x="61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2091600"/>
                                <a:ext cx="163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293">
                                    <a:moveTo>
                                      <a:pt x="750" y="26"/>
                                    </a:moveTo>
                                    <a:lnTo>
                                      <a:pt x="811" y="110"/>
                                    </a:lnTo>
                                    <a:lnTo>
                                      <a:pt x="792" y="229"/>
                                    </a:lnTo>
                                    <a:lnTo>
                                      <a:pt x="769" y="277"/>
                                    </a:lnTo>
                                    <a:lnTo>
                                      <a:pt x="699" y="293"/>
                                    </a:lnTo>
                                    <a:lnTo>
                                      <a:pt x="480" y="284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22" y="103"/>
                                    </a:lnTo>
                                    <a:lnTo>
                                      <a:pt x="332" y="42"/>
                                    </a:lnTo>
                                    <a:lnTo>
                                      <a:pt x="670" y="0"/>
                                    </a:lnTo>
                                    <a:lnTo>
                                      <a:pt x="724" y="7"/>
                                    </a:lnTo>
                                    <a:lnTo>
                                      <a:pt x="75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7200" y="26208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3960"/>
                                  <a:ext cx="141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73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200" y="999360"/>
                                <a:ext cx="399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267">
                                    <a:moveTo>
                                      <a:pt x="161" y="3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06" y="3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67" y="29"/>
                                    </a:lnTo>
                                    <a:lnTo>
                                      <a:pt x="51" y="48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3" y="148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13" y="238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38" y="261"/>
                                    </a:lnTo>
                                    <a:lnTo>
                                      <a:pt x="58" y="267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93" y="261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48" y="215"/>
                                    </a:lnTo>
                                    <a:lnTo>
                                      <a:pt x="164" y="196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0" y="141"/>
                                    </a:lnTo>
                                    <a:lnTo>
                                      <a:pt x="196" y="116"/>
                                    </a:lnTo>
                                    <a:lnTo>
                                      <a:pt x="199" y="90"/>
                                    </a:lnTo>
                                    <a:lnTo>
                                      <a:pt x="199" y="67"/>
                                    </a:lnTo>
                                    <a:lnTo>
                                      <a:pt x="196" y="45"/>
                                    </a:lnTo>
                                    <a:lnTo>
                                      <a:pt x="187" y="29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6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920" y="1183680"/>
                                <a:ext cx="14976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7" h="750">
                                      <a:moveTo>
                                        <a:pt x="583" y="64"/>
                                      </a:moveTo>
                                      <a:lnTo>
                                        <a:pt x="712" y="212"/>
                                      </a:lnTo>
                                      <a:lnTo>
                                        <a:pt x="747" y="331"/>
                                      </a:lnTo>
                                      <a:lnTo>
                                        <a:pt x="734" y="492"/>
                                      </a:lnTo>
                                      <a:lnTo>
                                        <a:pt x="657" y="628"/>
                                      </a:lnTo>
                                      <a:lnTo>
                                        <a:pt x="538" y="721"/>
                                      </a:lnTo>
                                      <a:lnTo>
                                        <a:pt x="441" y="750"/>
                                      </a:lnTo>
                                      <a:lnTo>
                                        <a:pt x="280" y="744"/>
                                      </a:lnTo>
                                      <a:lnTo>
                                        <a:pt x="164" y="695"/>
                                      </a:lnTo>
                                      <a:lnTo>
                                        <a:pt x="78" y="621"/>
                                      </a:lnTo>
                                      <a:lnTo>
                                        <a:pt x="3" y="473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145" y="80"/>
                                      </a:lnTo>
                                      <a:lnTo>
                                        <a:pt x="251" y="1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77" y="13"/>
                                      </a:lnTo>
                                      <a:lnTo>
                                        <a:pt x="58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040"/>
                                  <a:ext cx="13860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701">
                                      <a:moveTo>
                                        <a:pt x="547" y="61"/>
                                      </a:moveTo>
                                      <a:lnTo>
                                        <a:pt x="644" y="167"/>
                                      </a:lnTo>
                                      <a:lnTo>
                                        <a:pt x="689" y="270"/>
                                      </a:lnTo>
                                      <a:lnTo>
                                        <a:pt x="683" y="466"/>
                                      </a:lnTo>
                                      <a:lnTo>
                                        <a:pt x="609" y="589"/>
                                      </a:lnTo>
                                      <a:lnTo>
                                        <a:pt x="486" y="676"/>
                                      </a:lnTo>
                                      <a:lnTo>
                                        <a:pt x="393" y="701"/>
                                      </a:lnTo>
                                      <a:lnTo>
                                        <a:pt x="238" y="685"/>
                                      </a:lnTo>
                                      <a:lnTo>
                                        <a:pt x="129" y="631"/>
                                      </a:lnTo>
                                      <a:lnTo>
                                        <a:pt x="45" y="534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7" y="264"/>
                                      </a:lnTo>
                                      <a:lnTo>
                                        <a:pt x="55" y="154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251" y="12"/>
                                      </a:lnTo>
                                      <a:lnTo>
                                        <a:pt x="319" y="0"/>
                                      </a:lnTo>
                                      <a:lnTo>
                                        <a:pt x="435" y="12"/>
                                      </a:lnTo>
                                      <a:lnTo>
                                        <a:pt x="54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2592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67">
                                      <a:moveTo>
                                        <a:pt x="161" y="3"/>
                                      </a:moveTo>
                                      <a:lnTo>
                                        <a:pt x="141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6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51" y="48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19" y="96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3" y="148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96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2" y="238"/>
                                      </a:lnTo>
                                      <a:lnTo>
                                        <a:pt x="22" y="251"/>
                                      </a:lnTo>
                                      <a:lnTo>
                                        <a:pt x="38" y="260"/>
                                      </a:lnTo>
                                      <a:lnTo>
                                        <a:pt x="54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3" y="260"/>
                                      </a:lnTo>
                                      <a:lnTo>
                                        <a:pt x="112" y="251"/>
                                      </a:lnTo>
                                      <a:lnTo>
                                        <a:pt x="132" y="235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6" y="119"/>
                                      </a:lnTo>
                                      <a:lnTo>
                                        <a:pt x="199" y="93"/>
                                      </a:lnTo>
                                      <a:lnTo>
                                        <a:pt x="199" y="67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86" y="29"/>
                                      </a:lnTo>
                                      <a:lnTo>
                                        <a:pt x="173" y="13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17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7800" y="53532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3">
                                    <a:moveTo>
                                      <a:pt x="17" y="7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29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6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3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23" y="2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0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462960"/>
                                <a:ext cx="63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86">
                                    <a:moveTo>
                                      <a:pt x="164" y="99"/>
                                    </a:moveTo>
                                    <a:lnTo>
                                      <a:pt x="193" y="83"/>
                                    </a:lnTo>
                                    <a:lnTo>
                                      <a:pt x="222" y="74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74" y="64"/>
                                    </a:lnTo>
                                    <a:lnTo>
                                      <a:pt x="293" y="61"/>
                                    </a:lnTo>
                                    <a:lnTo>
                                      <a:pt x="306" y="61"/>
                                    </a:lnTo>
                                    <a:lnTo>
                                      <a:pt x="309" y="58"/>
                                    </a:lnTo>
                                    <a:lnTo>
                                      <a:pt x="312" y="54"/>
                                    </a:lnTo>
                                    <a:lnTo>
                                      <a:pt x="312" y="51"/>
                                    </a:lnTo>
                                    <a:lnTo>
                                      <a:pt x="309" y="48"/>
                                    </a:lnTo>
                                    <a:lnTo>
                                      <a:pt x="303" y="38"/>
                                    </a:lnTo>
                                    <a:lnTo>
                                      <a:pt x="290" y="25"/>
                                    </a:lnTo>
                                    <a:lnTo>
                                      <a:pt x="271" y="16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229" y="3"/>
                                    </a:lnTo>
                                    <a:lnTo>
                                      <a:pt x="203" y="0"/>
                                    </a:lnTo>
                                    <a:lnTo>
                                      <a:pt x="187" y="3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161" y="12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19" y="41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68" y="96"/>
                                    </a:lnTo>
                                    <a:lnTo>
                                      <a:pt x="48" y="122"/>
                                    </a:lnTo>
                                    <a:lnTo>
                                      <a:pt x="29" y="144"/>
                                    </a:lnTo>
                                    <a:lnTo>
                                      <a:pt x="16" y="164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0" y="186"/>
                                    </a:lnTo>
                                    <a:lnTo>
                                      <a:pt x="3" y="186"/>
                                    </a:lnTo>
                                    <a:lnTo>
                                      <a:pt x="13" y="180"/>
                                    </a:lnTo>
                                    <a:lnTo>
                                      <a:pt x="29" y="173"/>
                                    </a:lnTo>
                                    <a:lnTo>
                                      <a:pt x="52" y="164"/>
                                    </a:lnTo>
                                    <a:lnTo>
                                      <a:pt x="77" y="148"/>
                                    </a:lnTo>
                                    <a:lnTo>
                                      <a:pt x="106" y="135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4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531360"/>
                                <a:ext cx="766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12">
                                    <a:moveTo>
                                      <a:pt x="6" y="19"/>
                                    </a:moveTo>
                                    <a:lnTo>
                                      <a:pt x="16" y="13"/>
                                    </a:lnTo>
                                    <a:lnTo>
                                      <a:pt x="26" y="6"/>
                                    </a:lnTo>
                                    <a:lnTo>
                                      <a:pt x="35" y="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3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48" y="29"/>
                                    </a:lnTo>
                                    <a:lnTo>
                                      <a:pt x="193" y="55"/>
                                    </a:lnTo>
                                    <a:lnTo>
                                      <a:pt x="238" y="84"/>
                                    </a:lnTo>
                                    <a:lnTo>
                                      <a:pt x="287" y="122"/>
                                    </a:lnTo>
                                    <a:lnTo>
                                      <a:pt x="309" y="142"/>
                                    </a:lnTo>
                                    <a:lnTo>
                                      <a:pt x="328" y="167"/>
                                    </a:lnTo>
                                    <a:lnTo>
                                      <a:pt x="344" y="193"/>
                                    </a:lnTo>
                                    <a:lnTo>
                                      <a:pt x="357" y="222"/>
                                    </a:lnTo>
                                    <a:lnTo>
                                      <a:pt x="367" y="248"/>
                                    </a:lnTo>
                                    <a:lnTo>
                                      <a:pt x="373" y="277"/>
                                    </a:lnTo>
                                    <a:lnTo>
                                      <a:pt x="380" y="309"/>
                                    </a:lnTo>
                                    <a:lnTo>
                                      <a:pt x="383" y="338"/>
                                    </a:lnTo>
                                    <a:lnTo>
                                      <a:pt x="383" y="364"/>
                                    </a:lnTo>
                                    <a:lnTo>
                                      <a:pt x="383" y="393"/>
                                    </a:lnTo>
                                    <a:lnTo>
                                      <a:pt x="380" y="418"/>
                                    </a:lnTo>
                                    <a:lnTo>
                                      <a:pt x="377" y="441"/>
                                    </a:lnTo>
                                    <a:lnTo>
                                      <a:pt x="373" y="460"/>
                                    </a:lnTo>
                                    <a:lnTo>
                                      <a:pt x="367" y="480"/>
                                    </a:lnTo>
                                    <a:lnTo>
                                      <a:pt x="361" y="492"/>
                                    </a:lnTo>
                                    <a:lnTo>
                                      <a:pt x="354" y="505"/>
                                    </a:lnTo>
                                    <a:lnTo>
                                      <a:pt x="348" y="512"/>
                                    </a:lnTo>
                                    <a:lnTo>
                                      <a:pt x="341" y="512"/>
                                    </a:lnTo>
                                    <a:lnTo>
                                      <a:pt x="338" y="509"/>
                                    </a:lnTo>
                                    <a:lnTo>
                                      <a:pt x="332" y="499"/>
                                    </a:lnTo>
                                    <a:lnTo>
                                      <a:pt x="325" y="473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299" y="393"/>
                                    </a:lnTo>
                                    <a:lnTo>
                                      <a:pt x="277" y="344"/>
                                    </a:lnTo>
                                    <a:lnTo>
                                      <a:pt x="261" y="319"/>
                                    </a:lnTo>
                                    <a:lnTo>
                                      <a:pt x="245" y="296"/>
                                    </a:lnTo>
                                    <a:lnTo>
                                      <a:pt x="225" y="274"/>
                                    </a:lnTo>
                                    <a:lnTo>
                                      <a:pt x="203" y="254"/>
                                    </a:lnTo>
                                    <a:lnTo>
                                      <a:pt x="155" y="212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71" y="145"/>
                                    </a:lnTo>
                                    <a:lnTo>
                                      <a:pt x="42" y="113"/>
                                    </a:lnTo>
                                    <a:lnTo>
                                      <a:pt x="16" y="87"/>
                                    </a:lnTo>
                                    <a:lnTo>
                                      <a:pt x="3" y="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840600"/>
                                <a:ext cx="522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634">
                                    <a:moveTo>
                                      <a:pt x="0" y="493"/>
                                    </a:moveTo>
                                    <a:lnTo>
                                      <a:pt x="90" y="502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48" y="634"/>
                                    </a:lnTo>
                                    <a:lnTo>
                                      <a:pt x="216" y="634"/>
                                    </a:lnTo>
                                    <a:lnTo>
                                      <a:pt x="238" y="551"/>
                                    </a:lnTo>
                                    <a:lnTo>
                                      <a:pt x="190" y="515"/>
                                    </a:lnTo>
                                    <a:lnTo>
                                      <a:pt x="190" y="496"/>
                                    </a:lnTo>
                                    <a:lnTo>
                                      <a:pt x="251" y="280"/>
                                    </a:lnTo>
                                    <a:lnTo>
                                      <a:pt x="257" y="200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222" y="16"/>
                                    </a:lnTo>
                                    <a:lnTo>
                                      <a:pt x="135" y="158"/>
                                    </a:lnTo>
                                    <a:lnTo>
                                      <a:pt x="48" y="415"/>
                                    </a:lnTo>
                                    <a:lnTo>
                                      <a:pt x="26" y="422"/>
                                    </a:lnTo>
                                    <a:lnTo>
                                      <a:pt x="0" y="4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8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989280"/>
                                <a:ext cx="149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480">
                                    <a:moveTo>
                                      <a:pt x="0" y="322"/>
                                    </a:moveTo>
                                    <a:lnTo>
                                      <a:pt x="25" y="322"/>
                                    </a:lnTo>
                                    <a:lnTo>
                                      <a:pt x="54" y="329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116" y="348"/>
                                    </a:lnTo>
                                    <a:lnTo>
                                      <a:pt x="141" y="364"/>
                                    </a:lnTo>
                                    <a:lnTo>
                                      <a:pt x="167" y="380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209" y="419"/>
                                    </a:lnTo>
                                    <a:lnTo>
                                      <a:pt x="222" y="419"/>
                                    </a:lnTo>
                                    <a:lnTo>
                                      <a:pt x="222" y="425"/>
                                    </a:lnTo>
                                    <a:lnTo>
                                      <a:pt x="225" y="432"/>
                                    </a:lnTo>
                                    <a:lnTo>
                                      <a:pt x="225" y="441"/>
                                    </a:lnTo>
                                    <a:lnTo>
                                      <a:pt x="228" y="451"/>
                                    </a:lnTo>
                                    <a:lnTo>
                                      <a:pt x="231" y="457"/>
                                    </a:lnTo>
                                    <a:lnTo>
                                      <a:pt x="231" y="467"/>
                                    </a:lnTo>
                                    <a:lnTo>
                                      <a:pt x="235" y="47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7"/>
                                    </a:lnTo>
                                    <a:lnTo>
                                      <a:pt x="238" y="473"/>
                                    </a:lnTo>
                                    <a:lnTo>
                                      <a:pt x="241" y="470"/>
                                    </a:lnTo>
                                    <a:lnTo>
                                      <a:pt x="244" y="467"/>
                                    </a:lnTo>
                                    <a:lnTo>
                                      <a:pt x="247" y="461"/>
                                    </a:lnTo>
                                    <a:lnTo>
                                      <a:pt x="251" y="457"/>
                                    </a:lnTo>
                                    <a:lnTo>
                                      <a:pt x="254" y="451"/>
                                    </a:lnTo>
                                    <a:lnTo>
                                      <a:pt x="260" y="448"/>
                                    </a:lnTo>
                                    <a:lnTo>
                                      <a:pt x="244" y="438"/>
                                    </a:lnTo>
                                    <a:lnTo>
                                      <a:pt x="251" y="419"/>
                                    </a:lnTo>
                                    <a:lnTo>
                                      <a:pt x="264" y="284"/>
                                    </a:lnTo>
                                    <a:lnTo>
                                      <a:pt x="251" y="229"/>
                                    </a:lnTo>
                                    <a:lnTo>
                                      <a:pt x="80" y="216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6" y="258"/>
                                    </a:lnTo>
                                    <a:lnTo>
                                      <a:pt x="0" y="322"/>
                                    </a:lnTo>
                                    <a:close/>
                                    <a:moveTo>
                                      <a:pt x="299" y="409"/>
                                    </a:move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9" y="399"/>
                                    </a:lnTo>
                                    <a:lnTo>
                                      <a:pt x="312" y="390"/>
                                    </a:lnTo>
                                    <a:lnTo>
                                      <a:pt x="318" y="380"/>
                                    </a:lnTo>
                                    <a:lnTo>
                                      <a:pt x="325" y="370"/>
                                    </a:lnTo>
                                    <a:lnTo>
                                      <a:pt x="331" y="361"/>
                                    </a:lnTo>
                                    <a:lnTo>
                                      <a:pt x="338" y="348"/>
                                    </a:lnTo>
                                    <a:lnTo>
                                      <a:pt x="341" y="335"/>
                                    </a:lnTo>
                                    <a:lnTo>
                                      <a:pt x="341" y="322"/>
                                    </a:lnTo>
                                    <a:lnTo>
                                      <a:pt x="347" y="322"/>
                                    </a:lnTo>
                                    <a:lnTo>
                                      <a:pt x="354" y="325"/>
                                    </a:lnTo>
                                    <a:lnTo>
                                      <a:pt x="360" y="325"/>
                                    </a:lnTo>
                                    <a:lnTo>
                                      <a:pt x="367" y="325"/>
                                    </a:lnTo>
                                    <a:lnTo>
                                      <a:pt x="373" y="329"/>
                                    </a:lnTo>
                                    <a:lnTo>
                                      <a:pt x="379" y="332"/>
                                    </a:lnTo>
                                    <a:lnTo>
                                      <a:pt x="383" y="335"/>
                                    </a:lnTo>
                                    <a:lnTo>
                                      <a:pt x="389" y="338"/>
                                    </a:lnTo>
                                    <a:lnTo>
                                      <a:pt x="373" y="216"/>
                                    </a:lnTo>
                                    <a:lnTo>
                                      <a:pt x="338" y="197"/>
                                    </a:lnTo>
                                    <a:lnTo>
                                      <a:pt x="325" y="209"/>
                                    </a:lnTo>
                                    <a:lnTo>
                                      <a:pt x="296" y="216"/>
                                    </a:lnTo>
                                    <a:lnTo>
                                      <a:pt x="296" y="284"/>
                                    </a:lnTo>
                                    <a:lnTo>
                                      <a:pt x="315" y="242"/>
                                    </a:lnTo>
                                    <a:lnTo>
                                      <a:pt x="331" y="242"/>
                                    </a:lnTo>
                                    <a:lnTo>
                                      <a:pt x="338" y="245"/>
                                    </a:lnTo>
                                    <a:lnTo>
                                      <a:pt x="338" y="271"/>
                                    </a:lnTo>
                                    <a:lnTo>
                                      <a:pt x="299" y="409"/>
                                    </a:lnTo>
                                    <a:close/>
                                    <a:moveTo>
                                      <a:pt x="454" y="377"/>
                                    </a:moveTo>
                                    <a:lnTo>
                                      <a:pt x="457" y="380"/>
                                    </a:lnTo>
                                    <a:lnTo>
                                      <a:pt x="463" y="383"/>
                                    </a:lnTo>
                                    <a:lnTo>
                                      <a:pt x="470" y="387"/>
                                    </a:lnTo>
                                    <a:lnTo>
                                      <a:pt x="476" y="390"/>
                                    </a:lnTo>
                                    <a:lnTo>
                                      <a:pt x="479" y="393"/>
                                    </a:lnTo>
                                    <a:lnTo>
                                      <a:pt x="486" y="396"/>
                                    </a:lnTo>
                                    <a:lnTo>
                                      <a:pt x="492" y="399"/>
                                    </a:lnTo>
                                    <a:lnTo>
                                      <a:pt x="495" y="399"/>
                                    </a:lnTo>
                                    <a:lnTo>
                                      <a:pt x="486" y="313"/>
                                    </a:lnTo>
                                    <a:lnTo>
                                      <a:pt x="434" y="209"/>
                                    </a:lnTo>
                                    <a:lnTo>
                                      <a:pt x="405" y="209"/>
                                    </a:lnTo>
                                    <a:lnTo>
                                      <a:pt x="412" y="216"/>
                                    </a:lnTo>
                                    <a:lnTo>
                                      <a:pt x="418" y="290"/>
                                    </a:lnTo>
                                    <a:lnTo>
                                      <a:pt x="447" y="309"/>
                                    </a:lnTo>
                                    <a:lnTo>
                                      <a:pt x="460" y="358"/>
                                    </a:lnTo>
                                    <a:lnTo>
                                      <a:pt x="454" y="377"/>
                                    </a:lnTo>
                                    <a:close/>
                                    <a:moveTo>
                                      <a:pt x="528" y="403"/>
                                    </a:moveTo>
                                    <a:lnTo>
                                      <a:pt x="537" y="390"/>
                                    </a:lnTo>
                                    <a:lnTo>
                                      <a:pt x="544" y="374"/>
                                    </a:lnTo>
                                    <a:lnTo>
                                      <a:pt x="550" y="358"/>
                                    </a:lnTo>
                                    <a:lnTo>
                                      <a:pt x="557" y="338"/>
                                    </a:lnTo>
                                    <a:lnTo>
                                      <a:pt x="563" y="319"/>
                                    </a:lnTo>
                                    <a:lnTo>
                                      <a:pt x="566" y="300"/>
                                    </a:lnTo>
                                    <a:lnTo>
                                      <a:pt x="569" y="280"/>
                                    </a:lnTo>
                                    <a:lnTo>
                                      <a:pt x="569" y="264"/>
                                    </a:lnTo>
                                    <a:lnTo>
                                      <a:pt x="576" y="258"/>
                                    </a:lnTo>
                                    <a:lnTo>
                                      <a:pt x="582" y="251"/>
                                    </a:lnTo>
                                    <a:lnTo>
                                      <a:pt x="592" y="245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11" y="235"/>
                                    </a:lnTo>
                                    <a:lnTo>
                                      <a:pt x="618" y="232"/>
                                    </a:lnTo>
                                    <a:lnTo>
                                      <a:pt x="624" y="229"/>
                                    </a:lnTo>
                                    <a:lnTo>
                                      <a:pt x="631" y="226"/>
                                    </a:lnTo>
                                    <a:lnTo>
                                      <a:pt x="637" y="222"/>
                                    </a:lnTo>
                                    <a:lnTo>
                                      <a:pt x="643" y="213"/>
                                    </a:lnTo>
                                    <a:lnTo>
                                      <a:pt x="650" y="206"/>
                                    </a:lnTo>
                                    <a:lnTo>
                                      <a:pt x="656" y="197"/>
                                    </a:lnTo>
                                    <a:lnTo>
                                      <a:pt x="666" y="190"/>
                                    </a:lnTo>
                                    <a:lnTo>
                                      <a:pt x="672" y="184"/>
                                    </a:lnTo>
                                    <a:lnTo>
                                      <a:pt x="682" y="181"/>
                                    </a:lnTo>
                                    <a:lnTo>
                                      <a:pt x="692" y="177"/>
                                    </a:lnTo>
                                    <a:lnTo>
                                      <a:pt x="705" y="142"/>
                                    </a:lnTo>
                                    <a:lnTo>
                                      <a:pt x="714" y="142"/>
                                    </a:lnTo>
                                    <a:lnTo>
                                      <a:pt x="743" y="0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515" y="190"/>
                                    </a:lnTo>
                                    <a:lnTo>
                                      <a:pt x="499" y="190"/>
                                    </a:lnTo>
                                    <a:lnTo>
                                      <a:pt x="473" y="171"/>
                                    </a:lnTo>
                                    <a:lnTo>
                                      <a:pt x="473" y="209"/>
                                    </a:lnTo>
                                    <a:lnTo>
                                      <a:pt x="508" y="284"/>
                                    </a:lnTo>
                                    <a:lnTo>
                                      <a:pt x="528" y="4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918360"/>
                                <a:ext cx="3358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600">
                                    <a:moveTo>
                                      <a:pt x="49" y="1600"/>
                                    </a:moveTo>
                                    <a:lnTo>
                                      <a:pt x="62" y="1588"/>
                                    </a:lnTo>
                                    <a:lnTo>
                                      <a:pt x="74" y="1581"/>
                                    </a:lnTo>
                                    <a:lnTo>
                                      <a:pt x="84" y="1571"/>
                                    </a:lnTo>
                                    <a:lnTo>
                                      <a:pt x="97" y="1565"/>
                                    </a:lnTo>
                                    <a:lnTo>
                                      <a:pt x="113" y="1562"/>
                                    </a:lnTo>
                                    <a:lnTo>
                                      <a:pt x="126" y="1555"/>
                                    </a:lnTo>
                                    <a:lnTo>
                                      <a:pt x="139" y="1555"/>
                                    </a:lnTo>
                                    <a:lnTo>
                                      <a:pt x="155" y="1552"/>
                                    </a:lnTo>
                                    <a:lnTo>
                                      <a:pt x="158" y="1539"/>
                                    </a:lnTo>
                                    <a:lnTo>
                                      <a:pt x="171" y="1520"/>
                                    </a:lnTo>
                                    <a:lnTo>
                                      <a:pt x="184" y="1501"/>
                                    </a:lnTo>
                                    <a:lnTo>
                                      <a:pt x="203" y="1478"/>
                                    </a:lnTo>
                                    <a:lnTo>
                                      <a:pt x="219" y="1459"/>
                                    </a:lnTo>
                                    <a:lnTo>
                                      <a:pt x="235" y="1436"/>
                                    </a:lnTo>
                                    <a:lnTo>
                                      <a:pt x="248" y="1417"/>
                                    </a:lnTo>
                                    <a:lnTo>
                                      <a:pt x="251" y="1398"/>
                                    </a:lnTo>
                                    <a:lnTo>
                                      <a:pt x="277" y="1378"/>
                                    </a:lnTo>
                                    <a:lnTo>
                                      <a:pt x="306" y="1352"/>
                                    </a:lnTo>
                                    <a:lnTo>
                                      <a:pt x="335" y="1330"/>
                                    </a:lnTo>
                                    <a:lnTo>
                                      <a:pt x="364" y="1301"/>
                                    </a:lnTo>
                                    <a:lnTo>
                                      <a:pt x="422" y="1240"/>
                                    </a:lnTo>
                                    <a:lnTo>
                                      <a:pt x="480" y="1172"/>
                                    </a:lnTo>
                                    <a:lnTo>
                                      <a:pt x="535" y="1105"/>
                                    </a:lnTo>
                                    <a:lnTo>
                                      <a:pt x="586" y="1037"/>
                                    </a:lnTo>
                                    <a:lnTo>
                                      <a:pt x="631" y="973"/>
                                    </a:lnTo>
                                    <a:lnTo>
                                      <a:pt x="673" y="915"/>
                                    </a:lnTo>
                                    <a:lnTo>
                                      <a:pt x="689" y="911"/>
                                    </a:lnTo>
                                    <a:lnTo>
                                      <a:pt x="712" y="902"/>
                                    </a:lnTo>
                                    <a:lnTo>
                                      <a:pt x="734" y="886"/>
                                    </a:lnTo>
                                    <a:lnTo>
                                      <a:pt x="757" y="863"/>
                                    </a:lnTo>
                                    <a:lnTo>
                                      <a:pt x="783" y="837"/>
                                    </a:lnTo>
                                    <a:lnTo>
                                      <a:pt x="808" y="808"/>
                                    </a:lnTo>
                                    <a:lnTo>
                                      <a:pt x="834" y="776"/>
                                    </a:lnTo>
                                    <a:lnTo>
                                      <a:pt x="860" y="741"/>
                                    </a:lnTo>
                                    <a:lnTo>
                                      <a:pt x="908" y="673"/>
                                    </a:lnTo>
                                    <a:lnTo>
                                      <a:pt x="950" y="606"/>
                                    </a:lnTo>
                                    <a:lnTo>
                                      <a:pt x="963" y="573"/>
                                    </a:lnTo>
                                    <a:lnTo>
                                      <a:pt x="976" y="548"/>
                                    </a:lnTo>
                                    <a:lnTo>
                                      <a:pt x="982" y="525"/>
                                    </a:lnTo>
                                    <a:lnTo>
                                      <a:pt x="985" y="506"/>
                                    </a:lnTo>
                                    <a:lnTo>
                                      <a:pt x="1005" y="493"/>
                                    </a:lnTo>
                                    <a:lnTo>
                                      <a:pt x="1024" y="474"/>
                                    </a:lnTo>
                                    <a:lnTo>
                                      <a:pt x="1043" y="448"/>
                                    </a:lnTo>
                                    <a:lnTo>
                                      <a:pt x="1066" y="422"/>
                                    </a:lnTo>
                                    <a:lnTo>
                                      <a:pt x="1088" y="393"/>
                                    </a:lnTo>
                                    <a:lnTo>
                                      <a:pt x="1108" y="371"/>
                                    </a:lnTo>
                                    <a:lnTo>
                                      <a:pt x="1130" y="351"/>
                                    </a:lnTo>
                                    <a:lnTo>
                                      <a:pt x="1153" y="338"/>
                                    </a:lnTo>
                                    <a:lnTo>
                                      <a:pt x="1156" y="322"/>
                                    </a:lnTo>
                                    <a:lnTo>
                                      <a:pt x="1159" y="309"/>
                                    </a:lnTo>
                                    <a:lnTo>
                                      <a:pt x="1162" y="300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1179" y="280"/>
                                    </a:lnTo>
                                    <a:lnTo>
                                      <a:pt x="1188" y="274"/>
                                    </a:lnTo>
                                    <a:lnTo>
                                      <a:pt x="1201" y="268"/>
                                    </a:lnTo>
                                    <a:lnTo>
                                      <a:pt x="1214" y="264"/>
                                    </a:lnTo>
                                    <a:lnTo>
                                      <a:pt x="1243" y="258"/>
                                    </a:lnTo>
                                    <a:lnTo>
                                      <a:pt x="1275" y="251"/>
                                    </a:lnTo>
                                    <a:lnTo>
                                      <a:pt x="1311" y="251"/>
                                    </a:lnTo>
                                    <a:lnTo>
                                      <a:pt x="1346" y="255"/>
                                    </a:lnTo>
                                    <a:lnTo>
                                      <a:pt x="1420" y="264"/>
                                    </a:lnTo>
                                    <a:lnTo>
                                      <a:pt x="1491" y="274"/>
                                    </a:lnTo>
                                    <a:lnTo>
                                      <a:pt x="1542" y="284"/>
                                    </a:lnTo>
                                    <a:lnTo>
                                      <a:pt x="1574" y="290"/>
                                    </a:lnTo>
                                    <a:lnTo>
                                      <a:pt x="1578" y="303"/>
                                    </a:lnTo>
                                    <a:lnTo>
                                      <a:pt x="1584" y="319"/>
                                    </a:lnTo>
                                    <a:lnTo>
                                      <a:pt x="1591" y="332"/>
                                    </a:lnTo>
                                    <a:lnTo>
                                      <a:pt x="1600" y="348"/>
                                    </a:lnTo>
                                    <a:lnTo>
                                      <a:pt x="1610" y="364"/>
                                    </a:lnTo>
                                    <a:lnTo>
                                      <a:pt x="1616" y="380"/>
                                    </a:lnTo>
                                    <a:lnTo>
                                      <a:pt x="1623" y="396"/>
                                    </a:lnTo>
                                    <a:lnTo>
                                      <a:pt x="1623" y="409"/>
                                    </a:lnTo>
                                    <a:lnTo>
                                      <a:pt x="1629" y="409"/>
                                    </a:lnTo>
                                    <a:lnTo>
                                      <a:pt x="1632" y="412"/>
                                    </a:lnTo>
                                    <a:lnTo>
                                      <a:pt x="1636" y="412"/>
                                    </a:lnTo>
                                    <a:lnTo>
                                      <a:pt x="1642" y="416"/>
                                    </a:lnTo>
                                    <a:lnTo>
                                      <a:pt x="1645" y="419"/>
                                    </a:lnTo>
                                    <a:lnTo>
                                      <a:pt x="1652" y="419"/>
                                    </a:lnTo>
                                    <a:lnTo>
                                      <a:pt x="1655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61" y="422"/>
                                    </a:lnTo>
                                    <a:lnTo>
                                      <a:pt x="1665" y="264"/>
                                    </a:lnTo>
                                    <a:lnTo>
                                      <a:pt x="1610" y="119"/>
                                    </a:lnTo>
                                    <a:lnTo>
                                      <a:pt x="1545" y="52"/>
                                    </a:lnTo>
                                    <a:lnTo>
                                      <a:pt x="1468" y="45"/>
                                    </a:lnTo>
                                    <a:lnTo>
                                      <a:pt x="1442" y="20"/>
                                    </a:lnTo>
                                    <a:lnTo>
                                      <a:pt x="1455" y="7"/>
                                    </a:lnTo>
                                    <a:lnTo>
                                      <a:pt x="1462" y="7"/>
                                    </a:lnTo>
                                    <a:lnTo>
                                      <a:pt x="1488" y="4"/>
                                    </a:lnTo>
                                    <a:lnTo>
                                      <a:pt x="1484" y="4"/>
                                    </a:lnTo>
                                    <a:lnTo>
                                      <a:pt x="1481" y="4"/>
                                    </a:lnTo>
                                    <a:lnTo>
                                      <a:pt x="1475" y="0"/>
                                    </a:lnTo>
                                    <a:lnTo>
                                      <a:pt x="1471" y="0"/>
                                    </a:lnTo>
                                    <a:lnTo>
                                      <a:pt x="1468" y="0"/>
                                    </a:lnTo>
                                    <a:lnTo>
                                      <a:pt x="1465" y="0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1459" y="0"/>
                                    </a:lnTo>
                                    <a:lnTo>
                                      <a:pt x="1417" y="78"/>
                                    </a:lnTo>
                                    <a:lnTo>
                                      <a:pt x="1333" y="174"/>
                                    </a:lnTo>
                                    <a:lnTo>
                                      <a:pt x="1301" y="187"/>
                                    </a:lnTo>
                                    <a:lnTo>
                                      <a:pt x="1214" y="155"/>
                                    </a:lnTo>
                                    <a:lnTo>
                                      <a:pt x="1198" y="155"/>
                                    </a:lnTo>
                                    <a:lnTo>
                                      <a:pt x="1191" y="168"/>
                                    </a:lnTo>
                                    <a:lnTo>
                                      <a:pt x="1179" y="168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5" y="177"/>
                                    </a:lnTo>
                                    <a:lnTo>
                                      <a:pt x="1175" y="181"/>
                                    </a:lnTo>
                                    <a:lnTo>
                                      <a:pt x="1172" y="184"/>
                                    </a:lnTo>
                                    <a:lnTo>
                                      <a:pt x="1169" y="190"/>
                                    </a:lnTo>
                                    <a:lnTo>
                                      <a:pt x="1162" y="190"/>
                                    </a:lnTo>
                                    <a:lnTo>
                                      <a:pt x="1153" y="193"/>
                                    </a:lnTo>
                                    <a:lnTo>
                                      <a:pt x="1153" y="197"/>
                                    </a:lnTo>
                                    <a:lnTo>
                                      <a:pt x="1150" y="203"/>
                                    </a:lnTo>
                                    <a:lnTo>
                                      <a:pt x="1146" y="210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3" y="222"/>
                                    </a:lnTo>
                                    <a:lnTo>
                                      <a:pt x="1130" y="229"/>
                                    </a:lnTo>
                                    <a:lnTo>
                                      <a:pt x="1124" y="235"/>
                                    </a:lnTo>
                                    <a:lnTo>
                                      <a:pt x="1117" y="242"/>
                                    </a:lnTo>
                                    <a:lnTo>
                                      <a:pt x="1114" y="242"/>
                                    </a:lnTo>
                                    <a:lnTo>
                                      <a:pt x="1111" y="242"/>
                                    </a:lnTo>
                                    <a:lnTo>
                                      <a:pt x="1104" y="242"/>
                                    </a:lnTo>
                                    <a:lnTo>
                                      <a:pt x="1101" y="242"/>
                                    </a:lnTo>
                                    <a:lnTo>
                                      <a:pt x="1098" y="242"/>
                                    </a:lnTo>
                                    <a:lnTo>
                                      <a:pt x="1095" y="242"/>
                                    </a:lnTo>
                                    <a:lnTo>
                                      <a:pt x="1088" y="242"/>
                                    </a:lnTo>
                                    <a:lnTo>
                                      <a:pt x="1085" y="245"/>
                                    </a:lnTo>
                                    <a:lnTo>
                                      <a:pt x="1037" y="284"/>
                                    </a:lnTo>
                                    <a:lnTo>
                                      <a:pt x="860" y="467"/>
                                    </a:lnTo>
                                    <a:lnTo>
                                      <a:pt x="705" y="689"/>
                                    </a:lnTo>
                                    <a:lnTo>
                                      <a:pt x="512" y="979"/>
                                    </a:lnTo>
                                    <a:lnTo>
                                      <a:pt x="229" y="1307"/>
                                    </a:lnTo>
                                    <a:lnTo>
                                      <a:pt x="0" y="1530"/>
                                    </a:lnTo>
                                    <a:lnTo>
                                      <a:pt x="20" y="1562"/>
                                    </a:lnTo>
                                    <a:lnTo>
                                      <a:pt x="49" y="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68120"/>
                                <a:ext cx="27360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1281">
                                    <a:moveTo>
                                      <a:pt x="0" y="1117"/>
                                    </a:moveTo>
                                    <a:lnTo>
                                      <a:pt x="32" y="1117"/>
                                    </a:lnTo>
                                    <a:lnTo>
                                      <a:pt x="71" y="1114"/>
                                    </a:lnTo>
                                    <a:lnTo>
                                      <a:pt x="106" y="1107"/>
                                    </a:lnTo>
                                    <a:lnTo>
                                      <a:pt x="145" y="1101"/>
                                    </a:lnTo>
                                    <a:lnTo>
                                      <a:pt x="180" y="1088"/>
                                    </a:lnTo>
                                    <a:lnTo>
                                      <a:pt x="215" y="1075"/>
                                    </a:lnTo>
                                    <a:lnTo>
                                      <a:pt x="248" y="1059"/>
                                    </a:lnTo>
                                    <a:lnTo>
                                      <a:pt x="273" y="1040"/>
                                    </a:lnTo>
                                    <a:lnTo>
                                      <a:pt x="293" y="1024"/>
                                    </a:lnTo>
                                    <a:lnTo>
                                      <a:pt x="312" y="1004"/>
                                    </a:lnTo>
                                    <a:lnTo>
                                      <a:pt x="331" y="982"/>
                                    </a:lnTo>
                                    <a:lnTo>
                                      <a:pt x="347" y="959"/>
                                    </a:lnTo>
                                    <a:lnTo>
                                      <a:pt x="380" y="911"/>
                                    </a:lnTo>
                                    <a:lnTo>
                                      <a:pt x="412" y="859"/>
                                    </a:lnTo>
                                    <a:lnTo>
                                      <a:pt x="441" y="805"/>
                                    </a:lnTo>
                                    <a:lnTo>
                                      <a:pt x="473" y="753"/>
                                    </a:lnTo>
                                    <a:lnTo>
                                      <a:pt x="505" y="708"/>
                                    </a:lnTo>
                                    <a:lnTo>
                                      <a:pt x="537" y="666"/>
                                    </a:lnTo>
                                    <a:lnTo>
                                      <a:pt x="586" y="624"/>
                                    </a:lnTo>
                                    <a:lnTo>
                                      <a:pt x="637" y="579"/>
                                    </a:lnTo>
                                    <a:lnTo>
                                      <a:pt x="692" y="534"/>
                                    </a:lnTo>
                                    <a:lnTo>
                                      <a:pt x="747" y="492"/>
                                    </a:lnTo>
                                    <a:lnTo>
                                      <a:pt x="801" y="447"/>
                                    </a:lnTo>
                                    <a:lnTo>
                                      <a:pt x="850" y="402"/>
                                    </a:lnTo>
                                    <a:lnTo>
                                      <a:pt x="898" y="354"/>
                                    </a:lnTo>
                                    <a:lnTo>
                                      <a:pt x="937" y="306"/>
                                    </a:lnTo>
                                    <a:lnTo>
                                      <a:pt x="949" y="306"/>
                                    </a:lnTo>
                                    <a:lnTo>
                                      <a:pt x="965" y="290"/>
                                    </a:lnTo>
                                    <a:lnTo>
                                      <a:pt x="994" y="267"/>
                                    </a:lnTo>
                                    <a:lnTo>
                                      <a:pt x="1033" y="244"/>
                                    </a:lnTo>
                                    <a:lnTo>
                                      <a:pt x="1075" y="219"/>
                                    </a:lnTo>
                                    <a:lnTo>
                                      <a:pt x="1120" y="190"/>
                                    </a:lnTo>
                                    <a:lnTo>
                                      <a:pt x="1165" y="161"/>
                                    </a:lnTo>
                                    <a:lnTo>
                                      <a:pt x="1207" y="129"/>
                                    </a:lnTo>
                                    <a:lnTo>
                                      <a:pt x="1249" y="100"/>
                                    </a:lnTo>
                                    <a:lnTo>
                                      <a:pt x="1126" y="280"/>
                                    </a:lnTo>
                                    <a:lnTo>
                                      <a:pt x="785" y="653"/>
                                    </a:lnTo>
                                    <a:lnTo>
                                      <a:pt x="582" y="834"/>
                                    </a:lnTo>
                                    <a:lnTo>
                                      <a:pt x="499" y="930"/>
                                    </a:lnTo>
                                    <a:lnTo>
                                      <a:pt x="492" y="937"/>
                                    </a:lnTo>
                                    <a:lnTo>
                                      <a:pt x="486" y="940"/>
                                    </a:lnTo>
                                    <a:lnTo>
                                      <a:pt x="479" y="946"/>
                                    </a:lnTo>
                                    <a:lnTo>
                                      <a:pt x="473" y="950"/>
                                    </a:lnTo>
                                    <a:lnTo>
                                      <a:pt x="470" y="956"/>
                                    </a:lnTo>
                                    <a:lnTo>
                                      <a:pt x="463" y="959"/>
                                    </a:lnTo>
                                    <a:lnTo>
                                      <a:pt x="460" y="966"/>
                                    </a:lnTo>
                                    <a:lnTo>
                                      <a:pt x="454" y="969"/>
                                    </a:lnTo>
                                    <a:lnTo>
                                      <a:pt x="454" y="982"/>
                                    </a:lnTo>
                                    <a:lnTo>
                                      <a:pt x="434" y="995"/>
                                    </a:lnTo>
                                    <a:lnTo>
                                      <a:pt x="409" y="1017"/>
                                    </a:lnTo>
                                    <a:lnTo>
                                      <a:pt x="376" y="1046"/>
                                    </a:lnTo>
                                    <a:lnTo>
                                      <a:pt x="344" y="1078"/>
                                    </a:lnTo>
                                    <a:lnTo>
                                      <a:pt x="312" y="1114"/>
                                    </a:lnTo>
                                    <a:lnTo>
                                      <a:pt x="286" y="1146"/>
                                    </a:lnTo>
                                    <a:lnTo>
                                      <a:pt x="277" y="1162"/>
                                    </a:lnTo>
                                    <a:lnTo>
                                      <a:pt x="270" y="1175"/>
                                    </a:lnTo>
                                    <a:lnTo>
                                      <a:pt x="264" y="1188"/>
                                    </a:lnTo>
                                    <a:lnTo>
                                      <a:pt x="261" y="1197"/>
                                    </a:lnTo>
                                    <a:lnTo>
                                      <a:pt x="244" y="1204"/>
                                    </a:lnTo>
                                    <a:lnTo>
                                      <a:pt x="228" y="1214"/>
                                    </a:lnTo>
                                    <a:lnTo>
                                      <a:pt x="209" y="1223"/>
                                    </a:lnTo>
                                    <a:lnTo>
                                      <a:pt x="193" y="1233"/>
                                    </a:lnTo>
                                    <a:lnTo>
                                      <a:pt x="174" y="1246"/>
                                    </a:lnTo>
                                    <a:lnTo>
                                      <a:pt x="154" y="1255"/>
                                    </a:lnTo>
                                    <a:lnTo>
                                      <a:pt x="138" y="1268"/>
                                    </a:lnTo>
                                    <a:lnTo>
                                      <a:pt x="122" y="1281"/>
                                    </a:lnTo>
                                    <a:lnTo>
                                      <a:pt x="90" y="1230"/>
                                    </a:lnTo>
                                    <a:lnTo>
                                      <a:pt x="16" y="1140"/>
                                    </a:lnTo>
                                    <a:lnTo>
                                      <a:pt x="0" y="1117"/>
                                    </a:lnTo>
                                    <a:close/>
                                    <a:moveTo>
                                      <a:pt x="1352" y="0"/>
                                    </a:moveTo>
                                    <a:lnTo>
                                      <a:pt x="1358" y="6"/>
                                    </a:lnTo>
                                    <a:lnTo>
                                      <a:pt x="1358" y="16"/>
                                    </a:lnTo>
                                    <a:lnTo>
                                      <a:pt x="1358" y="29"/>
                                    </a:lnTo>
                                    <a:lnTo>
                                      <a:pt x="1352" y="32"/>
                                    </a:lnTo>
                                    <a:lnTo>
                                      <a:pt x="1345" y="38"/>
                                    </a:lnTo>
                                    <a:lnTo>
                                      <a:pt x="1342" y="51"/>
                                    </a:lnTo>
                                    <a:lnTo>
                                      <a:pt x="1332" y="64"/>
                                    </a:lnTo>
                                    <a:lnTo>
                                      <a:pt x="1320" y="103"/>
                                    </a:lnTo>
                                    <a:lnTo>
                                      <a:pt x="1303" y="148"/>
                                    </a:lnTo>
                                    <a:lnTo>
                                      <a:pt x="1287" y="193"/>
                                    </a:lnTo>
                                    <a:lnTo>
                                      <a:pt x="1271" y="232"/>
                                    </a:lnTo>
                                    <a:lnTo>
                                      <a:pt x="1258" y="264"/>
                                    </a:lnTo>
                                    <a:lnTo>
                                      <a:pt x="1249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3" y="290"/>
                                    </a:lnTo>
                                    <a:lnTo>
                                      <a:pt x="1229" y="293"/>
                                    </a:lnTo>
                                    <a:lnTo>
                                      <a:pt x="1226" y="302"/>
                                    </a:lnTo>
                                    <a:lnTo>
                                      <a:pt x="1220" y="309"/>
                                    </a:lnTo>
                                    <a:lnTo>
                                      <a:pt x="1217" y="319"/>
                                    </a:lnTo>
                                    <a:lnTo>
                                      <a:pt x="1213" y="325"/>
                                    </a:lnTo>
                                    <a:lnTo>
                                      <a:pt x="1213" y="331"/>
                                    </a:lnTo>
                                    <a:lnTo>
                                      <a:pt x="1200" y="338"/>
                                    </a:lnTo>
                                    <a:lnTo>
                                      <a:pt x="1181" y="351"/>
                                    </a:lnTo>
                                    <a:lnTo>
                                      <a:pt x="1162" y="364"/>
                                    </a:lnTo>
                                    <a:lnTo>
                                      <a:pt x="1139" y="383"/>
                                    </a:lnTo>
                                    <a:lnTo>
                                      <a:pt x="1117" y="399"/>
                                    </a:lnTo>
                                    <a:lnTo>
                                      <a:pt x="1097" y="418"/>
                                    </a:lnTo>
                                    <a:lnTo>
                                      <a:pt x="1085" y="434"/>
                                    </a:lnTo>
                                    <a:lnTo>
                                      <a:pt x="1081" y="451"/>
                                    </a:lnTo>
                                    <a:lnTo>
                                      <a:pt x="1069" y="463"/>
                                    </a:lnTo>
                                    <a:lnTo>
                                      <a:pt x="1052" y="467"/>
                                    </a:lnTo>
                                    <a:lnTo>
                                      <a:pt x="1033" y="483"/>
                                    </a:lnTo>
                                    <a:lnTo>
                                      <a:pt x="1011" y="502"/>
                                    </a:lnTo>
                                    <a:lnTo>
                                      <a:pt x="988" y="525"/>
                                    </a:lnTo>
                                    <a:lnTo>
                                      <a:pt x="965" y="550"/>
                                    </a:lnTo>
                                    <a:lnTo>
                                      <a:pt x="946" y="576"/>
                                    </a:lnTo>
                                    <a:lnTo>
                                      <a:pt x="933" y="595"/>
                                    </a:lnTo>
                                    <a:lnTo>
                                      <a:pt x="924" y="608"/>
                                    </a:lnTo>
                                    <a:lnTo>
                                      <a:pt x="914" y="618"/>
                                    </a:lnTo>
                                    <a:lnTo>
                                      <a:pt x="901" y="628"/>
                                    </a:lnTo>
                                    <a:lnTo>
                                      <a:pt x="885" y="637"/>
                                    </a:lnTo>
                                    <a:lnTo>
                                      <a:pt x="869" y="647"/>
                                    </a:lnTo>
                                    <a:lnTo>
                                      <a:pt x="850" y="657"/>
                                    </a:lnTo>
                                    <a:lnTo>
                                      <a:pt x="830" y="666"/>
                                    </a:lnTo>
                                    <a:lnTo>
                                      <a:pt x="808" y="676"/>
                                    </a:lnTo>
                                    <a:lnTo>
                                      <a:pt x="788" y="686"/>
                                    </a:lnTo>
                                    <a:lnTo>
                                      <a:pt x="908" y="573"/>
                                    </a:lnTo>
                                    <a:lnTo>
                                      <a:pt x="1194" y="241"/>
                                    </a:lnTo>
                                    <a:lnTo>
                                      <a:pt x="13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105560"/>
                                <a:ext cx="18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6">
                                    <a:moveTo>
                                      <a:pt x="3" y="96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77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7" y="83"/>
                                    </a:lnTo>
                                    <a:lnTo>
                                      <a:pt x="10" y="83"/>
                                    </a:lnTo>
                                    <a:lnTo>
                                      <a:pt x="10" y="86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110600"/>
                                <a:ext cx="1472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51">
                                    <a:moveTo>
                                      <a:pt x="10" y="61"/>
                                    </a:moveTo>
                                    <a:lnTo>
                                      <a:pt x="26" y="74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58" y="94"/>
                                    </a:lnTo>
                                    <a:lnTo>
                                      <a:pt x="78" y="100"/>
                                    </a:lnTo>
                                    <a:lnTo>
                                      <a:pt x="119" y="113"/>
                                    </a:lnTo>
                                    <a:lnTo>
                                      <a:pt x="168" y="123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271" y="132"/>
                                    </a:lnTo>
                                    <a:lnTo>
                                      <a:pt x="325" y="132"/>
                                    </a:lnTo>
                                    <a:lnTo>
                                      <a:pt x="380" y="129"/>
                                    </a:lnTo>
                                    <a:lnTo>
                                      <a:pt x="435" y="123"/>
                                    </a:lnTo>
                                    <a:lnTo>
                                      <a:pt x="486" y="113"/>
                                    </a:lnTo>
                                    <a:lnTo>
                                      <a:pt x="538" y="100"/>
                                    </a:lnTo>
                                    <a:lnTo>
                                      <a:pt x="583" y="87"/>
                                    </a:lnTo>
                                    <a:lnTo>
                                      <a:pt x="625" y="74"/>
                                    </a:lnTo>
                                    <a:lnTo>
                                      <a:pt x="663" y="58"/>
                                    </a:lnTo>
                                    <a:lnTo>
                                      <a:pt x="692" y="39"/>
                                    </a:lnTo>
                                    <a:lnTo>
                                      <a:pt x="715" y="23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1" y="94"/>
                                    </a:lnTo>
                                    <a:lnTo>
                                      <a:pt x="631" y="177"/>
                                    </a:lnTo>
                                    <a:lnTo>
                                      <a:pt x="528" y="242"/>
                                    </a:lnTo>
                                    <a:lnTo>
                                      <a:pt x="400" y="251"/>
                                    </a:lnTo>
                                    <a:lnTo>
                                      <a:pt x="197" y="242"/>
                                    </a:lnTo>
                                    <a:lnTo>
                                      <a:pt x="23" y="222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1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842760"/>
                                <a:ext cx="3175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4" h="2981">
                                    <a:moveTo>
                                      <a:pt x="106" y="22"/>
                                    </a:moveTo>
                                    <a:lnTo>
                                      <a:pt x="109" y="67"/>
                                    </a:lnTo>
                                    <a:lnTo>
                                      <a:pt x="112" y="109"/>
                                    </a:lnTo>
                                    <a:lnTo>
                                      <a:pt x="119" y="154"/>
                                    </a:lnTo>
                                    <a:lnTo>
                                      <a:pt x="129" y="199"/>
                                    </a:lnTo>
                                    <a:lnTo>
                                      <a:pt x="148" y="290"/>
                                    </a:lnTo>
                                    <a:lnTo>
                                      <a:pt x="167" y="383"/>
                                    </a:lnTo>
                                    <a:lnTo>
                                      <a:pt x="177" y="428"/>
                                    </a:lnTo>
                                    <a:lnTo>
                                      <a:pt x="186" y="476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93" y="570"/>
                                    </a:lnTo>
                                    <a:lnTo>
                                      <a:pt x="193" y="615"/>
                                    </a:lnTo>
                                    <a:lnTo>
                                      <a:pt x="190" y="663"/>
                                    </a:lnTo>
                                    <a:lnTo>
                                      <a:pt x="180" y="711"/>
                                    </a:lnTo>
                                    <a:lnTo>
                                      <a:pt x="167" y="760"/>
                                    </a:lnTo>
                                    <a:lnTo>
                                      <a:pt x="161" y="789"/>
                                    </a:lnTo>
                                    <a:lnTo>
                                      <a:pt x="158" y="821"/>
                                    </a:lnTo>
                                    <a:lnTo>
                                      <a:pt x="158" y="856"/>
                                    </a:lnTo>
                                    <a:lnTo>
                                      <a:pt x="158" y="895"/>
                                    </a:lnTo>
                                    <a:lnTo>
                                      <a:pt x="154" y="930"/>
                                    </a:lnTo>
                                    <a:lnTo>
                                      <a:pt x="148" y="966"/>
                                    </a:lnTo>
                                    <a:lnTo>
                                      <a:pt x="145" y="982"/>
                                    </a:lnTo>
                                    <a:lnTo>
                                      <a:pt x="138" y="998"/>
                                    </a:lnTo>
                                    <a:lnTo>
                                      <a:pt x="129" y="1011"/>
                                    </a:lnTo>
                                    <a:lnTo>
                                      <a:pt x="119" y="1024"/>
                                    </a:lnTo>
                                    <a:lnTo>
                                      <a:pt x="119" y="1069"/>
                                    </a:lnTo>
                                    <a:lnTo>
                                      <a:pt x="116" y="1114"/>
                                    </a:lnTo>
                                    <a:lnTo>
                                      <a:pt x="112" y="1162"/>
                                    </a:lnTo>
                                    <a:lnTo>
                                      <a:pt x="109" y="1207"/>
                                    </a:lnTo>
                                    <a:lnTo>
                                      <a:pt x="106" y="1255"/>
                                    </a:lnTo>
                                    <a:lnTo>
                                      <a:pt x="103" y="1301"/>
                                    </a:lnTo>
                                    <a:lnTo>
                                      <a:pt x="96" y="1349"/>
                                    </a:lnTo>
                                    <a:lnTo>
                                      <a:pt x="90" y="1397"/>
                                    </a:lnTo>
                                    <a:lnTo>
                                      <a:pt x="96" y="1400"/>
                                    </a:lnTo>
                                    <a:lnTo>
                                      <a:pt x="119" y="1497"/>
                                    </a:lnTo>
                                    <a:lnTo>
                                      <a:pt x="158" y="1355"/>
                                    </a:lnTo>
                                    <a:lnTo>
                                      <a:pt x="170" y="1162"/>
                                    </a:lnTo>
                                    <a:lnTo>
                                      <a:pt x="238" y="1020"/>
                                    </a:lnTo>
                                    <a:lnTo>
                                      <a:pt x="309" y="837"/>
                                    </a:lnTo>
                                    <a:lnTo>
                                      <a:pt x="347" y="669"/>
                                    </a:lnTo>
                                    <a:lnTo>
                                      <a:pt x="328" y="534"/>
                                    </a:lnTo>
                                    <a:lnTo>
                                      <a:pt x="199" y="196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06" y="22"/>
                                    </a:lnTo>
                                    <a:close/>
                                    <a:moveTo>
                                      <a:pt x="64" y="1664"/>
                                    </a:moveTo>
                                    <a:lnTo>
                                      <a:pt x="61" y="1684"/>
                                    </a:lnTo>
                                    <a:lnTo>
                                      <a:pt x="51" y="1706"/>
                                    </a:lnTo>
                                    <a:lnTo>
                                      <a:pt x="42" y="1732"/>
                                    </a:lnTo>
                                    <a:lnTo>
                                      <a:pt x="29" y="1758"/>
                                    </a:lnTo>
                                    <a:lnTo>
                                      <a:pt x="19" y="1787"/>
                                    </a:lnTo>
                                    <a:lnTo>
                                      <a:pt x="9" y="1812"/>
                                    </a:lnTo>
                                    <a:lnTo>
                                      <a:pt x="3" y="1835"/>
                                    </a:lnTo>
                                    <a:lnTo>
                                      <a:pt x="0" y="1854"/>
                                    </a:lnTo>
                                    <a:lnTo>
                                      <a:pt x="71" y="2022"/>
                                    </a:lnTo>
                                    <a:lnTo>
                                      <a:pt x="83" y="2031"/>
                                    </a:lnTo>
                                    <a:lnTo>
                                      <a:pt x="106" y="2051"/>
                                    </a:lnTo>
                                    <a:lnTo>
                                      <a:pt x="132" y="2076"/>
                                    </a:lnTo>
                                    <a:lnTo>
                                      <a:pt x="161" y="2102"/>
                                    </a:lnTo>
                                    <a:lnTo>
                                      <a:pt x="183" y="2128"/>
                                    </a:lnTo>
                                    <a:lnTo>
                                      <a:pt x="203" y="2147"/>
                                    </a:lnTo>
                                    <a:lnTo>
                                      <a:pt x="206" y="2154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3" y="2154"/>
                                    </a:lnTo>
                                    <a:lnTo>
                                      <a:pt x="515" y="2202"/>
                                    </a:lnTo>
                                    <a:lnTo>
                                      <a:pt x="553" y="2202"/>
                                    </a:lnTo>
                                    <a:lnTo>
                                      <a:pt x="566" y="2215"/>
                                    </a:lnTo>
                                    <a:lnTo>
                                      <a:pt x="589" y="2228"/>
                                    </a:lnTo>
                                    <a:lnTo>
                                      <a:pt x="615" y="2244"/>
                                    </a:lnTo>
                                    <a:lnTo>
                                      <a:pt x="644" y="2257"/>
                                    </a:lnTo>
                                    <a:lnTo>
                                      <a:pt x="711" y="2292"/>
                                    </a:lnTo>
                                    <a:lnTo>
                                      <a:pt x="785" y="2328"/>
                                    </a:lnTo>
                                    <a:lnTo>
                                      <a:pt x="856" y="2363"/>
                                    </a:lnTo>
                                    <a:lnTo>
                                      <a:pt x="917" y="2398"/>
                                    </a:lnTo>
                                    <a:lnTo>
                                      <a:pt x="940" y="2418"/>
                                    </a:lnTo>
                                    <a:lnTo>
                                      <a:pt x="959" y="2434"/>
                                    </a:lnTo>
                                    <a:lnTo>
                                      <a:pt x="966" y="2443"/>
                                    </a:lnTo>
                                    <a:lnTo>
                                      <a:pt x="969" y="2453"/>
                                    </a:lnTo>
                                    <a:lnTo>
                                      <a:pt x="972" y="2460"/>
                                    </a:lnTo>
                                    <a:lnTo>
                                      <a:pt x="975" y="2469"/>
                                    </a:lnTo>
                                    <a:lnTo>
                                      <a:pt x="991" y="2476"/>
                                    </a:lnTo>
                                    <a:lnTo>
                                      <a:pt x="1011" y="2489"/>
                                    </a:lnTo>
                                    <a:lnTo>
                                      <a:pt x="1033" y="2508"/>
                                    </a:lnTo>
                                    <a:lnTo>
                                      <a:pt x="1052" y="2527"/>
                                    </a:lnTo>
                                    <a:lnTo>
                                      <a:pt x="1075" y="2546"/>
                                    </a:lnTo>
                                    <a:lnTo>
                                      <a:pt x="1097" y="2559"/>
                                    </a:lnTo>
                                    <a:lnTo>
                                      <a:pt x="1107" y="2566"/>
                                    </a:lnTo>
                                    <a:lnTo>
                                      <a:pt x="1120" y="2572"/>
                                    </a:lnTo>
                                    <a:lnTo>
                                      <a:pt x="1130" y="2575"/>
                                    </a:lnTo>
                                    <a:lnTo>
                                      <a:pt x="1143" y="2575"/>
                                    </a:lnTo>
                                    <a:lnTo>
                                      <a:pt x="1155" y="2601"/>
                                    </a:lnTo>
                                    <a:lnTo>
                                      <a:pt x="1162" y="2604"/>
                                    </a:lnTo>
                                    <a:lnTo>
                                      <a:pt x="1175" y="2611"/>
                                    </a:lnTo>
                                    <a:lnTo>
                                      <a:pt x="1191" y="2624"/>
                                    </a:lnTo>
                                    <a:lnTo>
                                      <a:pt x="1207" y="2637"/>
                                    </a:lnTo>
                                    <a:lnTo>
                                      <a:pt x="1223" y="2653"/>
                                    </a:lnTo>
                                    <a:lnTo>
                                      <a:pt x="1236" y="2666"/>
                                    </a:lnTo>
                                    <a:lnTo>
                                      <a:pt x="1246" y="2678"/>
                                    </a:lnTo>
                                    <a:lnTo>
                                      <a:pt x="1252" y="2685"/>
                                    </a:lnTo>
                                    <a:lnTo>
                                      <a:pt x="1258" y="2685"/>
                                    </a:lnTo>
                                    <a:lnTo>
                                      <a:pt x="1268" y="2688"/>
                                    </a:lnTo>
                                    <a:lnTo>
                                      <a:pt x="1278" y="2695"/>
                                    </a:lnTo>
                                    <a:lnTo>
                                      <a:pt x="1287" y="2701"/>
                                    </a:lnTo>
                                    <a:lnTo>
                                      <a:pt x="1304" y="2720"/>
                                    </a:lnTo>
                                    <a:lnTo>
                                      <a:pt x="1323" y="2740"/>
                                    </a:lnTo>
                                    <a:lnTo>
                                      <a:pt x="1339" y="2762"/>
                                    </a:lnTo>
                                    <a:lnTo>
                                      <a:pt x="1355" y="2782"/>
                                    </a:lnTo>
                                    <a:lnTo>
                                      <a:pt x="1368" y="2798"/>
                                    </a:lnTo>
                                    <a:lnTo>
                                      <a:pt x="1384" y="2804"/>
                                    </a:lnTo>
                                    <a:lnTo>
                                      <a:pt x="1384" y="2817"/>
                                    </a:lnTo>
                                    <a:lnTo>
                                      <a:pt x="1384" y="2830"/>
                                    </a:lnTo>
                                    <a:lnTo>
                                      <a:pt x="1407" y="2843"/>
                                    </a:lnTo>
                                    <a:lnTo>
                                      <a:pt x="1416" y="2856"/>
                                    </a:lnTo>
                                    <a:lnTo>
                                      <a:pt x="1432" y="2872"/>
                                    </a:lnTo>
                                    <a:lnTo>
                                      <a:pt x="1452" y="2888"/>
                                    </a:lnTo>
                                    <a:lnTo>
                                      <a:pt x="1471" y="2907"/>
                                    </a:lnTo>
                                    <a:lnTo>
                                      <a:pt x="1497" y="2926"/>
                                    </a:lnTo>
                                    <a:lnTo>
                                      <a:pt x="1522" y="2946"/>
                                    </a:lnTo>
                                    <a:lnTo>
                                      <a:pt x="1548" y="2965"/>
                                    </a:lnTo>
                                    <a:lnTo>
                                      <a:pt x="1574" y="2981"/>
                                    </a:lnTo>
                                    <a:lnTo>
                                      <a:pt x="1471" y="2843"/>
                                    </a:lnTo>
                                    <a:lnTo>
                                      <a:pt x="1304" y="2682"/>
                                    </a:lnTo>
                                    <a:lnTo>
                                      <a:pt x="1175" y="2543"/>
                                    </a:lnTo>
                                    <a:lnTo>
                                      <a:pt x="650" y="2141"/>
                                    </a:lnTo>
                                    <a:lnTo>
                                      <a:pt x="347" y="2002"/>
                                    </a:lnTo>
                                    <a:lnTo>
                                      <a:pt x="193" y="1890"/>
                                    </a:lnTo>
                                    <a:lnTo>
                                      <a:pt x="106" y="1751"/>
                                    </a:lnTo>
                                    <a:lnTo>
                                      <a:pt x="103" y="1597"/>
                                    </a:lnTo>
                                    <a:lnTo>
                                      <a:pt x="96" y="1603"/>
                                    </a:lnTo>
                                    <a:lnTo>
                                      <a:pt x="71" y="1658"/>
                                    </a:lnTo>
                                    <a:lnTo>
                                      <a:pt x="64" y="16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859680"/>
                                <a:ext cx="71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476">
                                    <a:moveTo>
                                      <a:pt x="351" y="0"/>
                                    </a:moveTo>
                                    <a:lnTo>
                                      <a:pt x="347" y="19"/>
                                    </a:lnTo>
                                    <a:lnTo>
                                      <a:pt x="341" y="51"/>
                                    </a:lnTo>
                                    <a:lnTo>
                                      <a:pt x="331" y="86"/>
                                    </a:lnTo>
                                    <a:lnTo>
                                      <a:pt x="318" y="132"/>
                                    </a:lnTo>
                                    <a:lnTo>
                                      <a:pt x="302" y="177"/>
                                    </a:lnTo>
                                    <a:lnTo>
                                      <a:pt x="286" y="222"/>
                                    </a:lnTo>
                                    <a:lnTo>
                                      <a:pt x="270" y="267"/>
                                    </a:lnTo>
                                    <a:lnTo>
                                      <a:pt x="254" y="305"/>
                                    </a:lnTo>
                                    <a:lnTo>
                                      <a:pt x="199" y="293"/>
                                    </a:lnTo>
                                    <a:lnTo>
                                      <a:pt x="164" y="296"/>
                                    </a:lnTo>
                                    <a:lnTo>
                                      <a:pt x="157" y="296"/>
                                    </a:lnTo>
                                    <a:lnTo>
                                      <a:pt x="144" y="309"/>
                                    </a:lnTo>
                                    <a:lnTo>
                                      <a:pt x="170" y="334"/>
                                    </a:lnTo>
                                    <a:lnTo>
                                      <a:pt x="241" y="338"/>
                                    </a:lnTo>
                                    <a:lnTo>
                                      <a:pt x="235" y="344"/>
                                    </a:lnTo>
                                    <a:lnTo>
                                      <a:pt x="225" y="344"/>
                                    </a:lnTo>
                                    <a:lnTo>
                                      <a:pt x="215" y="341"/>
                                    </a:lnTo>
                                    <a:lnTo>
                                      <a:pt x="202" y="338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180" y="325"/>
                                    </a:lnTo>
                                    <a:lnTo>
                                      <a:pt x="173" y="321"/>
                                    </a:lnTo>
                                    <a:lnTo>
                                      <a:pt x="170" y="318"/>
                                    </a:lnTo>
                                    <a:lnTo>
                                      <a:pt x="209" y="321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44" y="328"/>
                                    </a:lnTo>
                                    <a:lnTo>
                                      <a:pt x="247" y="331"/>
                                    </a:lnTo>
                                    <a:lnTo>
                                      <a:pt x="247" y="334"/>
                                    </a:lnTo>
                                    <a:lnTo>
                                      <a:pt x="247" y="338"/>
                                    </a:lnTo>
                                    <a:lnTo>
                                      <a:pt x="238" y="347"/>
                                    </a:lnTo>
                                    <a:lnTo>
                                      <a:pt x="219" y="357"/>
                                    </a:lnTo>
                                    <a:lnTo>
                                      <a:pt x="193" y="367"/>
                                    </a:lnTo>
                                    <a:lnTo>
                                      <a:pt x="164" y="376"/>
                                    </a:lnTo>
                                    <a:lnTo>
                                      <a:pt x="99" y="402"/>
                                    </a:lnTo>
                                    <a:lnTo>
                                      <a:pt x="41" y="425"/>
                                    </a:lnTo>
                                    <a:lnTo>
                                      <a:pt x="22" y="437"/>
                                    </a:lnTo>
                                    <a:lnTo>
                                      <a:pt x="6" y="450"/>
                                    </a:lnTo>
                                    <a:lnTo>
                                      <a:pt x="0" y="457"/>
                                    </a:lnTo>
                                    <a:lnTo>
                                      <a:pt x="0" y="463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3" y="476"/>
                                    </a:lnTo>
                                    <a:lnTo>
                                      <a:pt x="35" y="463"/>
                                    </a:lnTo>
                                    <a:lnTo>
                                      <a:pt x="119" y="367"/>
                                    </a:lnTo>
                                    <a:lnTo>
                                      <a:pt x="219" y="173"/>
                                    </a:lnTo>
                                    <a:lnTo>
                                      <a:pt x="267" y="90"/>
                                    </a:lnTo>
                                    <a:lnTo>
                                      <a:pt x="273" y="51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47" y="3"/>
                                    </a:lnTo>
                                    <a:lnTo>
                                      <a:pt x="3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241280"/>
                                <a:ext cx="6058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241280"/>
                                <a:ext cx="6058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241280"/>
                                <a:ext cx="118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93">
                                    <a:moveTo>
                                      <a:pt x="585" y="293"/>
                                    </a:moveTo>
                                    <a:lnTo>
                                      <a:pt x="540" y="235"/>
                                    </a:lnTo>
                                    <a:lnTo>
                                      <a:pt x="569" y="255"/>
                                    </a:lnTo>
                                    <a:lnTo>
                                      <a:pt x="569" y="258"/>
                                    </a:lnTo>
                                    <a:lnTo>
                                      <a:pt x="569" y="261"/>
                                    </a:lnTo>
                                    <a:lnTo>
                                      <a:pt x="573" y="264"/>
                                    </a:lnTo>
                                    <a:lnTo>
                                      <a:pt x="576" y="271"/>
                                    </a:lnTo>
                                    <a:lnTo>
                                      <a:pt x="576" y="274"/>
                                    </a:lnTo>
                                    <a:lnTo>
                                      <a:pt x="579" y="281"/>
                                    </a:lnTo>
                                    <a:lnTo>
                                      <a:pt x="582" y="287"/>
                                    </a:lnTo>
                                    <a:lnTo>
                                      <a:pt x="585" y="293"/>
                                    </a:lnTo>
                                    <a:close/>
                                    <a:moveTo>
                                      <a:pt x="29" y="4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29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f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1245240"/>
                                <a:ext cx="54540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092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40" y="563"/>
                                    </a:lnTo>
                                    <a:lnTo>
                                      <a:pt x="1021" y="547"/>
                                    </a:lnTo>
                                    <a:lnTo>
                                      <a:pt x="1001" y="531"/>
                                    </a:lnTo>
                                    <a:lnTo>
                                      <a:pt x="982" y="511"/>
                                    </a:lnTo>
                                    <a:lnTo>
                                      <a:pt x="966" y="492"/>
                                    </a:lnTo>
                                    <a:lnTo>
                                      <a:pt x="947" y="473"/>
                                    </a:lnTo>
                                    <a:lnTo>
                                      <a:pt x="930" y="457"/>
                                    </a:lnTo>
                                    <a:lnTo>
                                      <a:pt x="914" y="437"/>
                                    </a:lnTo>
                                    <a:lnTo>
                                      <a:pt x="902" y="418"/>
                                    </a:lnTo>
                                    <a:lnTo>
                                      <a:pt x="889" y="415"/>
                                    </a:lnTo>
                                    <a:lnTo>
                                      <a:pt x="876" y="412"/>
                                    </a:lnTo>
                                    <a:lnTo>
                                      <a:pt x="860" y="405"/>
                                    </a:lnTo>
                                    <a:lnTo>
                                      <a:pt x="847" y="399"/>
                                    </a:lnTo>
                                    <a:lnTo>
                                      <a:pt x="815" y="376"/>
                                    </a:lnTo>
                                    <a:lnTo>
                                      <a:pt x="782" y="354"/>
                                    </a:lnTo>
                                    <a:lnTo>
                                      <a:pt x="753" y="328"/>
                                    </a:lnTo>
                                    <a:lnTo>
                                      <a:pt x="724" y="302"/>
                                    </a:lnTo>
                                    <a:lnTo>
                                      <a:pt x="702" y="280"/>
                                    </a:lnTo>
                                    <a:lnTo>
                                      <a:pt x="683" y="260"/>
                                    </a:lnTo>
                                    <a:lnTo>
                                      <a:pt x="647" y="257"/>
                                    </a:lnTo>
                                    <a:lnTo>
                                      <a:pt x="586" y="244"/>
                                    </a:lnTo>
                                    <a:lnTo>
                                      <a:pt x="509" y="231"/>
                                    </a:lnTo>
                                    <a:lnTo>
                                      <a:pt x="425" y="222"/>
                                    </a:lnTo>
                                    <a:lnTo>
                                      <a:pt x="386" y="218"/>
                                    </a:lnTo>
                                    <a:lnTo>
                                      <a:pt x="348" y="218"/>
                                    </a:lnTo>
                                    <a:lnTo>
                                      <a:pt x="309" y="225"/>
                                    </a:lnTo>
                                    <a:lnTo>
                                      <a:pt x="280" y="231"/>
                                    </a:lnTo>
                                    <a:lnTo>
                                      <a:pt x="264" y="235"/>
                                    </a:lnTo>
                                    <a:lnTo>
                                      <a:pt x="251" y="241"/>
                                    </a:lnTo>
                                    <a:lnTo>
                                      <a:pt x="242" y="251"/>
                                    </a:lnTo>
                                    <a:lnTo>
                                      <a:pt x="232" y="260"/>
                                    </a:lnTo>
                                    <a:lnTo>
                                      <a:pt x="226" y="270"/>
                                    </a:lnTo>
                                    <a:lnTo>
                                      <a:pt x="219" y="280"/>
                                    </a:lnTo>
                                    <a:lnTo>
                                      <a:pt x="216" y="296"/>
                                    </a:lnTo>
                                    <a:lnTo>
                                      <a:pt x="213" y="309"/>
                                    </a:lnTo>
                                    <a:lnTo>
                                      <a:pt x="200" y="315"/>
                                    </a:lnTo>
                                    <a:lnTo>
                                      <a:pt x="184" y="328"/>
                                    </a:lnTo>
                                    <a:lnTo>
                                      <a:pt x="164" y="344"/>
                                    </a:lnTo>
                                    <a:lnTo>
                                      <a:pt x="142" y="360"/>
                                    </a:lnTo>
                                    <a:lnTo>
                                      <a:pt x="119" y="383"/>
                                    </a:lnTo>
                                    <a:lnTo>
                                      <a:pt x="94" y="408"/>
                                    </a:lnTo>
                                    <a:lnTo>
                                      <a:pt x="65" y="434"/>
                                    </a:lnTo>
                                    <a:lnTo>
                                      <a:pt x="36" y="463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23" y="260"/>
                                    </a:lnTo>
                                    <a:lnTo>
                                      <a:pt x="26" y="260"/>
                                    </a:lnTo>
                                    <a:lnTo>
                                      <a:pt x="29" y="257"/>
                                    </a:lnTo>
                                    <a:lnTo>
                                      <a:pt x="36" y="254"/>
                                    </a:lnTo>
                                    <a:lnTo>
                                      <a:pt x="39" y="247"/>
                                    </a:lnTo>
                                    <a:lnTo>
                                      <a:pt x="42" y="241"/>
                                    </a:lnTo>
                                    <a:lnTo>
                                      <a:pt x="42" y="235"/>
                                    </a:lnTo>
                                    <a:lnTo>
                                      <a:pt x="45" y="231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58" y="225"/>
                                    </a:lnTo>
                                    <a:lnTo>
                                      <a:pt x="58" y="222"/>
                                    </a:lnTo>
                                    <a:lnTo>
                                      <a:pt x="61" y="215"/>
                                    </a:lnTo>
                                    <a:lnTo>
                                      <a:pt x="65" y="209"/>
                                    </a:lnTo>
                                    <a:lnTo>
                                      <a:pt x="68" y="199"/>
                                    </a:lnTo>
                                    <a:lnTo>
                                      <a:pt x="71" y="189"/>
                                    </a:lnTo>
                                    <a:lnTo>
                                      <a:pt x="77" y="180"/>
                                    </a:lnTo>
                                    <a:lnTo>
                                      <a:pt x="81" y="173"/>
                                    </a:lnTo>
                                    <a:lnTo>
                                      <a:pt x="84" y="164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303" y="45"/>
                                    </a:lnTo>
                                    <a:lnTo>
                                      <a:pt x="309" y="45"/>
                                    </a:lnTo>
                                    <a:lnTo>
                                      <a:pt x="312" y="45"/>
                                    </a:lnTo>
                                    <a:lnTo>
                                      <a:pt x="319" y="45"/>
                                    </a:lnTo>
                                    <a:lnTo>
                                      <a:pt x="325" y="45"/>
                                    </a:lnTo>
                                    <a:lnTo>
                                      <a:pt x="329" y="45"/>
                                    </a:lnTo>
                                    <a:lnTo>
                                      <a:pt x="335" y="45"/>
                                    </a:lnTo>
                                    <a:lnTo>
                                      <a:pt x="341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38"/>
                                    </a:lnTo>
                                    <a:lnTo>
                                      <a:pt x="351" y="38"/>
                                    </a:lnTo>
                                    <a:lnTo>
                                      <a:pt x="351" y="35"/>
                                    </a:lnTo>
                                    <a:lnTo>
                                      <a:pt x="354" y="35"/>
                                    </a:lnTo>
                                    <a:lnTo>
                                      <a:pt x="502" y="0"/>
                                    </a:lnTo>
                                    <a:lnTo>
                                      <a:pt x="506" y="3"/>
                                    </a:lnTo>
                                    <a:lnTo>
                                      <a:pt x="509" y="3"/>
                                    </a:lnTo>
                                    <a:lnTo>
                                      <a:pt x="512" y="3"/>
                                    </a:lnTo>
                                    <a:lnTo>
                                      <a:pt x="518" y="6"/>
                                    </a:lnTo>
                                    <a:lnTo>
                                      <a:pt x="522" y="6"/>
                                    </a:lnTo>
                                    <a:lnTo>
                                      <a:pt x="525" y="6"/>
                                    </a:lnTo>
                                    <a:lnTo>
                                      <a:pt x="528" y="9"/>
                                    </a:lnTo>
                                    <a:lnTo>
                                      <a:pt x="531" y="9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  <a:moveTo>
                                      <a:pt x="1249" y="830"/>
                                    </a:move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29" y="869"/>
                                    </a:lnTo>
                                    <a:lnTo>
                                      <a:pt x="1639" y="885"/>
                                    </a:lnTo>
                                    <a:lnTo>
                                      <a:pt x="1648" y="907"/>
                                    </a:lnTo>
                                    <a:lnTo>
                                      <a:pt x="1658" y="930"/>
                                    </a:lnTo>
                                    <a:lnTo>
                                      <a:pt x="1664" y="952"/>
                                    </a:lnTo>
                                    <a:lnTo>
                                      <a:pt x="1671" y="975"/>
                                    </a:lnTo>
                                    <a:lnTo>
                                      <a:pt x="1677" y="998"/>
                                    </a:lnTo>
                                    <a:lnTo>
                                      <a:pt x="1681" y="1017"/>
                                    </a:lnTo>
                                    <a:lnTo>
                                      <a:pt x="1684" y="1033"/>
                                    </a:lnTo>
                                    <a:lnTo>
                                      <a:pt x="1690" y="1033"/>
                                    </a:lnTo>
                                    <a:lnTo>
                                      <a:pt x="1693" y="1033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9"/>
                                    </a:lnTo>
                                    <a:lnTo>
                                      <a:pt x="1697" y="1043"/>
                                    </a:lnTo>
                                    <a:lnTo>
                                      <a:pt x="1700" y="1043"/>
                                    </a:lnTo>
                                    <a:lnTo>
                                      <a:pt x="1706" y="1043"/>
                                    </a:lnTo>
                                    <a:lnTo>
                                      <a:pt x="1710" y="1059"/>
                                    </a:lnTo>
                                    <a:lnTo>
                                      <a:pt x="1713" y="1072"/>
                                    </a:lnTo>
                                    <a:lnTo>
                                      <a:pt x="1722" y="1084"/>
                                    </a:lnTo>
                                    <a:lnTo>
                                      <a:pt x="1732" y="1097"/>
                                    </a:lnTo>
                                    <a:lnTo>
                                      <a:pt x="1738" y="1110"/>
                                    </a:lnTo>
                                    <a:lnTo>
                                      <a:pt x="1748" y="1126"/>
                                    </a:lnTo>
                                    <a:lnTo>
                                      <a:pt x="1751" y="1139"/>
                                    </a:lnTo>
                                    <a:lnTo>
                                      <a:pt x="1755" y="1152"/>
                                    </a:lnTo>
                                    <a:lnTo>
                                      <a:pt x="1761" y="1159"/>
                                    </a:lnTo>
                                    <a:lnTo>
                                      <a:pt x="1774" y="1178"/>
                                    </a:lnTo>
                                    <a:lnTo>
                                      <a:pt x="1787" y="1207"/>
                                    </a:lnTo>
                                    <a:lnTo>
                                      <a:pt x="1803" y="1239"/>
                                    </a:lnTo>
                                    <a:lnTo>
                                      <a:pt x="1816" y="1274"/>
                                    </a:lnTo>
                                    <a:lnTo>
                                      <a:pt x="1829" y="1303"/>
                                    </a:lnTo>
                                    <a:lnTo>
                                      <a:pt x="1835" y="1329"/>
                                    </a:lnTo>
                                    <a:lnTo>
                                      <a:pt x="1838" y="1345"/>
                                    </a:lnTo>
                                    <a:lnTo>
                                      <a:pt x="1841" y="1345"/>
                                    </a:lnTo>
                                    <a:lnTo>
                                      <a:pt x="1845" y="1348"/>
                                    </a:lnTo>
                                    <a:lnTo>
                                      <a:pt x="1848" y="1352"/>
                                    </a:lnTo>
                                    <a:lnTo>
                                      <a:pt x="1851" y="1355"/>
                                    </a:lnTo>
                                    <a:lnTo>
                                      <a:pt x="1858" y="1361"/>
                                    </a:lnTo>
                                    <a:lnTo>
                                      <a:pt x="1861" y="1368"/>
                                    </a:lnTo>
                                    <a:lnTo>
                                      <a:pt x="1867" y="1374"/>
                                    </a:lnTo>
                                    <a:lnTo>
                                      <a:pt x="1870" y="1384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16" y="1680"/>
                                    </a:lnTo>
                                    <a:lnTo>
                                      <a:pt x="1716" y="1670"/>
                                    </a:lnTo>
                                    <a:lnTo>
                                      <a:pt x="1716" y="1661"/>
                                    </a:lnTo>
                                    <a:lnTo>
                                      <a:pt x="1716" y="1651"/>
                                    </a:lnTo>
                                    <a:lnTo>
                                      <a:pt x="1719" y="1641"/>
                                    </a:lnTo>
                                    <a:lnTo>
                                      <a:pt x="1719" y="1635"/>
                                    </a:lnTo>
                                    <a:lnTo>
                                      <a:pt x="1719" y="1625"/>
                                    </a:lnTo>
                                    <a:lnTo>
                                      <a:pt x="1719" y="1619"/>
                                    </a:lnTo>
                                    <a:lnTo>
                                      <a:pt x="1719" y="1609"/>
                                    </a:lnTo>
                                    <a:lnTo>
                                      <a:pt x="1713" y="1616"/>
                                    </a:lnTo>
                                    <a:lnTo>
                                      <a:pt x="1706" y="1619"/>
                                    </a:lnTo>
                                    <a:lnTo>
                                      <a:pt x="1697" y="1625"/>
                                    </a:lnTo>
                                    <a:lnTo>
                                      <a:pt x="1690" y="1632"/>
                                    </a:lnTo>
                                    <a:lnTo>
                                      <a:pt x="1681" y="1638"/>
                                    </a:lnTo>
                                    <a:lnTo>
                                      <a:pt x="1671" y="1641"/>
                                    </a:lnTo>
                                    <a:lnTo>
                                      <a:pt x="1664" y="1645"/>
                                    </a:lnTo>
                                    <a:lnTo>
                                      <a:pt x="1658" y="1645"/>
                                    </a:lnTo>
                                    <a:lnTo>
                                      <a:pt x="1652" y="1632"/>
                                    </a:lnTo>
                                    <a:lnTo>
                                      <a:pt x="1642" y="1603"/>
                                    </a:lnTo>
                                    <a:lnTo>
                                      <a:pt x="1629" y="1564"/>
                                    </a:lnTo>
                                    <a:lnTo>
                                      <a:pt x="1619" y="1522"/>
                                    </a:lnTo>
                                    <a:lnTo>
                                      <a:pt x="1610" y="1477"/>
                                    </a:lnTo>
                                    <a:lnTo>
                                      <a:pt x="1606" y="1442"/>
                                    </a:lnTo>
                                    <a:lnTo>
                                      <a:pt x="1606" y="1426"/>
                                    </a:lnTo>
                                    <a:lnTo>
                                      <a:pt x="1610" y="1416"/>
                                    </a:lnTo>
                                    <a:lnTo>
                                      <a:pt x="1616" y="1406"/>
                                    </a:lnTo>
                                    <a:lnTo>
                                      <a:pt x="1623" y="1406"/>
                                    </a:lnTo>
                                    <a:lnTo>
                                      <a:pt x="1623" y="1361"/>
                                    </a:lnTo>
                                    <a:lnTo>
                                      <a:pt x="1616" y="1316"/>
                                    </a:lnTo>
                                    <a:lnTo>
                                      <a:pt x="1610" y="1278"/>
                                    </a:lnTo>
                                    <a:lnTo>
                                      <a:pt x="1597" y="1239"/>
                                    </a:lnTo>
                                    <a:lnTo>
                                      <a:pt x="1587" y="1220"/>
                                    </a:lnTo>
                                    <a:lnTo>
                                      <a:pt x="1578" y="1204"/>
                                    </a:lnTo>
                                    <a:lnTo>
                                      <a:pt x="1565" y="1184"/>
                                    </a:lnTo>
                                    <a:lnTo>
                                      <a:pt x="1552" y="1168"/>
                                    </a:lnTo>
                                    <a:lnTo>
                                      <a:pt x="1536" y="1155"/>
                                    </a:lnTo>
                                    <a:lnTo>
                                      <a:pt x="1520" y="1139"/>
                                    </a:lnTo>
                                    <a:lnTo>
                                      <a:pt x="1500" y="1126"/>
                                    </a:lnTo>
                                    <a:lnTo>
                                      <a:pt x="1478" y="1117"/>
                                    </a:lnTo>
                                    <a:lnTo>
                                      <a:pt x="1478" y="1094"/>
                                    </a:lnTo>
                                    <a:lnTo>
                                      <a:pt x="1471" y="1072"/>
                                    </a:lnTo>
                                    <a:lnTo>
                                      <a:pt x="1465" y="1052"/>
                                    </a:lnTo>
                                    <a:lnTo>
                                      <a:pt x="1455" y="1030"/>
                                    </a:lnTo>
                                    <a:lnTo>
                                      <a:pt x="1446" y="1010"/>
                                    </a:lnTo>
                                    <a:lnTo>
                                      <a:pt x="1433" y="994"/>
                                    </a:lnTo>
                                    <a:lnTo>
                                      <a:pt x="1417" y="975"/>
                                    </a:lnTo>
                                    <a:lnTo>
                                      <a:pt x="1400" y="959"/>
                                    </a:lnTo>
                                    <a:lnTo>
                                      <a:pt x="1365" y="924"/>
                                    </a:lnTo>
                                    <a:lnTo>
                                      <a:pt x="1326" y="891"/>
                                    </a:lnTo>
                                    <a:lnTo>
                                      <a:pt x="1288" y="859"/>
                                    </a:lnTo>
                                    <a:lnTo>
                                      <a:pt x="1249" y="830"/>
                                    </a:lnTo>
                                    <a:close/>
                                    <a:moveTo>
                                      <a:pt x="1710" y="1735"/>
                                    </a:move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09" y="1432"/>
                                    </a:lnTo>
                                    <a:lnTo>
                                      <a:pt x="1912" y="1435"/>
                                    </a:lnTo>
                                    <a:lnTo>
                                      <a:pt x="1916" y="1439"/>
                                    </a:lnTo>
                                    <a:lnTo>
                                      <a:pt x="1919" y="1439"/>
                                    </a:lnTo>
                                    <a:lnTo>
                                      <a:pt x="1922" y="1442"/>
                                    </a:lnTo>
                                    <a:lnTo>
                                      <a:pt x="1925" y="1445"/>
                                    </a:lnTo>
                                    <a:lnTo>
                                      <a:pt x="1928" y="1448"/>
                                    </a:lnTo>
                                    <a:lnTo>
                                      <a:pt x="1932" y="1455"/>
                                    </a:lnTo>
                                    <a:lnTo>
                                      <a:pt x="1938" y="1458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0" y="1500"/>
                                    </a:lnTo>
                                    <a:lnTo>
                                      <a:pt x="1996" y="1500"/>
                                    </a:lnTo>
                                    <a:lnTo>
                                      <a:pt x="1996" y="1513"/>
                                    </a:lnTo>
                                    <a:lnTo>
                                      <a:pt x="2025" y="1532"/>
                                    </a:lnTo>
                                    <a:lnTo>
                                      <a:pt x="2054" y="1555"/>
                                    </a:lnTo>
                                    <a:lnTo>
                                      <a:pt x="2086" y="1580"/>
                                    </a:lnTo>
                                    <a:lnTo>
                                      <a:pt x="2118" y="1603"/>
                                    </a:lnTo>
                                    <a:lnTo>
                                      <a:pt x="2151" y="1629"/>
                                    </a:lnTo>
                                    <a:lnTo>
                                      <a:pt x="2183" y="1651"/>
                                    </a:lnTo>
                                    <a:lnTo>
                                      <a:pt x="2215" y="1674"/>
                                    </a:lnTo>
                                    <a:lnTo>
                                      <a:pt x="2247" y="1693"/>
                                    </a:lnTo>
                                    <a:lnTo>
                                      <a:pt x="2250" y="1703"/>
                                    </a:lnTo>
                                    <a:lnTo>
                                      <a:pt x="2254" y="1709"/>
                                    </a:lnTo>
                                    <a:lnTo>
                                      <a:pt x="2260" y="1712"/>
                                    </a:lnTo>
                                    <a:lnTo>
                                      <a:pt x="2266" y="1719"/>
                                    </a:lnTo>
                                    <a:lnTo>
                                      <a:pt x="2273" y="1722"/>
                                    </a:lnTo>
                                    <a:lnTo>
                                      <a:pt x="2279" y="1728"/>
                                    </a:lnTo>
                                    <a:lnTo>
                                      <a:pt x="2283" y="1735"/>
                                    </a:lnTo>
                                    <a:lnTo>
                                      <a:pt x="2286" y="1741"/>
                                    </a:lnTo>
                                    <a:lnTo>
                                      <a:pt x="2289" y="1744"/>
                                    </a:lnTo>
                                    <a:lnTo>
                                      <a:pt x="2292" y="1748"/>
                                    </a:lnTo>
                                    <a:lnTo>
                                      <a:pt x="2299" y="1751"/>
                                    </a:lnTo>
                                    <a:lnTo>
                                      <a:pt x="2308" y="1754"/>
                                    </a:lnTo>
                                    <a:lnTo>
                                      <a:pt x="2315" y="1761"/>
                                    </a:lnTo>
                                    <a:lnTo>
                                      <a:pt x="2324" y="1764"/>
                                    </a:lnTo>
                                    <a:lnTo>
                                      <a:pt x="2334" y="1770"/>
                                    </a:lnTo>
                                    <a:lnTo>
                                      <a:pt x="2344" y="1777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18" y="1922"/>
                                    </a:lnTo>
                                    <a:lnTo>
                                      <a:pt x="2202" y="1918"/>
                                    </a:lnTo>
                                    <a:lnTo>
                                      <a:pt x="2183" y="1918"/>
                                    </a:lnTo>
                                    <a:lnTo>
                                      <a:pt x="2160" y="1915"/>
                                    </a:lnTo>
                                    <a:lnTo>
                                      <a:pt x="2141" y="1915"/>
                                    </a:lnTo>
                                    <a:lnTo>
                                      <a:pt x="2118" y="1912"/>
                                    </a:lnTo>
                                    <a:lnTo>
                                      <a:pt x="2096" y="1912"/>
                                    </a:lnTo>
                                    <a:lnTo>
                                      <a:pt x="2070" y="1912"/>
                                    </a:lnTo>
                                    <a:lnTo>
                                      <a:pt x="2044" y="1912"/>
                                    </a:lnTo>
                                    <a:lnTo>
                                      <a:pt x="2041" y="1896"/>
                                    </a:lnTo>
                                    <a:lnTo>
                                      <a:pt x="2038" y="1883"/>
                                    </a:lnTo>
                                    <a:lnTo>
                                      <a:pt x="2031" y="1867"/>
                                    </a:lnTo>
                                    <a:lnTo>
                                      <a:pt x="2025" y="1851"/>
                                    </a:lnTo>
                                    <a:lnTo>
                                      <a:pt x="2019" y="1835"/>
                                    </a:lnTo>
                                    <a:lnTo>
                                      <a:pt x="2012" y="1819"/>
                                    </a:lnTo>
                                    <a:lnTo>
                                      <a:pt x="2009" y="1806"/>
                                    </a:lnTo>
                                    <a:lnTo>
                                      <a:pt x="2009" y="1790"/>
                                    </a:lnTo>
                                    <a:lnTo>
                                      <a:pt x="1973" y="1793"/>
                                    </a:lnTo>
                                    <a:lnTo>
                                      <a:pt x="1932" y="1802"/>
                                    </a:lnTo>
                                    <a:lnTo>
                                      <a:pt x="1887" y="1819"/>
                                    </a:lnTo>
                                    <a:lnTo>
                                      <a:pt x="1841" y="1835"/>
                                    </a:lnTo>
                                    <a:lnTo>
                                      <a:pt x="1796" y="1854"/>
                                    </a:lnTo>
                                    <a:lnTo>
                                      <a:pt x="1758" y="1870"/>
                                    </a:lnTo>
                                    <a:lnTo>
                                      <a:pt x="1722" y="1886"/>
                                    </a:lnTo>
                                    <a:lnTo>
                                      <a:pt x="1693" y="1899"/>
                                    </a:lnTo>
                                    <a:lnTo>
                                      <a:pt x="1697" y="1880"/>
                                    </a:lnTo>
                                    <a:lnTo>
                                      <a:pt x="1697" y="1860"/>
                                    </a:lnTo>
                                    <a:lnTo>
                                      <a:pt x="1697" y="1841"/>
                                    </a:lnTo>
                                    <a:lnTo>
                                      <a:pt x="1700" y="1822"/>
                                    </a:lnTo>
                                    <a:lnTo>
                                      <a:pt x="1703" y="1799"/>
                                    </a:lnTo>
                                    <a:lnTo>
                                      <a:pt x="1703" y="1780"/>
                                    </a:lnTo>
                                    <a:lnTo>
                                      <a:pt x="1706" y="1757"/>
                                    </a:lnTo>
                                    <a:lnTo>
                                      <a:pt x="1710" y="1735"/>
                                    </a:lnTo>
                                    <a:close/>
                                    <a:moveTo>
                                      <a:pt x="2604" y="2089"/>
                                    </a:move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31"/>
                                    </a:lnTo>
                                    <a:lnTo>
                                      <a:pt x="2630" y="1938"/>
                                    </a:lnTo>
                                    <a:lnTo>
                                      <a:pt x="2643" y="1944"/>
                                    </a:lnTo>
                                    <a:lnTo>
                                      <a:pt x="2653" y="1954"/>
                                    </a:lnTo>
                                    <a:lnTo>
                                      <a:pt x="2662" y="1960"/>
                                    </a:lnTo>
                                    <a:lnTo>
                                      <a:pt x="2672" y="1967"/>
                                    </a:lnTo>
                                    <a:lnTo>
                                      <a:pt x="2682" y="1973"/>
                                    </a:lnTo>
                                    <a:lnTo>
                                      <a:pt x="2691" y="1983"/>
                                    </a:lnTo>
                                    <a:lnTo>
                                      <a:pt x="2701" y="1989"/>
                                    </a:lnTo>
                                    <a:lnTo>
                                      <a:pt x="2701" y="2002"/>
                                    </a:lnTo>
                                    <a:lnTo>
                                      <a:pt x="2695" y="2008"/>
                                    </a:lnTo>
                                    <a:lnTo>
                                      <a:pt x="2682" y="2008"/>
                                    </a:lnTo>
                                    <a:lnTo>
                                      <a:pt x="2666" y="2018"/>
                                    </a:lnTo>
                                    <a:lnTo>
                                      <a:pt x="2656" y="2031"/>
                                    </a:lnTo>
                                    <a:lnTo>
                                      <a:pt x="2643" y="2044"/>
                                    </a:lnTo>
                                    <a:lnTo>
                                      <a:pt x="2633" y="2060"/>
                                    </a:lnTo>
                                    <a:lnTo>
                                      <a:pt x="2624" y="2073"/>
                                    </a:lnTo>
                                    <a:lnTo>
                                      <a:pt x="2614" y="2086"/>
                                    </a:lnTo>
                                    <a:lnTo>
                                      <a:pt x="2611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4" y="2089"/>
                                    </a:lnTo>
                                    <a:lnTo>
                                      <a:pt x="2604" y="20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276200"/>
                                <a:ext cx="63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39">
                                    <a:moveTo>
                                      <a:pt x="260" y="45"/>
                                    </a:moveTo>
                                    <a:lnTo>
                                      <a:pt x="309" y="113"/>
                                    </a:lnTo>
                                    <a:lnTo>
                                      <a:pt x="315" y="139"/>
                                    </a:lnTo>
                                    <a:lnTo>
                                      <a:pt x="309" y="132"/>
                                    </a:lnTo>
                                    <a:lnTo>
                                      <a:pt x="305" y="129"/>
                                    </a:lnTo>
                                    <a:lnTo>
                                      <a:pt x="299" y="123"/>
                                    </a:lnTo>
                                    <a:lnTo>
                                      <a:pt x="296" y="119"/>
                                    </a:lnTo>
                                    <a:lnTo>
                                      <a:pt x="293" y="116"/>
                                    </a:lnTo>
                                    <a:lnTo>
                                      <a:pt x="286" y="110"/>
                                    </a:lnTo>
                                    <a:lnTo>
                                      <a:pt x="283" y="107"/>
                                    </a:lnTo>
                                    <a:lnTo>
                                      <a:pt x="280" y="103"/>
                                    </a:lnTo>
                                    <a:lnTo>
                                      <a:pt x="264" y="103"/>
                                    </a:lnTo>
                                    <a:lnTo>
                                      <a:pt x="238" y="100"/>
                                    </a:lnTo>
                                    <a:lnTo>
                                      <a:pt x="209" y="94"/>
                                    </a:lnTo>
                                    <a:lnTo>
                                      <a:pt x="170" y="87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86" y="71"/>
                                    </a:lnTo>
                                    <a:lnTo>
                                      <a:pt x="41" y="68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12" y="4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6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1283400"/>
                                <a:ext cx="457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71">
                                    <a:moveTo>
                                      <a:pt x="0" y="36"/>
                                    </a:moveTo>
                                    <a:lnTo>
                                      <a:pt x="36" y="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187" y="26"/>
                                    </a:lnTo>
                                    <a:lnTo>
                                      <a:pt x="226" y="71"/>
                                    </a:lnTo>
                                    <a:lnTo>
                                      <a:pt x="206" y="68"/>
                                    </a:lnTo>
                                    <a:lnTo>
                                      <a:pt x="184" y="65"/>
                                    </a:lnTo>
                                    <a:lnTo>
                                      <a:pt x="158" y="58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0" y="49"/>
                                    </a:lnTo>
                                    <a:lnTo>
                                      <a:pt x="68" y="42"/>
                                    </a:lnTo>
                                    <a:lnTo>
                                      <a:pt x="33" y="39"/>
                                    </a:lnTo>
                                    <a:lnTo>
                                      <a:pt x="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3086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6">
                                    <a:moveTo>
                                      <a:pt x="16" y="36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5" y="32"/>
                                    </a:lnTo>
                                    <a:lnTo>
                                      <a:pt x="16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325160"/>
                                <a:ext cx="37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273">
                                    <a:moveTo>
                                      <a:pt x="16" y="273"/>
                                    </a:move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186" y="93"/>
                                    </a:lnTo>
                                    <a:lnTo>
                                      <a:pt x="164" y="116"/>
                                    </a:lnTo>
                                    <a:lnTo>
                                      <a:pt x="145" y="138"/>
                                    </a:lnTo>
                                    <a:lnTo>
                                      <a:pt x="122" y="164"/>
                                    </a:lnTo>
                                    <a:lnTo>
                                      <a:pt x="99" y="186"/>
                                    </a:lnTo>
                                    <a:lnTo>
                                      <a:pt x="77" y="209"/>
                                    </a:lnTo>
                                    <a:lnTo>
                                      <a:pt x="58" y="232"/>
                                    </a:lnTo>
                                    <a:lnTo>
                                      <a:pt x="35" y="254"/>
                                    </a:lnTo>
                                    <a:lnTo>
                                      <a:pt x="16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34424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138" y="297"/>
                                    </a:lnTo>
                                    <a:lnTo>
                                      <a:pt x="122" y="280"/>
                                    </a:lnTo>
                                    <a:lnTo>
                                      <a:pt x="106" y="264"/>
                                    </a:lnTo>
                                    <a:lnTo>
                                      <a:pt x="93" y="245"/>
                                    </a:lnTo>
                                    <a:lnTo>
                                      <a:pt x="80" y="229"/>
                                    </a:lnTo>
                                    <a:lnTo>
                                      <a:pt x="74" y="210"/>
                                    </a:lnTo>
                                    <a:lnTo>
                                      <a:pt x="64" y="190"/>
                                    </a:lnTo>
                                    <a:lnTo>
                                      <a:pt x="61" y="171"/>
                                    </a:lnTo>
                                    <a:lnTo>
                                      <a:pt x="61" y="152"/>
                                    </a:lnTo>
                                    <a:lnTo>
                                      <a:pt x="55" y="145"/>
                                    </a:lnTo>
                                    <a:lnTo>
                                      <a:pt x="45" y="139"/>
                                    </a:lnTo>
                                    <a:lnTo>
                                      <a:pt x="39" y="132"/>
                                    </a:lnTo>
                                    <a:lnTo>
                                      <a:pt x="32" y="123"/>
                                    </a:lnTo>
                                    <a:lnTo>
                                      <a:pt x="22" y="116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6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380960"/>
                                <a:ext cx="20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144">
                                    <a:moveTo>
                                      <a:pt x="74" y="0"/>
                                    </a:moveTo>
                                    <a:lnTo>
                                      <a:pt x="103" y="25"/>
                                    </a:lnTo>
                                    <a:lnTo>
                                      <a:pt x="84" y="45"/>
                                    </a:lnTo>
                                    <a:lnTo>
                                      <a:pt x="68" y="64"/>
                                    </a:lnTo>
                                    <a:lnTo>
                                      <a:pt x="52" y="83"/>
                                    </a:lnTo>
                                    <a:lnTo>
                                      <a:pt x="39" y="99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16" y="12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0" y="132"/>
                                    </a:lnTo>
                                    <a:lnTo>
                                      <a:pt x="16" y="116"/>
                                    </a:lnTo>
                                    <a:lnTo>
                                      <a:pt x="26" y="96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58" y="38"/>
                                    </a:lnTo>
                                    <a:lnTo>
                                      <a:pt x="68" y="19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1485360"/>
                                <a:ext cx="500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93">
                                    <a:moveTo>
                                      <a:pt x="212" y="67"/>
                                    </a:moveTo>
                                    <a:lnTo>
                                      <a:pt x="248" y="135"/>
                                    </a:lnTo>
                                    <a:lnTo>
                                      <a:pt x="248" y="238"/>
                                    </a:lnTo>
                                    <a:lnTo>
                                      <a:pt x="193" y="351"/>
                                    </a:lnTo>
                                    <a:lnTo>
                                      <a:pt x="145" y="380"/>
                                    </a:lnTo>
                                    <a:lnTo>
                                      <a:pt x="84" y="393"/>
                                    </a:lnTo>
                                    <a:lnTo>
                                      <a:pt x="67" y="389"/>
                                    </a:lnTo>
                                    <a:lnTo>
                                      <a:pt x="58" y="360"/>
                                    </a:lnTo>
                                    <a:lnTo>
                                      <a:pt x="51" y="331"/>
                                    </a:lnTo>
                                    <a:lnTo>
                                      <a:pt x="45" y="302"/>
                                    </a:lnTo>
                                    <a:lnTo>
                                      <a:pt x="38" y="273"/>
                                    </a:lnTo>
                                    <a:lnTo>
                                      <a:pt x="38" y="251"/>
                                    </a:lnTo>
                                    <a:lnTo>
                                      <a:pt x="38" y="232"/>
                                    </a:lnTo>
                                    <a:lnTo>
                                      <a:pt x="42" y="225"/>
                                    </a:lnTo>
                                    <a:lnTo>
                                      <a:pt x="45" y="219"/>
                                    </a:lnTo>
                                    <a:lnTo>
                                      <a:pt x="48" y="215"/>
                                    </a:lnTo>
                                    <a:lnTo>
                                      <a:pt x="55" y="215"/>
                                    </a:lnTo>
                                    <a:lnTo>
                                      <a:pt x="55" y="183"/>
                                    </a:lnTo>
                                    <a:lnTo>
                                      <a:pt x="51" y="154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45" y="100"/>
                                    </a:lnTo>
                                    <a:lnTo>
                                      <a:pt x="35" y="74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212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1491480"/>
                                <a:ext cx="406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328">
                                    <a:moveTo>
                                      <a:pt x="174" y="58"/>
                                    </a:moveTo>
                                    <a:lnTo>
                                      <a:pt x="203" y="119"/>
                                    </a:lnTo>
                                    <a:lnTo>
                                      <a:pt x="193" y="225"/>
                                    </a:lnTo>
                                    <a:lnTo>
                                      <a:pt x="155" y="286"/>
                                    </a:lnTo>
                                    <a:lnTo>
                                      <a:pt x="113" y="319"/>
                                    </a:lnTo>
                                    <a:lnTo>
                                      <a:pt x="52" y="328"/>
                                    </a:lnTo>
                                    <a:lnTo>
                                      <a:pt x="39" y="325"/>
                                    </a:lnTo>
                                    <a:lnTo>
                                      <a:pt x="32" y="299"/>
                                    </a:lnTo>
                                    <a:lnTo>
                                      <a:pt x="26" y="274"/>
                                    </a:lnTo>
                                    <a:lnTo>
                                      <a:pt x="23" y="251"/>
                                    </a:lnTo>
                                    <a:lnTo>
                                      <a:pt x="19" y="229"/>
                                    </a:lnTo>
                                    <a:lnTo>
                                      <a:pt x="19" y="209"/>
                                    </a:lnTo>
                                    <a:lnTo>
                                      <a:pt x="23" y="196"/>
                                    </a:lnTo>
                                    <a:lnTo>
                                      <a:pt x="23" y="190"/>
                                    </a:lnTo>
                                    <a:lnTo>
                                      <a:pt x="26" y="18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36" y="183"/>
                                    </a:lnTo>
                                    <a:lnTo>
                                      <a:pt x="36" y="158"/>
                                    </a:lnTo>
                                    <a:lnTo>
                                      <a:pt x="32" y="132"/>
                                    </a:lnTo>
                                    <a:lnTo>
                                      <a:pt x="32" y="109"/>
                                    </a:lnTo>
                                    <a:lnTo>
                                      <a:pt x="29" y="87"/>
                                    </a:lnTo>
                                    <a:lnTo>
                                      <a:pt x="23" y="64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4" y="10"/>
                                    </a:lnTo>
                                    <a:lnTo>
                                      <a:pt x="17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760" y="1609560"/>
                                <a:ext cx="658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64">
                                    <a:moveTo>
                                      <a:pt x="331" y="142"/>
                                    </a:moveTo>
                                    <a:lnTo>
                                      <a:pt x="325" y="248"/>
                                    </a:lnTo>
                                    <a:lnTo>
                                      <a:pt x="318" y="264"/>
                                    </a:lnTo>
                                    <a:lnTo>
                                      <a:pt x="270" y="238"/>
                                    </a:lnTo>
                                    <a:lnTo>
                                      <a:pt x="232" y="216"/>
                                    </a:lnTo>
                                    <a:lnTo>
                                      <a:pt x="193" y="196"/>
                                    </a:lnTo>
                                    <a:lnTo>
                                      <a:pt x="154" y="177"/>
                                    </a:lnTo>
                                    <a:lnTo>
                                      <a:pt x="119" y="15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42" y="132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41" y="10"/>
                                    </a:lnTo>
                                    <a:lnTo>
                                      <a:pt x="151" y="16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70" y="32"/>
                                    </a:lnTo>
                                    <a:lnTo>
                                      <a:pt x="177" y="39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3" y="48"/>
                                    </a:lnTo>
                                    <a:lnTo>
                                      <a:pt x="183" y="55"/>
                                    </a:lnTo>
                                    <a:lnTo>
                                      <a:pt x="196" y="55"/>
                                    </a:lnTo>
                                    <a:lnTo>
                                      <a:pt x="209" y="58"/>
                                    </a:lnTo>
                                    <a:lnTo>
                                      <a:pt x="225" y="61"/>
                                    </a:lnTo>
                                    <a:lnTo>
                                      <a:pt x="241" y="67"/>
                                    </a:lnTo>
                                    <a:lnTo>
                                      <a:pt x="260" y="77"/>
                                    </a:lnTo>
                                    <a:lnTo>
                                      <a:pt x="273" y="84"/>
                                    </a:lnTo>
                                    <a:lnTo>
                                      <a:pt x="286" y="93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9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6" y="103"/>
                                    </a:lnTo>
                                    <a:lnTo>
                                      <a:pt x="309" y="103"/>
                                    </a:lnTo>
                                    <a:lnTo>
                                      <a:pt x="312" y="103"/>
                                    </a:lnTo>
                                    <a:lnTo>
                                      <a:pt x="33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385640"/>
                                <a:ext cx="1447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385640"/>
                                <a:ext cx="1447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1508040"/>
                                <a:ext cx="763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454">
                                    <a:moveTo>
                                      <a:pt x="380" y="454"/>
                                    </a:moveTo>
                                    <a:lnTo>
                                      <a:pt x="364" y="438"/>
                                    </a:lnTo>
                                    <a:lnTo>
                                      <a:pt x="367" y="441"/>
                                    </a:lnTo>
                                    <a:lnTo>
                                      <a:pt x="370" y="441"/>
                                    </a:lnTo>
                                    <a:lnTo>
                                      <a:pt x="370" y="445"/>
                                    </a:lnTo>
                                    <a:lnTo>
                                      <a:pt x="374" y="445"/>
                                    </a:lnTo>
                                    <a:lnTo>
                                      <a:pt x="374" y="448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80" y="454"/>
                                    </a:lnTo>
                                    <a:close/>
                                    <a:moveTo>
                                      <a:pt x="299" y="358"/>
                                    </a:moveTo>
                                    <a:lnTo>
                                      <a:pt x="274" y="332"/>
                                    </a:lnTo>
                                    <a:lnTo>
                                      <a:pt x="277" y="332"/>
                                    </a:lnTo>
                                    <a:lnTo>
                                      <a:pt x="283" y="335"/>
                                    </a:lnTo>
                                    <a:lnTo>
                                      <a:pt x="287" y="338"/>
                                    </a:lnTo>
                                    <a:lnTo>
                                      <a:pt x="293" y="342"/>
                                    </a:lnTo>
                                    <a:lnTo>
                                      <a:pt x="296" y="345"/>
                                    </a:lnTo>
                                    <a:lnTo>
                                      <a:pt x="299" y="348"/>
                                    </a:lnTo>
                                    <a:lnTo>
                                      <a:pt x="299" y="351"/>
                                    </a:lnTo>
                                    <a:lnTo>
                                      <a:pt x="303" y="355"/>
                                    </a:lnTo>
                                    <a:lnTo>
                                      <a:pt x="299" y="358"/>
                                    </a:lnTo>
                                    <a:close/>
                                    <a:moveTo>
                                      <a:pt x="254" y="309"/>
                                    </a:moveTo>
                                    <a:lnTo>
                                      <a:pt x="251" y="306"/>
                                    </a:lnTo>
                                    <a:lnTo>
                                      <a:pt x="254" y="306"/>
                                    </a:lnTo>
                                    <a:lnTo>
                                      <a:pt x="254" y="309"/>
                                    </a:lnTo>
                                    <a:close/>
                                    <a:moveTo>
                                      <a:pt x="222" y="277"/>
                                    </a:moveTo>
                                    <a:lnTo>
                                      <a:pt x="193" y="245"/>
                                    </a:lnTo>
                                    <a:lnTo>
                                      <a:pt x="196" y="248"/>
                                    </a:lnTo>
                                    <a:lnTo>
                                      <a:pt x="200" y="248"/>
                                    </a:lnTo>
                                    <a:lnTo>
                                      <a:pt x="206" y="252"/>
                                    </a:lnTo>
                                    <a:lnTo>
                                      <a:pt x="209" y="258"/>
                                    </a:lnTo>
                                    <a:lnTo>
                                      <a:pt x="213" y="261"/>
                                    </a:lnTo>
                                    <a:lnTo>
                                      <a:pt x="216" y="268"/>
                                    </a:lnTo>
                                    <a:lnTo>
                                      <a:pt x="219" y="274"/>
                                    </a:lnTo>
                                    <a:lnTo>
                                      <a:pt x="222" y="277"/>
                                    </a:lnTo>
                                    <a:close/>
                                    <a:moveTo>
                                      <a:pt x="193" y="245"/>
                                    </a:moveTo>
                                    <a:lnTo>
                                      <a:pt x="158" y="206"/>
                                    </a:lnTo>
                                    <a:lnTo>
                                      <a:pt x="126" y="168"/>
                                    </a:lnTo>
                                    <a:lnTo>
                                      <a:pt x="135" y="174"/>
                                    </a:lnTo>
                                    <a:lnTo>
                                      <a:pt x="145" y="184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67" y="203"/>
                                    </a:lnTo>
                                    <a:lnTo>
                                      <a:pt x="177" y="216"/>
                                    </a:lnTo>
                                    <a:lnTo>
                                      <a:pt x="184" y="226"/>
                                    </a:lnTo>
                                    <a:lnTo>
                                      <a:pt x="190" y="235"/>
                                    </a:lnTo>
                                    <a:lnTo>
                                      <a:pt x="193" y="245"/>
                                    </a:lnTo>
                                    <a:close/>
                                    <a:moveTo>
                                      <a:pt x="74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36" y="42"/>
                                    </a:lnTo>
                                    <a:lnTo>
                                      <a:pt x="45" y="52"/>
                                    </a:lnTo>
                                    <a:lnTo>
                                      <a:pt x="55" y="62"/>
                                    </a:lnTo>
                                    <a:lnTo>
                                      <a:pt x="64" y="68"/>
                                    </a:lnTo>
                                    <a:lnTo>
                                      <a:pt x="74" y="78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74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396440"/>
                                <a:ext cx="11160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2054">
                                    <a:moveTo>
                                      <a:pt x="58" y="3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6" y="199"/>
                                    </a:lnTo>
                                    <a:lnTo>
                                      <a:pt x="206" y="409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42" y="489"/>
                                    </a:lnTo>
                                    <a:lnTo>
                                      <a:pt x="184" y="550"/>
                                    </a:lnTo>
                                    <a:lnTo>
                                      <a:pt x="181" y="563"/>
                                    </a:lnTo>
                                    <a:lnTo>
                                      <a:pt x="168" y="547"/>
                                    </a:lnTo>
                                    <a:lnTo>
                                      <a:pt x="155" y="531"/>
                                    </a:lnTo>
                                    <a:lnTo>
                                      <a:pt x="145" y="515"/>
                                    </a:lnTo>
                                    <a:lnTo>
                                      <a:pt x="136" y="499"/>
                                    </a:lnTo>
                                    <a:lnTo>
                                      <a:pt x="126" y="483"/>
                                    </a:lnTo>
                                    <a:lnTo>
                                      <a:pt x="119" y="466"/>
                                    </a:lnTo>
                                    <a:lnTo>
                                      <a:pt x="113" y="454"/>
                                    </a:lnTo>
                                    <a:lnTo>
                                      <a:pt x="107" y="438"/>
                                    </a:lnTo>
                                    <a:lnTo>
                                      <a:pt x="90" y="386"/>
                                    </a:lnTo>
                                    <a:lnTo>
                                      <a:pt x="81" y="334"/>
                                    </a:lnTo>
                                    <a:lnTo>
                                      <a:pt x="71" y="280"/>
                                    </a:lnTo>
                                    <a:lnTo>
                                      <a:pt x="65" y="225"/>
                                    </a:lnTo>
                                    <a:lnTo>
                                      <a:pt x="61" y="170"/>
                                    </a:lnTo>
                                    <a:lnTo>
                                      <a:pt x="58" y="112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58" y="3"/>
                                    </a:lnTo>
                                    <a:close/>
                                    <a:moveTo>
                                      <a:pt x="284" y="821"/>
                                    </a:moveTo>
                                    <a:lnTo>
                                      <a:pt x="290" y="827"/>
                                    </a:lnTo>
                                    <a:lnTo>
                                      <a:pt x="361" y="846"/>
                                    </a:lnTo>
                                    <a:lnTo>
                                      <a:pt x="425" y="834"/>
                                    </a:lnTo>
                                    <a:lnTo>
                                      <a:pt x="454" y="808"/>
                                    </a:lnTo>
                                    <a:lnTo>
                                      <a:pt x="467" y="795"/>
                                    </a:lnTo>
                                    <a:lnTo>
                                      <a:pt x="557" y="888"/>
                                    </a:lnTo>
                                    <a:lnTo>
                                      <a:pt x="509" y="911"/>
                                    </a:lnTo>
                                    <a:lnTo>
                                      <a:pt x="461" y="969"/>
                                    </a:lnTo>
                                    <a:lnTo>
                                      <a:pt x="441" y="998"/>
                                    </a:lnTo>
                                    <a:lnTo>
                                      <a:pt x="441" y="1126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77" y="1204"/>
                                    </a:lnTo>
                                    <a:lnTo>
                                      <a:pt x="435" y="1194"/>
                                    </a:lnTo>
                                    <a:lnTo>
                                      <a:pt x="296" y="1085"/>
                                    </a:lnTo>
                                    <a:lnTo>
                                      <a:pt x="284" y="1085"/>
                                    </a:lnTo>
                                    <a:lnTo>
                                      <a:pt x="271" y="1098"/>
                                    </a:lnTo>
                                    <a:lnTo>
                                      <a:pt x="271" y="1107"/>
                                    </a:lnTo>
                                    <a:lnTo>
                                      <a:pt x="419" y="1226"/>
                                    </a:lnTo>
                                    <a:lnTo>
                                      <a:pt x="438" y="1252"/>
                                    </a:lnTo>
                                    <a:lnTo>
                                      <a:pt x="419" y="1268"/>
                                    </a:lnTo>
                                    <a:lnTo>
                                      <a:pt x="419" y="1271"/>
                                    </a:lnTo>
                                    <a:lnTo>
                                      <a:pt x="422" y="1271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81"/>
                                    </a:lnTo>
                                    <a:lnTo>
                                      <a:pt x="319" y="1236"/>
                                    </a:lnTo>
                                    <a:lnTo>
                                      <a:pt x="306" y="1226"/>
                                    </a:lnTo>
                                    <a:lnTo>
                                      <a:pt x="284" y="1233"/>
                                    </a:lnTo>
                                    <a:lnTo>
                                      <a:pt x="277" y="1236"/>
                                    </a:lnTo>
                                    <a:lnTo>
                                      <a:pt x="296" y="1268"/>
                                    </a:lnTo>
                                    <a:lnTo>
                                      <a:pt x="361" y="1300"/>
                                    </a:lnTo>
                                    <a:lnTo>
                                      <a:pt x="406" y="1300"/>
                                    </a:lnTo>
                                    <a:lnTo>
                                      <a:pt x="412" y="1307"/>
                                    </a:lnTo>
                                    <a:lnTo>
                                      <a:pt x="412" y="1316"/>
                                    </a:lnTo>
                                    <a:lnTo>
                                      <a:pt x="351" y="1307"/>
                                    </a:lnTo>
                                    <a:lnTo>
                                      <a:pt x="325" y="1307"/>
                                    </a:lnTo>
                                    <a:lnTo>
                                      <a:pt x="313" y="1316"/>
                                    </a:lnTo>
                                    <a:lnTo>
                                      <a:pt x="313" y="1329"/>
                                    </a:lnTo>
                                    <a:lnTo>
                                      <a:pt x="338" y="1349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25" y="1452"/>
                                    </a:lnTo>
                                    <a:lnTo>
                                      <a:pt x="371" y="1416"/>
                                    </a:lnTo>
                                    <a:lnTo>
                                      <a:pt x="284" y="1390"/>
                                    </a:lnTo>
                                    <a:lnTo>
                                      <a:pt x="155" y="1416"/>
                                    </a:lnTo>
                                    <a:lnTo>
                                      <a:pt x="61" y="1510"/>
                                    </a:lnTo>
                                    <a:lnTo>
                                      <a:pt x="42" y="1580"/>
                                    </a:lnTo>
                                    <a:lnTo>
                                      <a:pt x="68" y="1674"/>
                                    </a:lnTo>
                                    <a:lnTo>
                                      <a:pt x="116" y="1748"/>
                                    </a:lnTo>
                                    <a:lnTo>
                                      <a:pt x="210" y="1815"/>
                                    </a:lnTo>
                                    <a:lnTo>
                                      <a:pt x="319" y="1822"/>
                                    </a:lnTo>
                                    <a:lnTo>
                                      <a:pt x="406" y="1783"/>
                                    </a:lnTo>
                                    <a:lnTo>
                                      <a:pt x="428" y="1754"/>
                                    </a:lnTo>
                                    <a:lnTo>
                                      <a:pt x="438" y="1741"/>
                                    </a:lnTo>
                                    <a:lnTo>
                                      <a:pt x="441" y="1745"/>
                                    </a:lnTo>
                                    <a:lnTo>
                                      <a:pt x="441" y="1748"/>
                                    </a:lnTo>
                                    <a:lnTo>
                                      <a:pt x="441" y="1751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8"/>
                                    </a:lnTo>
                                    <a:lnTo>
                                      <a:pt x="445" y="1761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7" y="1999"/>
                                    </a:lnTo>
                                    <a:lnTo>
                                      <a:pt x="123" y="2054"/>
                                    </a:lnTo>
                                    <a:lnTo>
                                      <a:pt x="81" y="2054"/>
                                    </a:lnTo>
                                    <a:lnTo>
                                      <a:pt x="81" y="2050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78" y="2044"/>
                                    </a:lnTo>
                                    <a:lnTo>
                                      <a:pt x="78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1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8" y="2034"/>
                                    </a:lnTo>
                                    <a:lnTo>
                                      <a:pt x="81" y="2028"/>
                                    </a:lnTo>
                                    <a:lnTo>
                                      <a:pt x="78" y="2018"/>
                                    </a:lnTo>
                                    <a:lnTo>
                                      <a:pt x="71" y="1989"/>
                                    </a:lnTo>
                                    <a:lnTo>
                                      <a:pt x="58" y="1954"/>
                                    </a:lnTo>
                                    <a:lnTo>
                                      <a:pt x="42" y="1915"/>
                                    </a:lnTo>
                                    <a:lnTo>
                                      <a:pt x="29" y="1880"/>
                                    </a:lnTo>
                                    <a:lnTo>
                                      <a:pt x="16" y="1848"/>
                                    </a:lnTo>
                                    <a:lnTo>
                                      <a:pt x="10" y="1822"/>
                                    </a:lnTo>
                                    <a:lnTo>
                                      <a:pt x="4" y="1783"/>
                                    </a:lnTo>
                                    <a:lnTo>
                                      <a:pt x="0" y="1745"/>
                                    </a:lnTo>
                                    <a:lnTo>
                                      <a:pt x="4" y="1703"/>
                                    </a:lnTo>
                                    <a:lnTo>
                                      <a:pt x="10" y="1667"/>
                                    </a:lnTo>
                                    <a:lnTo>
                                      <a:pt x="16" y="1629"/>
                                    </a:lnTo>
                                    <a:lnTo>
                                      <a:pt x="26" y="1590"/>
                                    </a:lnTo>
                                    <a:lnTo>
                                      <a:pt x="39" y="1555"/>
                                    </a:lnTo>
                                    <a:lnTo>
                                      <a:pt x="52" y="1516"/>
                                    </a:lnTo>
                                    <a:lnTo>
                                      <a:pt x="81" y="1442"/>
                                    </a:lnTo>
                                    <a:lnTo>
                                      <a:pt x="107" y="1365"/>
                                    </a:lnTo>
                                    <a:lnTo>
                                      <a:pt x="116" y="1326"/>
                                    </a:lnTo>
                                    <a:lnTo>
                                      <a:pt x="123" y="1287"/>
                                    </a:lnTo>
                                    <a:lnTo>
                                      <a:pt x="129" y="1249"/>
                                    </a:lnTo>
                                    <a:lnTo>
                                      <a:pt x="132" y="1210"/>
                                    </a:lnTo>
                                    <a:lnTo>
                                      <a:pt x="145" y="1194"/>
                                    </a:lnTo>
                                    <a:lnTo>
                                      <a:pt x="158" y="1181"/>
                                    </a:lnTo>
                                    <a:lnTo>
                                      <a:pt x="171" y="1168"/>
                                    </a:lnTo>
                                    <a:lnTo>
                                      <a:pt x="181" y="1152"/>
                                    </a:lnTo>
                                    <a:lnTo>
                                      <a:pt x="190" y="1139"/>
                                    </a:lnTo>
                                    <a:lnTo>
                                      <a:pt x="197" y="1123"/>
                                    </a:lnTo>
                                    <a:lnTo>
                                      <a:pt x="200" y="1107"/>
                                    </a:lnTo>
                                    <a:lnTo>
                                      <a:pt x="203" y="1088"/>
                                    </a:lnTo>
                                    <a:lnTo>
                                      <a:pt x="119" y="1004"/>
                                    </a:lnTo>
                                    <a:lnTo>
                                      <a:pt x="119" y="988"/>
                                    </a:lnTo>
                                    <a:lnTo>
                                      <a:pt x="123" y="975"/>
                                    </a:lnTo>
                                    <a:lnTo>
                                      <a:pt x="129" y="962"/>
                                    </a:lnTo>
                                    <a:lnTo>
                                      <a:pt x="136" y="953"/>
                                    </a:lnTo>
                                    <a:lnTo>
                                      <a:pt x="155" y="933"/>
                                    </a:lnTo>
                                    <a:lnTo>
                                      <a:pt x="177" y="917"/>
                                    </a:lnTo>
                                    <a:lnTo>
                                      <a:pt x="203" y="904"/>
                                    </a:lnTo>
                                    <a:lnTo>
                                      <a:pt x="226" y="891"/>
                                    </a:lnTo>
                                    <a:lnTo>
                                      <a:pt x="245" y="875"/>
                                    </a:lnTo>
                                    <a:lnTo>
                                      <a:pt x="264" y="859"/>
                                    </a:lnTo>
                                    <a:lnTo>
                                      <a:pt x="267" y="856"/>
                                    </a:lnTo>
                                    <a:lnTo>
                                      <a:pt x="271" y="850"/>
                                    </a:lnTo>
                                    <a:lnTo>
                                      <a:pt x="271" y="846"/>
                                    </a:lnTo>
                                    <a:lnTo>
                                      <a:pt x="274" y="840"/>
                                    </a:lnTo>
                                    <a:lnTo>
                                      <a:pt x="277" y="837"/>
                                    </a:lnTo>
                                    <a:lnTo>
                                      <a:pt x="280" y="830"/>
                                    </a:lnTo>
                                    <a:lnTo>
                                      <a:pt x="280" y="827"/>
                                    </a:lnTo>
                                    <a:lnTo>
                                      <a:pt x="284" y="8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503720"/>
                                <a:ext cx="48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77" y="245"/>
                                    </a:lnTo>
                                    <a:lnTo>
                                      <a:pt x="74" y="225"/>
                                    </a:lnTo>
                                    <a:lnTo>
                                      <a:pt x="70" y="203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41" y="138"/>
                                    </a:lnTo>
                                    <a:lnTo>
                                      <a:pt x="29" y="119"/>
                                    </a:lnTo>
                                    <a:lnTo>
                                      <a:pt x="12" y="96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582920"/>
                                <a:ext cx="46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4">
                                    <a:moveTo>
                                      <a:pt x="231" y="119"/>
                                    </a:moveTo>
                                    <a:lnTo>
                                      <a:pt x="212" y="141"/>
                                    </a:lnTo>
                                    <a:lnTo>
                                      <a:pt x="212" y="141"/>
                                    </a:lnTo>
                                    <a:lnTo>
                                      <a:pt x="209" y="145"/>
                                    </a:lnTo>
                                    <a:lnTo>
                                      <a:pt x="206" y="148"/>
                                    </a:lnTo>
                                    <a:lnTo>
                                      <a:pt x="206" y="151"/>
                                    </a:lnTo>
                                    <a:lnTo>
                                      <a:pt x="202" y="154"/>
                                    </a:lnTo>
                                    <a:lnTo>
                                      <a:pt x="199" y="154"/>
                                    </a:lnTo>
                                    <a:lnTo>
                                      <a:pt x="199" y="157"/>
                                    </a:lnTo>
                                    <a:lnTo>
                                      <a:pt x="196" y="161"/>
                                    </a:lnTo>
                                    <a:lnTo>
                                      <a:pt x="177" y="183"/>
                                    </a:lnTo>
                                    <a:lnTo>
                                      <a:pt x="144" y="206"/>
                                    </a:lnTo>
                                    <a:lnTo>
                                      <a:pt x="135" y="206"/>
                                    </a:lnTo>
                                    <a:lnTo>
                                      <a:pt x="135" y="209"/>
                                    </a:lnTo>
                                    <a:lnTo>
                                      <a:pt x="128" y="215"/>
                                    </a:lnTo>
                                    <a:lnTo>
                                      <a:pt x="122" y="219"/>
                                    </a:lnTo>
                                    <a:lnTo>
                                      <a:pt x="112" y="225"/>
                                    </a:lnTo>
                                    <a:lnTo>
                                      <a:pt x="99" y="231"/>
                                    </a:lnTo>
                                    <a:lnTo>
                                      <a:pt x="86" y="238"/>
                                    </a:lnTo>
                                    <a:lnTo>
                                      <a:pt x="70" y="248"/>
                                    </a:lnTo>
                                    <a:lnTo>
                                      <a:pt x="57" y="254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684800"/>
                                <a:ext cx="69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1397520"/>
                                <a:ext cx="1303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2106">
                                    <a:moveTo>
                                      <a:pt x="612" y="48"/>
                                    </a:moveTo>
                                    <a:lnTo>
                                      <a:pt x="564" y="151"/>
                                    </a:lnTo>
                                    <a:lnTo>
                                      <a:pt x="515" y="258"/>
                                    </a:lnTo>
                                    <a:lnTo>
                                      <a:pt x="467" y="367"/>
                                    </a:lnTo>
                                    <a:lnTo>
                                      <a:pt x="416" y="477"/>
                                    </a:lnTo>
                                    <a:lnTo>
                                      <a:pt x="370" y="589"/>
                                    </a:lnTo>
                                    <a:lnTo>
                                      <a:pt x="325" y="702"/>
                                    </a:lnTo>
                                    <a:lnTo>
                                      <a:pt x="284" y="815"/>
                                    </a:lnTo>
                                    <a:lnTo>
                                      <a:pt x="248" y="927"/>
                                    </a:lnTo>
                                    <a:lnTo>
                                      <a:pt x="245" y="953"/>
                                    </a:lnTo>
                                    <a:lnTo>
                                      <a:pt x="245" y="979"/>
                                    </a:lnTo>
                                    <a:lnTo>
                                      <a:pt x="242" y="1008"/>
                                    </a:lnTo>
                                    <a:lnTo>
                                      <a:pt x="238" y="1034"/>
                                    </a:lnTo>
                                    <a:lnTo>
                                      <a:pt x="232" y="1059"/>
                                    </a:lnTo>
                                    <a:lnTo>
                                      <a:pt x="222" y="1082"/>
                                    </a:lnTo>
                                    <a:lnTo>
                                      <a:pt x="210" y="1108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193" y="1252"/>
                                    </a:lnTo>
                                    <a:lnTo>
                                      <a:pt x="203" y="1375"/>
                                    </a:lnTo>
                                    <a:lnTo>
                                      <a:pt x="216" y="1500"/>
                                    </a:lnTo>
                                    <a:lnTo>
                                      <a:pt x="232" y="1623"/>
                                    </a:lnTo>
                                    <a:lnTo>
                                      <a:pt x="248" y="1742"/>
                                    </a:lnTo>
                                    <a:lnTo>
                                      <a:pt x="261" y="1861"/>
                                    </a:lnTo>
                                    <a:lnTo>
                                      <a:pt x="271" y="1980"/>
                                    </a:lnTo>
                                    <a:lnTo>
                                      <a:pt x="274" y="2093"/>
                                    </a:lnTo>
                                    <a:lnTo>
                                      <a:pt x="267" y="2093"/>
                                    </a:lnTo>
                                    <a:lnTo>
                                      <a:pt x="264" y="2096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5" y="2099"/>
                                    </a:lnTo>
                                    <a:lnTo>
                                      <a:pt x="251" y="2102"/>
                                    </a:lnTo>
                                    <a:lnTo>
                                      <a:pt x="245" y="2102"/>
                                    </a:lnTo>
                                    <a:lnTo>
                                      <a:pt x="242" y="2106"/>
                                    </a:lnTo>
                                    <a:lnTo>
                                      <a:pt x="238" y="2106"/>
                                    </a:lnTo>
                                    <a:lnTo>
                                      <a:pt x="232" y="2106"/>
                                    </a:lnTo>
                                    <a:lnTo>
                                      <a:pt x="222" y="2102"/>
                                    </a:lnTo>
                                    <a:lnTo>
                                      <a:pt x="213" y="2102"/>
                                    </a:lnTo>
                                    <a:lnTo>
                                      <a:pt x="203" y="2099"/>
                                    </a:lnTo>
                                    <a:lnTo>
                                      <a:pt x="193" y="2096"/>
                                    </a:lnTo>
                                    <a:lnTo>
                                      <a:pt x="184" y="2090"/>
                                    </a:lnTo>
                                    <a:lnTo>
                                      <a:pt x="181" y="2086"/>
                                    </a:lnTo>
                                    <a:lnTo>
                                      <a:pt x="177" y="2083"/>
                                    </a:lnTo>
                                    <a:lnTo>
                                      <a:pt x="129" y="2083"/>
                                    </a:lnTo>
                                    <a:lnTo>
                                      <a:pt x="116" y="2070"/>
                                    </a:lnTo>
                                    <a:lnTo>
                                      <a:pt x="116" y="2006"/>
                                    </a:lnTo>
                                    <a:lnTo>
                                      <a:pt x="119" y="1935"/>
                                    </a:lnTo>
                                    <a:lnTo>
                                      <a:pt x="119" y="1864"/>
                                    </a:lnTo>
                                    <a:lnTo>
                                      <a:pt x="116" y="1793"/>
                                    </a:lnTo>
                                    <a:lnTo>
                                      <a:pt x="113" y="1723"/>
                                    </a:lnTo>
                                    <a:lnTo>
                                      <a:pt x="106" y="1655"/>
                                    </a:lnTo>
                                    <a:lnTo>
                                      <a:pt x="97" y="1591"/>
                                    </a:lnTo>
                                    <a:lnTo>
                                      <a:pt x="81" y="1529"/>
                                    </a:lnTo>
                                    <a:lnTo>
                                      <a:pt x="68" y="1529"/>
                                    </a:lnTo>
                                    <a:lnTo>
                                      <a:pt x="49" y="1455"/>
                                    </a:lnTo>
                                    <a:lnTo>
                                      <a:pt x="32" y="1365"/>
                                    </a:lnTo>
                                    <a:lnTo>
                                      <a:pt x="16" y="1262"/>
                                    </a:lnTo>
                                    <a:lnTo>
                                      <a:pt x="3" y="1153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0" y="992"/>
                                    </a:lnTo>
                                    <a:lnTo>
                                      <a:pt x="7" y="943"/>
                                    </a:lnTo>
                                    <a:lnTo>
                                      <a:pt x="13" y="898"/>
                                    </a:lnTo>
                                    <a:lnTo>
                                      <a:pt x="23" y="856"/>
                                    </a:lnTo>
                                    <a:lnTo>
                                      <a:pt x="32" y="837"/>
                                    </a:lnTo>
                                    <a:lnTo>
                                      <a:pt x="39" y="821"/>
                                    </a:lnTo>
                                    <a:lnTo>
                                      <a:pt x="49" y="808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68" y="792"/>
                                    </a:lnTo>
                                    <a:lnTo>
                                      <a:pt x="78" y="786"/>
                                    </a:lnTo>
                                    <a:lnTo>
                                      <a:pt x="90" y="766"/>
                                    </a:lnTo>
                                    <a:lnTo>
                                      <a:pt x="110" y="744"/>
                                    </a:lnTo>
                                    <a:lnTo>
                                      <a:pt x="129" y="721"/>
                                    </a:lnTo>
                                    <a:lnTo>
                                      <a:pt x="145" y="692"/>
                                    </a:lnTo>
                                    <a:lnTo>
                                      <a:pt x="161" y="670"/>
                                    </a:lnTo>
                                    <a:lnTo>
                                      <a:pt x="174" y="650"/>
                                    </a:lnTo>
                                    <a:lnTo>
                                      <a:pt x="177" y="638"/>
                                    </a:lnTo>
                                    <a:lnTo>
                                      <a:pt x="203" y="615"/>
                                    </a:lnTo>
                                    <a:lnTo>
                                      <a:pt x="226" y="592"/>
                                    </a:lnTo>
                                    <a:lnTo>
                                      <a:pt x="245" y="564"/>
                                    </a:lnTo>
                                    <a:lnTo>
                                      <a:pt x="267" y="535"/>
                                    </a:lnTo>
                                    <a:lnTo>
                                      <a:pt x="284" y="502"/>
                                    </a:lnTo>
                                    <a:lnTo>
                                      <a:pt x="303" y="473"/>
                                    </a:lnTo>
                                    <a:lnTo>
                                      <a:pt x="325" y="444"/>
                                    </a:lnTo>
                                    <a:lnTo>
                                      <a:pt x="345" y="419"/>
                                    </a:lnTo>
                                    <a:lnTo>
                                      <a:pt x="348" y="390"/>
                                    </a:lnTo>
                                    <a:lnTo>
                                      <a:pt x="358" y="361"/>
                                    </a:lnTo>
                                    <a:lnTo>
                                      <a:pt x="374" y="328"/>
                                    </a:lnTo>
                                    <a:lnTo>
                                      <a:pt x="393" y="303"/>
                                    </a:lnTo>
                                    <a:lnTo>
                                      <a:pt x="416" y="274"/>
                                    </a:lnTo>
                                    <a:lnTo>
                                      <a:pt x="441" y="248"/>
                                    </a:lnTo>
                                    <a:lnTo>
                                      <a:pt x="467" y="222"/>
                                    </a:lnTo>
                                    <a:lnTo>
                                      <a:pt x="496" y="196"/>
                                    </a:lnTo>
                                    <a:lnTo>
                                      <a:pt x="551" y="145"/>
                                    </a:lnTo>
                                    <a:lnTo>
                                      <a:pt x="599" y="97"/>
                                    </a:lnTo>
                                    <a:lnTo>
                                      <a:pt x="618" y="71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44" y="23"/>
                                    </a:lnTo>
                                    <a:lnTo>
                                      <a:pt x="647" y="0"/>
                                    </a:lnTo>
                                    <a:lnTo>
                                      <a:pt x="647" y="48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34" y="71"/>
                                    </a:lnTo>
                                    <a:lnTo>
                                      <a:pt x="622" y="71"/>
                                    </a:lnTo>
                                    <a:lnTo>
                                      <a:pt x="612" y="71"/>
                                    </a:lnTo>
                                    <a:lnTo>
                                      <a:pt x="612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1397520"/>
                                <a:ext cx="1296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2106">
                                    <a:moveTo>
                                      <a:pt x="0" y="1114"/>
                                    </a:moveTo>
                                    <a:lnTo>
                                      <a:pt x="10" y="950"/>
                                    </a:lnTo>
                                    <a:lnTo>
                                      <a:pt x="23" y="924"/>
                                    </a:lnTo>
                                    <a:lnTo>
                                      <a:pt x="52" y="799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5" y="792"/>
                                    </a:lnTo>
                                    <a:lnTo>
                                      <a:pt x="65" y="792"/>
                                    </a:lnTo>
                                    <a:lnTo>
                                      <a:pt x="75" y="786"/>
                                    </a:lnTo>
                                    <a:lnTo>
                                      <a:pt x="87" y="766"/>
                                    </a:lnTo>
                                    <a:lnTo>
                                      <a:pt x="107" y="744"/>
                                    </a:lnTo>
                                    <a:lnTo>
                                      <a:pt x="126" y="721"/>
                                    </a:lnTo>
                                    <a:lnTo>
                                      <a:pt x="142" y="692"/>
                                    </a:lnTo>
                                    <a:lnTo>
                                      <a:pt x="158" y="670"/>
                                    </a:lnTo>
                                    <a:lnTo>
                                      <a:pt x="171" y="650"/>
                                    </a:lnTo>
                                    <a:lnTo>
                                      <a:pt x="174" y="638"/>
                                    </a:lnTo>
                                    <a:lnTo>
                                      <a:pt x="200" y="615"/>
                                    </a:lnTo>
                                    <a:lnTo>
                                      <a:pt x="223" y="592"/>
                                    </a:lnTo>
                                    <a:lnTo>
                                      <a:pt x="242" y="564"/>
                                    </a:lnTo>
                                    <a:lnTo>
                                      <a:pt x="264" y="535"/>
                                    </a:lnTo>
                                    <a:lnTo>
                                      <a:pt x="281" y="502"/>
                                    </a:lnTo>
                                    <a:lnTo>
                                      <a:pt x="300" y="473"/>
                                    </a:lnTo>
                                    <a:lnTo>
                                      <a:pt x="322" y="444"/>
                                    </a:lnTo>
                                    <a:lnTo>
                                      <a:pt x="342" y="419"/>
                                    </a:lnTo>
                                    <a:lnTo>
                                      <a:pt x="345" y="390"/>
                                    </a:lnTo>
                                    <a:lnTo>
                                      <a:pt x="355" y="361"/>
                                    </a:lnTo>
                                    <a:lnTo>
                                      <a:pt x="371" y="328"/>
                                    </a:lnTo>
                                    <a:lnTo>
                                      <a:pt x="390" y="303"/>
                                    </a:lnTo>
                                    <a:lnTo>
                                      <a:pt x="413" y="274"/>
                                    </a:lnTo>
                                    <a:lnTo>
                                      <a:pt x="438" y="248"/>
                                    </a:lnTo>
                                    <a:lnTo>
                                      <a:pt x="464" y="222"/>
                                    </a:lnTo>
                                    <a:lnTo>
                                      <a:pt x="493" y="196"/>
                                    </a:lnTo>
                                    <a:lnTo>
                                      <a:pt x="548" y="145"/>
                                    </a:lnTo>
                                    <a:lnTo>
                                      <a:pt x="596" y="97"/>
                                    </a:lnTo>
                                    <a:lnTo>
                                      <a:pt x="615" y="71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41" y="23"/>
                                    </a:lnTo>
                                    <a:lnTo>
                                      <a:pt x="644" y="0"/>
                                    </a:lnTo>
                                    <a:lnTo>
                                      <a:pt x="644" y="48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31" y="71"/>
                                    </a:lnTo>
                                    <a:lnTo>
                                      <a:pt x="619" y="71"/>
                                    </a:lnTo>
                                    <a:lnTo>
                                      <a:pt x="609" y="71"/>
                                    </a:lnTo>
                                    <a:lnTo>
                                      <a:pt x="609" y="48"/>
                                    </a:lnTo>
                                    <a:lnTo>
                                      <a:pt x="561" y="151"/>
                                    </a:lnTo>
                                    <a:lnTo>
                                      <a:pt x="512" y="258"/>
                                    </a:lnTo>
                                    <a:lnTo>
                                      <a:pt x="464" y="367"/>
                                    </a:lnTo>
                                    <a:lnTo>
                                      <a:pt x="413" y="477"/>
                                    </a:lnTo>
                                    <a:lnTo>
                                      <a:pt x="367" y="589"/>
                                    </a:lnTo>
                                    <a:lnTo>
                                      <a:pt x="322" y="702"/>
                                    </a:lnTo>
                                    <a:lnTo>
                                      <a:pt x="281" y="815"/>
                                    </a:lnTo>
                                    <a:lnTo>
                                      <a:pt x="245" y="927"/>
                                    </a:lnTo>
                                    <a:lnTo>
                                      <a:pt x="242" y="953"/>
                                    </a:lnTo>
                                    <a:lnTo>
                                      <a:pt x="242" y="979"/>
                                    </a:lnTo>
                                    <a:lnTo>
                                      <a:pt x="239" y="1008"/>
                                    </a:lnTo>
                                    <a:lnTo>
                                      <a:pt x="235" y="1034"/>
                                    </a:lnTo>
                                    <a:lnTo>
                                      <a:pt x="229" y="1059"/>
                                    </a:lnTo>
                                    <a:lnTo>
                                      <a:pt x="219" y="1082"/>
                                    </a:lnTo>
                                    <a:lnTo>
                                      <a:pt x="207" y="1108"/>
                                    </a:lnTo>
                                    <a:lnTo>
                                      <a:pt x="187" y="1130"/>
                                    </a:lnTo>
                                    <a:lnTo>
                                      <a:pt x="190" y="1252"/>
                                    </a:lnTo>
                                    <a:lnTo>
                                      <a:pt x="200" y="1375"/>
                                    </a:lnTo>
                                    <a:lnTo>
                                      <a:pt x="213" y="1500"/>
                                    </a:lnTo>
                                    <a:lnTo>
                                      <a:pt x="229" y="1623"/>
                                    </a:lnTo>
                                    <a:lnTo>
                                      <a:pt x="245" y="1742"/>
                                    </a:lnTo>
                                    <a:lnTo>
                                      <a:pt x="258" y="1861"/>
                                    </a:lnTo>
                                    <a:lnTo>
                                      <a:pt x="268" y="1980"/>
                                    </a:lnTo>
                                    <a:lnTo>
                                      <a:pt x="271" y="2093"/>
                                    </a:lnTo>
                                    <a:lnTo>
                                      <a:pt x="264" y="2093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8" y="2096"/>
                                    </a:lnTo>
                                    <a:lnTo>
                                      <a:pt x="252" y="2099"/>
                                    </a:lnTo>
                                    <a:lnTo>
                                      <a:pt x="248" y="2102"/>
                                    </a:lnTo>
                                    <a:lnTo>
                                      <a:pt x="242" y="2102"/>
                                    </a:lnTo>
                                    <a:lnTo>
                                      <a:pt x="239" y="2106"/>
                                    </a:lnTo>
                                    <a:lnTo>
                                      <a:pt x="235" y="2106"/>
                                    </a:lnTo>
                                    <a:lnTo>
                                      <a:pt x="229" y="2106"/>
                                    </a:lnTo>
                                    <a:lnTo>
                                      <a:pt x="219" y="2102"/>
                                    </a:lnTo>
                                    <a:lnTo>
                                      <a:pt x="210" y="2102"/>
                                    </a:lnTo>
                                    <a:lnTo>
                                      <a:pt x="200" y="2099"/>
                                    </a:lnTo>
                                    <a:lnTo>
                                      <a:pt x="190" y="2096"/>
                                    </a:lnTo>
                                    <a:lnTo>
                                      <a:pt x="181" y="2090"/>
                                    </a:lnTo>
                                    <a:lnTo>
                                      <a:pt x="178" y="2086"/>
                                    </a:lnTo>
                                    <a:lnTo>
                                      <a:pt x="174" y="2083"/>
                                    </a:lnTo>
                                    <a:lnTo>
                                      <a:pt x="126" y="2083"/>
                                    </a:lnTo>
                                    <a:lnTo>
                                      <a:pt x="113" y="2070"/>
                                    </a:lnTo>
                                    <a:lnTo>
                                      <a:pt x="113" y="2006"/>
                                    </a:lnTo>
                                    <a:lnTo>
                                      <a:pt x="116" y="1935"/>
                                    </a:lnTo>
                                    <a:lnTo>
                                      <a:pt x="116" y="1864"/>
                                    </a:lnTo>
                                    <a:lnTo>
                                      <a:pt x="113" y="1793"/>
                                    </a:lnTo>
                                    <a:lnTo>
                                      <a:pt x="110" y="1723"/>
                                    </a:lnTo>
                                    <a:lnTo>
                                      <a:pt x="103" y="1655"/>
                                    </a:lnTo>
                                    <a:lnTo>
                                      <a:pt x="94" y="1591"/>
                                    </a:lnTo>
                                    <a:lnTo>
                                      <a:pt x="78" y="1529"/>
                                    </a:lnTo>
                                    <a:lnTo>
                                      <a:pt x="65" y="1529"/>
                                    </a:lnTo>
                                    <a:lnTo>
                                      <a:pt x="55" y="1491"/>
                                    </a:lnTo>
                                    <a:lnTo>
                                      <a:pt x="46" y="1449"/>
                                    </a:lnTo>
                                    <a:lnTo>
                                      <a:pt x="36" y="1401"/>
                                    </a:lnTo>
                                    <a:lnTo>
                                      <a:pt x="26" y="1349"/>
                                    </a:lnTo>
                                    <a:lnTo>
                                      <a:pt x="17" y="1294"/>
                                    </a:lnTo>
                                    <a:lnTo>
                                      <a:pt x="10" y="1233"/>
                                    </a:lnTo>
                                    <a:lnTo>
                                      <a:pt x="4" y="1175"/>
                                    </a:lnTo>
                                    <a:lnTo>
                                      <a:pt x="0" y="1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397520"/>
                                <a:ext cx="1238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2086">
                                    <a:moveTo>
                                      <a:pt x="242" y="2086"/>
                                    </a:moveTo>
                                    <a:lnTo>
                                      <a:pt x="129" y="2080"/>
                                    </a:lnTo>
                                    <a:lnTo>
                                      <a:pt x="103" y="2041"/>
                                    </a:lnTo>
                                    <a:lnTo>
                                      <a:pt x="87" y="1925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178" y="1900"/>
                                    </a:lnTo>
                                    <a:lnTo>
                                      <a:pt x="226" y="1832"/>
                                    </a:lnTo>
                                    <a:lnTo>
                                      <a:pt x="229" y="1864"/>
                                    </a:lnTo>
                                    <a:lnTo>
                                      <a:pt x="232" y="1896"/>
                                    </a:lnTo>
                                    <a:lnTo>
                                      <a:pt x="235" y="1929"/>
                                    </a:lnTo>
                                    <a:lnTo>
                                      <a:pt x="235" y="1961"/>
                                    </a:lnTo>
                                    <a:lnTo>
                                      <a:pt x="239" y="1993"/>
                                    </a:lnTo>
                                    <a:lnTo>
                                      <a:pt x="239" y="2025"/>
                                    </a:lnTo>
                                    <a:lnTo>
                                      <a:pt x="242" y="2054"/>
                                    </a:lnTo>
                                    <a:lnTo>
                                      <a:pt x="242" y="2086"/>
                                    </a:lnTo>
                                    <a:close/>
                                    <a:moveTo>
                                      <a:pt x="194" y="1581"/>
                                    </a:moveTo>
                                    <a:lnTo>
                                      <a:pt x="190" y="1574"/>
                                    </a:lnTo>
                                    <a:lnTo>
                                      <a:pt x="103" y="1539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36" y="1529"/>
                                    </a:lnTo>
                                    <a:lnTo>
                                      <a:pt x="36" y="1523"/>
                                    </a:lnTo>
                                    <a:lnTo>
                                      <a:pt x="33" y="1520"/>
                                    </a:lnTo>
                                    <a:lnTo>
                                      <a:pt x="33" y="1513"/>
                                    </a:lnTo>
                                    <a:lnTo>
                                      <a:pt x="33" y="1510"/>
                                    </a:lnTo>
                                    <a:lnTo>
                                      <a:pt x="29" y="1507"/>
                                    </a:lnTo>
                                    <a:lnTo>
                                      <a:pt x="29" y="1500"/>
                                    </a:lnTo>
                                    <a:lnTo>
                                      <a:pt x="26" y="1494"/>
                                    </a:lnTo>
                                    <a:lnTo>
                                      <a:pt x="26" y="1491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23" y="902"/>
                                    </a:lnTo>
                                    <a:lnTo>
                                      <a:pt x="78" y="744"/>
                                    </a:lnTo>
                                    <a:lnTo>
                                      <a:pt x="91" y="728"/>
                                    </a:lnTo>
                                    <a:lnTo>
                                      <a:pt x="100" y="712"/>
                                    </a:lnTo>
                                    <a:lnTo>
                                      <a:pt x="113" y="696"/>
                                    </a:lnTo>
                                    <a:lnTo>
                                      <a:pt x="123" y="679"/>
                                    </a:lnTo>
                                    <a:lnTo>
                                      <a:pt x="132" y="667"/>
                                    </a:lnTo>
                                    <a:lnTo>
                                      <a:pt x="139" y="654"/>
                                    </a:lnTo>
                                    <a:lnTo>
                                      <a:pt x="142" y="644"/>
                                    </a:lnTo>
                                    <a:lnTo>
                                      <a:pt x="145" y="638"/>
                                    </a:lnTo>
                                    <a:lnTo>
                                      <a:pt x="171" y="615"/>
                                    </a:lnTo>
                                    <a:lnTo>
                                      <a:pt x="194" y="592"/>
                                    </a:lnTo>
                                    <a:lnTo>
                                      <a:pt x="213" y="564"/>
                                    </a:lnTo>
                                    <a:lnTo>
                                      <a:pt x="235" y="535"/>
                                    </a:lnTo>
                                    <a:lnTo>
                                      <a:pt x="252" y="502"/>
                                    </a:lnTo>
                                    <a:lnTo>
                                      <a:pt x="271" y="473"/>
                                    </a:lnTo>
                                    <a:lnTo>
                                      <a:pt x="293" y="444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5"/>
                                    </a:lnTo>
                                    <a:lnTo>
                                      <a:pt x="313" y="412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6" y="406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74" y="325"/>
                                    </a:lnTo>
                                    <a:lnTo>
                                      <a:pt x="429" y="229"/>
                                    </a:lnTo>
                                    <a:lnTo>
                                      <a:pt x="461" y="200"/>
                                    </a:lnTo>
                                    <a:lnTo>
                                      <a:pt x="493" y="171"/>
                                    </a:lnTo>
                                    <a:lnTo>
                                      <a:pt x="525" y="142"/>
                                    </a:lnTo>
                                    <a:lnTo>
                                      <a:pt x="554" y="113"/>
                                    </a:lnTo>
                                    <a:lnTo>
                                      <a:pt x="580" y="84"/>
                                    </a:lnTo>
                                    <a:lnTo>
                                      <a:pt x="596" y="55"/>
                                    </a:lnTo>
                                    <a:lnTo>
                                      <a:pt x="606" y="42"/>
                                    </a:lnTo>
                                    <a:lnTo>
                                      <a:pt x="609" y="26"/>
                                    </a:lnTo>
                                    <a:lnTo>
                                      <a:pt x="612" y="13"/>
                                    </a:lnTo>
                                    <a:lnTo>
                                      <a:pt x="615" y="0"/>
                                    </a:lnTo>
                                    <a:lnTo>
                                      <a:pt x="615" y="48"/>
                                    </a:lnTo>
                                    <a:lnTo>
                                      <a:pt x="602" y="48"/>
                                    </a:lnTo>
                                    <a:lnTo>
                                      <a:pt x="602" y="71"/>
                                    </a:lnTo>
                                    <a:lnTo>
                                      <a:pt x="590" y="71"/>
                                    </a:lnTo>
                                    <a:lnTo>
                                      <a:pt x="580" y="71"/>
                                    </a:lnTo>
                                    <a:lnTo>
                                      <a:pt x="580" y="48"/>
                                    </a:lnTo>
                                    <a:lnTo>
                                      <a:pt x="532" y="151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435" y="367"/>
                                    </a:lnTo>
                                    <a:lnTo>
                                      <a:pt x="384" y="477"/>
                                    </a:lnTo>
                                    <a:lnTo>
                                      <a:pt x="338" y="589"/>
                                    </a:lnTo>
                                    <a:lnTo>
                                      <a:pt x="293" y="702"/>
                                    </a:lnTo>
                                    <a:lnTo>
                                      <a:pt x="252" y="815"/>
                                    </a:lnTo>
                                    <a:lnTo>
                                      <a:pt x="216" y="927"/>
                                    </a:lnTo>
                                    <a:lnTo>
                                      <a:pt x="213" y="953"/>
                                    </a:lnTo>
                                    <a:lnTo>
                                      <a:pt x="213" y="979"/>
                                    </a:lnTo>
                                    <a:lnTo>
                                      <a:pt x="210" y="1008"/>
                                    </a:lnTo>
                                    <a:lnTo>
                                      <a:pt x="206" y="1034"/>
                                    </a:lnTo>
                                    <a:lnTo>
                                      <a:pt x="200" y="1059"/>
                                    </a:lnTo>
                                    <a:lnTo>
                                      <a:pt x="190" y="1082"/>
                                    </a:lnTo>
                                    <a:lnTo>
                                      <a:pt x="178" y="1108"/>
                                    </a:lnTo>
                                    <a:lnTo>
                                      <a:pt x="158" y="1130"/>
                                    </a:lnTo>
                                    <a:lnTo>
                                      <a:pt x="158" y="1188"/>
                                    </a:lnTo>
                                    <a:lnTo>
                                      <a:pt x="161" y="1243"/>
                                    </a:lnTo>
                                    <a:lnTo>
                                      <a:pt x="165" y="1301"/>
                                    </a:lnTo>
                                    <a:lnTo>
                                      <a:pt x="168" y="1356"/>
                                    </a:lnTo>
                                    <a:lnTo>
                                      <a:pt x="174" y="1413"/>
                                    </a:lnTo>
                                    <a:lnTo>
                                      <a:pt x="181" y="1468"/>
                                    </a:lnTo>
                                    <a:lnTo>
                                      <a:pt x="187" y="1526"/>
                                    </a:lnTo>
                                    <a:lnTo>
                                      <a:pt x="194" y="15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715040"/>
                                <a:ext cx="30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303">
                                    <a:moveTo>
                                      <a:pt x="151" y="145"/>
                                    </a:moveTo>
                                    <a:lnTo>
                                      <a:pt x="151" y="174"/>
                                    </a:lnTo>
                                    <a:lnTo>
                                      <a:pt x="138" y="229"/>
                                    </a:lnTo>
                                    <a:lnTo>
                                      <a:pt x="96" y="290"/>
                                    </a:lnTo>
                                    <a:lnTo>
                                      <a:pt x="54" y="303"/>
                                    </a:lnTo>
                                    <a:lnTo>
                                      <a:pt x="25" y="297"/>
                                    </a:lnTo>
                                    <a:lnTo>
                                      <a:pt x="25" y="258"/>
                                    </a:lnTo>
                                    <a:lnTo>
                                      <a:pt x="22" y="223"/>
                                    </a:lnTo>
                                    <a:lnTo>
                                      <a:pt x="22" y="184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3" y="20"/>
                                    </a:lnTo>
                                    <a:lnTo>
                                      <a:pt x="144" y="91"/>
                                    </a:lnTo>
                                    <a:lnTo>
                                      <a:pt x="144" y="97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10"/>
                                    </a:lnTo>
                                    <a:lnTo>
                                      <a:pt x="148" y="120"/>
                                    </a:lnTo>
                                    <a:lnTo>
                                      <a:pt x="148" y="126"/>
                                    </a:lnTo>
                                    <a:lnTo>
                                      <a:pt x="148" y="132"/>
                                    </a:lnTo>
                                    <a:lnTo>
                                      <a:pt x="148" y="139"/>
                                    </a:lnTo>
                                    <a:lnTo>
                                      <a:pt x="151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42632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3" y="0"/>
                                    </a:move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4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3" y="1941"/>
                                    </a:lnTo>
                                    <a:lnTo>
                                      <a:pt x="1777" y="1941"/>
                                    </a:lnTo>
                                    <a:lnTo>
                                      <a:pt x="1770" y="1941"/>
                                    </a:lnTo>
                                    <a:lnTo>
                                      <a:pt x="1767" y="1944"/>
                                    </a:lnTo>
                                    <a:lnTo>
                                      <a:pt x="1761" y="1948"/>
                                    </a:lnTo>
                                    <a:lnTo>
                                      <a:pt x="1754" y="1951"/>
                                    </a:lnTo>
                                    <a:lnTo>
                                      <a:pt x="1751" y="1954"/>
                                    </a:lnTo>
                                    <a:lnTo>
                                      <a:pt x="1748" y="1960"/>
                                    </a:lnTo>
                                    <a:lnTo>
                                      <a:pt x="1745" y="1964"/>
                                    </a:lnTo>
                                    <a:lnTo>
                                      <a:pt x="1674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1"/>
                                    </a:lnTo>
                                    <a:lnTo>
                                      <a:pt x="1664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42632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857" y="1902"/>
                                    </a:moveTo>
                                    <a:lnTo>
                                      <a:pt x="1851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7" y="1935"/>
                                    </a:lnTo>
                                    <a:lnTo>
                                      <a:pt x="1719" y="1964"/>
                                    </a:lnTo>
                                    <a:lnTo>
                                      <a:pt x="1696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4"/>
                                    </a:lnTo>
                                    <a:lnTo>
                                      <a:pt x="1664" y="1938"/>
                                    </a:lnTo>
                                    <a:lnTo>
                                      <a:pt x="1661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7" y="19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1477080"/>
                                <a:ext cx="35640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674">
                                    <a:moveTo>
                                      <a:pt x="1764" y="1587"/>
                                    </a:moveTo>
                                    <a:lnTo>
                                      <a:pt x="1693" y="1639"/>
                                    </a:lnTo>
                                    <a:lnTo>
                                      <a:pt x="1610" y="1674"/>
                                    </a:lnTo>
                                    <a:lnTo>
                                      <a:pt x="1558" y="1674"/>
                                    </a:lnTo>
                                    <a:lnTo>
                                      <a:pt x="1491" y="1613"/>
                                    </a:lnTo>
                                    <a:lnTo>
                                      <a:pt x="1294" y="1436"/>
                                    </a:lnTo>
                                    <a:lnTo>
                                      <a:pt x="950" y="1159"/>
                                    </a:lnTo>
                                    <a:lnTo>
                                      <a:pt x="760" y="1011"/>
                                    </a:lnTo>
                                    <a:lnTo>
                                      <a:pt x="696" y="917"/>
                                    </a:lnTo>
                                    <a:lnTo>
                                      <a:pt x="689" y="908"/>
                                    </a:lnTo>
                                    <a:lnTo>
                                      <a:pt x="686" y="901"/>
                                    </a:lnTo>
                                    <a:lnTo>
                                      <a:pt x="683" y="895"/>
                                    </a:lnTo>
                                    <a:lnTo>
                                      <a:pt x="679" y="888"/>
                                    </a:lnTo>
                                    <a:lnTo>
                                      <a:pt x="676" y="882"/>
                                    </a:lnTo>
                                    <a:lnTo>
                                      <a:pt x="676" y="879"/>
                                    </a:lnTo>
                                    <a:lnTo>
                                      <a:pt x="673" y="872"/>
                                    </a:lnTo>
                                    <a:lnTo>
                                      <a:pt x="673" y="869"/>
                                    </a:lnTo>
                                    <a:lnTo>
                                      <a:pt x="660" y="859"/>
                                    </a:lnTo>
                                    <a:lnTo>
                                      <a:pt x="657" y="856"/>
                                    </a:lnTo>
                                    <a:lnTo>
                                      <a:pt x="654" y="856"/>
                                    </a:lnTo>
                                    <a:lnTo>
                                      <a:pt x="647" y="853"/>
                                    </a:lnTo>
                                    <a:lnTo>
                                      <a:pt x="644" y="850"/>
                                    </a:lnTo>
                                    <a:lnTo>
                                      <a:pt x="641" y="847"/>
                                    </a:lnTo>
                                    <a:lnTo>
                                      <a:pt x="638" y="843"/>
                                    </a:lnTo>
                                    <a:lnTo>
                                      <a:pt x="638" y="837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28" y="834"/>
                                    </a:lnTo>
                                    <a:lnTo>
                                      <a:pt x="564" y="753"/>
                                    </a:lnTo>
                                    <a:lnTo>
                                      <a:pt x="557" y="731"/>
                                    </a:lnTo>
                                    <a:lnTo>
                                      <a:pt x="548" y="705"/>
                                    </a:lnTo>
                                    <a:lnTo>
                                      <a:pt x="538" y="682"/>
                                    </a:lnTo>
                                    <a:lnTo>
                                      <a:pt x="528" y="663"/>
                                    </a:lnTo>
                                    <a:lnTo>
                                      <a:pt x="519" y="644"/>
                                    </a:lnTo>
                                    <a:lnTo>
                                      <a:pt x="509" y="631"/>
                                    </a:lnTo>
                                    <a:lnTo>
                                      <a:pt x="496" y="621"/>
                                    </a:lnTo>
                                    <a:lnTo>
                                      <a:pt x="480" y="618"/>
                                    </a:lnTo>
                                    <a:lnTo>
                                      <a:pt x="480" y="612"/>
                                    </a:lnTo>
                                    <a:lnTo>
                                      <a:pt x="480" y="608"/>
                                    </a:lnTo>
                                    <a:lnTo>
                                      <a:pt x="477" y="605"/>
                                    </a:lnTo>
                                    <a:lnTo>
                                      <a:pt x="473" y="602"/>
                                    </a:lnTo>
                                    <a:lnTo>
                                      <a:pt x="470" y="599"/>
                                    </a:lnTo>
                                    <a:lnTo>
                                      <a:pt x="464" y="595"/>
                                    </a:lnTo>
                                    <a:lnTo>
                                      <a:pt x="461" y="592"/>
                                    </a:lnTo>
                                    <a:lnTo>
                                      <a:pt x="457" y="592"/>
                                    </a:lnTo>
                                    <a:lnTo>
                                      <a:pt x="451" y="589"/>
                                    </a:lnTo>
                                    <a:lnTo>
                                      <a:pt x="448" y="583"/>
                                    </a:lnTo>
                                    <a:lnTo>
                                      <a:pt x="448" y="576"/>
                                    </a:lnTo>
                                    <a:lnTo>
                                      <a:pt x="445" y="570"/>
                                    </a:lnTo>
                                    <a:lnTo>
                                      <a:pt x="438" y="567"/>
                                    </a:lnTo>
                                    <a:lnTo>
                                      <a:pt x="435" y="560"/>
                                    </a:lnTo>
                                    <a:lnTo>
                                      <a:pt x="428" y="557"/>
                                    </a:lnTo>
                                    <a:lnTo>
                                      <a:pt x="422" y="557"/>
                                    </a:lnTo>
                                    <a:lnTo>
                                      <a:pt x="419" y="547"/>
                                    </a:lnTo>
                                    <a:lnTo>
                                      <a:pt x="412" y="538"/>
                                    </a:lnTo>
                                    <a:lnTo>
                                      <a:pt x="406" y="528"/>
                                    </a:lnTo>
                                    <a:lnTo>
                                      <a:pt x="396" y="518"/>
                                    </a:lnTo>
                                    <a:lnTo>
                                      <a:pt x="383" y="509"/>
                                    </a:lnTo>
                                    <a:lnTo>
                                      <a:pt x="370" y="499"/>
                                    </a:lnTo>
                                    <a:lnTo>
                                      <a:pt x="354" y="489"/>
                                    </a:lnTo>
                                    <a:lnTo>
                                      <a:pt x="338" y="480"/>
                                    </a:lnTo>
                                    <a:lnTo>
                                      <a:pt x="229" y="360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9" y="29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155" y="84"/>
                                    </a:lnTo>
                                    <a:lnTo>
                                      <a:pt x="174" y="113"/>
                                    </a:lnTo>
                                    <a:lnTo>
                                      <a:pt x="193" y="138"/>
                                    </a:lnTo>
                                    <a:lnTo>
                                      <a:pt x="213" y="167"/>
                                    </a:lnTo>
                                    <a:lnTo>
                                      <a:pt x="232" y="193"/>
                                    </a:lnTo>
                                    <a:lnTo>
                                      <a:pt x="251" y="219"/>
                                    </a:lnTo>
                                    <a:lnTo>
                                      <a:pt x="287" y="261"/>
                                    </a:lnTo>
                                    <a:lnTo>
                                      <a:pt x="319" y="299"/>
                                    </a:lnTo>
                                    <a:lnTo>
                                      <a:pt x="354" y="338"/>
                                    </a:lnTo>
                                    <a:lnTo>
                                      <a:pt x="387" y="370"/>
                                    </a:lnTo>
                                    <a:lnTo>
                                      <a:pt x="422" y="402"/>
                                    </a:lnTo>
                                    <a:lnTo>
                                      <a:pt x="461" y="431"/>
                                    </a:lnTo>
                                    <a:lnTo>
                                      <a:pt x="496" y="457"/>
                                    </a:lnTo>
                                    <a:lnTo>
                                      <a:pt x="538" y="480"/>
                                    </a:lnTo>
                                    <a:lnTo>
                                      <a:pt x="576" y="502"/>
                                    </a:lnTo>
                                    <a:lnTo>
                                      <a:pt x="622" y="518"/>
                                    </a:lnTo>
                                    <a:lnTo>
                                      <a:pt x="667" y="534"/>
                                    </a:lnTo>
                                    <a:lnTo>
                                      <a:pt x="715" y="547"/>
                                    </a:lnTo>
                                    <a:lnTo>
                                      <a:pt x="766" y="557"/>
                                    </a:lnTo>
                                    <a:lnTo>
                                      <a:pt x="818" y="563"/>
                                    </a:lnTo>
                                    <a:lnTo>
                                      <a:pt x="876" y="567"/>
                                    </a:lnTo>
                                    <a:lnTo>
                                      <a:pt x="937" y="570"/>
                                    </a:lnTo>
                                    <a:lnTo>
                                      <a:pt x="943" y="599"/>
                                    </a:lnTo>
                                    <a:lnTo>
                                      <a:pt x="947" y="628"/>
                                    </a:lnTo>
                                    <a:lnTo>
                                      <a:pt x="950" y="663"/>
                                    </a:lnTo>
                                    <a:lnTo>
                                      <a:pt x="947" y="695"/>
                                    </a:lnTo>
                                    <a:lnTo>
                                      <a:pt x="943" y="731"/>
                                    </a:lnTo>
                                    <a:lnTo>
                                      <a:pt x="940" y="763"/>
                                    </a:lnTo>
                                    <a:lnTo>
                                      <a:pt x="940" y="792"/>
                                    </a:lnTo>
                                    <a:lnTo>
                                      <a:pt x="937" y="821"/>
                                    </a:lnTo>
                                    <a:lnTo>
                                      <a:pt x="1050" y="908"/>
                                    </a:lnTo>
                                    <a:lnTo>
                                      <a:pt x="1156" y="1001"/>
                                    </a:lnTo>
                                    <a:lnTo>
                                      <a:pt x="1262" y="1095"/>
                                    </a:lnTo>
                                    <a:lnTo>
                                      <a:pt x="1365" y="1191"/>
                                    </a:lnTo>
                                    <a:lnTo>
                                      <a:pt x="1465" y="1291"/>
                                    </a:lnTo>
                                    <a:lnTo>
                                      <a:pt x="1568" y="1391"/>
                                    </a:lnTo>
                                    <a:lnTo>
                                      <a:pt x="1665" y="1491"/>
                                    </a:lnTo>
                                    <a:lnTo>
                                      <a:pt x="1764" y="15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458720"/>
                                <a:ext cx="10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426320"/>
                                <a:ext cx="39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1">
                                    <a:moveTo>
                                      <a:pt x="196" y="222"/>
                                    </a:moveTo>
                                    <a:lnTo>
                                      <a:pt x="183" y="238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03" y="261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0" y="122"/>
                                    </a:lnTo>
                                    <a:lnTo>
                                      <a:pt x="116" y="135"/>
                                    </a:lnTo>
                                    <a:lnTo>
                                      <a:pt x="129" y="148"/>
                                    </a:lnTo>
                                    <a:lnTo>
                                      <a:pt x="145" y="161"/>
                                    </a:lnTo>
                                    <a:lnTo>
                                      <a:pt x="158" y="174"/>
                                    </a:lnTo>
                                    <a:lnTo>
                                      <a:pt x="171" y="190"/>
                                    </a:lnTo>
                                    <a:lnTo>
                                      <a:pt x="183" y="206"/>
                                    </a:lnTo>
                                    <a:lnTo>
                                      <a:pt x="196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668240"/>
                                <a:ext cx="615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03">
                                    <a:moveTo>
                                      <a:pt x="309" y="271"/>
                                    </a:moveTo>
                                    <a:lnTo>
                                      <a:pt x="286" y="293"/>
                                    </a:lnTo>
                                    <a:lnTo>
                                      <a:pt x="219" y="303"/>
                                    </a:lnTo>
                                    <a:lnTo>
                                      <a:pt x="132" y="293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87" y="65"/>
                                    </a:lnTo>
                                    <a:lnTo>
                                      <a:pt x="125" y="100"/>
                                    </a:lnTo>
                                    <a:lnTo>
                                      <a:pt x="161" y="132"/>
                                    </a:lnTo>
                                    <a:lnTo>
                                      <a:pt x="199" y="168"/>
                                    </a:lnTo>
                                    <a:lnTo>
                                      <a:pt x="235" y="200"/>
                                    </a:lnTo>
                                    <a:lnTo>
                                      <a:pt x="273" y="235"/>
                                    </a:lnTo>
                                    <a:lnTo>
                                      <a:pt x="309" y="2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671840"/>
                                <a:ext cx="52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54">
                                    <a:moveTo>
                                      <a:pt x="261" y="232"/>
                                    </a:moveTo>
                                    <a:lnTo>
                                      <a:pt x="251" y="24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87" y="22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71" y="58"/>
                                    </a:lnTo>
                                    <a:lnTo>
                                      <a:pt x="103" y="87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7" y="145"/>
                                    </a:lnTo>
                                    <a:lnTo>
                                      <a:pt x="199" y="174"/>
                                    </a:lnTo>
                                    <a:lnTo>
                                      <a:pt x="228" y="203"/>
                                    </a:lnTo>
                                    <a:lnTo>
                                      <a:pt x="261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433880"/>
                                <a:ext cx="89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1433880"/>
                                <a:ext cx="89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1508040"/>
                                <a:ext cx="514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309">
                                    <a:moveTo>
                                      <a:pt x="257" y="309"/>
                                    </a:moveTo>
                                    <a:lnTo>
                                      <a:pt x="254" y="306"/>
                                    </a:lnTo>
                                    <a:lnTo>
                                      <a:pt x="257" y="306"/>
                                    </a:lnTo>
                                    <a:lnTo>
                                      <a:pt x="257" y="309"/>
                                    </a:lnTo>
                                    <a:close/>
                                    <a:moveTo>
                                      <a:pt x="225" y="277"/>
                                    </a:moveTo>
                                    <a:lnTo>
                                      <a:pt x="196" y="245"/>
                                    </a:lnTo>
                                    <a:lnTo>
                                      <a:pt x="199" y="248"/>
                                    </a:lnTo>
                                    <a:lnTo>
                                      <a:pt x="203" y="248"/>
                                    </a:lnTo>
                                    <a:lnTo>
                                      <a:pt x="209" y="252"/>
                                    </a:lnTo>
                                    <a:lnTo>
                                      <a:pt x="212" y="258"/>
                                    </a:lnTo>
                                    <a:lnTo>
                                      <a:pt x="216" y="261"/>
                                    </a:lnTo>
                                    <a:lnTo>
                                      <a:pt x="219" y="268"/>
                                    </a:lnTo>
                                    <a:lnTo>
                                      <a:pt x="222" y="274"/>
                                    </a:lnTo>
                                    <a:lnTo>
                                      <a:pt x="225" y="277"/>
                                    </a:lnTo>
                                    <a:close/>
                                    <a:moveTo>
                                      <a:pt x="196" y="245"/>
                                    </a:moveTo>
                                    <a:lnTo>
                                      <a:pt x="161" y="206"/>
                                    </a:lnTo>
                                    <a:lnTo>
                                      <a:pt x="129" y="168"/>
                                    </a:lnTo>
                                    <a:lnTo>
                                      <a:pt x="138" y="174"/>
                                    </a:lnTo>
                                    <a:lnTo>
                                      <a:pt x="148" y="184"/>
                                    </a:lnTo>
                                    <a:lnTo>
                                      <a:pt x="158" y="194"/>
                                    </a:lnTo>
                                    <a:lnTo>
                                      <a:pt x="170" y="203"/>
                                    </a:lnTo>
                                    <a:lnTo>
                                      <a:pt x="180" y="216"/>
                                    </a:lnTo>
                                    <a:lnTo>
                                      <a:pt x="187" y="226"/>
                                    </a:lnTo>
                                    <a:lnTo>
                                      <a:pt x="193" y="235"/>
                                    </a:lnTo>
                                    <a:lnTo>
                                      <a:pt x="196" y="245"/>
                                    </a:lnTo>
                                    <a:close/>
                                    <a:moveTo>
                                      <a:pt x="77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29" y="33"/>
                                    </a:lnTo>
                                    <a:lnTo>
                                      <a:pt x="39" y="42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67" y="68"/>
                                    </a:lnTo>
                                    <a:lnTo>
                                      <a:pt x="77" y="78"/>
                                    </a:lnTo>
                                    <a:lnTo>
                                      <a:pt x="77" y="91"/>
                                    </a:lnTo>
                                    <a:lnTo>
                                      <a:pt x="7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458720"/>
                                <a:ext cx="10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45" y="100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817280"/>
                                <a:ext cx="273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43">
                                    <a:moveTo>
                                      <a:pt x="45" y="0"/>
                                    </a:moveTo>
                                    <a:lnTo>
                                      <a:pt x="0" y="943"/>
                                    </a:lnTo>
                                    <a:lnTo>
                                      <a:pt x="55" y="943"/>
                                    </a:lnTo>
                                    <a:lnTo>
                                      <a:pt x="87" y="930"/>
                                    </a:lnTo>
                                    <a:lnTo>
                                      <a:pt x="87" y="914"/>
                                    </a:lnTo>
                                    <a:lnTo>
                                      <a:pt x="81" y="901"/>
                                    </a:lnTo>
                                    <a:lnTo>
                                      <a:pt x="97" y="502"/>
                                    </a:lnTo>
                                    <a:lnTo>
                                      <a:pt x="132" y="232"/>
                                    </a:lnTo>
                                    <a:lnTo>
                                      <a:pt x="136" y="171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1686600"/>
                                <a:ext cx="1054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650">
                                    <a:moveTo>
                                      <a:pt x="0" y="86"/>
                                    </a:moveTo>
                                    <a:lnTo>
                                      <a:pt x="492" y="650"/>
                                    </a:lnTo>
                                    <a:lnTo>
                                      <a:pt x="524" y="605"/>
                                    </a:lnTo>
                                    <a:lnTo>
                                      <a:pt x="524" y="569"/>
                                    </a:lnTo>
                                    <a:lnTo>
                                      <a:pt x="418" y="441"/>
                                    </a:lnTo>
                                    <a:lnTo>
                                      <a:pt x="193" y="128"/>
                                    </a:lnTo>
                                    <a:lnTo>
                                      <a:pt x="125" y="51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19" y="54"/>
                                    </a:lnTo>
                                    <a:lnTo>
                                      <a:pt x="0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854720"/>
                                <a:ext cx="35676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0" y="374"/>
                                    </a:moveTo>
                                    <a:lnTo>
                                      <a:pt x="10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64" y="734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1" y="747"/>
                                    </a:lnTo>
                                    <a:lnTo>
                                      <a:pt x="1655" y="754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48" y="77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29" y="783"/>
                                    </a:lnTo>
                                    <a:lnTo>
                                      <a:pt x="1613" y="799"/>
                                    </a:lnTo>
                                    <a:lnTo>
                                      <a:pt x="1597" y="812"/>
                                    </a:lnTo>
                                    <a:lnTo>
                                      <a:pt x="1578" y="818"/>
                                    </a:lnTo>
                                    <a:lnTo>
                                      <a:pt x="1561" y="828"/>
                                    </a:lnTo>
                                    <a:lnTo>
                                      <a:pt x="1542" y="834"/>
                                    </a:lnTo>
                                    <a:lnTo>
                                      <a:pt x="1520" y="841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4" y="812"/>
                                    </a:lnTo>
                                    <a:lnTo>
                                      <a:pt x="1304" y="805"/>
                                    </a:lnTo>
                                    <a:lnTo>
                                      <a:pt x="1294" y="805"/>
                                    </a:lnTo>
                                    <a:lnTo>
                                      <a:pt x="1281" y="805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62" y="799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854720"/>
                                <a:ext cx="35676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1281" y="805"/>
                                    </a:moveTo>
                                    <a:lnTo>
                                      <a:pt x="1304" y="812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4" y="82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91" y="850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510" y="844"/>
                                    </a:lnTo>
                                    <a:lnTo>
                                      <a:pt x="1516" y="841"/>
                                    </a:lnTo>
                                    <a:lnTo>
                                      <a:pt x="1526" y="838"/>
                                    </a:lnTo>
                                    <a:lnTo>
                                      <a:pt x="1536" y="834"/>
                                    </a:lnTo>
                                    <a:lnTo>
                                      <a:pt x="1545" y="831"/>
                                    </a:lnTo>
                                    <a:lnTo>
                                      <a:pt x="1555" y="828"/>
                                    </a:lnTo>
                                    <a:lnTo>
                                      <a:pt x="1558" y="828"/>
                                    </a:lnTo>
                                    <a:lnTo>
                                      <a:pt x="1565" y="825"/>
                                    </a:lnTo>
                                    <a:lnTo>
                                      <a:pt x="1571" y="825"/>
                                    </a:lnTo>
                                    <a:lnTo>
                                      <a:pt x="1574" y="821"/>
                                    </a:lnTo>
                                    <a:lnTo>
                                      <a:pt x="1581" y="818"/>
                                    </a:lnTo>
                                    <a:lnTo>
                                      <a:pt x="1584" y="818"/>
                                    </a:lnTo>
                                    <a:lnTo>
                                      <a:pt x="1590" y="815"/>
                                    </a:lnTo>
                                    <a:lnTo>
                                      <a:pt x="1594" y="812"/>
                                    </a:lnTo>
                                    <a:lnTo>
                                      <a:pt x="1600" y="809"/>
                                    </a:lnTo>
                                    <a:lnTo>
                                      <a:pt x="1603" y="805"/>
                                    </a:lnTo>
                                    <a:lnTo>
                                      <a:pt x="1632" y="792"/>
                                    </a:lnTo>
                                    <a:lnTo>
                                      <a:pt x="1635" y="783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5" y="770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55" y="757"/>
                                    </a:lnTo>
                                    <a:lnTo>
                                      <a:pt x="1658" y="751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4" y="738"/>
                                    </a:lnTo>
                                    <a:lnTo>
                                      <a:pt x="1668" y="731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10" y="377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33" y="796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56" y="799"/>
                                    </a:lnTo>
                                    <a:lnTo>
                                      <a:pt x="1265" y="802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81" y="8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8586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9">
                                    <a:moveTo>
                                      <a:pt x="0" y="9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857240"/>
                                <a:ext cx="1213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96">
                                    <a:moveTo>
                                      <a:pt x="199" y="193"/>
                                    </a:moveTo>
                                    <a:lnTo>
                                      <a:pt x="231" y="303"/>
                                    </a:lnTo>
                                    <a:lnTo>
                                      <a:pt x="231" y="309"/>
                                    </a:lnTo>
                                    <a:lnTo>
                                      <a:pt x="235" y="313"/>
                                    </a:lnTo>
                                    <a:lnTo>
                                      <a:pt x="235" y="319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35" y="332"/>
                                    </a:lnTo>
                                    <a:lnTo>
                                      <a:pt x="235" y="338"/>
                                    </a:lnTo>
                                    <a:lnTo>
                                      <a:pt x="235" y="342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48" y="348"/>
                                    </a:lnTo>
                                    <a:lnTo>
                                      <a:pt x="254" y="358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3" y="400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696"/>
                                    </a:lnTo>
                                    <a:lnTo>
                                      <a:pt x="495" y="676"/>
                                    </a:lnTo>
                                    <a:lnTo>
                                      <a:pt x="434" y="651"/>
                                    </a:lnTo>
                                    <a:lnTo>
                                      <a:pt x="379" y="622"/>
                                    </a:lnTo>
                                    <a:lnTo>
                                      <a:pt x="325" y="589"/>
                                    </a:lnTo>
                                    <a:lnTo>
                                      <a:pt x="296" y="570"/>
                                    </a:lnTo>
                                    <a:lnTo>
                                      <a:pt x="270" y="548"/>
                                    </a:lnTo>
                                    <a:lnTo>
                                      <a:pt x="244" y="525"/>
                                    </a:lnTo>
                                    <a:lnTo>
                                      <a:pt x="219" y="503"/>
                                    </a:lnTo>
                                    <a:lnTo>
                                      <a:pt x="193" y="477"/>
                                    </a:lnTo>
                                    <a:lnTo>
                                      <a:pt x="170" y="448"/>
                                    </a:lnTo>
                                    <a:lnTo>
                                      <a:pt x="144" y="416"/>
                                    </a:lnTo>
                                    <a:lnTo>
                                      <a:pt x="122" y="383"/>
                                    </a:lnTo>
                                    <a:lnTo>
                                      <a:pt x="109" y="377"/>
                                    </a:lnTo>
                                    <a:lnTo>
                                      <a:pt x="93" y="371"/>
                                    </a:lnTo>
                                    <a:lnTo>
                                      <a:pt x="80" y="367"/>
                                    </a:lnTo>
                                    <a:lnTo>
                                      <a:pt x="67" y="364"/>
                                    </a:lnTo>
                                    <a:lnTo>
                                      <a:pt x="54" y="364"/>
                                    </a:lnTo>
                                    <a:lnTo>
                                      <a:pt x="41" y="364"/>
                                    </a:lnTo>
                                    <a:lnTo>
                                      <a:pt x="29" y="364"/>
                                    </a:lnTo>
                                    <a:lnTo>
                                      <a:pt x="16" y="364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90" y="13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2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28" y="52"/>
                                    </a:lnTo>
                                    <a:lnTo>
                                      <a:pt x="141" y="84"/>
                                    </a:lnTo>
                                    <a:lnTo>
                                      <a:pt x="148" y="90"/>
                                    </a:lnTo>
                                    <a:lnTo>
                                      <a:pt x="154" y="100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67" y="126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83" y="158"/>
                                    </a:lnTo>
                                    <a:lnTo>
                                      <a:pt x="193" y="174"/>
                                    </a:lnTo>
                                    <a:lnTo>
                                      <a:pt x="19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1980720"/>
                                <a:ext cx="235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254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772" y="254"/>
                                    </a:lnTo>
                                    <a:lnTo>
                                      <a:pt x="730" y="254"/>
                                    </a:lnTo>
                                    <a:lnTo>
                                      <a:pt x="692" y="254"/>
                                    </a:lnTo>
                                    <a:lnTo>
                                      <a:pt x="650" y="251"/>
                                    </a:lnTo>
                                    <a:lnTo>
                                      <a:pt x="608" y="245"/>
                                    </a:lnTo>
                                    <a:lnTo>
                                      <a:pt x="566" y="238"/>
                                    </a:lnTo>
                                    <a:lnTo>
                                      <a:pt x="521" y="229"/>
                                    </a:lnTo>
                                    <a:lnTo>
                                      <a:pt x="479" y="216"/>
                                    </a:lnTo>
                                    <a:lnTo>
                                      <a:pt x="415" y="196"/>
                                    </a:lnTo>
                                    <a:lnTo>
                                      <a:pt x="351" y="180"/>
                                    </a:lnTo>
                                    <a:lnTo>
                                      <a:pt x="289" y="164"/>
                                    </a:lnTo>
                                    <a:lnTo>
                                      <a:pt x="231" y="151"/>
                                    </a:lnTo>
                                    <a:lnTo>
                                      <a:pt x="174" y="138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61" y="109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0" y="6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44" y="48"/>
                                    </a:lnTo>
                                    <a:lnTo>
                                      <a:pt x="254" y="48"/>
                                    </a:lnTo>
                                    <a:lnTo>
                                      <a:pt x="260" y="52"/>
                                    </a:lnTo>
                                    <a:lnTo>
                                      <a:pt x="267" y="52"/>
                                    </a:lnTo>
                                    <a:lnTo>
                                      <a:pt x="277" y="52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93" y="55"/>
                                    </a:lnTo>
                                    <a:lnTo>
                                      <a:pt x="299" y="5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  <a:moveTo>
                                      <a:pt x="821" y="251"/>
                                    </a:moveTo>
                                    <a:lnTo>
                                      <a:pt x="875" y="241"/>
                                    </a:lnTo>
                                    <a:lnTo>
                                      <a:pt x="888" y="241"/>
                                    </a:lnTo>
                                    <a:lnTo>
                                      <a:pt x="888" y="238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168" y="116"/>
                                    </a:lnTo>
                                    <a:lnTo>
                                      <a:pt x="1159" y="126"/>
                                    </a:lnTo>
                                    <a:lnTo>
                                      <a:pt x="1146" y="135"/>
                                    </a:lnTo>
                                    <a:lnTo>
                                      <a:pt x="1136" y="145"/>
                                    </a:lnTo>
                                    <a:lnTo>
                                      <a:pt x="1123" y="155"/>
                                    </a:lnTo>
                                    <a:lnTo>
                                      <a:pt x="1114" y="164"/>
                                    </a:lnTo>
                                    <a:lnTo>
                                      <a:pt x="1104" y="174"/>
                                    </a:lnTo>
                                    <a:lnTo>
                                      <a:pt x="1097" y="184"/>
                                    </a:lnTo>
                                    <a:lnTo>
                                      <a:pt x="1091" y="193"/>
                                    </a:lnTo>
                                    <a:lnTo>
                                      <a:pt x="1088" y="193"/>
                                    </a:lnTo>
                                    <a:lnTo>
                                      <a:pt x="1078" y="200"/>
                                    </a:lnTo>
                                    <a:lnTo>
                                      <a:pt x="1072" y="206"/>
                                    </a:lnTo>
                                    <a:lnTo>
                                      <a:pt x="1062" y="213"/>
                                    </a:lnTo>
                                    <a:lnTo>
                                      <a:pt x="1056" y="222"/>
                                    </a:lnTo>
                                    <a:lnTo>
                                      <a:pt x="1049" y="229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41"/>
                                    </a:lnTo>
                                    <a:lnTo>
                                      <a:pt x="1014" y="241"/>
                                    </a:lnTo>
                                    <a:lnTo>
                                      <a:pt x="988" y="241"/>
                                    </a:lnTo>
                                    <a:lnTo>
                                      <a:pt x="959" y="245"/>
                                    </a:lnTo>
                                    <a:lnTo>
                                      <a:pt x="930" y="245"/>
                                    </a:lnTo>
                                    <a:lnTo>
                                      <a:pt x="901" y="248"/>
                                    </a:lnTo>
                                    <a:lnTo>
                                      <a:pt x="875" y="248"/>
                                    </a:lnTo>
                                    <a:lnTo>
                                      <a:pt x="846" y="251"/>
                                    </a:lnTo>
                                    <a:lnTo>
                                      <a:pt x="821" y="2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9332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">
                                    <a:moveTo>
                                      <a:pt x="45" y="1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5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888560"/>
                                <a:ext cx="3772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888560"/>
                                <a:ext cx="3772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1892160"/>
                                <a:ext cx="21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2" h="525">
                                    <a:moveTo>
                                      <a:pt x="58" y="499"/>
                                    </a:moveTo>
                                    <a:lnTo>
                                      <a:pt x="19" y="470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6" y="403"/>
                                    </a:lnTo>
                                    <a:lnTo>
                                      <a:pt x="260" y="377"/>
                                    </a:lnTo>
                                    <a:lnTo>
                                      <a:pt x="476" y="370"/>
                                    </a:lnTo>
                                    <a:lnTo>
                                      <a:pt x="634" y="377"/>
                                    </a:lnTo>
                                    <a:lnTo>
                                      <a:pt x="830" y="335"/>
                                    </a:lnTo>
                                    <a:lnTo>
                                      <a:pt x="904" y="290"/>
                                    </a:lnTo>
                                    <a:lnTo>
                                      <a:pt x="959" y="206"/>
                                    </a:lnTo>
                                    <a:lnTo>
                                      <a:pt x="975" y="139"/>
                                    </a:lnTo>
                                    <a:lnTo>
                                      <a:pt x="965" y="58"/>
                                    </a:lnTo>
                                    <a:lnTo>
                                      <a:pt x="933" y="0"/>
                                    </a:lnTo>
                                    <a:lnTo>
                                      <a:pt x="936" y="3"/>
                                    </a:lnTo>
                                    <a:lnTo>
                                      <a:pt x="940" y="10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49" y="16"/>
                                    </a:lnTo>
                                    <a:lnTo>
                                      <a:pt x="953" y="19"/>
                                    </a:lnTo>
                                    <a:lnTo>
                                      <a:pt x="953" y="23"/>
                                    </a:lnTo>
                                    <a:lnTo>
                                      <a:pt x="956" y="26"/>
                                    </a:lnTo>
                                    <a:lnTo>
                                      <a:pt x="956" y="29"/>
                                    </a:lnTo>
                                    <a:lnTo>
                                      <a:pt x="978" y="45"/>
                                    </a:lnTo>
                                    <a:lnTo>
                                      <a:pt x="994" y="65"/>
                                    </a:lnTo>
                                    <a:lnTo>
                                      <a:pt x="1014" y="90"/>
                                    </a:lnTo>
                                    <a:lnTo>
                                      <a:pt x="1027" y="119"/>
                                    </a:lnTo>
                                    <a:lnTo>
                                      <a:pt x="1036" y="148"/>
                                    </a:lnTo>
                                    <a:lnTo>
                                      <a:pt x="1046" y="177"/>
                                    </a:lnTo>
                                    <a:lnTo>
                                      <a:pt x="1049" y="206"/>
                                    </a:lnTo>
                                    <a:lnTo>
                                      <a:pt x="1052" y="235"/>
                                    </a:lnTo>
                                    <a:lnTo>
                                      <a:pt x="1049" y="235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38"/>
                                    </a:lnTo>
                                    <a:lnTo>
                                      <a:pt x="1043" y="242"/>
                                    </a:lnTo>
                                    <a:lnTo>
                                      <a:pt x="1040" y="245"/>
                                    </a:lnTo>
                                    <a:lnTo>
                                      <a:pt x="1040" y="248"/>
                                    </a:lnTo>
                                    <a:lnTo>
                                      <a:pt x="1040" y="255"/>
                                    </a:lnTo>
                                    <a:lnTo>
                                      <a:pt x="1040" y="258"/>
                                    </a:lnTo>
                                    <a:lnTo>
                                      <a:pt x="1033" y="258"/>
                                    </a:lnTo>
                                    <a:lnTo>
                                      <a:pt x="1027" y="261"/>
                                    </a:lnTo>
                                    <a:lnTo>
                                      <a:pt x="1020" y="267"/>
                                    </a:lnTo>
                                    <a:lnTo>
                                      <a:pt x="1017" y="271"/>
                                    </a:lnTo>
                                    <a:lnTo>
                                      <a:pt x="1014" y="277"/>
                                    </a:lnTo>
                                    <a:lnTo>
                                      <a:pt x="1011" y="283"/>
                                    </a:lnTo>
                                    <a:lnTo>
                                      <a:pt x="1007" y="290"/>
                                    </a:lnTo>
                                    <a:lnTo>
                                      <a:pt x="1004" y="293"/>
                                    </a:lnTo>
                                    <a:lnTo>
                                      <a:pt x="998" y="296"/>
                                    </a:lnTo>
                                    <a:lnTo>
                                      <a:pt x="991" y="300"/>
                                    </a:lnTo>
                                    <a:lnTo>
                                      <a:pt x="982" y="306"/>
                                    </a:lnTo>
                                    <a:lnTo>
                                      <a:pt x="975" y="312"/>
                                    </a:lnTo>
                                    <a:lnTo>
                                      <a:pt x="969" y="322"/>
                                    </a:lnTo>
                                    <a:lnTo>
                                      <a:pt x="962" y="329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956" y="341"/>
                                    </a:lnTo>
                                    <a:lnTo>
                                      <a:pt x="846" y="425"/>
                                    </a:lnTo>
                                    <a:lnTo>
                                      <a:pt x="759" y="444"/>
                                    </a:lnTo>
                                    <a:lnTo>
                                      <a:pt x="666" y="467"/>
                                    </a:lnTo>
                                    <a:lnTo>
                                      <a:pt x="570" y="490"/>
                                    </a:lnTo>
                                    <a:lnTo>
                                      <a:pt x="470" y="509"/>
                                    </a:lnTo>
                                    <a:lnTo>
                                      <a:pt x="418" y="515"/>
                                    </a:lnTo>
                                    <a:lnTo>
                                      <a:pt x="367" y="522"/>
                                    </a:lnTo>
                                    <a:lnTo>
                                      <a:pt x="312" y="525"/>
                                    </a:lnTo>
                                    <a:lnTo>
                                      <a:pt x="260" y="525"/>
                                    </a:lnTo>
                                    <a:lnTo>
                                      <a:pt x="209" y="525"/>
                                    </a:lnTo>
                                    <a:lnTo>
                                      <a:pt x="157" y="519"/>
                                    </a:lnTo>
                                    <a:lnTo>
                                      <a:pt x="106" y="512"/>
                                    </a:lnTo>
                                    <a:lnTo>
                                      <a:pt x="58" y="4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947600"/>
                                <a:ext cx="156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206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779" y="199"/>
                                    </a:lnTo>
                                    <a:lnTo>
                                      <a:pt x="753" y="196"/>
                                    </a:lnTo>
                                    <a:lnTo>
                                      <a:pt x="731" y="193"/>
                                    </a:lnTo>
                                    <a:lnTo>
                                      <a:pt x="705" y="190"/>
                                    </a:lnTo>
                                    <a:lnTo>
                                      <a:pt x="679" y="187"/>
                                    </a:lnTo>
                                    <a:lnTo>
                                      <a:pt x="654" y="187"/>
                                    </a:lnTo>
                                    <a:lnTo>
                                      <a:pt x="631" y="183"/>
                                    </a:lnTo>
                                    <a:lnTo>
                                      <a:pt x="609" y="180"/>
                                    </a:lnTo>
                                    <a:lnTo>
                                      <a:pt x="589" y="177"/>
                                    </a:lnTo>
                                    <a:lnTo>
                                      <a:pt x="560" y="167"/>
                                    </a:lnTo>
                                    <a:lnTo>
                                      <a:pt x="528" y="164"/>
                                    </a:lnTo>
                                    <a:lnTo>
                                      <a:pt x="493" y="158"/>
                                    </a:lnTo>
                                    <a:lnTo>
                                      <a:pt x="457" y="154"/>
                                    </a:lnTo>
                                    <a:lnTo>
                                      <a:pt x="386" y="154"/>
                                    </a:lnTo>
                                    <a:lnTo>
                                      <a:pt x="312" y="158"/>
                                    </a:lnTo>
                                    <a:lnTo>
                                      <a:pt x="242" y="164"/>
                                    </a:lnTo>
                                    <a:lnTo>
                                      <a:pt x="171" y="174"/>
                                    </a:lnTo>
                                    <a:lnTo>
                                      <a:pt x="103" y="190"/>
                                    </a:lnTo>
                                    <a:lnTo>
                                      <a:pt x="39" y="20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7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4" y="42"/>
                                    </a:lnTo>
                                    <a:lnTo>
                                      <a:pt x="84" y="35"/>
                                    </a:lnTo>
                                    <a:lnTo>
                                      <a:pt x="90" y="32"/>
                                    </a:lnTo>
                                    <a:lnTo>
                                      <a:pt x="97" y="32"/>
                                    </a:lnTo>
                                    <a:lnTo>
                                      <a:pt x="97" y="29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23" y="1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4080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600"/>
                                  <a:ext cx="141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73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3760" y="14616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09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0"/>
                                <a:ext cx="14976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757">
                                      <a:moveTo>
                                        <a:pt x="595" y="74"/>
                                      </a:moveTo>
                                      <a:lnTo>
                                        <a:pt x="702" y="190"/>
                                      </a:lnTo>
                                      <a:lnTo>
                                        <a:pt x="744" y="312"/>
                                      </a:lnTo>
                                      <a:lnTo>
                                        <a:pt x="737" y="473"/>
                                      </a:lnTo>
                                      <a:lnTo>
                                        <a:pt x="670" y="609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18" y="757"/>
                                      </a:lnTo>
                                      <a:lnTo>
                                        <a:pt x="264" y="744"/>
                                      </a:lnTo>
                                      <a:lnTo>
                                        <a:pt x="148" y="686"/>
                                      </a:lnTo>
                                      <a:lnTo>
                                        <a:pt x="55" y="589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95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4320"/>
                                  <a:ext cx="14112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702">
                                      <a:moveTo>
                                        <a:pt x="583" y="87"/>
                                      </a:moveTo>
                                      <a:lnTo>
                                        <a:pt x="670" y="199"/>
                                      </a:lnTo>
                                      <a:lnTo>
                                        <a:pt x="699" y="277"/>
                                      </a:lnTo>
                                      <a:lnTo>
                                        <a:pt x="692" y="457"/>
                                      </a:lnTo>
                                      <a:lnTo>
                                        <a:pt x="638" y="566"/>
                                      </a:lnTo>
                                      <a:lnTo>
                                        <a:pt x="535" y="660"/>
                                      </a:lnTo>
                                      <a:lnTo>
                                        <a:pt x="412" y="702"/>
                                      </a:lnTo>
                                      <a:lnTo>
                                        <a:pt x="264" y="695"/>
                                      </a:lnTo>
                                      <a:lnTo>
                                        <a:pt x="155" y="647"/>
                                      </a:lnTo>
                                      <a:lnTo>
                                        <a:pt x="49" y="534"/>
                                      </a:lnTo>
                                      <a:lnTo>
                                        <a:pt x="13" y="444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174" y="51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0" y="25"/>
                                      </a:lnTo>
                                      <a:lnTo>
                                        <a:pt x="583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808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7">
                                      <a:moveTo>
                                        <a:pt x="161" y="6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4" y="151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4" y="264"/>
                                      </a:lnTo>
                                      <a:lnTo>
                                        <a:pt x="113" y="251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19"/>
                                      </a:lnTo>
                                      <a:lnTo>
                                        <a:pt x="200" y="93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6"/>
                                      </a:lnTo>
                                      <a:lnTo>
                                        <a:pt x="161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ff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07160" y="4449960"/>
                              <a:ext cx="1439640" cy="217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280" y="358200"/>
                                <a:ext cx="1323360" cy="18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4" h="8986">
                                    <a:moveTo>
                                      <a:pt x="3847" y="29"/>
                                    </a:moveTo>
                                    <a:lnTo>
                                      <a:pt x="3821" y="164"/>
                                    </a:lnTo>
                                    <a:lnTo>
                                      <a:pt x="3818" y="203"/>
                                    </a:lnTo>
                                    <a:lnTo>
                                      <a:pt x="3818" y="222"/>
                                    </a:lnTo>
                                    <a:lnTo>
                                      <a:pt x="3821" y="226"/>
                                    </a:lnTo>
                                    <a:lnTo>
                                      <a:pt x="3921" y="94"/>
                                    </a:lnTo>
                                    <a:lnTo>
                                      <a:pt x="3953" y="61"/>
                                    </a:lnTo>
                                    <a:lnTo>
                                      <a:pt x="3969" y="68"/>
                                    </a:lnTo>
                                    <a:lnTo>
                                      <a:pt x="3927" y="296"/>
                                    </a:lnTo>
                                    <a:lnTo>
                                      <a:pt x="3927" y="345"/>
                                    </a:lnTo>
                                    <a:lnTo>
                                      <a:pt x="3934" y="351"/>
                                    </a:lnTo>
                                    <a:lnTo>
                                      <a:pt x="3969" y="296"/>
                                    </a:lnTo>
                                    <a:lnTo>
                                      <a:pt x="3976" y="287"/>
                                    </a:lnTo>
                                    <a:lnTo>
                                      <a:pt x="3988" y="287"/>
                                    </a:lnTo>
                                    <a:lnTo>
                                      <a:pt x="4001" y="300"/>
                                    </a:lnTo>
                                    <a:lnTo>
                                      <a:pt x="4008" y="361"/>
                                    </a:lnTo>
                                    <a:lnTo>
                                      <a:pt x="4014" y="367"/>
                                    </a:lnTo>
                                    <a:lnTo>
                                      <a:pt x="4098" y="258"/>
                                    </a:lnTo>
                                    <a:lnTo>
                                      <a:pt x="4117" y="258"/>
                                    </a:lnTo>
                                    <a:lnTo>
                                      <a:pt x="4117" y="300"/>
                                    </a:lnTo>
                                    <a:lnTo>
                                      <a:pt x="4075" y="435"/>
                                    </a:lnTo>
                                    <a:lnTo>
                                      <a:pt x="4075" y="461"/>
                                    </a:lnTo>
                                    <a:lnTo>
                                      <a:pt x="4082" y="467"/>
                                    </a:lnTo>
                                    <a:lnTo>
                                      <a:pt x="4130" y="367"/>
                                    </a:lnTo>
                                    <a:lnTo>
                                      <a:pt x="4149" y="351"/>
                                    </a:lnTo>
                                    <a:lnTo>
                                      <a:pt x="4172" y="354"/>
                                    </a:lnTo>
                                    <a:lnTo>
                                      <a:pt x="4178" y="435"/>
                                    </a:lnTo>
                                    <a:lnTo>
                                      <a:pt x="4185" y="441"/>
                                    </a:lnTo>
                                    <a:lnTo>
                                      <a:pt x="4204" y="416"/>
                                    </a:lnTo>
                                    <a:lnTo>
                                      <a:pt x="4233" y="300"/>
                                    </a:lnTo>
                                    <a:lnTo>
                                      <a:pt x="4252" y="300"/>
                                    </a:lnTo>
                                    <a:lnTo>
                                      <a:pt x="4294" y="503"/>
                                    </a:lnTo>
                                    <a:lnTo>
                                      <a:pt x="4294" y="554"/>
                                    </a:lnTo>
                                    <a:lnTo>
                                      <a:pt x="4301" y="557"/>
                                    </a:lnTo>
                                    <a:lnTo>
                                      <a:pt x="4326" y="538"/>
                                    </a:lnTo>
                                    <a:lnTo>
                                      <a:pt x="4339" y="538"/>
                                    </a:lnTo>
                                    <a:lnTo>
                                      <a:pt x="4365" y="612"/>
                                    </a:lnTo>
                                    <a:lnTo>
                                      <a:pt x="4365" y="638"/>
                                    </a:lnTo>
                                    <a:lnTo>
                                      <a:pt x="4375" y="651"/>
                                    </a:lnTo>
                                    <a:lnTo>
                                      <a:pt x="4407" y="631"/>
                                    </a:lnTo>
                                    <a:lnTo>
                                      <a:pt x="4497" y="631"/>
                                    </a:lnTo>
                                    <a:lnTo>
                                      <a:pt x="4503" y="638"/>
                                    </a:lnTo>
                                    <a:lnTo>
                                      <a:pt x="4516" y="638"/>
                                    </a:lnTo>
                                    <a:lnTo>
                                      <a:pt x="4536" y="692"/>
                                    </a:lnTo>
                                    <a:lnTo>
                                      <a:pt x="4516" y="792"/>
                                    </a:lnTo>
                                    <a:lnTo>
                                      <a:pt x="4632" y="847"/>
                                    </a:lnTo>
                                    <a:lnTo>
                                      <a:pt x="4774" y="995"/>
                                    </a:lnTo>
                                    <a:lnTo>
                                      <a:pt x="4829" y="1111"/>
                                    </a:lnTo>
                                    <a:lnTo>
                                      <a:pt x="4854" y="1320"/>
                                    </a:lnTo>
                                    <a:lnTo>
                                      <a:pt x="4835" y="1468"/>
                                    </a:lnTo>
                                    <a:lnTo>
                                      <a:pt x="4787" y="1552"/>
                                    </a:lnTo>
                                    <a:lnTo>
                                      <a:pt x="4700" y="1658"/>
                                    </a:lnTo>
                                    <a:lnTo>
                                      <a:pt x="4536" y="1742"/>
                                    </a:lnTo>
                                    <a:lnTo>
                                      <a:pt x="4227" y="1787"/>
                                    </a:lnTo>
                                    <a:lnTo>
                                      <a:pt x="4223" y="1781"/>
                                    </a:lnTo>
                                    <a:lnTo>
                                      <a:pt x="4204" y="1781"/>
                                    </a:lnTo>
                                    <a:lnTo>
                                      <a:pt x="4136" y="1884"/>
                                    </a:lnTo>
                                    <a:lnTo>
                                      <a:pt x="4088" y="1909"/>
                                    </a:lnTo>
                                    <a:lnTo>
                                      <a:pt x="4062" y="1903"/>
                                    </a:lnTo>
                                    <a:lnTo>
                                      <a:pt x="4050" y="1903"/>
                                    </a:lnTo>
                                    <a:lnTo>
                                      <a:pt x="4075" y="1971"/>
                                    </a:lnTo>
                                    <a:lnTo>
                                      <a:pt x="4136" y="2058"/>
                                    </a:lnTo>
                                    <a:lnTo>
                                      <a:pt x="4069" y="2067"/>
                                    </a:lnTo>
                                    <a:lnTo>
                                      <a:pt x="4024" y="2048"/>
                                    </a:lnTo>
                                    <a:lnTo>
                                      <a:pt x="4024" y="2074"/>
                                    </a:lnTo>
                                    <a:lnTo>
                                      <a:pt x="4050" y="2116"/>
                                    </a:lnTo>
                                    <a:lnTo>
                                      <a:pt x="4033" y="2135"/>
                                    </a:lnTo>
                                    <a:lnTo>
                                      <a:pt x="3982" y="2099"/>
                                    </a:lnTo>
                                    <a:lnTo>
                                      <a:pt x="3934" y="2006"/>
                                    </a:lnTo>
                                    <a:lnTo>
                                      <a:pt x="3927" y="2093"/>
                                    </a:lnTo>
                                    <a:lnTo>
                                      <a:pt x="3927" y="2106"/>
                                    </a:lnTo>
                                    <a:lnTo>
                                      <a:pt x="3905" y="2106"/>
                                    </a:lnTo>
                                    <a:lnTo>
                                      <a:pt x="3895" y="2099"/>
                                    </a:lnTo>
                                    <a:lnTo>
                                      <a:pt x="3885" y="2167"/>
                                    </a:lnTo>
                                    <a:lnTo>
                                      <a:pt x="3895" y="2460"/>
                                    </a:lnTo>
                                    <a:lnTo>
                                      <a:pt x="4069" y="2927"/>
                                    </a:lnTo>
                                    <a:lnTo>
                                      <a:pt x="4095" y="3056"/>
                                    </a:lnTo>
                                    <a:lnTo>
                                      <a:pt x="4050" y="3246"/>
                                    </a:lnTo>
                                    <a:lnTo>
                                      <a:pt x="3969" y="3442"/>
                                    </a:lnTo>
                                    <a:lnTo>
                                      <a:pt x="3914" y="3564"/>
                                    </a:lnTo>
                                    <a:lnTo>
                                      <a:pt x="3905" y="3751"/>
                                    </a:lnTo>
                                    <a:lnTo>
                                      <a:pt x="3853" y="3951"/>
                                    </a:lnTo>
                                    <a:lnTo>
                                      <a:pt x="3853" y="4044"/>
                                    </a:lnTo>
                                    <a:lnTo>
                                      <a:pt x="3947" y="4228"/>
                                    </a:lnTo>
                                    <a:lnTo>
                                      <a:pt x="4050" y="4308"/>
                                    </a:lnTo>
                                    <a:lnTo>
                                      <a:pt x="4542" y="4537"/>
                                    </a:lnTo>
                                    <a:lnTo>
                                      <a:pt x="4825" y="4659"/>
                                    </a:lnTo>
                                    <a:lnTo>
                                      <a:pt x="5012" y="4739"/>
                                    </a:lnTo>
                                    <a:lnTo>
                                      <a:pt x="5302" y="4842"/>
                                    </a:lnTo>
                                    <a:lnTo>
                                      <a:pt x="5350" y="4868"/>
                                    </a:lnTo>
                                    <a:lnTo>
                                      <a:pt x="5511" y="4910"/>
                                    </a:lnTo>
                                    <a:lnTo>
                                      <a:pt x="5855" y="4945"/>
                                    </a:lnTo>
                                    <a:lnTo>
                                      <a:pt x="6045" y="4945"/>
                                    </a:lnTo>
                                    <a:lnTo>
                                      <a:pt x="6107" y="4984"/>
                                    </a:lnTo>
                                    <a:lnTo>
                                      <a:pt x="6100" y="5155"/>
                                    </a:lnTo>
                                    <a:lnTo>
                                      <a:pt x="6087" y="5203"/>
                                    </a:lnTo>
                                    <a:lnTo>
                                      <a:pt x="5987" y="5296"/>
                                    </a:lnTo>
                                    <a:lnTo>
                                      <a:pt x="5830" y="5377"/>
                                    </a:lnTo>
                                    <a:lnTo>
                                      <a:pt x="5614" y="5425"/>
                                    </a:lnTo>
                                    <a:lnTo>
                                      <a:pt x="5376" y="5438"/>
                                    </a:lnTo>
                                    <a:lnTo>
                                      <a:pt x="5376" y="5461"/>
                                    </a:lnTo>
                                    <a:lnTo>
                                      <a:pt x="5456" y="5657"/>
                                    </a:lnTo>
                                    <a:lnTo>
                                      <a:pt x="5537" y="5934"/>
                                    </a:lnTo>
                                    <a:lnTo>
                                      <a:pt x="5559" y="6076"/>
                                    </a:lnTo>
                                    <a:lnTo>
                                      <a:pt x="5559" y="6088"/>
                                    </a:lnTo>
                                    <a:lnTo>
                                      <a:pt x="5524" y="6114"/>
                                    </a:lnTo>
                                    <a:lnTo>
                                      <a:pt x="5517" y="6133"/>
                                    </a:lnTo>
                                    <a:lnTo>
                                      <a:pt x="5472" y="6156"/>
                                    </a:lnTo>
                                    <a:lnTo>
                                      <a:pt x="5450" y="6156"/>
                                    </a:lnTo>
                                    <a:lnTo>
                                      <a:pt x="5276" y="6027"/>
                                    </a:lnTo>
                                    <a:lnTo>
                                      <a:pt x="4687" y="5548"/>
                                    </a:lnTo>
                                    <a:lnTo>
                                      <a:pt x="4388" y="5351"/>
                                    </a:lnTo>
                                    <a:lnTo>
                                      <a:pt x="4346" y="5316"/>
                                    </a:lnTo>
                                    <a:lnTo>
                                      <a:pt x="4346" y="5351"/>
                                    </a:lnTo>
                                    <a:lnTo>
                                      <a:pt x="4423" y="5512"/>
                                    </a:lnTo>
                                    <a:lnTo>
                                      <a:pt x="4529" y="5728"/>
                                    </a:lnTo>
                                    <a:lnTo>
                                      <a:pt x="4542" y="5737"/>
                                    </a:lnTo>
                                    <a:lnTo>
                                      <a:pt x="4542" y="5776"/>
                                    </a:lnTo>
                                    <a:lnTo>
                                      <a:pt x="4590" y="5789"/>
                                    </a:lnTo>
                                    <a:lnTo>
                                      <a:pt x="4603" y="5789"/>
                                    </a:lnTo>
                                    <a:lnTo>
                                      <a:pt x="4610" y="5850"/>
                                    </a:lnTo>
                                    <a:lnTo>
                                      <a:pt x="4652" y="5850"/>
                                    </a:lnTo>
                                    <a:lnTo>
                                      <a:pt x="4677" y="5886"/>
                                    </a:lnTo>
                                    <a:lnTo>
                                      <a:pt x="4706" y="5892"/>
                                    </a:lnTo>
                                    <a:lnTo>
                                      <a:pt x="5031" y="6162"/>
                                    </a:lnTo>
                                    <a:lnTo>
                                      <a:pt x="5308" y="6317"/>
                                    </a:lnTo>
                                    <a:lnTo>
                                      <a:pt x="5363" y="6359"/>
                                    </a:lnTo>
                                    <a:lnTo>
                                      <a:pt x="5382" y="6375"/>
                                    </a:lnTo>
                                    <a:lnTo>
                                      <a:pt x="5344" y="6449"/>
                                    </a:lnTo>
                                    <a:lnTo>
                                      <a:pt x="5276" y="6536"/>
                                    </a:lnTo>
                                    <a:lnTo>
                                      <a:pt x="5418" y="6703"/>
                                    </a:lnTo>
                                    <a:lnTo>
                                      <a:pt x="5620" y="6983"/>
                                    </a:lnTo>
                                    <a:lnTo>
                                      <a:pt x="5682" y="6954"/>
                                    </a:lnTo>
                                    <a:lnTo>
                                      <a:pt x="5727" y="6961"/>
                                    </a:lnTo>
                                    <a:lnTo>
                                      <a:pt x="5743" y="6961"/>
                                    </a:lnTo>
                                    <a:lnTo>
                                      <a:pt x="5804" y="7035"/>
                                    </a:lnTo>
                                    <a:lnTo>
                                      <a:pt x="6020" y="7180"/>
                                    </a:lnTo>
                                    <a:lnTo>
                                      <a:pt x="6200" y="7254"/>
                                    </a:lnTo>
                                    <a:lnTo>
                                      <a:pt x="6387" y="7254"/>
                                    </a:lnTo>
                                    <a:lnTo>
                                      <a:pt x="6425" y="7273"/>
                                    </a:lnTo>
                                    <a:lnTo>
                                      <a:pt x="6486" y="7354"/>
                                    </a:lnTo>
                                    <a:lnTo>
                                      <a:pt x="6515" y="7489"/>
                                    </a:lnTo>
                                    <a:lnTo>
                                      <a:pt x="6548" y="7537"/>
                                    </a:lnTo>
                                    <a:lnTo>
                                      <a:pt x="6554" y="7573"/>
                                    </a:lnTo>
                                    <a:lnTo>
                                      <a:pt x="6161" y="8107"/>
                                    </a:lnTo>
                                    <a:lnTo>
                                      <a:pt x="6100" y="8188"/>
                                    </a:lnTo>
                                    <a:lnTo>
                                      <a:pt x="6074" y="8207"/>
                                    </a:lnTo>
                                    <a:lnTo>
                                      <a:pt x="5997" y="8175"/>
                                    </a:lnTo>
                                    <a:lnTo>
                                      <a:pt x="5958" y="8194"/>
                                    </a:lnTo>
                                    <a:lnTo>
                                      <a:pt x="5878" y="8339"/>
                                    </a:lnTo>
                                    <a:lnTo>
                                      <a:pt x="5769" y="8426"/>
                                    </a:lnTo>
                                    <a:lnTo>
                                      <a:pt x="5559" y="8519"/>
                                    </a:lnTo>
                                    <a:lnTo>
                                      <a:pt x="5295" y="8574"/>
                                    </a:lnTo>
                                    <a:lnTo>
                                      <a:pt x="5160" y="8593"/>
                                    </a:lnTo>
                                    <a:lnTo>
                                      <a:pt x="4700" y="8580"/>
                                    </a:lnTo>
                                    <a:lnTo>
                                      <a:pt x="4320" y="8484"/>
                                    </a:lnTo>
                                    <a:lnTo>
                                      <a:pt x="4172" y="8413"/>
                                    </a:lnTo>
                                    <a:lnTo>
                                      <a:pt x="4111" y="8397"/>
                                    </a:lnTo>
                                    <a:lnTo>
                                      <a:pt x="3847" y="8249"/>
                                    </a:lnTo>
                                    <a:lnTo>
                                      <a:pt x="3712" y="8126"/>
                                    </a:lnTo>
                                    <a:lnTo>
                                      <a:pt x="3683" y="8059"/>
                                    </a:lnTo>
                                    <a:lnTo>
                                      <a:pt x="3712" y="7959"/>
                                    </a:lnTo>
                                    <a:lnTo>
                                      <a:pt x="3757" y="7904"/>
                                    </a:lnTo>
                                    <a:lnTo>
                                      <a:pt x="3892" y="7843"/>
                                    </a:lnTo>
                                    <a:lnTo>
                                      <a:pt x="4117" y="7843"/>
                                    </a:lnTo>
                                    <a:lnTo>
                                      <a:pt x="4191" y="7862"/>
                                    </a:lnTo>
                                    <a:lnTo>
                                      <a:pt x="4346" y="7930"/>
                                    </a:lnTo>
                                    <a:lnTo>
                                      <a:pt x="4481" y="7969"/>
                                    </a:lnTo>
                                    <a:lnTo>
                                      <a:pt x="4552" y="7969"/>
                                    </a:lnTo>
                                    <a:lnTo>
                                      <a:pt x="4623" y="7953"/>
                                    </a:lnTo>
                                    <a:lnTo>
                                      <a:pt x="4829" y="7936"/>
                                    </a:lnTo>
                                    <a:lnTo>
                                      <a:pt x="5125" y="7943"/>
                                    </a:lnTo>
                                    <a:lnTo>
                                      <a:pt x="5212" y="7943"/>
                                    </a:lnTo>
                                    <a:lnTo>
                                      <a:pt x="5398" y="7885"/>
                                    </a:lnTo>
                                    <a:lnTo>
                                      <a:pt x="5472" y="7808"/>
                                    </a:lnTo>
                                    <a:lnTo>
                                      <a:pt x="5492" y="7734"/>
                                    </a:lnTo>
                                    <a:lnTo>
                                      <a:pt x="5485" y="7660"/>
                                    </a:lnTo>
                                    <a:lnTo>
                                      <a:pt x="5411" y="7544"/>
                                    </a:lnTo>
                                    <a:lnTo>
                                      <a:pt x="5350" y="7495"/>
                                    </a:lnTo>
                                    <a:lnTo>
                                      <a:pt x="5340" y="7482"/>
                                    </a:lnTo>
                                    <a:lnTo>
                                      <a:pt x="5344" y="7415"/>
                                    </a:lnTo>
                                    <a:lnTo>
                                      <a:pt x="5382" y="7347"/>
                                    </a:lnTo>
                                    <a:lnTo>
                                      <a:pt x="5295" y="7286"/>
                                    </a:lnTo>
                                    <a:lnTo>
                                      <a:pt x="4922" y="7077"/>
                                    </a:lnTo>
                                    <a:lnTo>
                                      <a:pt x="4806" y="7029"/>
                                    </a:lnTo>
                                    <a:lnTo>
                                      <a:pt x="4706" y="7119"/>
                                    </a:lnTo>
                                    <a:lnTo>
                                      <a:pt x="4623" y="7186"/>
                                    </a:lnTo>
                                    <a:lnTo>
                                      <a:pt x="4474" y="7254"/>
                                    </a:lnTo>
                                    <a:lnTo>
                                      <a:pt x="4423" y="7241"/>
                                    </a:lnTo>
                                    <a:lnTo>
                                      <a:pt x="4217" y="7038"/>
                                    </a:lnTo>
                                    <a:lnTo>
                                      <a:pt x="3792" y="6703"/>
                                    </a:lnTo>
                                    <a:lnTo>
                                      <a:pt x="3718" y="6652"/>
                                    </a:lnTo>
                                    <a:lnTo>
                                      <a:pt x="3589" y="6536"/>
                                    </a:lnTo>
                                    <a:lnTo>
                                      <a:pt x="3448" y="6327"/>
                                    </a:lnTo>
                                    <a:lnTo>
                                      <a:pt x="3357" y="6217"/>
                                    </a:lnTo>
                                    <a:lnTo>
                                      <a:pt x="3197" y="6333"/>
                                    </a:lnTo>
                                    <a:lnTo>
                                      <a:pt x="3168" y="6372"/>
                                    </a:lnTo>
                                    <a:lnTo>
                                      <a:pt x="3103" y="6391"/>
                                    </a:lnTo>
                                    <a:lnTo>
                                      <a:pt x="3119" y="6420"/>
                                    </a:lnTo>
                                    <a:lnTo>
                                      <a:pt x="3074" y="6494"/>
                                    </a:lnTo>
                                    <a:lnTo>
                                      <a:pt x="3081" y="6719"/>
                                    </a:lnTo>
                                    <a:lnTo>
                                      <a:pt x="3094" y="6909"/>
                                    </a:lnTo>
                                    <a:lnTo>
                                      <a:pt x="3119" y="7167"/>
                                    </a:lnTo>
                                    <a:lnTo>
                                      <a:pt x="3103" y="7180"/>
                                    </a:lnTo>
                                    <a:lnTo>
                                      <a:pt x="2920" y="7193"/>
                                    </a:lnTo>
                                    <a:lnTo>
                                      <a:pt x="2842" y="7212"/>
                                    </a:lnTo>
                                    <a:lnTo>
                                      <a:pt x="2797" y="7218"/>
                                    </a:lnTo>
                                    <a:lnTo>
                                      <a:pt x="2733" y="7998"/>
                                    </a:lnTo>
                                    <a:lnTo>
                                      <a:pt x="2736" y="8033"/>
                                    </a:lnTo>
                                    <a:lnTo>
                                      <a:pt x="2830" y="8088"/>
                                    </a:lnTo>
                                    <a:lnTo>
                                      <a:pt x="2842" y="8114"/>
                                    </a:lnTo>
                                    <a:lnTo>
                                      <a:pt x="2823" y="8397"/>
                                    </a:lnTo>
                                    <a:lnTo>
                                      <a:pt x="2852" y="8487"/>
                                    </a:lnTo>
                                    <a:lnTo>
                                      <a:pt x="2981" y="8661"/>
                                    </a:lnTo>
                                    <a:lnTo>
                                      <a:pt x="2994" y="8709"/>
                                    </a:lnTo>
                                    <a:lnTo>
                                      <a:pt x="2971" y="8819"/>
                                    </a:lnTo>
                                    <a:lnTo>
                                      <a:pt x="2939" y="8873"/>
                                    </a:lnTo>
                                    <a:lnTo>
                                      <a:pt x="2904" y="8928"/>
                                    </a:lnTo>
                                    <a:lnTo>
                                      <a:pt x="2884" y="8980"/>
                                    </a:lnTo>
                                    <a:lnTo>
                                      <a:pt x="2669" y="8986"/>
                                    </a:lnTo>
                                    <a:lnTo>
                                      <a:pt x="2263" y="8944"/>
                                    </a:lnTo>
                                    <a:lnTo>
                                      <a:pt x="2060" y="8912"/>
                                    </a:lnTo>
                                    <a:lnTo>
                                      <a:pt x="2057" y="8912"/>
                                    </a:lnTo>
                                    <a:lnTo>
                                      <a:pt x="2044" y="8851"/>
                                    </a:lnTo>
                                    <a:lnTo>
                                      <a:pt x="1996" y="8857"/>
                                    </a:lnTo>
                                    <a:lnTo>
                                      <a:pt x="1809" y="8925"/>
                                    </a:lnTo>
                                    <a:lnTo>
                                      <a:pt x="1478" y="8938"/>
                                    </a:lnTo>
                                    <a:lnTo>
                                      <a:pt x="1288" y="8906"/>
                                    </a:lnTo>
                                    <a:lnTo>
                                      <a:pt x="1140" y="8857"/>
                                    </a:lnTo>
                                    <a:lnTo>
                                      <a:pt x="975" y="8757"/>
                                    </a:lnTo>
                                    <a:lnTo>
                                      <a:pt x="779" y="8587"/>
                                    </a:lnTo>
                                    <a:lnTo>
                                      <a:pt x="608" y="8378"/>
                                    </a:lnTo>
                                    <a:lnTo>
                                      <a:pt x="480" y="8097"/>
                                    </a:lnTo>
                                    <a:lnTo>
                                      <a:pt x="399" y="7753"/>
                                    </a:lnTo>
                                    <a:lnTo>
                                      <a:pt x="399" y="7566"/>
                                    </a:lnTo>
                                    <a:lnTo>
                                      <a:pt x="441" y="7415"/>
                                    </a:lnTo>
                                    <a:lnTo>
                                      <a:pt x="493" y="7370"/>
                                    </a:lnTo>
                                    <a:lnTo>
                                      <a:pt x="567" y="7376"/>
                                    </a:lnTo>
                                    <a:lnTo>
                                      <a:pt x="608" y="7408"/>
                                    </a:lnTo>
                                    <a:lnTo>
                                      <a:pt x="695" y="7563"/>
                                    </a:lnTo>
                                    <a:lnTo>
                                      <a:pt x="750" y="7756"/>
                                    </a:lnTo>
                                    <a:lnTo>
                                      <a:pt x="847" y="7895"/>
                                    </a:lnTo>
                                    <a:lnTo>
                                      <a:pt x="953" y="7949"/>
                                    </a:lnTo>
                                    <a:lnTo>
                                      <a:pt x="1027" y="7972"/>
                                    </a:lnTo>
                                    <a:lnTo>
                                      <a:pt x="1098" y="7998"/>
                                    </a:lnTo>
                                    <a:lnTo>
                                      <a:pt x="1259" y="8023"/>
                                    </a:lnTo>
                                    <a:lnTo>
                                      <a:pt x="1478" y="8107"/>
                                    </a:lnTo>
                                    <a:lnTo>
                                      <a:pt x="1597" y="8155"/>
                                    </a:lnTo>
                                    <a:lnTo>
                                      <a:pt x="1857" y="8249"/>
                                    </a:lnTo>
                                    <a:lnTo>
                                      <a:pt x="2031" y="8236"/>
                                    </a:lnTo>
                                    <a:lnTo>
                                      <a:pt x="2105" y="8200"/>
                                    </a:lnTo>
                                    <a:lnTo>
                                      <a:pt x="2147" y="8126"/>
                                    </a:lnTo>
                                    <a:lnTo>
                                      <a:pt x="2160" y="8059"/>
                                    </a:lnTo>
                                    <a:lnTo>
                                      <a:pt x="2202" y="8027"/>
                                    </a:lnTo>
                                    <a:lnTo>
                                      <a:pt x="2257" y="8023"/>
                                    </a:lnTo>
                                    <a:lnTo>
                                      <a:pt x="2263" y="8023"/>
                                    </a:lnTo>
                                    <a:lnTo>
                                      <a:pt x="2276" y="8010"/>
                                    </a:lnTo>
                                    <a:lnTo>
                                      <a:pt x="2269" y="7936"/>
                                    </a:lnTo>
                                    <a:lnTo>
                                      <a:pt x="2154" y="7354"/>
                                    </a:lnTo>
                                    <a:lnTo>
                                      <a:pt x="2134" y="7293"/>
                                    </a:lnTo>
                                    <a:lnTo>
                                      <a:pt x="2134" y="7280"/>
                                    </a:lnTo>
                                    <a:lnTo>
                                      <a:pt x="2118" y="7260"/>
                                    </a:lnTo>
                                    <a:lnTo>
                                      <a:pt x="1915" y="7254"/>
                                    </a:lnTo>
                                    <a:lnTo>
                                      <a:pt x="1870" y="7199"/>
                                    </a:lnTo>
                                    <a:lnTo>
                                      <a:pt x="1799" y="6642"/>
                                    </a:lnTo>
                                    <a:lnTo>
                                      <a:pt x="1767" y="6278"/>
                                    </a:lnTo>
                                    <a:lnTo>
                                      <a:pt x="1780" y="6095"/>
                                    </a:lnTo>
                                    <a:lnTo>
                                      <a:pt x="1793" y="6069"/>
                                    </a:lnTo>
                                    <a:lnTo>
                                      <a:pt x="1828" y="5911"/>
                                    </a:lnTo>
                                    <a:lnTo>
                                      <a:pt x="1915" y="5763"/>
                                    </a:lnTo>
                                    <a:lnTo>
                                      <a:pt x="2173" y="5412"/>
                                    </a:lnTo>
                                    <a:lnTo>
                                      <a:pt x="2443" y="4952"/>
                                    </a:lnTo>
                                    <a:lnTo>
                                      <a:pt x="2517" y="4797"/>
                                    </a:lnTo>
                                    <a:lnTo>
                                      <a:pt x="2517" y="4781"/>
                                    </a:lnTo>
                                    <a:lnTo>
                                      <a:pt x="2511" y="4775"/>
                                    </a:lnTo>
                                    <a:lnTo>
                                      <a:pt x="2350" y="4884"/>
                                    </a:lnTo>
                                    <a:lnTo>
                                      <a:pt x="2295" y="4855"/>
                                    </a:lnTo>
                                    <a:lnTo>
                                      <a:pt x="2179" y="4904"/>
                                    </a:lnTo>
                                    <a:lnTo>
                                      <a:pt x="2105" y="4936"/>
                                    </a:lnTo>
                                    <a:lnTo>
                                      <a:pt x="1989" y="5039"/>
                                    </a:lnTo>
                                    <a:lnTo>
                                      <a:pt x="1957" y="5026"/>
                                    </a:lnTo>
                                    <a:lnTo>
                                      <a:pt x="1799" y="5193"/>
                                    </a:lnTo>
                                    <a:lnTo>
                                      <a:pt x="1774" y="5255"/>
                                    </a:lnTo>
                                    <a:lnTo>
                                      <a:pt x="1748" y="5345"/>
                                    </a:lnTo>
                                    <a:lnTo>
                                      <a:pt x="1626" y="5493"/>
                                    </a:lnTo>
                                    <a:lnTo>
                                      <a:pt x="1577" y="5615"/>
                                    </a:lnTo>
                                    <a:lnTo>
                                      <a:pt x="1558" y="5647"/>
                                    </a:lnTo>
                                    <a:lnTo>
                                      <a:pt x="1497" y="5683"/>
                                    </a:lnTo>
                                    <a:lnTo>
                                      <a:pt x="1455" y="5689"/>
                                    </a:lnTo>
                                    <a:lnTo>
                                      <a:pt x="1407" y="5721"/>
                                    </a:lnTo>
                                    <a:lnTo>
                                      <a:pt x="1294" y="5715"/>
                                    </a:lnTo>
                                    <a:lnTo>
                                      <a:pt x="1239" y="5783"/>
                                    </a:lnTo>
                                    <a:lnTo>
                                      <a:pt x="1214" y="5844"/>
                                    </a:lnTo>
                                    <a:lnTo>
                                      <a:pt x="1191" y="5866"/>
                                    </a:lnTo>
                                    <a:lnTo>
                                      <a:pt x="1156" y="5860"/>
                                    </a:lnTo>
                                    <a:lnTo>
                                      <a:pt x="1130" y="5818"/>
                                    </a:lnTo>
                                    <a:lnTo>
                                      <a:pt x="1136" y="5744"/>
                                    </a:lnTo>
                                    <a:lnTo>
                                      <a:pt x="1043" y="5737"/>
                                    </a:lnTo>
                                    <a:lnTo>
                                      <a:pt x="1027" y="5731"/>
                                    </a:lnTo>
                                    <a:lnTo>
                                      <a:pt x="1008" y="5715"/>
                                    </a:lnTo>
                                    <a:lnTo>
                                      <a:pt x="1037" y="5657"/>
                                    </a:lnTo>
                                    <a:lnTo>
                                      <a:pt x="1117" y="5615"/>
                                    </a:lnTo>
                                    <a:lnTo>
                                      <a:pt x="1117" y="5554"/>
                                    </a:lnTo>
                                    <a:lnTo>
                                      <a:pt x="1220" y="5499"/>
                                    </a:lnTo>
                                    <a:lnTo>
                                      <a:pt x="1246" y="5383"/>
                                    </a:lnTo>
                                    <a:lnTo>
                                      <a:pt x="1320" y="5258"/>
                                    </a:lnTo>
                                    <a:lnTo>
                                      <a:pt x="1333" y="5203"/>
                                    </a:lnTo>
                                    <a:lnTo>
                                      <a:pt x="1326" y="5155"/>
                                    </a:lnTo>
                                    <a:lnTo>
                                      <a:pt x="1307" y="5142"/>
                                    </a:lnTo>
                                    <a:lnTo>
                                      <a:pt x="1246" y="5129"/>
                                    </a:lnTo>
                                    <a:lnTo>
                                      <a:pt x="1062" y="5126"/>
                                    </a:lnTo>
                                    <a:lnTo>
                                      <a:pt x="1017" y="5100"/>
                                    </a:lnTo>
                                    <a:lnTo>
                                      <a:pt x="988" y="5065"/>
                                    </a:lnTo>
                                    <a:lnTo>
                                      <a:pt x="988" y="5039"/>
                                    </a:lnTo>
                                    <a:lnTo>
                                      <a:pt x="1027" y="5020"/>
                                    </a:lnTo>
                                    <a:lnTo>
                                      <a:pt x="1191" y="4997"/>
                                    </a:lnTo>
                                    <a:lnTo>
                                      <a:pt x="1313" y="4942"/>
                                    </a:lnTo>
                                    <a:lnTo>
                                      <a:pt x="1510" y="4917"/>
                                    </a:lnTo>
                                    <a:lnTo>
                                      <a:pt x="1577" y="4884"/>
                                    </a:lnTo>
                                    <a:lnTo>
                                      <a:pt x="1754" y="4720"/>
                                    </a:lnTo>
                                    <a:lnTo>
                                      <a:pt x="1742" y="4685"/>
                                    </a:lnTo>
                                    <a:lnTo>
                                      <a:pt x="1848" y="4591"/>
                                    </a:lnTo>
                                    <a:lnTo>
                                      <a:pt x="1857" y="4585"/>
                                    </a:lnTo>
                                    <a:lnTo>
                                      <a:pt x="1870" y="4572"/>
                                    </a:lnTo>
                                    <a:lnTo>
                                      <a:pt x="1867" y="4504"/>
                                    </a:lnTo>
                                    <a:lnTo>
                                      <a:pt x="1870" y="4430"/>
                                    </a:lnTo>
                                    <a:lnTo>
                                      <a:pt x="1896" y="4389"/>
                                    </a:lnTo>
                                    <a:lnTo>
                                      <a:pt x="1970" y="4314"/>
                                    </a:lnTo>
                                    <a:lnTo>
                                      <a:pt x="1964" y="4308"/>
                                    </a:lnTo>
                                    <a:lnTo>
                                      <a:pt x="2118" y="4173"/>
                                    </a:lnTo>
                                    <a:lnTo>
                                      <a:pt x="2321" y="3947"/>
                                    </a:lnTo>
                                    <a:lnTo>
                                      <a:pt x="2315" y="3893"/>
                                    </a:lnTo>
                                    <a:lnTo>
                                      <a:pt x="2315" y="3880"/>
                                    </a:lnTo>
                                    <a:lnTo>
                                      <a:pt x="2308" y="3873"/>
                                    </a:lnTo>
                                    <a:lnTo>
                                      <a:pt x="2105" y="4002"/>
                                    </a:lnTo>
                                    <a:lnTo>
                                      <a:pt x="1915" y="4015"/>
                                    </a:lnTo>
                                    <a:lnTo>
                                      <a:pt x="1571" y="3970"/>
                                    </a:lnTo>
                                    <a:lnTo>
                                      <a:pt x="1542" y="3957"/>
                                    </a:lnTo>
                                    <a:lnTo>
                                      <a:pt x="1526" y="3941"/>
                                    </a:lnTo>
                                    <a:lnTo>
                                      <a:pt x="1362" y="3896"/>
                                    </a:lnTo>
                                    <a:lnTo>
                                      <a:pt x="1220" y="3793"/>
                                    </a:lnTo>
                                    <a:lnTo>
                                      <a:pt x="1091" y="3767"/>
                                    </a:lnTo>
                                    <a:lnTo>
                                      <a:pt x="1085" y="3732"/>
                                    </a:lnTo>
                                    <a:lnTo>
                                      <a:pt x="1043" y="3719"/>
                                    </a:lnTo>
                                    <a:lnTo>
                                      <a:pt x="859" y="3751"/>
                                    </a:lnTo>
                                    <a:lnTo>
                                      <a:pt x="663" y="3828"/>
                                    </a:lnTo>
                                    <a:lnTo>
                                      <a:pt x="460" y="3828"/>
                                    </a:lnTo>
                                    <a:lnTo>
                                      <a:pt x="373" y="3806"/>
                                    </a:lnTo>
                                    <a:lnTo>
                                      <a:pt x="245" y="3799"/>
                                    </a:lnTo>
                                    <a:lnTo>
                                      <a:pt x="68" y="3706"/>
                                    </a:lnTo>
                                    <a:lnTo>
                                      <a:pt x="6" y="3609"/>
                                    </a:lnTo>
                                    <a:lnTo>
                                      <a:pt x="0" y="3487"/>
                                    </a:lnTo>
                                    <a:lnTo>
                                      <a:pt x="19" y="3448"/>
                                    </a:lnTo>
                                    <a:lnTo>
                                      <a:pt x="55" y="3413"/>
                                    </a:lnTo>
                                    <a:lnTo>
                                      <a:pt x="68" y="3332"/>
                                    </a:lnTo>
                                    <a:lnTo>
                                      <a:pt x="26" y="3258"/>
                                    </a:lnTo>
                                    <a:lnTo>
                                      <a:pt x="26" y="3165"/>
                                    </a:lnTo>
                                    <a:lnTo>
                                      <a:pt x="61" y="3143"/>
                                    </a:lnTo>
                                    <a:lnTo>
                                      <a:pt x="109" y="3155"/>
                                    </a:lnTo>
                                    <a:lnTo>
                                      <a:pt x="129" y="3175"/>
                                    </a:lnTo>
                                    <a:lnTo>
                                      <a:pt x="235" y="3088"/>
                                    </a:lnTo>
                                    <a:lnTo>
                                      <a:pt x="364" y="3062"/>
                                    </a:lnTo>
                                    <a:lnTo>
                                      <a:pt x="509" y="3068"/>
                                    </a:lnTo>
                                    <a:lnTo>
                                      <a:pt x="608" y="3101"/>
                                    </a:lnTo>
                                    <a:lnTo>
                                      <a:pt x="686" y="3175"/>
                                    </a:lnTo>
                                    <a:lnTo>
                                      <a:pt x="760" y="3294"/>
                                    </a:lnTo>
                                    <a:lnTo>
                                      <a:pt x="847" y="3313"/>
                                    </a:lnTo>
                                    <a:lnTo>
                                      <a:pt x="1056" y="3307"/>
                                    </a:lnTo>
                                    <a:lnTo>
                                      <a:pt x="1140" y="3278"/>
                                    </a:lnTo>
                                    <a:lnTo>
                                      <a:pt x="1159" y="3246"/>
                                    </a:lnTo>
                                    <a:lnTo>
                                      <a:pt x="1233" y="3265"/>
                                    </a:lnTo>
                                    <a:lnTo>
                                      <a:pt x="1478" y="3291"/>
                                    </a:lnTo>
                                    <a:lnTo>
                                      <a:pt x="1577" y="3291"/>
                                    </a:lnTo>
                                    <a:lnTo>
                                      <a:pt x="1835" y="3313"/>
                                    </a:lnTo>
                                    <a:lnTo>
                                      <a:pt x="1915" y="3304"/>
                                    </a:lnTo>
                                    <a:lnTo>
                                      <a:pt x="1951" y="3284"/>
                                    </a:lnTo>
                                    <a:lnTo>
                                      <a:pt x="2038" y="3291"/>
                                    </a:lnTo>
                                    <a:lnTo>
                                      <a:pt x="2051" y="3291"/>
                                    </a:lnTo>
                                    <a:lnTo>
                                      <a:pt x="2057" y="3294"/>
                                    </a:lnTo>
                                    <a:lnTo>
                                      <a:pt x="2073" y="3265"/>
                                    </a:lnTo>
                                    <a:lnTo>
                                      <a:pt x="2118" y="3265"/>
                                    </a:lnTo>
                                    <a:lnTo>
                                      <a:pt x="2125" y="3271"/>
                                    </a:lnTo>
                                    <a:lnTo>
                                      <a:pt x="2321" y="3130"/>
                                    </a:lnTo>
                                    <a:lnTo>
                                      <a:pt x="2392" y="3056"/>
                                    </a:lnTo>
                                    <a:lnTo>
                                      <a:pt x="2498" y="2724"/>
                                    </a:lnTo>
                                    <a:lnTo>
                                      <a:pt x="2504" y="2721"/>
                                    </a:lnTo>
                                    <a:lnTo>
                                      <a:pt x="2459" y="2640"/>
                                    </a:lnTo>
                                    <a:lnTo>
                                      <a:pt x="2456" y="2576"/>
                                    </a:lnTo>
                                    <a:lnTo>
                                      <a:pt x="2456" y="2560"/>
                                    </a:lnTo>
                                    <a:lnTo>
                                      <a:pt x="2356" y="2502"/>
                                    </a:lnTo>
                                    <a:lnTo>
                                      <a:pt x="2302" y="2380"/>
                                    </a:lnTo>
                                    <a:lnTo>
                                      <a:pt x="2295" y="2296"/>
                                    </a:lnTo>
                                    <a:lnTo>
                                      <a:pt x="2308" y="2154"/>
                                    </a:lnTo>
                                    <a:lnTo>
                                      <a:pt x="2369" y="2012"/>
                                    </a:lnTo>
                                    <a:lnTo>
                                      <a:pt x="2466" y="1864"/>
                                    </a:lnTo>
                                    <a:lnTo>
                                      <a:pt x="2504" y="1800"/>
                                    </a:lnTo>
                                    <a:lnTo>
                                      <a:pt x="2595" y="1720"/>
                                    </a:lnTo>
                                    <a:lnTo>
                                      <a:pt x="2675" y="1668"/>
                                    </a:lnTo>
                                    <a:lnTo>
                                      <a:pt x="2733" y="1681"/>
                                    </a:lnTo>
                                    <a:lnTo>
                                      <a:pt x="2791" y="1720"/>
                                    </a:lnTo>
                                    <a:lnTo>
                                      <a:pt x="2862" y="1816"/>
                                    </a:lnTo>
                                    <a:lnTo>
                                      <a:pt x="2926" y="2067"/>
                                    </a:lnTo>
                                    <a:lnTo>
                                      <a:pt x="2933" y="2074"/>
                                    </a:lnTo>
                                    <a:lnTo>
                                      <a:pt x="2939" y="2074"/>
                                    </a:lnTo>
                                    <a:lnTo>
                                      <a:pt x="2926" y="2000"/>
                                    </a:lnTo>
                                    <a:lnTo>
                                      <a:pt x="2926" y="1897"/>
                                    </a:lnTo>
                                    <a:lnTo>
                                      <a:pt x="2971" y="1768"/>
                                    </a:lnTo>
                                    <a:lnTo>
                                      <a:pt x="3000" y="1774"/>
                                    </a:lnTo>
                                    <a:lnTo>
                                      <a:pt x="3068" y="1842"/>
                                    </a:lnTo>
                                    <a:lnTo>
                                      <a:pt x="3081" y="1842"/>
                                    </a:lnTo>
                                    <a:lnTo>
                                      <a:pt x="3113" y="1774"/>
                                    </a:lnTo>
                                    <a:lnTo>
                                      <a:pt x="3148" y="1726"/>
                                    </a:lnTo>
                                    <a:lnTo>
                                      <a:pt x="3148" y="1662"/>
                                    </a:lnTo>
                                    <a:lnTo>
                                      <a:pt x="3039" y="1533"/>
                                    </a:lnTo>
                                    <a:lnTo>
                                      <a:pt x="2974" y="1484"/>
                                    </a:lnTo>
                                    <a:lnTo>
                                      <a:pt x="2958" y="1436"/>
                                    </a:lnTo>
                                    <a:lnTo>
                                      <a:pt x="2974" y="1388"/>
                                    </a:lnTo>
                                    <a:lnTo>
                                      <a:pt x="3019" y="1336"/>
                                    </a:lnTo>
                                    <a:lnTo>
                                      <a:pt x="3007" y="1307"/>
                                    </a:lnTo>
                                    <a:lnTo>
                                      <a:pt x="3013" y="1272"/>
                                    </a:lnTo>
                                    <a:lnTo>
                                      <a:pt x="3068" y="1233"/>
                                    </a:lnTo>
                                    <a:lnTo>
                                      <a:pt x="3087" y="1233"/>
                                    </a:lnTo>
                                    <a:lnTo>
                                      <a:pt x="3094" y="1240"/>
                                    </a:lnTo>
                                    <a:lnTo>
                                      <a:pt x="3103" y="1227"/>
                                    </a:lnTo>
                                    <a:lnTo>
                                      <a:pt x="3103" y="1172"/>
                                    </a:lnTo>
                                    <a:lnTo>
                                      <a:pt x="3122" y="1127"/>
                                    </a:lnTo>
                                    <a:lnTo>
                                      <a:pt x="3174" y="1105"/>
                                    </a:lnTo>
                                    <a:lnTo>
                                      <a:pt x="3190" y="1105"/>
                                    </a:lnTo>
                                    <a:lnTo>
                                      <a:pt x="3203" y="1085"/>
                                    </a:lnTo>
                                    <a:lnTo>
                                      <a:pt x="3203" y="1072"/>
                                    </a:lnTo>
                                    <a:lnTo>
                                      <a:pt x="3103" y="1050"/>
                                    </a:lnTo>
                                    <a:lnTo>
                                      <a:pt x="3039" y="1008"/>
                                    </a:lnTo>
                                    <a:lnTo>
                                      <a:pt x="2952" y="895"/>
                                    </a:lnTo>
                                    <a:lnTo>
                                      <a:pt x="2926" y="805"/>
                                    </a:lnTo>
                                    <a:lnTo>
                                      <a:pt x="2926" y="705"/>
                                    </a:lnTo>
                                    <a:lnTo>
                                      <a:pt x="2958" y="612"/>
                                    </a:lnTo>
                                    <a:lnTo>
                                      <a:pt x="3032" y="522"/>
                                    </a:lnTo>
                                    <a:lnTo>
                                      <a:pt x="3122" y="474"/>
                                    </a:lnTo>
                                    <a:lnTo>
                                      <a:pt x="3203" y="448"/>
                                    </a:lnTo>
                                    <a:lnTo>
                                      <a:pt x="3319" y="467"/>
                                    </a:lnTo>
                                    <a:lnTo>
                                      <a:pt x="3380" y="496"/>
                                    </a:lnTo>
                                    <a:lnTo>
                                      <a:pt x="3441" y="564"/>
                                    </a:lnTo>
                                    <a:lnTo>
                                      <a:pt x="3467" y="651"/>
                                    </a:lnTo>
                                    <a:lnTo>
                                      <a:pt x="3467" y="725"/>
                                    </a:lnTo>
                                    <a:lnTo>
                                      <a:pt x="3499" y="747"/>
                                    </a:lnTo>
                                    <a:lnTo>
                                      <a:pt x="3541" y="747"/>
                                    </a:lnTo>
                                    <a:lnTo>
                                      <a:pt x="3596" y="667"/>
                                    </a:lnTo>
                                    <a:lnTo>
                                      <a:pt x="3692" y="625"/>
                                    </a:lnTo>
                                    <a:lnTo>
                                      <a:pt x="3744" y="618"/>
                                    </a:lnTo>
                                    <a:lnTo>
                                      <a:pt x="3692" y="483"/>
                                    </a:lnTo>
                                    <a:lnTo>
                                      <a:pt x="3692" y="287"/>
                                    </a:lnTo>
                                    <a:lnTo>
                                      <a:pt x="3750" y="116"/>
                                    </a:lnTo>
                                    <a:lnTo>
                                      <a:pt x="3792" y="42"/>
                                    </a:lnTo>
                                    <a:lnTo>
                                      <a:pt x="3831" y="0"/>
                                    </a:lnTo>
                                    <a:lnTo>
                                      <a:pt x="3847" y="13"/>
                                    </a:lnTo>
                                    <a:lnTo>
                                      <a:pt x="384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374760"/>
                                <a:ext cx="12456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146">
                                    <a:moveTo>
                                      <a:pt x="80" y="273"/>
                                    </a:moveTo>
                                    <a:lnTo>
                                      <a:pt x="80" y="280"/>
                                    </a:lnTo>
                                    <a:lnTo>
                                      <a:pt x="93" y="293"/>
                                    </a:lnTo>
                                    <a:lnTo>
                                      <a:pt x="113" y="293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177" y="77"/>
                                    </a:lnTo>
                                    <a:lnTo>
                                      <a:pt x="209" y="48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380"/>
                                    </a:lnTo>
                                    <a:lnTo>
                                      <a:pt x="203" y="393"/>
                                    </a:lnTo>
                                    <a:lnTo>
                                      <a:pt x="222" y="393"/>
                                    </a:lnTo>
                                    <a:lnTo>
                                      <a:pt x="248" y="273"/>
                                    </a:lnTo>
                                    <a:lnTo>
                                      <a:pt x="251" y="270"/>
                                    </a:lnTo>
                                    <a:lnTo>
                                      <a:pt x="264" y="393"/>
                                    </a:lnTo>
                                    <a:lnTo>
                                      <a:pt x="277" y="402"/>
                                    </a:lnTo>
                                    <a:lnTo>
                                      <a:pt x="290" y="399"/>
                                    </a:lnTo>
                                    <a:lnTo>
                                      <a:pt x="303" y="386"/>
                                    </a:lnTo>
                                    <a:lnTo>
                                      <a:pt x="319" y="306"/>
                                    </a:lnTo>
                                    <a:lnTo>
                                      <a:pt x="344" y="270"/>
                                    </a:lnTo>
                                    <a:lnTo>
                                      <a:pt x="351" y="264"/>
                                    </a:lnTo>
                                    <a:lnTo>
                                      <a:pt x="325" y="393"/>
                                    </a:lnTo>
                                    <a:lnTo>
                                      <a:pt x="338" y="476"/>
                                    </a:lnTo>
                                    <a:lnTo>
                                      <a:pt x="338" y="489"/>
                                    </a:lnTo>
                                    <a:lnTo>
                                      <a:pt x="351" y="502"/>
                                    </a:lnTo>
                                    <a:lnTo>
                                      <a:pt x="364" y="502"/>
                                    </a:lnTo>
                                    <a:lnTo>
                                      <a:pt x="377" y="489"/>
                                    </a:lnTo>
                                    <a:lnTo>
                                      <a:pt x="380" y="402"/>
                                    </a:lnTo>
                                    <a:lnTo>
                                      <a:pt x="425" y="318"/>
                                    </a:lnTo>
                                    <a:lnTo>
                                      <a:pt x="454" y="454"/>
                                    </a:lnTo>
                                    <a:lnTo>
                                      <a:pt x="460" y="457"/>
                                    </a:lnTo>
                                    <a:lnTo>
                                      <a:pt x="473" y="457"/>
                                    </a:lnTo>
                                    <a:lnTo>
                                      <a:pt x="493" y="434"/>
                                    </a:lnTo>
                                    <a:lnTo>
                                      <a:pt x="499" y="367"/>
                                    </a:lnTo>
                                    <a:lnTo>
                                      <a:pt x="521" y="306"/>
                                    </a:lnTo>
                                    <a:lnTo>
                                      <a:pt x="521" y="293"/>
                                    </a:lnTo>
                                    <a:lnTo>
                                      <a:pt x="547" y="380"/>
                                    </a:lnTo>
                                    <a:lnTo>
                                      <a:pt x="554" y="528"/>
                                    </a:lnTo>
                                    <a:lnTo>
                                      <a:pt x="560" y="531"/>
                                    </a:lnTo>
                                    <a:lnTo>
                                      <a:pt x="576" y="531"/>
                                    </a:lnTo>
                                    <a:lnTo>
                                      <a:pt x="602" y="508"/>
                                    </a:lnTo>
                                    <a:lnTo>
                                      <a:pt x="615" y="576"/>
                                    </a:lnTo>
                                    <a:lnTo>
                                      <a:pt x="615" y="602"/>
                                    </a:lnTo>
                                    <a:lnTo>
                                      <a:pt x="509" y="711"/>
                                    </a:lnTo>
                                    <a:lnTo>
                                      <a:pt x="370" y="930"/>
                                    </a:lnTo>
                                    <a:lnTo>
                                      <a:pt x="277" y="1127"/>
                                    </a:lnTo>
                                    <a:lnTo>
                                      <a:pt x="277" y="1139"/>
                                    </a:lnTo>
                                    <a:lnTo>
                                      <a:pt x="190" y="1146"/>
                                    </a:lnTo>
                                    <a:lnTo>
                                      <a:pt x="241" y="1098"/>
                                    </a:lnTo>
                                    <a:lnTo>
                                      <a:pt x="241" y="1078"/>
                                    </a:lnTo>
                                    <a:lnTo>
                                      <a:pt x="142" y="1043"/>
                                    </a:lnTo>
                                    <a:lnTo>
                                      <a:pt x="174" y="1036"/>
                                    </a:lnTo>
                                    <a:lnTo>
                                      <a:pt x="187" y="1017"/>
                                    </a:lnTo>
                                    <a:lnTo>
                                      <a:pt x="167" y="982"/>
                                    </a:lnTo>
                                    <a:lnTo>
                                      <a:pt x="203" y="982"/>
                                    </a:lnTo>
                                    <a:lnTo>
                                      <a:pt x="216" y="969"/>
                                    </a:lnTo>
                                    <a:lnTo>
                                      <a:pt x="196" y="914"/>
                                    </a:lnTo>
                                    <a:lnTo>
                                      <a:pt x="196" y="882"/>
                                    </a:lnTo>
                                    <a:lnTo>
                                      <a:pt x="161" y="859"/>
                                    </a:lnTo>
                                    <a:lnTo>
                                      <a:pt x="209" y="853"/>
                                    </a:lnTo>
                                    <a:lnTo>
                                      <a:pt x="229" y="853"/>
                                    </a:lnTo>
                                    <a:lnTo>
                                      <a:pt x="248" y="834"/>
                                    </a:lnTo>
                                    <a:lnTo>
                                      <a:pt x="209" y="795"/>
                                    </a:lnTo>
                                    <a:lnTo>
                                      <a:pt x="161" y="766"/>
                                    </a:lnTo>
                                    <a:lnTo>
                                      <a:pt x="161" y="734"/>
                                    </a:lnTo>
                                    <a:lnTo>
                                      <a:pt x="196" y="698"/>
                                    </a:lnTo>
                                    <a:lnTo>
                                      <a:pt x="174" y="673"/>
                                    </a:lnTo>
                                    <a:lnTo>
                                      <a:pt x="135" y="679"/>
                                    </a:lnTo>
                                    <a:lnTo>
                                      <a:pt x="155" y="660"/>
                                    </a:lnTo>
                                    <a:lnTo>
                                      <a:pt x="113" y="611"/>
                                    </a:lnTo>
                                    <a:lnTo>
                                      <a:pt x="129" y="595"/>
                                    </a:lnTo>
                                    <a:lnTo>
                                      <a:pt x="26" y="463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68" y="141"/>
                                    </a:lnTo>
                                    <a:lnTo>
                                      <a:pt x="8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454680"/>
                                <a:ext cx="111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44">
                                    <a:moveTo>
                                      <a:pt x="441" y="74"/>
                                    </a:moveTo>
                                    <a:lnTo>
                                      <a:pt x="474" y="116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522" y="293"/>
                                    </a:lnTo>
                                    <a:lnTo>
                                      <a:pt x="551" y="293"/>
                                    </a:lnTo>
                                    <a:lnTo>
                                      <a:pt x="535" y="354"/>
                                    </a:lnTo>
                                    <a:lnTo>
                                      <a:pt x="467" y="460"/>
                                    </a:lnTo>
                                    <a:lnTo>
                                      <a:pt x="412" y="515"/>
                                    </a:lnTo>
                                    <a:lnTo>
                                      <a:pt x="374" y="509"/>
                                    </a:lnTo>
                                    <a:lnTo>
                                      <a:pt x="293" y="441"/>
                                    </a:lnTo>
                                    <a:lnTo>
                                      <a:pt x="258" y="454"/>
                                    </a:lnTo>
                                    <a:lnTo>
                                      <a:pt x="239" y="483"/>
                                    </a:lnTo>
                                    <a:lnTo>
                                      <a:pt x="245" y="528"/>
                                    </a:lnTo>
                                    <a:lnTo>
                                      <a:pt x="245" y="544"/>
                                    </a:lnTo>
                                    <a:lnTo>
                                      <a:pt x="177" y="544"/>
                                    </a:lnTo>
                                    <a:lnTo>
                                      <a:pt x="103" y="509"/>
                                    </a:lnTo>
                                    <a:lnTo>
                                      <a:pt x="33" y="415"/>
                                    </a:lnTo>
                                    <a:lnTo>
                                      <a:pt x="0" y="348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36" y="132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219" y="3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380" y="23"/>
                                    </a:lnTo>
                                    <a:lnTo>
                                      <a:pt x="441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491040"/>
                                <a:ext cx="207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1330">
                                    <a:moveTo>
                                      <a:pt x="785" y="6"/>
                                    </a:moveTo>
                                    <a:lnTo>
                                      <a:pt x="737" y="26"/>
                                    </a:lnTo>
                                    <a:lnTo>
                                      <a:pt x="724" y="35"/>
                                    </a:lnTo>
                                    <a:lnTo>
                                      <a:pt x="724" y="48"/>
                                    </a:lnTo>
                                    <a:lnTo>
                                      <a:pt x="804" y="81"/>
                                    </a:lnTo>
                                    <a:lnTo>
                                      <a:pt x="756" y="103"/>
                                    </a:lnTo>
                                    <a:lnTo>
                                      <a:pt x="756" y="116"/>
                                    </a:lnTo>
                                    <a:lnTo>
                                      <a:pt x="792" y="138"/>
                                    </a:lnTo>
                                    <a:lnTo>
                                      <a:pt x="840" y="138"/>
                                    </a:lnTo>
                                    <a:lnTo>
                                      <a:pt x="840" y="190"/>
                                    </a:lnTo>
                                    <a:lnTo>
                                      <a:pt x="866" y="219"/>
                                    </a:lnTo>
                                    <a:lnTo>
                                      <a:pt x="885" y="238"/>
                                    </a:lnTo>
                                    <a:lnTo>
                                      <a:pt x="846" y="258"/>
                                    </a:lnTo>
                                    <a:lnTo>
                                      <a:pt x="837" y="267"/>
                                    </a:lnTo>
                                    <a:lnTo>
                                      <a:pt x="885" y="332"/>
                                    </a:lnTo>
                                    <a:lnTo>
                                      <a:pt x="891" y="354"/>
                                    </a:lnTo>
                                    <a:lnTo>
                                      <a:pt x="879" y="361"/>
                                    </a:lnTo>
                                    <a:lnTo>
                                      <a:pt x="846" y="361"/>
                                    </a:lnTo>
                                    <a:lnTo>
                                      <a:pt x="837" y="374"/>
                                    </a:lnTo>
                                    <a:lnTo>
                                      <a:pt x="853" y="428"/>
                                    </a:lnTo>
                                    <a:lnTo>
                                      <a:pt x="743" y="399"/>
                                    </a:lnTo>
                                    <a:lnTo>
                                      <a:pt x="724" y="412"/>
                                    </a:lnTo>
                                    <a:lnTo>
                                      <a:pt x="730" y="441"/>
                                    </a:lnTo>
                                    <a:lnTo>
                                      <a:pt x="911" y="528"/>
                                    </a:lnTo>
                                    <a:lnTo>
                                      <a:pt x="859" y="570"/>
                                    </a:lnTo>
                                    <a:lnTo>
                                      <a:pt x="846" y="583"/>
                                    </a:lnTo>
                                    <a:lnTo>
                                      <a:pt x="853" y="609"/>
                                    </a:lnTo>
                                    <a:lnTo>
                                      <a:pt x="988" y="615"/>
                                    </a:lnTo>
                                    <a:lnTo>
                                      <a:pt x="1027" y="650"/>
                                    </a:lnTo>
                                    <a:lnTo>
                                      <a:pt x="1001" y="699"/>
                                    </a:lnTo>
                                    <a:lnTo>
                                      <a:pt x="846" y="827"/>
                                    </a:lnTo>
                                    <a:lnTo>
                                      <a:pt x="772" y="847"/>
                                    </a:lnTo>
                                    <a:lnTo>
                                      <a:pt x="743" y="811"/>
                                    </a:lnTo>
                                    <a:lnTo>
                                      <a:pt x="750" y="802"/>
                                    </a:lnTo>
                                    <a:lnTo>
                                      <a:pt x="750" y="786"/>
                                    </a:lnTo>
                                    <a:lnTo>
                                      <a:pt x="730" y="773"/>
                                    </a:lnTo>
                                    <a:lnTo>
                                      <a:pt x="718" y="773"/>
                                    </a:lnTo>
                                    <a:lnTo>
                                      <a:pt x="708" y="786"/>
                                    </a:lnTo>
                                    <a:lnTo>
                                      <a:pt x="708" y="815"/>
                                    </a:lnTo>
                                    <a:lnTo>
                                      <a:pt x="743" y="873"/>
                                    </a:lnTo>
                                    <a:lnTo>
                                      <a:pt x="743" y="889"/>
                                    </a:lnTo>
                                    <a:lnTo>
                                      <a:pt x="663" y="976"/>
                                    </a:lnTo>
                                    <a:lnTo>
                                      <a:pt x="615" y="1079"/>
                                    </a:lnTo>
                                    <a:lnTo>
                                      <a:pt x="615" y="1166"/>
                                    </a:lnTo>
                                    <a:lnTo>
                                      <a:pt x="621" y="1172"/>
                                    </a:lnTo>
                                    <a:lnTo>
                                      <a:pt x="640" y="1172"/>
                                    </a:lnTo>
                                    <a:lnTo>
                                      <a:pt x="695" y="1079"/>
                                    </a:lnTo>
                                    <a:lnTo>
                                      <a:pt x="708" y="1069"/>
                                    </a:lnTo>
                                    <a:lnTo>
                                      <a:pt x="689" y="1133"/>
                                    </a:lnTo>
                                    <a:lnTo>
                                      <a:pt x="698" y="1301"/>
                                    </a:lnTo>
                                    <a:lnTo>
                                      <a:pt x="499" y="1294"/>
                                    </a:lnTo>
                                    <a:lnTo>
                                      <a:pt x="312" y="1227"/>
                                    </a:lnTo>
                                    <a:lnTo>
                                      <a:pt x="238" y="1191"/>
                                    </a:lnTo>
                                    <a:lnTo>
                                      <a:pt x="196" y="1146"/>
                                    </a:lnTo>
                                    <a:lnTo>
                                      <a:pt x="174" y="1159"/>
                                    </a:lnTo>
                                    <a:lnTo>
                                      <a:pt x="80" y="1314"/>
                                    </a:lnTo>
                                    <a:lnTo>
                                      <a:pt x="80" y="1327"/>
                                    </a:lnTo>
                                    <a:lnTo>
                                      <a:pt x="74" y="1330"/>
                                    </a:lnTo>
                                    <a:lnTo>
                                      <a:pt x="74" y="1301"/>
                                    </a:lnTo>
                                    <a:lnTo>
                                      <a:pt x="148" y="1133"/>
                                    </a:lnTo>
                                    <a:lnTo>
                                      <a:pt x="190" y="1069"/>
                                    </a:lnTo>
                                    <a:lnTo>
                                      <a:pt x="183" y="1005"/>
                                    </a:lnTo>
                                    <a:lnTo>
                                      <a:pt x="80" y="866"/>
                                    </a:lnTo>
                                    <a:lnTo>
                                      <a:pt x="25" y="821"/>
                                    </a:lnTo>
                                    <a:lnTo>
                                      <a:pt x="0" y="786"/>
                                    </a:lnTo>
                                    <a:lnTo>
                                      <a:pt x="38" y="731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386" y="760"/>
                                    </a:lnTo>
                                    <a:lnTo>
                                      <a:pt x="392" y="766"/>
                                    </a:lnTo>
                                    <a:lnTo>
                                      <a:pt x="405" y="753"/>
                                    </a:lnTo>
                                    <a:lnTo>
                                      <a:pt x="405" y="731"/>
                                    </a:lnTo>
                                    <a:lnTo>
                                      <a:pt x="312" y="657"/>
                                    </a:lnTo>
                                    <a:lnTo>
                                      <a:pt x="257" y="563"/>
                                    </a:lnTo>
                                    <a:lnTo>
                                      <a:pt x="235" y="486"/>
                                    </a:lnTo>
                                    <a:lnTo>
                                      <a:pt x="248" y="406"/>
                                    </a:lnTo>
                                    <a:lnTo>
                                      <a:pt x="383" y="380"/>
                                    </a:lnTo>
                                    <a:lnTo>
                                      <a:pt x="521" y="225"/>
                                    </a:lnTo>
                                    <a:lnTo>
                                      <a:pt x="602" y="68"/>
                                    </a:lnTo>
                                    <a:lnTo>
                                      <a:pt x="676" y="6"/>
                                    </a:lnTo>
                                    <a:lnTo>
                                      <a:pt x="698" y="0"/>
                                    </a:lnTo>
                                    <a:lnTo>
                                      <a:pt x="779" y="0"/>
                                    </a:lnTo>
                                    <a:lnTo>
                                      <a:pt x="78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160" y="492120"/>
                                <a:ext cx="95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612">
                                    <a:moveTo>
                                      <a:pt x="473" y="68"/>
                                    </a:moveTo>
                                    <a:lnTo>
                                      <a:pt x="438" y="49"/>
                                    </a:lnTo>
                                    <a:lnTo>
                                      <a:pt x="376" y="75"/>
                                    </a:lnTo>
                                    <a:lnTo>
                                      <a:pt x="180" y="293"/>
                                    </a:lnTo>
                                    <a:lnTo>
                                      <a:pt x="58" y="535"/>
                                    </a:lnTo>
                                    <a:lnTo>
                                      <a:pt x="32" y="609"/>
                                    </a:lnTo>
                                    <a:lnTo>
                                      <a:pt x="26" y="612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87" y="374"/>
                                    </a:lnTo>
                                    <a:lnTo>
                                      <a:pt x="277" y="97"/>
                                    </a:lnTo>
                                    <a:lnTo>
                                      <a:pt x="383" y="4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3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510120"/>
                                <a:ext cx="90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5">
                                    <a:moveTo>
                                      <a:pt x="45" y="6"/>
                                    </a:moveTo>
                                    <a:lnTo>
                                      <a:pt x="45" y="25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520920"/>
                                <a:ext cx="1587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982">
                                    <a:moveTo>
                                      <a:pt x="547" y="55"/>
                                    </a:moveTo>
                                    <a:lnTo>
                                      <a:pt x="627" y="103"/>
                                    </a:lnTo>
                                    <a:lnTo>
                                      <a:pt x="718" y="219"/>
                                    </a:lnTo>
                                    <a:lnTo>
                                      <a:pt x="763" y="312"/>
                                    </a:lnTo>
                                    <a:lnTo>
                                      <a:pt x="788" y="522"/>
                                    </a:lnTo>
                                    <a:lnTo>
                                      <a:pt x="772" y="644"/>
                                    </a:lnTo>
                                    <a:lnTo>
                                      <a:pt x="682" y="783"/>
                                    </a:lnTo>
                                    <a:lnTo>
                                      <a:pt x="589" y="863"/>
                                    </a:lnTo>
                                    <a:lnTo>
                                      <a:pt x="499" y="908"/>
                                    </a:lnTo>
                                    <a:lnTo>
                                      <a:pt x="209" y="943"/>
                                    </a:lnTo>
                                    <a:lnTo>
                                      <a:pt x="38" y="937"/>
                                    </a:lnTo>
                                    <a:lnTo>
                                      <a:pt x="38" y="950"/>
                                    </a:lnTo>
                                    <a:lnTo>
                                      <a:pt x="67" y="963"/>
                                    </a:lnTo>
                                    <a:lnTo>
                                      <a:pt x="80" y="976"/>
                                    </a:lnTo>
                                    <a:lnTo>
                                      <a:pt x="80" y="982"/>
                                    </a:lnTo>
                                    <a:lnTo>
                                      <a:pt x="38" y="982"/>
                                    </a:lnTo>
                                    <a:lnTo>
                                      <a:pt x="13" y="956"/>
                                    </a:lnTo>
                                    <a:lnTo>
                                      <a:pt x="0" y="808"/>
                                    </a:lnTo>
                                    <a:lnTo>
                                      <a:pt x="13" y="638"/>
                                    </a:lnTo>
                                    <a:lnTo>
                                      <a:pt x="67" y="428"/>
                                    </a:lnTo>
                                    <a:lnTo>
                                      <a:pt x="148" y="258"/>
                                    </a:lnTo>
                                    <a:lnTo>
                                      <a:pt x="248" y="11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457" y="23"/>
                                    </a:lnTo>
                                    <a:lnTo>
                                      <a:pt x="54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522000"/>
                                <a:ext cx="47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80">
                                    <a:moveTo>
                                      <a:pt x="238" y="70"/>
                                    </a:moveTo>
                                    <a:lnTo>
                                      <a:pt x="203" y="164"/>
                                    </a:lnTo>
                                    <a:lnTo>
                                      <a:pt x="161" y="225"/>
                                    </a:lnTo>
                                    <a:lnTo>
                                      <a:pt x="151" y="267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116" y="280"/>
                                    </a:lnTo>
                                    <a:lnTo>
                                      <a:pt x="68" y="219"/>
                                    </a:lnTo>
                                    <a:lnTo>
                                      <a:pt x="35" y="19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3" y="77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38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531720"/>
                                <a:ext cx="21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71">
                                    <a:moveTo>
                                      <a:pt x="42" y="171"/>
                                    </a:moveTo>
                                    <a:lnTo>
                                      <a:pt x="17" y="151"/>
                                    </a:lnTo>
                                    <a:lnTo>
                                      <a:pt x="7" y="13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42" y="109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64"/>
                                    </a:lnTo>
                                    <a:lnTo>
                                      <a:pt x="42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240" y="532800"/>
                                <a:ext cx="19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84">
                                    <a:moveTo>
                                      <a:pt x="80" y="49"/>
                                    </a:moveTo>
                                    <a:lnTo>
                                      <a:pt x="26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552600"/>
                                <a:ext cx="176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55">
                                    <a:moveTo>
                                      <a:pt x="87" y="45"/>
                                    </a:moveTo>
                                    <a:lnTo>
                                      <a:pt x="39" y="55"/>
                                    </a:lnTo>
                                    <a:lnTo>
                                      <a:pt x="16" y="55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8" y="13"/>
                                    </a:lnTo>
                                    <a:lnTo>
                                      <a:pt x="87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588240"/>
                                <a:ext cx="331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25">
                                    <a:moveTo>
                                      <a:pt x="74" y="42"/>
                                    </a:moveTo>
                                    <a:lnTo>
                                      <a:pt x="87" y="103"/>
                                    </a:lnTo>
                                    <a:lnTo>
                                      <a:pt x="167" y="225"/>
                                    </a:lnTo>
                                    <a:lnTo>
                                      <a:pt x="61" y="158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6" y="35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4880"/>
                                <a:ext cx="374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09">
                                    <a:moveTo>
                                      <a:pt x="187" y="97"/>
                                    </a:moveTo>
                                    <a:lnTo>
                                      <a:pt x="42" y="109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8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621000"/>
                                <a:ext cx="406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35">
                                    <a:moveTo>
                                      <a:pt x="202" y="19"/>
                                    </a:moveTo>
                                    <a:lnTo>
                                      <a:pt x="202" y="68"/>
                                    </a:lnTo>
                                    <a:lnTo>
                                      <a:pt x="148" y="103"/>
                                    </a:lnTo>
                                    <a:lnTo>
                                      <a:pt x="83" y="122"/>
                                    </a:lnTo>
                                    <a:lnTo>
                                      <a:pt x="64" y="135"/>
                                    </a:lnTo>
                                    <a:lnTo>
                                      <a:pt x="41" y="135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48" y="100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6" y="80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70" y="42"/>
                                    </a:lnTo>
                                    <a:lnTo>
                                      <a:pt x="177" y="35"/>
                                    </a:lnTo>
                                    <a:lnTo>
                                      <a:pt x="164" y="26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03" y="26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0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637200"/>
                                <a:ext cx="363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490">
                                    <a:moveTo>
                                      <a:pt x="55" y="348"/>
                                    </a:moveTo>
                                    <a:lnTo>
                                      <a:pt x="71" y="419"/>
                                    </a:lnTo>
                                    <a:lnTo>
                                      <a:pt x="116" y="454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77" y="442"/>
                                    </a:lnTo>
                                    <a:lnTo>
                                      <a:pt x="183" y="435"/>
                                    </a:lnTo>
                                    <a:lnTo>
                                      <a:pt x="177" y="461"/>
                                    </a:lnTo>
                                    <a:lnTo>
                                      <a:pt x="145" y="490"/>
                                    </a:lnTo>
                                    <a:lnTo>
                                      <a:pt x="90" y="474"/>
                                    </a:lnTo>
                                    <a:lnTo>
                                      <a:pt x="23" y="400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48" y="142"/>
                                    </a:lnTo>
                                    <a:lnTo>
                                      <a:pt x="55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656640"/>
                                <a:ext cx="88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583">
                                    <a:moveTo>
                                      <a:pt x="315" y="351"/>
                                    </a:moveTo>
                                    <a:lnTo>
                                      <a:pt x="438" y="547"/>
                                    </a:lnTo>
                                    <a:lnTo>
                                      <a:pt x="389" y="541"/>
                                    </a:lnTo>
                                    <a:lnTo>
                                      <a:pt x="364" y="528"/>
                                    </a:lnTo>
                                    <a:lnTo>
                                      <a:pt x="357" y="528"/>
                                    </a:lnTo>
                                    <a:lnTo>
                                      <a:pt x="351" y="583"/>
                                    </a:lnTo>
                                    <a:lnTo>
                                      <a:pt x="309" y="486"/>
                                    </a:lnTo>
                                    <a:lnTo>
                                      <a:pt x="270" y="377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248" y="364"/>
                                    </a:lnTo>
                                    <a:lnTo>
                                      <a:pt x="235" y="377"/>
                                    </a:lnTo>
                                    <a:lnTo>
                                      <a:pt x="248" y="480"/>
                                    </a:lnTo>
                                    <a:lnTo>
                                      <a:pt x="261" y="509"/>
                                    </a:lnTo>
                                    <a:lnTo>
                                      <a:pt x="251" y="583"/>
                                    </a:lnTo>
                                    <a:lnTo>
                                      <a:pt x="241" y="570"/>
                                    </a:lnTo>
                                    <a:lnTo>
                                      <a:pt x="209" y="570"/>
                                    </a:lnTo>
                                    <a:lnTo>
                                      <a:pt x="161" y="399"/>
                                    </a:lnTo>
                                    <a:lnTo>
                                      <a:pt x="154" y="364"/>
                                    </a:lnTo>
                                    <a:lnTo>
                                      <a:pt x="129" y="345"/>
                                    </a:lnTo>
                                    <a:lnTo>
                                      <a:pt x="122" y="345"/>
                                    </a:lnTo>
                                    <a:lnTo>
                                      <a:pt x="80" y="460"/>
                                    </a:lnTo>
                                    <a:lnTo>
                                      <a:pt x="87" y="258"/>
                                    </a:lnTo>
                                    <a:lnTo>
                                      <a:pt x="100" y="209"/>
                                    </a:lnTo>
                                    <a:lnTo>
                                      <a:pt x="100" y="184"/>
                                    </a:lnTo>
                                    <a:lnTo>
                                      <a:pt x="80" y="174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58" y="155"/>
                                    </a:lnTo>
                                    <a:lnTo>
                                      <a:pt x="161" y="55"/>
                                    </a:lnTo>
                                    <a:lnTo>
                                      <a:pt x="203" y="52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7" y="251"/>
                                    </a:lnTo>
                                    <a:lnTo>
                                      <a:pt x="315" y="3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560" y="701640"/>
                                <a:ext cx="24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8">
                                    <a:moveTo>
                                      <a:pt x="99" y="36"/>
                                    </a:moveTo>
                                    <a:lnTo>
                                      <a:pt x="119" y="55"/>
                                    </a:lnTo>
                                    <a:lnTo>
                                      <a:pt x="106" y="68"/>
                                    </a:lnTo>
                                    <a:lnTo>
                                      <a:pt x="45" y="61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67" y="13"/>
                                    </a:lnTo>
                                    <a:lnTo>
                                      <a:pt x="99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707400"/>
                                <a:ext cx="1188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9" h="708">
                                    <a:moveTo>
                                      <a:pt x="428" y="81"/>
                                    </a:moveTo>
                                    <a:lnTo>
                                      <a:pt x="496" y="71"/>
                                    </a:lnTo>
                                    <a:lnTo>
                                      <a:pt x="563" y="264"/>
                                    </a:lnTo>
                                    <a:lnTo>
                                      <a:pt x="589" y="377"/>
                                    </a:lnTo>
                                    <a:lnTo>
                                      <a:pt x="550" y="412"/>
                                    </a:lnTo>
                                    <a:lnTo>
                                      <a:pt x="550" y="419"/>
                                    </a:lnTo>
                                    <a:lnTo>
                                      <a:pt x="521" y="329"/>
                                    </a:lnTo>
                                    <a:lnTo>
                                      <a:pt x="515" y="329"/>
                                    </a:lnTo>
                                    <a:lnTo>
                                      <a:pt x="502" y="338"/>
                                    </a:lnTo>
                                    <a:lnTo>
                                      <a:pt x="515" y="457"/>
                                    </a:lnTo>
                                    <a:lnTo>
                                      <a:pt x="515" y="499"/>
                                    </a:lnTo>
                                    <a:lnTo>
                                      <a:pt x="509" y="506"/>
                                    </a:lnTo>
                                    <a:lnTo>
                                      <a:pt x="509" y="515"/>
                                    </a:lnTo>
                                    <a:lnTo>
                                      <a:pt x="422" y="506"/>
                                    </a:lnTo>
                                    <a:lnTo>
                                      <a:pt x="402" y="512"/>
                                    </a:lnTo>
                                    <a:lnTo>
                                      <a:pt x="396" y="522"/>
                                    </a:lnTo>
                                    <a:lnTo>
                                      <a:pt x="396" y="541"/>
                                    </a:lnTo>
                                    <a:lnTo>
                                      <a:pt x="483" y="547"/>
                                    </a:lnTo>
                                    <a:lnTo>
                                      <a:pt x="496" y="547"/>
                                    </a:lnTo>
                                    <a:lnTo>
                                      <a:pt x="496" y="615"/>
                                    </a:lnTo>
                                    <a:lnTo>
                                      <a:pt x="435" y="641"/>
                                    </a:lnTo>
                                    <a:lnTo>
                                      <a:pt x="293" y="670"/>
                                    </a:lnTo>
                                    <a:lnTo>
                                      <a:pt x="212" y="708"/>
                                    </a:lnTo>
                                    <a:lnTo>
                                      <a:pt x="196" y="634"/>
                                    </a:lnTo>
                                    <a:lnTo>
                                      <a:pt x="138" y="596"/>
                                    </a:lnTo>
                                    <a:lnTo>
                                      <a:pt x="61" y="596"/>
                                    </a:lnTo>
                                    <a:lnTo>
                                      <a:pt x="16" y="628"/>
                                    </a:lnTo>
                                    <a:lnTo>
                                      <a:pt x="10" y="634"/>
                                    </a:lnTo>
                                    <a:lnTo>
                                      <a:pt x="0" y="554"/>
                                    </a:lnTo>
                                    <a:lnTo>
                                      <a:pt x="16" y="419"/>
                                    </a:lnTo>
                                    <a:lnTo>
                                      <a:pt x="103" y="255"/>
                                    </a:lnTo>
                                    <a:lnTo>
                                      <a:pt x="238" y="58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42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723960"/>
                                <a:ext cx="201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251">
                                    <a:moveTo>
                                      <a:pt x="48" y="248"/>
                                    </a:moveTo>
                                    <a:lnTo>
                                      <a:pt x="19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03" y="74"/>
                                    </a:lnTo>
                                    <a:lnTo>
                                      <a:pt x="48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560" y="733680"/>
                                <a:ext cx="1522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277">
                                    <a:moveTo>
                                      <a:pt x="386" y="126"/>
                                    </a:moveTo>
                                    <a:lnTo>
                                      <a:pt x="564" y="142"/>
                                    </a:lnTo>
                                    <a:lnTo>
                                      <a:pt x="628" y="135"/>
                                    </a:lnTo>
                                    <a:lnTo>
                                      <a:pt x="670" y="161"/>
                                    </a:lnTo>
                                    <a:lnTo>
                                      <a:pt x="689" y="129"/>
                                    </a:lnTo>
                                    <a:lnTo>
                                      <a:pt x="692" y="58"/>
                                    </a:lnTo>
                                    <a:lnTo>
                                      <a:pt x="699" y="51"/>
                                    </a:lnTo>
                                    <a:lnTo>
                                      <a:pt x="757" y="216"/>
                                    </a:lnTo>
                                    <a:lnTo>
                                      <a:pt x="670" y="254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489" y="229"/>
                                    </a:lnTo>
                                    <a:lnTo>
                                      <a:pt x="264" y="200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20" y="254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1" y="71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222" y="61"/>
                                    </a:lnTo>
                                    <a:lnTo>
                                      <a:pt x="386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741240"/>
                                <a:ext cx="53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99">
                                    <a:moveTo>
                                      <a:pt x="254" y="32"/>
                                    </a:moveTo>
                                    <a:lnTo>
                                      <a:pt x="267" y="96"/>
                                    </a:lnTo>
                                    <a:lnTo>
                                      <a:pt x="254" y="164"/>
                                    </a:lnTo>
                                    <a:lnTo>
                                      <a:pt x="202" y="251"/>
                                    </a:lnTo>
                                    <a:lnTo>
                                      <a:pt x="138" y="299"/>
                                    </a:lnTo>
                                    <a:lnTo>
                                      <a:pt x="80" y="299"/>
                                    </a:lnTo>
                                    <a:lnTo>
                                      <a:pt x="32" y="264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38" y="87"/>
                                    </a:lnTo>
                                    <a:lnTo>
                                      <a:pt x="112" y="22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15" y="6"/>
                                    </a:lnTo>
                                    <a:lnTo>
                                      <a:pt x="25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747360"/>
                                <a:ext cx="417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38">
                                    <a:moveTo>
                                      <a:pt x="209" y="42"/>
                                    </a:moveTo>
                                    <a:lnTo>
                                      <a:pt x="183" y="151"/>
                                    </a:lnTo>
                                    <a:lnTo>
                                      <a:pt x="122" y="225"/>
                                    </a:lnTo>
                                    <a:lnTo>
                                      <a:pt x="80" y="238"/>
                                    </a:lnTo>
                                    <a:lnTo>
                                      <a:pt x="25" y="219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3" y="96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209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760" y="780480"/>
                                <a:ext cx="119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792">
                                    <a:moveTo>
                                      <a:pt x="557" y="42"/>
                                    </a:moveTo>
                                    <a:lnTo>
                                      <a:pt x="590" y="74"/>
                                    </a:lnTo>
                                    <a:lnTo>
                                      <a:pt x="583" y="129"/>
                                    </a:lnTo>
                                    <a:lnTo>
                                      <a:pt x="577" y="135"/>
                                    </a:lnTo>
                                    <a:lnTo>
                                      <a:pt x="557" y="103"/>
                                    </a:lnTo>
                                    <a:lnTo>
                                      <a:pt x="522" y="80"/>
                                    </a:lnTo>
                                    <a:lnTo>
                                      <a:pt x="461" y="80"/>
                                    </a:lnTo>
                                    <a:lnTo>
                                      <a:pt x="387" y="109"/>
                                    </a:lnTo>
                                    <a:lnTo>
                                      <a:pt x="351" y="167"/>
                                    </a:lnTo>
                                    <a:lnTo>
                                      <a:pt x="326" y="251"/>
                                    </a:lnTo>
                                    <a:lnTo>
                                      <a:pt x="338" y="312"/>
                                    </a:lnTo>
                                    <a:lnTo>
                                      <a:pt x="406" y="367"/>
                                    </a:lnTo>
                                    <a:lnTo>
                                      <a:pt x="448" y="386"/>
                                    </a:lnTo>
                                    <a:lnTo>
                                      <a:pt x="490" y="373"/>
                                    </a:lnTo>
                                    <a:lnTo>
                                      <a:pt x="557" y="299"/>
                                    </a:lnTo>
                                    <a:lnTo>
                                      <a:pt x="564" y="277"/>
                                    </a:lnTo>
                                    <a:lnTo>
                                      <a:pt x="535" y="473"/>
                                    </a:lnTo>
                                    <a:lnTo>
                                      <a:pt x="367" y="766"/>
                                    </a:lnTo>
                                    <a:lnTo>
                                      <a:pt x="361" y="786"/>
                                    </a:lnTo>
                                    <a:lnTo>
                                      <a:pt x="358" y="792"/>
                                    </a:lnTo>
                                    <a:lnTo>
                                      <a:pt x="374" y="699"/>
                                    </a:lnTo>
                                    <a:lnTo>
                                      <a:pt x="361" y="644"/>
                                    </a:lnTo>
                                    <a:lnTo>
                                      <a:pt x="293" y="576"/>
                                    </a:lnTo>
                                    <a:lnTo>
                                      <a:pt x="232" y="563"/>
                                    </a:lnTo>
                                    <a:lnTo>
                                      <a:pt x="184" y="570"/>
                                    </a:lnTo>
                                    <a:lnTo>
                                      <a:pt x="171" y="570"/>
                                    </a:lnTo>
                                    <a:lnTo>
                                      <a:pt x="123" y="435"/>
                                    </a:lnTo>
                                    <a:lnTo>
                                      <a:pt x="75" y="361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29" y="238"/>
                                    </a:lnTo>
                                    <a:lnTo>
                                      <a:pt x="68" y="251"/>
                                    </a:lnTo>
                                    <a:lnTo>
                                      <a:pt x="155" y="325"/>
                                    </a:lnTo>
                                    <a:lnTo>
                                      <a:pt x="158" y="332"/>
                                    </a:lnTo>
                                    <a:lnTo>
                                      <a:pt x="165" y="332"/>
                                    </a:lnTo>
                                    <a:lnTo>
                                      <a:pt x="178" y="319"/>
                                    </a:lnTo>
                                    <a:lnTo>
                                      <a:pt x="171" y="296"/>
                                    </a:lnTo>
                                    <a:lnTo>
                                      <a:pt x="49" y="196"/>
                                    </a:lnTo>
                                    <a:lnTo>
                                      <a:pt x="49" y="177"/>
                                    </a:lnTo>
                                    <a:lnTo>
                                      <a:pt x="158" y="196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45" y="238"/>
                                    </a:lnTo>
                                    <a:lnTo>
                                      <a:pt x="258" y="225"/>
                                    </a:lnTo>
                                    <a:lnTo>
                                      <a:pt x="258" y="209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68" y="142"/>
                                    </a:lnTo>
                                    <a:lnTo>
                                      <a:pt x="68" y="93"/>
                                    </a:lnTo>
                                    <a:lnTo>
                                      <a:pt x="81" y="61"/>
                                    </a:lnTo>
                                    <a:lnTo>
                                      <a:pt x="171" y="19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435" y="13"/>
                                    </a:lnTo>
                                    <a:lnTo>
                                      <a:pt x="557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782280"/>
                                <a:ext cx="151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61">
                                    <a:moveTo>
                                      <a:pt x="77" y="116"/>
                                    </a:moveTo>
                                    <a:lnTo>
                                      <a:pt x="61" y="161"/>
                                    </a:lnTo>
                                    <a:lnTo>
                                      <a:pt x="23" y="161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0" y="42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77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720" y="785160"/>
                                <a:ext cx="49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54">
                                    <a:moveTo>
                                      <a:pt x="238" y="245"/>
                                    </a:moveTo>
                                    <a:lnTo>
                                      <a:pt x="74" y="31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13" y="171"/>
                                    </a:lnTo>
                                    <a:lnTo>
                                      <a:pt x="29" y="84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238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786960"/>
                                <a:ext cx="30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51">
                                    <a:moveTo>
                                      <a:pt x="109" y="167"/>
                                    </a:moveTo>
                                    <a:lnTo>
                                      <a:pt x="138" y="187"/>
                                    </a:lnTo>
                                    <a:lnTo>
                                      <a:pt x="157" y="187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77" y="235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4" y="2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71" y="113"/>
                                    </a:lnTo>
                                    <a:lnTo>
                                      <a:pt x="109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803520"/>
                                <a:ext cx="388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235">
                                    <a:moveTo>
                                      <a:pt x="193" y="49"/>
                                    </a:moveTo>
                                    <a:lnTo>
                                      <a:pt x="167" y="161"/>
                                    </a:lnTo>
                                    <a:lnTo>
                                      <a:pt x="148" y="203"/>
                                    </a:lnTo>
                                    <a:lnTo>
                                      <a:pt x="113" y="235"/>
                                    </a:lnTo>
                                    <a:lnTo>
                                      <a:pt x="45" y="223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93" y="7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67" y="13"/>
                                    </a:lnTo>
                                    <a:lnTo>
                                      <a:pt x="193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83448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42">
                                    <a:moveTo>
                                      <a:pt x="149" y="55"/>
                                    </a:moveTo>
                                    <a:lnTo>
                                      <a:pt x="149" y="109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33" y="122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49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23" y="13"/>
                                    </a:lnTo>
                                    <a:lnTo>
                                      <a:pt x="149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120" y="840960"/>
                                <a:ext cx="781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1356">
                                    <a:moveTo>
                                      <a:pt x="386" y="200"/>
                                    </a:moveTo>
                                    <a:lnTo>
                                      <a:pt x="380" y="280"/>
                                    </a:lnTo>
                                    <a:lnTo>
                                      <a:pt x="319" y="496"/>
                                    </a:lnTo>
                                    <a:lnTo>
                                      <a:pt x="319" y="515"/>
                                    </a:lnTo>
                                    <a:lnTo>
                                      <a:pt x="367" y="551"/>
                                    </a:lnTo>
                                    <a:lnTo>
                                      <a:pt x="248" y="985"/>
                                    </a:lnTo>
                                    <a:lnTo>
                                      <a:pt x="87" y="1249"/>
                                    </a:lnTo>
                                    <a:lnTo>
                                      <a:pt x="0" y="1356"/>
                                    </a:lnTo>
                                    <a:lnTo>
                                      <a:pt x="7" y="1114"/>
                                    </a:lnTo>
                                    <a:lnTo>
                                      <a:pt x="81" y="673"/>
                                    </a:lnTo>
                                    <a:lnTo>
                                      <a:pt x="116" y="525"/>
                                    </a:lnTo>
                                    <a:lnTo>
                                      <a:pt x="155" y="422"/>
                                    </a:lnTo>
                                    <a:lnTo>
                                      <a:pt x="177" y="415"/>
                                    </a:lnTo>
                                    <a:lnTo>
                                      <a:pt x="264" y="158"/>
                                    </a:lnTo>
                                    <a:lnTo>
                                      <a:pt x="351" y="16"/>
                                    </a:lnTo>
                                    <a:lnTo>
                                      <a:pt x="377" y="0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86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842760"/>
                                <a:ext cx="406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505">
                                    <a:moveTo>
                                      <a:pt x="161" y="93"/>
                                    </a:moveTo>
                                    <a:lnTo>
                                      <a:pt x="202" y="257"/>
                                    </a:lnTo>
                                    <a:lnTo>
                                      <a:pt x="154" y="264"/>
                                    </a:lnTo>
                                    <a:lnTo>
                                      <a:pt x="93" y="331"/>
                                    </a:lnTo>
                                    <a:lnTo>
                                      <a:pt x="80" y="399"/>
                                    </a:lnTo>
                                    <a:lnTo>
                                      <a:pt x="87" y="486"/>
                                    </a:lnTo>
                                    <a:lnTo>
                                      <a:pt x="93" y="492"/>
                                    </a:lnTo>
                                    <a:lnTo>
                                      <a:pt x="51" y="505"/>
                                    </a:lnTo>
                                    <a:lnTo>
                                      <a:pt x="0" y="492"/>
                                    </a:lnTo>
                                    <a:lnTo>
                                      <a:pt x="6" y="42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119" y="13"/>
                                    </a:lnTo>
                                    <a:lnTo>
                                      <a:pt x="161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160" y="842760"/>
                                <a:ext cx="70884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9" h="3718">
                                    <a:moveTo>
                                      <a:pt x="1896" y="196"/>
                                    </a:moveTo>
                                    <a:lnTo>
                                      <a:pt x="2025" y="534"/>
                                    </a:lnTo>
                                    <a:lnTo>
                                      <a:pt x="2044" y="669"/>
                                    </a:lnTo>
                                    <a:lnTo>
                                      <a:pt x="2006" y="837"/>
                                    </a:lnTo>
                                    <a:lnTo>
                                      <a:pt x="1935" y="1020"/>
                                    </a:lnTo>
                                    <a:lnTo>
                                      <a:pt x="1867" y="1162"/>
                                    </a:lnTo>
                                    <a:lnTo>
                                      <a:pt x="1855" y="1355"/>
                                    </a:lnTo>
                                    <a:lnTo>
                                      <a:pt x="1816" y="1497"/>
                                    </a:lnTo>
                                    <a:lnTo>
                                      <a:pt x="1793" y="1400"/>
                                    </a:lnTo>
                                    <a:lnTo>
                                      <a:pt x="1748" y="1365"/>
                                    </a:lnTo>
                                    <a:lnTo>
                                      <a:pt x="1674" y="1333"/>
                                    </a:lnTo>
                                    <a:lnTo>
                                      <a:pt x="1584" y="1355"/>
                                    </a:lnTo>
                                    <a:lnTo>
                                      <a:pt x="1542" y="1387"/>
                                    </a:lnTo>
                                    <a:lnTo>
                                      <a:pt x="1497" y="1474"/>
                                    </a:lnTo>
                                    <a:lnTo>
                                      <a:pt x="1488" y="1548"/>
                                    </a:lnTo>
                                    <a:lnTo>
                                      <a:pt x="1497" y="1622"/>
                                    </a:lnTo>
                                    <a:lnTo>
                                      <a:pt x="1565" y="1687"/>
                                    </a:lnTo>
                                    <a:lnTo>
                                      <a:pt x="1597" y="1697"/>
                                    </a:lnTo>
                                    <a:lnTo>
                                      <a:pt x="1603" y="1697"/>
                                    </a:lnTo>
                                    <a:lnTo>
                                      <a:pt x="1616" y="1706"/>
                                    </a:lnTo>
                                    <a:lnTo>
                                      <a:pt x="1719" y="1697"/>
                                    </a:lnTo>
                                    <a:lnTo>
                                      <a:pt x="1768" y="1658"/>
                                    </a:lnTo>
                                    <a:lnTo>
                                      <a:pt x="1793" y="1603"/>
                                    </a:lnTo>
                                    <a:lnTo>
                                      <a:pt x="1800" y="1597"/>
                                    </a:lnTo>
                                    <a:lnTo>
                                      <a:pt x="1803" y="1751"/>
                                    </a:lnTo>
                                    <a:lnTo>
                                      <a:pt x="1890" y="1890"/>
                                    </a:lnTo>
                                    <a:lnTo>
                                      <a:pt x="2044" y="2002"/>
                                    </a:lnTo>
                                    <a:lnTo>
                                      <a:pt x="2347" y="2141"/>
                                    </a:lnTo>
                                    <a:lnTo>
                                      <a:pt x="2872" y="2543"/>
                                    </a:lnTo>
                                    <a:lnTo>
                                      <a:pt x="3001" y="2682"/>
                                    </a:lnTo>
                                    <a:lnTo>
                                      <a:pt x="3168" y="2843"/>
                                    </a:lnTo>
                                    <a:lnTo>
                                      <a:pt x="3303" y="3026"/>
                                    </a:lnTo>
                                    <a:lnTo>
                                      <a:pt x="3390" y="3200"/>
                                    </a:lnTo>
                                    <a:lnTo>
                                      <a:pt x="3454" y="3425"/>
                                    </a:lnTo>
                                    <a:lnTo>
                                      <a:pt x="3509" y="3641"/>
                                    </a:lnTo>
                                    <a:lnTo>
                                      <a:pt x="3506" y="3677"/>
                                    </a:lnTo>
                                    <a:lnTo>
                                      <a:pt x="3454" y="3718"/>
                                    </a:lnTo>
                                    <a:lnTo>
                                      <a:pt x="3406" y="3702"/>
                                    </a:lnTo>
                                    <a:lnTo>
                                      <a:pt x="3100" y="3461"/>
                                    </a:lnTo>
                                    <a:lnTo>
                                      <a:pt x="2663" y="3113"/>
                                    </a:lnTo>
                                    <a:lnTo>
                                      <a:pt x="2370" y="2917"/>
                                    </a:lnTo>
                                    <a:lnTo>
                                      <a:pt x="1970" y="2592"/>
                                    </a:lnTo>
                                    <a:lnTo>
                                      <a:pt x="1822" y="2498"/>
                                    </a:lnTo>
                                    <a:lnTo>
                                      <a:pt x="1626" y="2295"/>
                                    </a:lnTo>
                                    <a:lnTo>
                                      <a:pt x="1504" y="2138"/>
                                    </a:lnTo>
                                    <a:lnTo>
                                      <a:pt x="1394" y="1970"/>
                                    </a:lnTo>
                                    <a:lnTo>
                                      <a:pt x="1362" y="1890"/>
                                    </a:lnTo>
                                    <a:lnTo>
                                      <a:pt x="1314" y="1890"/>
                                    </a:lnTo>
                                    <a:lnTo>
                                      <a:pt x="1204" y="1922"/>
                                    </a:lnTo>
                                    <a:lnTo>
                                      <a:pt x="1104" y="1964"/>
                                    </a:lnTo>
                                    <a:lnTo>
                                      <a:pt x="844" y="2012"/>
                                    </a:lnTo>
                                    <a:lnTo>
                                      <a:pt x="824" y="2009"/>
                                    </a:lnTo>
                                    <a:lnTo>
                                      <a:pt x="934" y="1890"/>
                                    </a:lnTo>
                                    <a:lnTo>
                                      <a:pt x="1150" y="1687"/>
                                    </a:lnTo>
                                    <a:lnTo>
                                      <a:pt x="1436" y="1355"/>
                                    </a:lnTo>
                                    <a:lnTo>
                                      <a:pt x="1620" y="1069"/>
                                    </a:lnTo>
                                    <a:lnTo>
                                      <a:pt x="1700" y="805"/>
                                    </a:lnTo>
                                    <a:lnTo>
                                      <a:pt x="1694" y="628"/>
                                    </a:lnTo>
                                    <a:lnTo>
                                      <a:pt x="1632" y="460"/>
                                    </a:lnTo>
                                    <a:lnTo>
                                      <a:pt x="1565" y="393"/>
                                    </a:lnTo>
                                    <a:lnTo>
                                      <a:pt x="1497" y="377"/>
                                    </a:lnTo>
                                    <a:lnTo>
                                      <a:pt x="1462" y="380"/>
                                    </a:lnTo>
                                    <a:lnTo>
                                      <a:pt x="1455" y="380"/>
                                    </a:lnTo>
                                    <a:lnTo>
                                      <a:pt x="1442" y="393"/>
                                    </a:lnTo>
                                    <a:lnTo>
                                      <a:pt x="1468" y="418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610" y="492"/>
                                    </a:lnTo>
                                    <a:lnTo>
                                      <a:pt x="1665" y="637"/>
                                    </a:lnTo>
                                    <a:lnTo>
                                      <a:pt x="1658" y="853"/>
                                    </a:lnTo>
                                    <a:lnTo>
                                      <a:pt x="1578" y="1082"/>
                                    </a:lnTo>
                                    <a:lnTo>
                                      <a:pt x="1368" y="1394"/>
                                    </a:lnTo>
                                    <a:lnTo>
                                      <a:pt x="1027" y="1767"/>
                                    </a:lnTo>
                                    <a:lnTo>
                                      <a:pt x="824" y="1948"/>
                                    </a:lnTo>
                                    <a:lnTo>
                                      <a:pt x="522" y="2308"/>
                                    </a:lnTo>
                                    <a:lnTo>
                                      <a:pt x="387" y="2414"/>
                                    </a:lnTo>
                                    <a:lnTo>
                                      <a:pt x="374" y="2414"/>
                                    </a:lnTo>
                                    <a:lnTo>
                                      <a:pt x="332" y="2344"/>
                                    </a:lnTo>
                                    <a:lnTo>
                                      <a:pt x="258" y="2254"/>
                                    </a:lnTo>
                                    <a:lnTo>
                                      <a:pt x="148" y="2099"/>
                                    </a:lnTo>
                                    <a:lnTo>
                                      <a:pt x="20" y="1935"/>
                                    </a:lnTo>
                                    <a:lnTo>
                                      <a:pt x="0" y="1903"/>
                                    </a:lnTo>
                                    <a:lnTo>
                                      <a:pt x="229" y="1680"/>
                                    </a:lnTo>
                                    <a:lnTo>
                                      <a:pt x="512" y="1352"/>
                                    </a:lnTo>
                                    <a:lnTo>
                                      <a:pt x="705" y="1062"/>
                                    </a:lnTo>
                                    <a:lnTo>
                                      <a:pt x="860" y="840"/>
                                    </a:lnTo>
                                    <a:lnTo>
                                      <a:pt x="1037" y="657"/>
                                    </a:lnTo>
                                    <a:lnTo>
                                      <a:pt x="1191" y="528"/>
                                    </a:lnTo>
                                    <a:lnTo>
                                      <a:pt x="1214" y="528"/>
                                    </a:lnTo>
                                    <a:lnTo>
                                      <a:pt x="1301" y="560"/>
                                    </a:lnTo>
                                    <a:lnTo>
                                      <a:pt x="1333" y="547"/>
                                    </a:lnTo>
                                    <a:lnTo>
                                      <a:pt x="1417" y="451"/>
                                    </a:lnTo>
                                    <a:lnTo>
                                      <a:pt x="1517" y="257"/>
                                    </a:lnTo>
                                    <a:lnTo>
                                      <a:pt x="1565" y="174"/>
                                    </a:lnTo>
                                    <a:lnTo>
                                      <a:pt x="1571" y="135"/>
                                    </a:lnTo>
                                    <a:lnTo>
                                      <a:pt x="1719" y="38"/>
                                    </a:lnTo>
                                    <a:lnTo>
                                      <a:pt x="1816" y="0"/>
                                    </a:lnTo>
                                    <a:lnTo>
                                      <a:pt x="1835" y="0"/>
                                    </a:lnTo>
                                    <a:lnTo>
                                      <a:pt x="1896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844200"/>
                                <a:ext cx="597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123">
                                    <a:moveTo>
                                      <a:pt x="210" y="74"/>
                                    </a:moveTo>
                                    <a:lnTo>
                                      <a:pt x="100" y="123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222" y="13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1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855000"/>
                                <a:ext cx="273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19">
                                    <a:moveTo>
                                      <a:pt x="110" y="148"/>
                                    </a:moveTo>
                                    <a:lnTo>
                                      <a:pt x="136" y="303"/>
                                    </a:lnTo>
                                    <a:lnTo>
                                      <a:pt x="136" y="319"/>
                                    </a:lnTo>
                                    <a:lnTo>
                                      <a:pt x="62" y="203"/>
                                    </a:lnTo>
                                    <a:lnTo>
                                      <a:pt x="23" y="10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" y="13"/>
                                    </a:lnTo>
                                    <a:lnTo>
                                      <a:pt x="110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857520"/>
                                <a:ext cx="280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96">
                                    <a:moveTo>
                                      <a:pt x="62" y="196"/>
                                    </a:moveTo>
                                    <a:lnTo>
                                      <a:pt x="39" y="196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74" y="148"/>
                                    </a:lnTo>
                                    <a:lnTo>
                                      <a:pt x="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120" y="876600"/>
                                <a:ext cx="331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03">
                                    <a:moveTo>
                                      <a:pt x="100" y="90"/>
                                    </a:moveTo>
                                    <a:lnTo>
                                      <a:pt x="164" y="158"/>
                                    </a:lnTo>
                                    <a:lnTo>
                                      <a:pt x="155" y="184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22" y="203"/>
                                    </a:lnTo>
                                    <a:lnTo>
                                      <a:pt x="13" y="8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10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901080"/>
                                <a:ext cx="39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09">
                                    <a:moveTo>
                                      <a:pt x="177" y="128"/>
                                    </a:moveTo>
                                    <a:lnTo>
                                      <a:pt x="196" y="144"/>
                                    </a:lnTo>
                                    <a:lnTo>
                                      <a:pt x="122" y="196"/>
                                    </a:lnTo>
                                    <a:lnTo>
                                      <a:pt x="54" y="209"/>
                                    </a:lnTo>
                                    <a:lnTo>
                                      <a:pt x="16" y="202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67" y="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77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903240"/>
                                <a:ext cx="306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213">
                                    <a:moveTo>
                                      <a:pt x="154" y="68"/>
                                    </a:moveTo>
                                    <a:lnTo>
                                      <a:pt x="154" y="138"/>
                                    </a:lnTo>
                                    <a:lnTo>
                                      <a:pt x="122" y="184"/>
                                    </a:lnTo>
                                    <a:lnTo>
                                      <a:pt x="86" y="213"/>
                                    </a:lnTo>
                                    <a:lnTo>
                                      <a:pt x="61" y="209"/>
                                    </a:lnTo>
                                    <a:lnTo>
                                      <a:pt x="32" y="177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15" y="16"/>
                                    </a:lnTo>
                                    <a:lnTo>
                                      <a:pt x="154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915120"/>
                                <a:ext cx="532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146">
                                    <a:moveTo>
                                      <a:pt x="264" y="55"/>
                                    </a:moveTo>
                                    <a:lnTo>
                                      <a:pt x="135" y="657"/>
                                    </a:lnTo>
                                    <a:lnTo>
                                      <a:pt x="119" y="1037"/>
                                    </a:lnTo>
                                    <a:lnTo>
                                      <a:pt x="19" y="1146"/>
                                    </a:lnTo>
                                    <a:lnTo>
                                      <a:pt x="0" y="815"/>
                                    </a:lnTo>
                                    <a:lnTo>
                                      <a:pt x="12" y="638"/>
                                    </a:lnTo>
                                    <a:lnTo>
                                      <a:pt x="51" y="435"/>
                                    </a:lnTo>
                                    <a:lnTo>
                                      <a:pt x="135" y="152"/>
                                    </a:lnTo>
                                    <a:lnTo>
                                      <a:pt x="173" y="29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64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939960"/>
                                <a:ext cx="806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5">
                                    <a:moveTo>
                                      <a:pt x="303" y="83"/>
                                    </a:moveTo>
                                    <a:lnTo>
                                      <a:pt x="55" y="338"/>
                                    </a:lnTo>
                                    <a:lnTo>
                                      <a:pt x="7" y="399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87" y="61"/>
                                    </a:lnTo>
                                    <a:lnTo>
                                      <a:pt x="174" y="54"/>
                                    </a:lnTo>
                                    <a:lnTo>
                                      <a:pt x="290" y="41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400" y="12"/>
                                    </a:lnTo>
                                    <a:lnTo>
                                      <a:pt x="303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984960"/>
                                <a:ext cx="1321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89">
                                    <a:moveTo>
                                      <a:pt x="538" y="74"/>
                                    </a:moveTo>
                                    <a:lnTo>
                                      <a:pt x="593" y="135"/>
                                    </a:lnTo>
                                    <a:lnTo>
                                      <a:pt x="657" y="264"/>
                                    </a:lnTo>
                                    <a:lnTo>
                                      <a:pt x="657" y="347"/>
                                    </a:lnTo>
                                    <a:lnTo>
                                      <a:pt x="612" y="470"/>
                                    </a:lnTo>
                                    <a:lnTo>
                                      <a:pt x="531" y="570"/>
                                    </a:lnTo>
                                    <a:lnTo>
                                      <a:pt x="490" y="589"/>
                                    </a:lnTo>
                                    <a:lnTo>
                                      <a:pt x="422" y="582"/>
                                    </a:lnTo>
                                    <a:lnTo>
                                      <a:pt x="313" y="524"/>
                                    </a:lnTo>
                                    <a:lnTo>
                                      <a:pt x="261" y="470"/>
                                    </a:lnTo>
                                    <a:lnTo>
                                      <a:pt x="239" y="428"/>
                                    </a:lnTo>
                                    <a:lnTo>
                                      <a:pt x="213" y="409"/>
                                    </a:lnTo>
                                    <a:lnTo>
                                      <a:pt x="177" y="421"/>
                                    </a:lnTo>
                                    <a:lnTo>
                                      <a:pt x="152" y="463"/>
                                    </a:lnTo>
                                    <a:lnTo>
                                      <a:pt x="152" y="489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03" y="441"/>
                                    </a:lnTo>
                                    <a:lnTo>
                                      <a:pt x="84" y="428"/>
                                    </a:lnTo>
                                    <a:lnTo>
                                      <a:pt x="49" y="421"/>
                                    </a:lnTo>
                                    <a:lnTo>
                                      <a:pt x="29" y="421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42" y="128"/>
                                    </a:lnTo>
                                    <a:lnTo>
                                      <a:pt x="90" y="64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403" y="6"/>
                                    </a:lnTo>
                                    <a:lnTo>
                                      <a:pt x="538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989280"/>
                                <a:ext cx="1602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853">
                                    <a:moveTo>
                                      <a:pt x="725" y="567"/>
                                    </a:moveTo>
                                    <a:lnTo>
                                      <a:pt x="731" y="696"/>
                                    </a:lnTo>
                                    <a:lnTo>
                                      <a:pt x="631" y="779"/>
                                    </a:lnTo>
                                    <a:lnTo>
                                      <a:pt x="528" y="844"/>
                                    </a:lnTo>
                                    <a:lnTo>
                                      <a:pt x="400" y="853"/>
                                    </a:lnTo>
                                    <a:lnTo>
                                      <a:pt x="197" y="844"/>
                                    </a:lnTo>
                                    <a:lnTo>
                                      <a:pt x="23" y="824"/>
                                    </a:lnTo>
                                    <a:lnTo>
                                      <a:pt x="0" y="799"/>
                                    </a:lnTo>
                                    <a:lnTo>
                                      <a:pt x="13" y="651"/>
                                    </a:lnTo>
                                    <a:lnTo>
                                      <a:pt x="55" y="258"/>
                                    </a:lnTo>
                                    <a:lnTo>
                                      <a:pt x="62" y="216"/>
                                    </a:lnTo>
                                    <a:lnTo>
                                      <a:pt x="129" y="216"/>
                                    </a:lnTo>
                                    <a:lnTo>
                                      <a:pt x="300" y="229"/>
                                    </a:lnTo>
                                    <a:lnTo>
                                      <a:pt x="313" y="284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3" y="438"/>
                                    </a:lnTo>
                                    <a:lnTo>
                                      <a:pt x="319" y="454"/>
                                    </a:lnTo>
                                    <a:lnTo>
                                      <a:pt x="345" y="432"/>
                                    </a:lnTo>
                                    <a:lnTo>
                                      <a:pt x="387" y="271"/>
                                    </a:lnTo>
                                    <a:lnTo>
                                      <a:pt x="387" y="245"/>
                                    </a:lnTo>
                                    <a:lnTo>
                                      <a:pt x="380" y="242"/>
                                    </a:lnTo>
                                    <a:lnTo>
                                      <a:pt x="364" y="242"/>
                                    </a:lnTo>
                                    <a:lnTo>
                                      <a:pt x="345" y="284"/>
                                    </a:lnTo>
                                    <a:lnTo>
                                      <a:pt x="345" y="216"/>
                                    </a:lnTo>
                                    <a:lnTo>
                                      <a:pt x="374" y="209"/>
                                    </a:lnTo>
                                    <a:lnTo>
                                      <a:pt x="387" y="197"/>
                                    </a:lnTo>
                                    <a:lnTo>
                                      <a:pt x="422" y="216"/>
                                    </a:lnTo>
                                    <a:lnTo>
                                      <a:pt x="454" y="441"/>
                                    </a:lnTo>
                                    <a:lnTo>
                                      <a:pt x="467" y="454"/>
                                    </a:lnTo>
                                    <a:lnTo>
                                      <a:pt x="483" y="448"/>
                                    </a:lnTo>
                                    <a:lnTo>
                                      <a:pt x="496" y="387"/>
                                    </a:lnTo>
                                    <a:lnTo>
                                      <a:pt x="509" y="358"/>
                                    </a:lnTo>
                                    <a:lnTo>
                                      <a:pt x="496" y="309"/>
                                    </a:lnTo>
                                    <a:lnTo>
                                      <a:pt x="467" y="290"/>
                                    </a:lnTo>
                                    <a:lnTo>
                                      <a:pt x="461" y="216"/>
                                    </a:lnTo>
                                    <a:lnTo>
                                      <a:pt x="454" y="209"/>
                                    </a:lnTo>
                                    <a:lnTo>
                                      <a:pt x="483" y="209"/>
                                    </a:lnTo>
                                    <a:lnTo>
                                      <a:pt x="535" y="313"/>
                                    </a:lnTo>
                                    <a:lnTo>
                                      <a:pt x="548" y="406"/>
                                    </a:lnTo>
                                    <a:lnTo>
                                      <a:pt x="557" y="419"/>
                                    </a:lnTo>
                                    <a:lnTo>
                                      <a:pt x="564" y="419"/>
                                    </a:lnTo>
                                    <a:lnTo>
                                      <a:pt x="577" y="406"/>
                                    </a:lnTo>
                                    <a:lnTo>
                                      <a:pt x="557" y="284"/>
                                    </a:lnTo>
                                    <a:lnTo>
                                      <a:pt x="522" y="209"/>
                                    </a:lnTo>
                                    <a:lnTo>
                                      <a:pt x="522" y="171"/>
                                    </a:lnTo>
                                    <a:lnTo>
                                      <a:pt x="548" y="190"/>
                                    </a:lnTo>
                                    <a:lnTo>
                                      <a:pt x="564" y="190"/>
                                    </a:lnTo>
                                    <a:lnTo>
                                      <a:pt x="676" y="87"/>
                                    </a:lnTo>
                                    <a:lnTo>
                                      <a:pt x="792" y="0"/>
                                    </a:lnTo>
                                    <a:lnTo>
                                      <a:pt x="738" y="264"/>
                                    </a:lnTo>
                                    <a:lnTo>
                                      <a:pt x="725" y="5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0" y="1000080"/>
                                <a:ext cx="115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93">
                                    <a:moveTo>
                                      <a:pt x="58" y="19"/>
                                    </a:moveTo>
                                    <a:lnTo>
                                      <a:pt x="32" y="87"/>
                                    </a:lnTo>
                                    <a:lnTo>
                                      <a:pt x="26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5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023840"/>
                                <a:ext cx="331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70">
                                    <a:moveTo>
                                      <a:pt x="164" y="93"/>
                                    </a:moveTo>
                                    <a:lnTo>
                                      <a:pt x="154" y="389"/>
                                    </a:lnTo>
                                    <a:lnTo>
                                      <a:pt x="138" y="457"/>
                                    </a:lnTo>
                                    <a:lnTo>
                                      <a:pt x="138" y="470"/>
                                    </a:lnTo>
                                    <a:lnTo>
                                      <a:pt x="96" y="470"/>
                                    </a:lnTo>
                                    <a:lnTo>
                                      <a:pt x="61" y="451"/>
                                    </a:lnTo>
                                    <a:lnTo>
                                      <a:pt x="0" y="451"/>
                                    </a:lnTo>
                                    <a:lnTo>
                                      <a:pt x="6" y="357"/>
                                    </a:lnTo>
                                    <a:lnTo>
                                      <a:pt x="35" y="142"/>
                                    </a:lnTo>
                                    <a:lnTo>
                                      <a:pt x="42" y="2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6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" y="1025640"/>
                                <a:ext cx="597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592">
                                    <a:moveTo>
                                      <a:pt x="252" y="16"/>
                                    </a:moveTo>
                                    <a:lnTo>
                                      <a:pt x="297" y="35"/>
                                    </a:lnTo>
                                    <a:lnTo>
                                      <a:pt x="290" y="231"/>
                                    </a:lnTo>
                                    <a:lnTo>
                                      <a:pt x="271" y="389"/>
                                    </a:lnTo>
                                    <a:lnTo>
                                      <a:pt x="242" y="589"/>
                                    </a:lnTo>
                                    <a:lnTo>
                                      <a:pt x="242" y="592"/>
                                    </a:lnTo>
                                    <a:lnTo>
                                      <a:pt x="168" y="589"/>
                                    </a:lnTo>
                                    <a:lnTo>
                                      <a:pt x="81" y="563"/>
                                    </a:lnTo>
                                    <a:lnTo>
                                      <a:pt x="13" y="518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33" y="164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161" y="16"/>
                                    </a:lnTo>
                                    <a:lnTo>
                                      <a:pt x="252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028880"/>
                                <a:ext cx="170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486">
                                    <a:moveTo>
                                      <a:pt x="815" y="357"/>
                                    </a:moveTo>
                                    <a:lnTo>
                                      <a:pt x="815" y="363"/>
                                    </a:lnTo>
                                    <a:lnTo>
                                      <a:pt x="615" y="380"/>
                                    </a:lnTo>
                                    <a:lnTo>
                                      <a:pt x="332" y="486"/>
                                    </a:lnTo>
                                    <a:lnTo>
                                      <a:pt x="203" y="473"/>
                                    </a:lnTo>
                                    <a:lnTo>
                                      <a:pt x="177" y="460"/>
                                    </a:lnTo>
                                    <a:lnTo>
                                      <a:pt x="90" y="444"/>
                                    </a:lnTo>
                                    <a:lnTo>
                                      <a:pt x="36" y="405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23" y="244"/>
                                    </a:lnTo>
                                    <a:lnTo>
                                      <a:pt x="61" y="315"/>
                                    </a:lnTo>
                                    <a:lnTo>
                                      <a:pt x="210" y="405"/>
                                    </a:lnTo>
                                    <a:lnTo>
                                      <a:pt x="267" y="425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461" y="257"/>
                                    </a:lnTo>
                                    <a:lnTo>
                                      <a:pt x="496" y="167"/>
                                    </a:lnTo>
                                    <a:lnTo>
                                      <a:pt x="502" y="67"/>
                                    </a:lnTo>
                                    <a:lnTo>
                                      <a:pt x="502" y="32"/>
                                    </a:lnTo>
                                    <a:lnTo>
                                      <a:pt x="773" y="25"/>
                                    </a:lnTo>
                                    <a:lnTo>
                                      <a:pt x="847" y="0"/>
                                    </a:lnTo>
                                    <a:lnTo>
                                      <a:pt x="847" y="196"/>
                                    </a:lnTo>
                                    <a:lnTo>
                                      <a:pt x="815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1058760"/>
                                <a:ext cx="14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215">
                                    <a:moveTo>
                                      <a:pt x="48" y="67"/>
                                    </a:moveTo>
                                    <a:lnTo>
                                      <a:pt x="61" y="128"/>
                                    </a:lnTo>
                                    <a:lnTo>
                                      <a:pt x="74" y="190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16" y="1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8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079640"/>
                                <a:ext cx="309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93">
                                    <a:moveTo>
                                      <a:pt x="148" y="183"/>
                                    </a:moveTo>
                                    <a:lnTo>
                                      <a:pt x="155" y="193"/>
                                    </a:lnTo>
                                    <a:lnTo>
                                      <a:pt x="158" y="193"/>
                                    </a:lnTo>
                                    <a:lnTo>
                                      <a:pt x="100" y="193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13" y="93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148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680" y="1120320"/>
                                <a:ext cx="50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83">
                                    <a:moveTo>
                                      <a:pt x="226" y="32"/>
                                    </a:moveTo>
                                    <a:lnTo>
                                      <a:pt x="251" y="80"/>
                                    </a:lnTo>
                                    <a:lnTo>
                                      <a:pt x="251" y="177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171" y="283"/>
                                    </a:lnTo>
                                    <a:lnTo>
                                      <a:pt x="68" y="283"/>
                                    </a:lnTo>
                                    <a:lnTo>
                                      <a:pt x="29" y="264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84" y="6"/>
                                    </a:lnTo>
                                    <a:lnTo>
                                      <a:pt x="22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1127160"/>
                                <a:ext cx="392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215">
                                    <a:moveTo>
                                      <a:pt x="187" y="16"/>
                                    </a:moveTo>
                                    <a:lnTo>
                                      <a:pt x="187" y="35"/>
                                    </a:lnTo>
                                    <a:lnTo>
                                      <a:pt x="126" y="74"/>
                                    </a:lnTo>
                                    <a:lnTo>
                                      <a:pt x="116" y="90"/>
                                    </a:lnTo>
                                    <a:lnTo>
                                      <a:pt x="168" y="141"/>
                                    </a:lnTo>
                                    <a:lnTo>
                                      <a:pt x="187" y="141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190" y="196"/>
                                    </a:lnTo>
                                    <a:lnTo>
                                      <a:pt x="174" y="203"/>
                                    </a:lnTo>
                                    <a:lnTo>
                                      <a:pt x="155" y="203"/>
                                    </a:lnTo>
                                    <a:lnTo>
                                      <a:pt x="136" y="183"/>
                                    </a:lnTo>
                                    <a:lnTo>
                                      <a:pt x="129" y="141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81" y="145"/>
                                    </a:lnTo>
                                    <a:lnTo>
                                      <a:pt x="68" y="203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20" y="215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58" y="135"/>
                                    </a:lnTo>
                                    <a:lnTo>
                                      <a:pt x="74" y="103"/>
                                    </a:lnTo>
                                    <a:lnTo>
                                      <a:pt x="74" y="96"/>
                                    </a:lnTo>
                                    <a:lnTo>
                                      <a:pt x="52" y="74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20" y="7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20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68" y="48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18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0" y="1188720"/>
                                <a:ext cx="45072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4" h="1294">
                                    <a:moveTo>
                                      <a:pt x="177" y="215"/>
                                    </a:moveTo>
                                    <a:lnTo>
                                      <a:pt x="663" y="434"/>
                                    </a:lnTo>
                                    <a:lnTo>
                                      <a:pt x="766" y="492"/>
                                    </a:lnTo>
                                    <a:lnTo>
                                      <a:pt x="982" y="576"/>
                                    </a:lnTo>
                                    <a:lnTo>
                                      <a:pt x="1172" y="656"/>
                                    </a:lnTo>
                                    <a:lnTo>
                                      <a:pt x="1584" y="811"/>
                                    </a:lnTo>
                                    <a:lnTo>
                                      <a:pt x="1638" y="824"/>
                                    </a:lnTo>
                                    <a:lnTo>
                                      <a:pt x="2012" y="866"/>
                                    </a:lnTo>
                                    <a:lnTo>
                                      <a:pt x="2198" y="872"/>
                                    </a:lnTo>
                                    <a:lnTo>
                                      <a:pt x="2221" y="885"/>
                                    </a:lnTo>
                                    <a:lnTo>
                                      <a:pt x="2234" y="946"/>
                                    </a:lnTo>
                                    <a:lnTo>
                                      <a:pt x="2211" y="1081"/>
                                    </a:lnTo>
                                    <a:lnTo>
                                      <a:pt x="2173" y="1123"/>
                                    </a:lnTo>
                                    <a:lnTo>
                                      <a:pt x="2092" y="1184"/>
                                    </a:lnTo>
                                    <a:lnTo>
                                      <a:pt x="2002" y="1226"/>
                                    </a:lnTo>
                                    <a:lnTo>
                                      <a:pt x="1799" y="1284"/>
                                    </a:lnTo>
                                    <a:lnTo>
                                      <a:pt x="1645" y="1294"/>
                                    </a:lnTo>
                                    <a:lnTo>
                                      <a:pt x="1493" y="1284"/>
                                    </a:lnTo>
                                    <a:lnTo>
                                      <a:pt x="1407" y="1159"/>
                                    </a:lnTo>
                                    <a:lnTo>
                                      <a:pt x="1033" y="766"/>
                                    </a:lnTo>
                                    <a:lnTo>
                                      <a:pt x="608" y="454"/>
                                    </a:lnTo>
                                    <a:lnTo>
                                      <a:pt x="438" y="351"/>
                                    </a:lnTo>
                                    <a:lnTo>
                                      <a:pt x="203" y="241"/>
                                    </a:lnTo>
                                    <a:lnTo>
                                      <a:pt x="135" y="196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7" y="141"/>
                                    </a:lnTo>
                                    <a:lnTo>
                                      <a:pt x="177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1231560"/>
                                <a:ext cx="507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164">
                                    <a:moveTo>
                                      <a:pt x="251" y="164"/>
                                    </a:moveTo>
                                    <a:lnTo>
                                      <a:pt x="215" y="1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54" y="1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44" y="161"/>
                                    </a:lnTo>
                                    <a:lnTo>
                                      <a:pt x="251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320" y="1236600"/>
                                <a:ext cx="856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524">
                                    <a:moveTo>
                                      <a:pt x="222" y="145"/>
                                    </a:moveTo>
                                    <a:lnTo>
                                      <a:pt x="373" y="347"/>
                                    </a:lnTo>
                                    <a:lnTo>
                                      <a:pt x="425" y="421"/>
                                    </a:lnTo>
                                    <a:lnTo>
                                      <a:pt x="332" y="502"/>
                                    </a:lnTo>
                                    <a:lnTo>
                                      <a:pt x="270" y="524"/>
                                    </a:lnTo>
                                    <a:lnTo>
                                      <a:pt x="216" y="524"/>
                                    </a:lnTo>
                                    <a:lnTo>
                                      <a:pt x="13" y="251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3" y="8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222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" y="1245240"/>
                                <a:ext cx="54540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823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37" y="569"/>
                                    </a:lnTo>
                                    <a:lnTo>
                                      <a:pt x="1030" y="698"/>
                                    </a:lnTo>
                                    <a:lnTo>
                                      <a:pt x="1059" y="759"/>
                                    </a:lnTo>
                                    <a:lnTo>
                                      <a:pt x="1130" y="814"/>
                                    </a:lnTo>
                                    <a:lnTo>
                                      <a:pt x="1201" y="840"/>
                                    </a:ln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32" y="869"/>
                                    </a:lnTo>
                                    <a:lnTo>
                                      <a:pt x="1755" y="1104"/>
                                    </a:lnTo>
                                    <a:lnTo>
                                      <a:pt x="1790" y="1191"/>
                                    </a:lnTo>
                                    <a:lnTo>
                                      <a:pt x="1877" y="1361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06" y="1699"/>
                                    </a:lnTo>
                                    <a:lnTo>
                                      <a:pt x="1687" y="1719"/>
                                    </a:lnTo>
                                    <a:lnTo>
                                      <a:pt x="1693" y="1735"/>
                                    </a:lnTo>
                                    <a:lnTo>
                                      <a:pt x="1700" y="1744"/>
                                    </a:ln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25" y="1423"/>
                                    </a:lnTo>
                                    <a:lnTo>
                                      <a:pt x="1938" y="1423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3" y="1497"/>
                                    </a:lnTo>
                                    <a:lnTo>
                                      <a:pt x="2038" y="1529"/>
                                    </a:lnTo>
                                    <a:lnTo>
                                      <a:pt x="2276" y="1712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08" y="1944"/>
                                    </a:lnTo>
                                    <a:lnTo>
                                      <a:pt x="2221" y="2099"/>
                                    </a:lnTo>
                                    <a:lnTo>
                                      <a:pt x="2270" y="2160"/>
                                    </a:lnTo>
                                    <a:lnTo>
                                      <a:pt x="2376" y="2208"/>
                                    </a:lnTo>
                                    <a:lnTo>
                                      <a:pt x="2485" y="2208"/>
                                    </a:lnTo>
                                    <a:lnTo>
                                      <a:pt x="2540" y="2179"/>
                                    </a:ln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28"/>
                                    </a:lnTo>
                                    <a:lnTo>
                                      <a:pt x="2682" y="1970"/>
                                    </a:lnTo>
                                    <a:lnTo>
                                      <a:pt x="2701" y="1986"/>
                                    </a:lnTo>
                                    <a:lnTo>
                                      <a:pt x="2701" y="2018"/>
                                    </a:lnTo>
                                    <a:lnTo>
                                      <a:pt x="2508" y="2260"/>
                                    </a:lnTo>
                                    <a:lnTo>
                                      <a:pt x="2357" y="2424"/>
                                    </a:lnTo>
                                    <a:lnTo>
                                      <a:pt x="2160" y="2601"/>
                                    </a:lnTo>
                                    <a:lnTo>
                                      <a:pt x="2080" y="2694"/>
                                    </a:lnTo>
                                    <a:lnTo>
                                      <a:pt x="1944" y="2788"/>
                                    </a:lnTo>
                                    <a:lnTo>
                                      <a:pt x="1861" y="2823"/>
                                    </a:lnTo>
                                    <a:lnTo>
                                      <a:pt x="1809" y="2823"/>
                                    </a:lnTo>
                                    <a:lnTo>
                                      <a:pt x="1742" y="2762"/>
                                    </a:lnTo>
                                    <a:lnTo>
                                      <a:pt x="1545" y="2585"/>
                                    </a:lnTo>
                                    <a:lnTo>
                                      <a:pt x="1201" y="2308"/>
                                    </a:lnTo>
                                    <a:lnTo>
                                      <a:pt x="1011" y="2160"/>
                                    </a:lnTo>
                                    <a:lnTo>
                                      <a:pt x="940" y="2057"/>
                                    </a:lnTo>
                                    <a:lnTo>
                                      <a:pt x="644" y="1687"/>
                                    </a:lnTo>
                                    <a:lnTo>
                                      <a:pt x="480" y="1509"/>
                                    </a:lnTo>
                                    <a:lnTo>
                                      <a:pt x="251" y="1213"/>
                                    </a:lnTo>
                                    <a:lnTo>
                                      <a:pt x="251" y="1200"/>
                                    </a:lnTo>
                                    <a:lnTo>
                                      <a:pt x="319" y="1184"/>
                                    </a:lnTo>
                                    <a:lnTo>
                                      <a:pt x="386" y="1110"/>
                                    </a:lnTo>
                                    <a:lnTo>
                                      <a:pt x="406" y="1023"/>
                                    </a:lnTo>
                                    <a:lnTo>
                                      <a:pt x="399" y="933"/>
                                    </a:lnTo>
                                    <a:lnTo>
                                      <a:pt x="361" y="859"/>
                                    </a:lnTo>
                                    <a:lnTo>
                                      <a:pt x="277" y="804"/>
                                    </a:lnTo>
                                    <a:lnTo>
                                      <a:pt x="171" y="804"/>
                                    </a:lnTo>
                                    <a:lnTo>
                                      <a:pt x="110" y="827"/>
                                    </a:lnTo>
                                    <a:lnTo>
                                      <a:pt x="36" y="466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509" y="0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1276560"/>
                                <a:ext cx="781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406">
                                    <a:moveTo>
                                      <a:pt x="325" y="45"/>
                                    </a:moveTo>
                                    <a:lnTo>
                                      <a:pt x="374" y="113"/>
                                    </a:lnTo>
                                    <a:lnTo>
                                      <a:pt x="386" y="161"/>
                                    </a:lnTo>
                                    <a:lnTo>
                                      <a:pt x="386" y="235"/>
                                    </a:lnTo>
                                    <a:lnTo>
                                      <a:pt x="348" y="325"/>
                                    </a:lnTo>
                                    <a:lnTo>
                                      <a:pt x="287" y="380"/>
                                    </a:lnTo>
                                    <a:lnTo>
                                      <a:pt x="206" y="406"/>
                                    </a:lnTo>
                                    <a:lnTo>
                                      <a:pt x="97" y="380"/>
                                    </a:lnTo>
                                    <a:lnTo>
                                      <a:pt x="23" y="303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23" y="113"/>
                                    </a:lnTo>
                                    <a:lnTo>
                                      <a:pt x="77" y="45"/>
                                    </a:lnTo>
                                    <a:lnTo>
                                      <a:pt x="148" y="1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32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1283400"/>
                                <a:ext cx="666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339">
                                    <a:moveTo>
                                      <a:pt x="319" y="91"/>
                                    </a:moveTo>
                                    <a:lnTo>
                                      <a:pt x="332" y="155"/>
                                    </a:lnTo>
                                    <a:lnTo>
                                      <a:pt x="306" y="258"/>
                                    </a:lnTo>
                                    <a:lnTo>
                                      <a:pt x="277" y="300"/>
                                    </a:lnTo>
                                    <a:lnTo>
                                      <a:pt x="209" y="339"/>
                                    </a:lnTo>
                                    <a:lnTo>
                                      <a:pt x="100" y="332"/>
                                    </a:lnTo>
                                    <a:lnTo>
                                      <a:pt x="48" y="293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48" y="55"/>
                                    </a:lnTo>
                                    <a:lnTo>
                                      <a:pt x="113" y="7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264" y="26"/>
                                    </a:lnTo>
                                    <a:lnTo>
                                      <a:pt x="319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1293120"/>
                                <a:ext cx="60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64">
                                    <a:moveTo>
                                      <a:pt x="299" y="277"/>
                                    </a:moveTo>
                                    <a:lnTo>
                                      <a:pt x="209" y="364"/>
                                    </a:lnTo>
                                    <a:lnTo>
                                      <a:pt x="190" y="357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299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30644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49">
                                    <a:moveTo>
                                      <a:pt x="16" y="49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16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1317600"/>
                                <a:ext cx="1814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1" h="1075">
                                    <a:moveTo>
                                      <a:pt x="901" y="242"/>
                                    </a:moveTo>
                                    <a:lnTo>
                                      <a:pt x="737" y="432"/>
                                    </a:lnTo>
                                    <a:lnTo>
                                      <a:pt x="712" y="506"/>
                                    </a:lnTo>
                                    <a:lnTo>
                                      <a:pt x="699" y="567"/>
                                    </a:lnTo>
                                    <a:lnTo>
                                      <a:pt x="570" y="724"/>
                                    </a:lnTo>
                                    <a:lnTo>
                                      <a:pt x="512" y="860"/>
                                    </a:lnTo>
                                    <a:lnTo>
                                      <a:pt x="486" y="885"/>
                                    </a:lnTo>
                                    <a:lnTo>
                                      <a:pt x="473" y="885"/>
                                    </a:lnTo>
                                    <a:lnTo>
                                      <a:pt x="515" y="737"/>
                                    </a:lnTo>
                                    <a:lnTo>
                                      <a:pt x="515" y="731"/>
                                    </a:lnTo>
                                    <a:lnTo>
                                      <a:pt x="512" y="724"/>
                                    </a:lnTo>
                                    <a:lnTo>
                                      <a:pt x="493" y="724"/>
                                    </a:lnTo>
                                    <a:lnTo>
                                      <a:pt x="467" y="763"/>
                                    </a:lnTo>
                                    <a:lnTo>
                                      <a:pt x="425" y="898"/>
                                    </a:lnTo>
                                    <a:lnTo>
                                      <a:pt x="383" y="927"/>
                                    </a:lnTo>
                                    <a:lnTo>
                                      <a:pt x="345" y="927"/>
                                    </a:lnTo>
                                    <a:lnTo>
                                      <a:pt x="431" y="724"/>
                                    </a:lnTo>
                                    <a:lnTo>
                                      <a:pt x="431" y="712"/>
                                    </a:lnTo>
                                    <a:lnTo>
                                      <a:pt x="425" y="708"/>
                                    </a:lnTo>
                                    <a:lnTo>
                                      <a:pt x="406" y="708"/>
                                    </a:lnTo>
                                    <a:lnTo>
                                      <a:pt x="296" y="921"/>
                                    </a:lnTo>
                                    <a:lnTo>
                                      <a:pt x="283" y="921"/>
                                    </a:lnTo>
                                    <a:lnTo>
                                      <a:pt x="345" y="799"/>
                                    </a:lnTo>
                                    <a:lnTo>
                                      <a:pt x="367" y="676"/>
                                    </a:lnTo>
                                    <a:lnTo>
                                      <a:pt x="383" y="663"/>
                                    </a:lnTo>
                                    <a:lnTo>
                                      <a:pt x="383" y="647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332" y="663"/>
                                    </a:lnTo>
                                    <a:lnTo>
                                      <a:pt x="283" y="860"/>
                                    </a:lnTo>
                                    <a:lnTo>
                                      <a:pt x="148" y="1075"/>
                                    </a:lnTo>
                                    <a:lnTo>
                                      <a:pt x="129" y="1053"/>
                                    </a:lnTo>
                                    <a:lnTo>
                                      <a:pt x="135" y="1008"/>
                                    </a:lnTo>
                                    <a:lnTo>
                                      <a:pt x="203" y="873"/>
                                    </a:lnTo>
                                    <a:lnTo>
                                      <a:pt x="235" y="663"/>
                                    </a:lnTo>
                                    <a:lnTo>
                                      <a:pt x="319" y="509"/>
                                    </a:lnTo>
                                    <a:lnTo>
                                      <a:pt x="325" y="390"/>
                                    </a:lnTo>
                                    <a:lnTo>
                                      <a:pt x="277" y="35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19" y="332"/>
                                    </a:lnTo>
                                    <a:lnTo>
                                      <a:pt x="13" y="332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19" y="303"/>
                                    </a:lnTo>
                                    <a:lnTo>
                                      <a:pt x="81" y="296"/>
                                    </a:lnTo>
                                    <a:lnTo>
                                      <a:pt x="180" y="271"/>
                                    </a:lnTo>
                                    <a:lnTo>
                                      <a:pt x="303" y="222"/>
                                    </a:lnTo>
                                    <a:lnTo>
                                      <a:pt x="515" y="193"/>
                                    </a:lnTo>
                                    <a:lnTo>
                                      <a:pt x="589" y="142"/>
                                    </a:lnTo>
                                    <a:lnTo>
                                      <a:pt x="731" y="0"/>
                                    </a:lnTo>
                                    <a:lnTo>
                                      <a:pt x="750" y="7"/>
                                    </a:lnTo>
                                    <a:lnTo>
                                      <a:pt x="901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325520"/>
                                <a:ext cx="464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331">
                                    <a:moveTo>
                                      <a:pt x="219" y="222"/>
                                    </a:moveTo>
                                    <a:lnTo>
                                      <a:pt x="231" y="286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80" y="325"/>
                                    </a:lnTo>
                                    <a:lnTo>
                                      <a:pt x="22" y="286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219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133056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3">
                                    <a:moveTo>
                                      <a:pt x="19" y="17"/>
                                    </a:moveTo>
                                    <a:lnTo>
                                      <a:pt x="12" y="23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1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1344240"/>
                                <a:ext cx="133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61">
                                    <a:moveTo>
                                      <a:pt x="68" y="26"/>
                                    </a:moveTo>
                                    <a:lnTo>
                                      <a:pt x="62" y="42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2" y="7"/>
                                    </a:lnTo>
                                    <a:lnTo>
                                      <a:pt x="68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34424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84" y="297"/>
                                    </a:lnTo>
                                    <a:lnTo>
                                      <a:pt x="35" y="258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381320"/>
                                <a:ext cx="2775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2170">
                                    <a:moveTo>
                                      <a:pt x="789" y="96"/>
                                    </a:moveTo>
                                    <a:lnTo>
                                      <a:pt x="860" y="83"/>
                                    </a:lnTo>
                                    <a:lnTo>
                                      <a:pt x="889" y="74"/>
                                    </a:lnTo>
                                    <a:lnTo>
                                      <a:pt x="937" y="273"/>
                                    </a:lnTo>
                                    <a:lnTo>
                                      <a:pt x="1063" y="563"/>
                                    </a:lnTo>
                                    <a:lnTo>
                                      <a:pt x="1005" y="624"/>
                                    </a:lnTo>
                                    <a:lnTo>
                                      <a:pt x="989" y="685"/>
                                    </a:lnTo>
                                    <a:lnTo>
                                      <a:pt x="989" y="737"/>
                                    </a:lnTo>
                                    <a:lnTo>
                                      <a:pt x="998" y="808"/>
                                    </a:lnTo>
                                    <a:lnTo>
                                      <a:pt x="1111" y="901"/>
                                    </a:lnTo>
                                    <a:lnTo>
                                      <a:pt x="1182" y="920"/>
                                    </a:lnTo>
                                    <a:lnTo>
                                      <a:pt x="1246" y="908"/>
                                    </a:lnTo>
                                    <a:lnTo>
                                      <a:pt x="1275" y="882"/>
                                    </a:lnTo>
                                    <a:lnTo>
                                      <a:pt x="1288" y="869"/>
                                    </a:lnTo>
                                    <a:lnTo>
                                      <a:pt x="1378" y="962"/>
                                    </a:lnTo>
                                    <a:lnTo>
                                      <a:pt x="1330" y="985"/>
                                    </a:lnTo>
                                    <a:lnTo>
                                      <a:pt x="1282" y="1043"/>
                                    </a:lnTo>
                                    <a:lnTo>
                                      <a:pt x="1262" y="1072"/>
                                    </a:lnTo>
                                    <a:lnTo>
                                      <a:pt x="1262" y="1200"/>
                                    </a:lnTo>
                                    <a:lnTo>
                                      <a:pt x="1304" y="1275"/>
                                    </a:lnTo>
                                    <a:lnTo>
                                      <a:pt x="1314" y="1281"/>
                                    </a:lnTo>
                                    <a:lnTo>
                                      <a:pt x="1256" y="1268"/>
                                    </a:lnTo>
                                    <a:lnTo>
                                      <a:pt x="1117" y="1159"/>
                                    </a:lnTo>
                                    <a:lnTo>
                                      <a:pt x="1105" y="1159"/>
                                    </a:lnTo>
                                    <a:lnTo>
                                      <a:pt x="1092" y="1172"/>
                                    </a:lnTo>
                                    <a:lnTo>
                                      <a:pt x="1092" y="1181"/>
                                    </a:lnTo>
                                    <a:lnTo>
                                      <a:pt x="1240" y="1300"/>
                                    </a:lnTo>
                                    <a:lnTo>
                                      <a:pt x="1262" y="1329"/>
                                    </a:lnTo>
                                    <a:lnTo>
                                      <a:pt x="1282" y="1349"/>
                                    </a:lnTo>
                                    <a:lnTo>
                                      <a:pt x="1275" y="1368"/>
                                    </a:lnTo>
                                    <a:lnTo>
                                      <a:pt x="1140" y="1310"/>
                                    </a:lnTo>
                                    <a:lnTo>
                                      <a:pt x="1127" y="1300"/>
                                    </a:lnTo>
                                    <a:lnTo>
                                      <a:pt x="1105" y="1307"/>
                                    </a:lnTo>
                                    <a:lnTo>
                                      <a:pt x="1098" y="1310"/>
                                    </a:lnTo>
                                    <a:lnTo>
                                      <a:pt x="1117" y="1342"/>
                                    </a:lnTo>
                                    <a:lnTo>
                                      <a:pt x="1182" y="1374"/>
                                    </a:lnTo>
                                    <a:lnTo>
                                      <a:pt x="1227" y="1374"/>
                                    </a:lnTo>
                                    <a:lnTo>
                                      <a:pt x="1233" y="1381"/>
                                    </a:lnTo>
                                    <a:lnTo>
                                      <a:pt x="1233" y="1390"/>
                                    </a:lnTo>
                                    <a:lnTo>
                                      <a:pt x="1172" y="1381"/>
                                    </a:lnTo>
                                    <a:lnTo>
                                      <a:pt x="1146" y="1381"/>
                                    </a:lnTo>
                                    <a:lnTo>
                                      <a:pt x="1134" y="1390"/>
                                    </a:lnTo>
                                    <a:lnTo>
                                      <a:pt x="1134" y="1403"/>
                                    </a:lnTo>
                                    <a:lnTo>
                                      <a:pt x="1159" y="1423"/>
                                    </a:lnTo>
                                    <a:lnTo>
                                      <a:pt x="1246" y="1423"/>
                                    </a:lnTo>
                                    <a:lnTo>
                                      <a:pt x="1246" y="1526"/>
                                    </a:lnTo>
                                    <a:lnTo>
                                      <a:pt x="1192" y="1490"/>
                                    </a:lnTo>
                                    <a:lnTo>
                                      <a:pt x="1105" y="1464"/>
                                    </a:lnTo>
                                    <a:lnTo>
                                      <a:pt x="976" y="1490"/>
                                    </a:lnTo>
                                    <a:lnTo>
                                      <a:pt x="882" y="1584"/>
                                    </a:lnTo>
                                    <a:lnTo>
                                      <a:pt x="863" y="1654"/>
                                    </a:lnTo>
                                    <a:lnTo>
                                      <a:pt x="889" y="1748"/>
                                    </a:lnTo>
                                    <a:lnTo>
                                      <a:pt x="937" y="1822"/>
                                    </a:lnTo>
                                    <a:lnTo>
                                      <a:pt x="1031" y="1889"/>
                                    </a:lnTo>
                                    <a:lnTo>
                                      <a:pt x="1140" y="1896"/>
                                    </a:lnTo>
                                    <a:lnTo>
                                      <a:pt x="1227" y="1857"/>
                                    </a:lnTo>
                                    <a:lnTo>
                                      <a:pt x="1249" y="1828"/>
                                    </a:lnTo>
                                    <a:lnTo>
                                      <a:pt x="1262" y="1815"/>
                                    </a:lnTo>
                                    <a:lnTo>
                                      <a:pt x="1288" y="2073"/>
                                    </a:lnTo>
                                    <a:lnTo>
                                      <a:pt x="944" y="2128"/>
                                    </a:lnTo>
                                    <a:lnTo>
                                      <a:pt x="699" y="2134"/>
                                    </a:lnTo>
                                    <a:lnTo>
                                      <a:pt x="403" y="2147"/>
                                    </a:lnTo>
                                    <a:lnTo>
                                      <a:pt x="300" y="2170"/>
                                    </a:lnTo>
                                    <a:lnTo>
                                      <a:pt x="129" y="2160"/>
                                    </a:lnTo>
                                    <a:lnTo>
                                      <a:pt x="103" y="2121"/>
                                    </a:lnTo>
                                    <a:lnTo>
                                      <a:pt x="84" y="1999"/>
                                    </a:lnTo>
                                    <a:lnTo>
                                      <a:pt x="178" y="1980"/>
                                    </a:lnTo>
                                    <a:lnTo>
                                      <a:pt x="245" y="1883"/>
                                    </a:lnTo>
                                    <a:lnTo>
                                      <a:pt x="258" y="1822"/>
                                    </a:lnTo>
                                    <a:lnTo>
                                      <a:pt x="232" y="1712"/>
                                    </a:lnTo>
                                    <a:lnTo>
                                      <a:pt x="190" y="1654"/>
                                    </a:lnTo>
                                    <a:lnTo>
                                      <a:pt x="103" y="1619"/>
                                    </a:lnTo>
                                    <a:lnTo>
                                      <a:pt x="29" y="1613"/>
                                    </a:lnTo>
                                    <a:lnTo>
                                      <a:pt x="0" y="1178"/>
                                    </a:lnTo>
                                    <a:lnTo>
                                      <a:pt x="23" y="982"/>
                                    </a:lnTo>
                                    <a:lnTo>
                                      <a:pt x="78" y="821"/>
                                    </a:lnTo>
                                    <a:lnTo>
                                      <a:pt x="171" y="672"/>
                                    </a:lnTo>
                                    <a:lnTo>
                                      <a:pt x="374" y="405"/>
                                    </a:lnTo>
                                    <a:lnTo>
                                      <a:pt x="435" y="299"/>
                                    </a:lnTo>
                                    <a:lnTo>
                                      <a:pt x="612" y="0"/>
                                    </a:lnTo>
                                    <a:lnTo>
                                      <a:pt x="705" y="77"/>
                                    </a:lnTo>
                                    <a:lnTo>
                                      <a:pt x="789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1413720"/>
                                <a:ext cx="489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326">
                                    <a:moveTo>
                                      <a:pt x="209" y="49"/>
                                    </a:moveTo>
                                    <a:lnTo>
                                      <a:pt x="244" y="123"/>
                                    </a:lnTo>
                                    <a:lnTo>
                                      <a:pt x="238" y="239"/>
                                    </a:lnTo>
                                    <a:lnTo>
                                      <a:pt x="189" y="303"/>
                                    </a:lnTo>
                                    <a:lnTo>
                                      <a:pt x="135" y="326"/>
                                    </a:lnTo>
                                    <a:lnTo>
                                      <a:pt x="109" y="326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160" y="13"/>
                                    </a:lnTo>
                                    <a:lnTo>
                                      <a:pt x="209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920" y="1450440"/>
                                <a:ext cx="874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467">
                                    <a:moveTo>
                                      <a:pt x="422" y="129"/>
                                    </a:moveTo>
                                    <a:lnTo>
                                      <a:pt x="435" y="222"/>
                                    </a:lnTo>
                                    <a:lnTo>
                                      <a:pt x="393" y="377"/>
                                    </a:lnTo>
                                    <a:lnTo>
                                      <a:pt x="348" y="431"/>
                                    </a:lnTo>
                                    <a:lnTo>
                                      <a:pt x="258" y="467"/>
                                    </a:lnTo>
                                    <a:lnTo>
                                      <a:pt x="123" y="451"/>
                                    </a:lnTo>
                                    <a:lnTo>
                                      <a:pt x="49" y="396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36" y="106"/>
                                    </a:lnTo>
                                    <a:lnTo>
                                      <a:pt x="136" y="13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54" y="51"/>
                                    </a:lnTo>
                                    <a:lnTo>
                                      <a:pt x="422" y="1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680" y="1456920"/>
                                <a:ext cx="738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99">
                                    <a:moveTo>
                                      <a:pt x="338" y="68"/>
                                    </a:moveTo>
                                    <a:lnTo>
                                      <a:pt x="367" y="129"/>
                                    </a:lnTo>
                                    <a:lnTo>
                                      <a:pt x="367" y="219"/>
                                    </a:lnTo>
                                    <a:lnTo>
                                      <a:pt x="332" y="338"/>
                                    </a:lnTo>
                                    <a:lnTo>
                                      <a:pt x="277" y="386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116" y="393"/>
                                    </a:lnTo>
                                    <a:lnTo>
                                      <a:pt x="52" y="351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32" y="90"/>
                                    </a:lnTo>
                                    <a:lnTo>
                                      <a:pt x="94" y="42"/>
                                    </a:lnTo>
                                    <a:lnTo>
                                      <a:pt x="94" y="32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277" y="19"/>
                                    </a:lnTo>
                                    <a:lnTo>
                                      <a:pt x="338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147888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1">
                                    <a:moveTo>
                                      <a:pt x="64" y="38"/>
                                    </a:moveTo>
                                    <a:lnTo>
                                      <a:pt x="51" y="51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64" y="19"/>
                                    </a:lnTo>
                                    <a:lnTo>
                                      <a:pt x="64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1485360"/>
                                <a:ext cx="80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393">
                                    <a:moveTo>
                                      <a:pt x="363" y="67"/>
                                    </a:moveTo>
                                    <a:lnTo>
                                      <a:pt x="399" y="135"/>
                                    </a:lnTo>
                                    <a:lnTo>
                                      <a:pt x="399" y="238"/>
                                    </a:lnTo>
                                    <a:lnTo>
                                      <a:pt x="344" y="351"/>
                                    </a:lnTo>
                                    <a:lnTo>
                                      <a:pt x="296" y="380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161" y="380"/>
                                    </a:lnTo>
                                    <a:lnTo>
                                      <a:pt x="54" y="325"/>
                                    </a:lnTo>
                                    <a:lnTo>
                                      <a:pt x="12" y="264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5" y="90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363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1491120"/>
                                <a:ext cx="67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331">
                                    <a:moveTo>
                                      <a:pt x="306" y="61"/>
                                    </a:moveTo>
                                    <a:lnTo>
                                      <a:pt x="335" y="122"/>
                                    </a:lnTo>
                                    <a:lnTo>
                                      <a:pt x="325" y="228"/>
                                    </a:lnTo>
                                    <a:lnTo>
                                      <a:pt x="287" y="289"/>
                                    </a:lnTo>
                                    <a:lnTo>
                                      <a:pt x="245" y="322"/>
                                    </a:lnTo>
                                    <a:lnTo>
                                      <a:pt x="184" y="331"/>
                                    </a:lnTo>
                                    <a:lnTo>
                                      <a:pt x="42" y="277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226" y="13"/>
                                    </a:lnTo>
                                    <a:lnTo>
                                      <a:pt x="306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560" y="1497960"/>
                                <a:ext cx="86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418">
                                    <a:moveTo>
                                      <a:pt x="345" y="35"/>
                                    </a:moveTo>
                                    <a:lnTo>
                                      <a:pt x="406" y="116"/>
                                    </a:lnTo>
                                    <a:lnTo>
                                      <a:pt x="432" y="203"/>
                                    </a:lnTo>
                                    <a:lnTo>
                                      <a:pt x="412" y="319"/>
                                    </a:lnTo>
                                    <a:lnTo>
                                      <a:pt x="377" y="373"/>
                                    </a:lnTo>
                                    <a:lnTo>
                                      <a:pt x="290" y="418"/>
                                    </a:lnTo>
                                    <a:lnTo>
                                      <a:pt x="168" y="418"/>
                                    </a:lnTo>
                                    <a:lnTo>
                                      <a:pt x="119" y="399"/>
                                    </a:lnTo>
                                    <a:lnTo>
                                      <a:pt x="55" y="348"/>
                                    </a:lnTo>
                                    <a:lnTo>
                                      <a:pt x="13" y="280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52" y="68"/>
                                    </a:lnTo>
                                    <a:lnTo>
                                      <a:pt x="142" y="6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277" y="13"/>
                                    </a:lnTo>
                                    <a:lnTo>
                                      <a:pt x="345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1498680"/>
                                <a:ext cx="273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62">
                                    <a:moveTo>
                                      <a:pt x="116" y="42"/>
                                    </a:moveTo>
                                    <a:lnTo>
                                      <a:pt x="1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16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320" y="1503720"/>
                                <a:ext cx="73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64">
                                    <a:moveTo>
                                      <a:pt x="351" y="106"/>
                                    </a:moveTo>
                                    <a:lnTo>
                                      <a:pt x="367" y="180"/>
                                    </a:lnTo>
                                    <a:lnTo>
                                      <a:pt x="345" y="296"/>
                                    </a:lnTo>
                                    <a:lnTo>
                                      <a:pt x="290" y="344"/>
                                    </a:lnTo>
                                    <a:lnTo>
                                      <a:pt x="216" y="364"/>
                                    </a:lnTo>
                                    <a:lnTo>
                                      <a:pt x="129" y="351"/>
                                    </a:lnTo>
                                    <a:lnTo>
                                      <a:pt x="68" y="319"/>
                                    </a:lnTo>
                                    <a:lnTo>
                                      <a:pt x="13" y="248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290" y="26"/>
                                    </a:lnTo>
                                    <a:lnTo>
                                      <a:pt x="351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1503720"/>
                                <a:ext cx="48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54" y="235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240" y="1583280"/>
                                <a:ext cx="464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7">
                                    <a:moveTo>
                                      <a:pt x="231" y="119"/>
                                    </a:moveTo>
                                    <a:lnTo>
                                      <a:pt x="177" y="183"/>
                                    </a:lnTo>
                                    <a:lnTo>
                                      <a:pt x="61" y="257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960" y="1609920"/>
                                <a:ext cx="687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370">
                                    <a:moveTo>
                                      <a:pt x="341" y="142"/>
                                    </a:moveTo>
                                    <a:lnTo>
                                      <a:pt x="335" y="248"/>
                                    </a:lnTo>
                                    <a:lnTo>
                                      <a:pt x="312" y="296"/>
                                    </a:lnTo>
                                    <a:lnTo>
                                      <a:pt x="245" y="357"/>
                                    </a:lnTo>
                                    <a:lnTo>
                                      <a:pt x="187" y="370"/>
                                    </a:lnTo>
                                    <a:lnTo>
                                      <a:pt x="64" y="338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0" y="106"/>
                                    </a:lnTo>
                                    <a:lnTo>
                                      <a:pt x="74" y="32"/>
                                    </a:lnTo>
                                    <a:lnTo>
                                      <a:pt x="110" y="6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312" y="87"/>
                                    </a:lnTo>
                                    <a:lnTo>
                                      <a:pt x="34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320" y="1633320"/>
                                <a:ext cx="583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05">
                                    <a:moveTo>
                                      <a:pt x="258" y="29"/>
                                    </a:moveTo>
                                    <a:lnTo>
                                      <a:pt x="290" y="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58" y="244"/>
                                    </a:lnTo>
                                    <a:lnTo>
                                      <a:pt x="203" y="293"/>
                                    </a:lnTo>
                                    <a:lnTo>
                                      <a:pt x="155" y="305"/>
                                    </a:lnTo>
                                    <a:lnTo>
                                      <a:pt x="62" y="286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6" y="41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223" y="6"/>
                                    </a:lnTo>
                                    <a:lnTo>
                                      <a:pt x="258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39080"/>
                                <a:ext cx="45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244">
                                    <a:moveTo>
                                      <a:pt x="225" y="54"/>
                                    </a:moveTo>
                                    <a:lnTo>
                                      <a:pt x="219" y="161"/>
                                    </a:lnTo>
                                    <a:lnTo>
                                      <a:pt x="190" y="215"/>
                                    </a:lnTo>
                                    <a:lnTo>
                                      <a:pt x="128" y="244"/>
                                    </a:lnTo>
                                    <a:lnTo>
                                      <a:pt x="29" y="22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64" y="12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90" y="6"/>
                                    </a:lnTo>
                                    <a:lnTo>
                                      <a:pt x="225" y="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644120"/>
                                <a:ext cx="820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422">
                                    <a:moveTo>
                                      <a:pt x="348" y="81"/>
                                    </a:moveTo>
                                    <a:lnTo>
                                      <a:pt x="399" y="148"/>
                                    </a:lnTo>
                                    <a:lnTo>
                                      <a:pt x="409" y="197"/>
                                    </a:lnTo>
                                    <a:lnTo>
                                      <a:pt x="367" y="332"/>
                                    </a:lnTo>
                                    <a:lnTo>
                                      <a:pt x="286" y="412"/>
                                    </a:lnTo>
                                    <a:lnTo>
                                      <a:pt x="219" y="422"/>
                                    </a:lnTo>
                                    <a:lnTo>
                                      <a:pt x="132" y="412"/>
                                    </a:lnTo>
                                    <a:lnTo>
                                      <a:pt x="67" y="367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22" y="84"/>
                                    </a:lnTo>
                                    <a:lnTo>
                                      <a:pt x="58" y="3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238" y="10"/>
                                    </a:lnTo>
                                    <a:lnTo>
                                      <a:pt x="348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649880"/>
                                <a:ext cx="6912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364">
                                    <a:moveTo>
                                      <a:pt x="299" y="74"/>
                                    </a:moveTo>
                                    <a:lnTo>
                                      <a:pt x="344" y="135"/>
                                    </a:lnTo>
                                    <a:lnTo>
                                      <a:pt x="344" y="197"/>
                                    </a:lnTo>
                                    <a:lnTo>
                                      <a:pt x="299" y="303"/>
                                    </a:lnTo>
                                    <a:lnTo>
                                      <a:pt x="251" y="351"/>
                                    </a:lnTo>
                                    <a:lnTo>
                                      <a:pt x="183" y="364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09" y="13"/>
                                    </a:lnTo>
                                    <a:lnTo>
                                      <a:pt x="299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684800"/>
                                <a:ext cx="69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680" y="1684800"/>
                                <a:ext cx="174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802">
                                    <a:moveTo>
                                      <a:pt x="760" y="448"/>
                                    </a:moveTo>
                                    <a:lnTo>
                                      <a:pt x="866" y="576"/>
                                    </a:lnTo>
                                    <a:lnTo>
                                      <a:pt x="866" y="612"/>
                                    </a:lnTo>
                                    <a:lnTo>
                                      <a:pt x="805" y="699"/>
                                    </a:lnTo>
                                    <a:lnTo>
                                      <a:pt x="683" y="802"/>
                                    </a:lnTo>
                                    <a:lnTo>
                                      <a:pt x="644" y="802"/>
                                    </a:lnTo>
                                    <a:lnTo>
                                      <a:pt x="425" y="663"/>
                                    </a:lnTo>
                                    <a:lnTo>
                                      <a:pt x="113" y="483"/>
                                    </a:lnTo>
                                    <a:lnTo>
                                      <a:pt x="0" y="441"/>
                                    </a:lnTo>
                                    <a:lnTo>
                                      <a:pt x="49" y="374"/>
                                    </a:lnTo>
                                    <a:lnTo>
                                      <a:pt x="226" y="209"/>
                                    </a:lnTo>
                                    <a:lnTo>
                                      <a:pt x="419" y="0"/>
                                    </a:lnTo>
                                    <a:lnTo>
                                      <a:pt x="535" y="135"/>
                                    </a:lnTo>
                                    <a:lnTo>
                                      <a:pt x="760" y="4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1715400"/>
                                <a:ext cx="367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303">
                                    <a:moveTo>
                                      <a:pt x="177" y="94"/>
                                    </a:moveTo>
                                    <a:lnTo>
                                      <a:pt x="184" y="174"/>
                                    </a:lnTo>
                                    <a:lnTo>
                                      <a:pt x="171" y="229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87" y="303"/>
                                    </a:lnTo>
                                    <a:lnTo>
                                      <a:pt x="49" y="29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116" y="20"/>
                                    </a:lnTo>
                                    <a:lnTo>
                                      <a:pt x="177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200" y="1768680"/>
                                <a:ext cx="176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0">
                                    <a:moveTo>
                                      <a:pt x="90" y="62"/>
                                    </a:moveTo>
                                    <a:lnTo>
                                      <a:pt x="83" y="120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9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720" y="1785240"/>
                                <a:ext cx="10908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075">
                                    <a:moveTo>
                                      <a:pt x="206" y="55"/>
                                    </a:moveTo>
                                    <a:lnTo>
                                      <a:pt x="395" y="171"/>
                                    </a:lnTo>
                                    <a:lnTo>
                                      <a:pt x="534" y="232"/>
                                    </a:lnTo>
                                    <a:lnTo>
                                      <a:pt x="544" y="232"/>
                                    </a:lnTo>
                                    <a:lnTo>
                                      <a:pt x="463" y="357"/>
                                    </a:lnTo>
                                    <a:lnTo>
                                      <a:pt x="379" y="621"/>
                                    </a:lnTo>
                                    <a:lnTo>
                                      <a:pt x="331" y="895"/>
                                    </a:lnTo>
                                    <a:lnTo>
                                      <a:pt x="341" y="1024"/>
                                    </a:lnTo>
                                    <a:lnTo>
                                      <a:pt x="286" y="1062"/>
                                    </a:lnTo>
                                    <a:lnTo>
                                      <a:pt x="244" y="1075"/>
                                    </a:lnTo>
                                    <a:lnTo>
                                      <a:pt x="170" y="1037"/>
                                    </a:lnTo>
                                    <a:lnTo>
                                      <a:pt x="35" y="1037"/>
                                    </a:lnTo>
                                    <a:lnTo>
                                      <a:pt x="41" y="834"/>
                                    </a:lnTo>
                                    <a:lnTo>
                                      <a:pt x="83" y="441"/>
                                    </a:lnTo>
                                    <a:lnTo>
                                      <a:pt x="54" y="30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90" y="93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7" y="19"/>
                                    </a:lnTo>
                                    <a:lnTo>
                                      <a:pt x="206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320" y="1817640"/>
                                <a:ext cx="1195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43">
                                    <a:moveTo>
                                      <a:pt x="590" y="212"/>
                                    </a:moveTo>
                                    <a:lnTo>
                                      <a:pt x="551" y="502"/>
                                    </a:lnTo>
                                    <a:lnTo>
                                      <a:pt x="535" y="901"/>
                                    </a:lnTo>
                                    <a:lnTo>
                                      <a:pt x="541" y="914"/>
                                    </a:lnTo>
                                    <a:lnTo>
                                      <a:pt x="541" y="930"/>
                                    </a:lnTo>
                                    <a:lnTo>
                                      <a:pt x="509" y="943"/>
                                    </a:lnTo>
                                    <a:lnTo>
                                      <a:pt x="264" y="937"/>
                                    </a:lnTo>
                                    <a:lnTo>
                                      <a:pt x="197" y="921"/>
                                    </a:lnTo>
                                    <a:lnTo>
                                      <a:pt x="184" y="921"/>
                                    </a:lnTo>
                                    <a:lnTo>
                                      <a:pt x="165" y="89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406" y="6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1830240"/>
                                <a:ext cx="889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802">
                                    <a:moveTo>
                                      <a:pt x="366" y="19"/>
                                    </a:moveTo>
                                    <a:lnTo>
                                      <a:pt x="428" y="90"/>
                                    </a:lnTo>
                                    <a:lnTo>
                                      <a:pt x="441" y="203"/>
                                    </a:lnTo>
                                    <a:lnTo>
                                      <a:pt x="379" y="293"/>
                                    </a:lnTo>
                                    <a:lnTo>
                                      <a:pt x="312" y="428"/>
                                    </a:lnTo>
                                    <a:lnTo>
                                      <a:pt x="67" y="760"/>
                                    </a:lnTo>
                                    <a:lnTo>
                                      <a:pt x="19" y="802"/>
                                    </a:lnTo>
                                    <a:lnTo>
                                      <a:pt x="0" y="705"/>
                                    </a:lnTo>
                                    <a:lnTo>
                                      <a:pt x="12" y="544"/>
                                    </a:lnTo>
                                    <a:lnTo>
                                      <a:pt x="80" y="280"/>
                                    </a:lnTo>
                                    <a:lnTo>
                                      <a:pt x="141" y="129"/>
                                    </a:lnTo>
                                    <a:lnTo>
                                      <a:pt x="202" y="35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25" y="7"/>
                                    </a:lnTo>
                                    <a:lnTo>
                                      <a:pt x="36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1838520"/>
                                <a:ext cx="234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66">
                                    <a:moveTo>
                                      <a:pt x="1162" y="196"/>
                                    </a:moveTo>
                                    <a:lnTo>
                                      <a:pt x="1136" y="460"/>
                                    </a:lnTo>
                                    <a:lnTo>
                                      <a:pt x="1120" y="589"/>
                                    </a:lnTo>
                                    <a:lnTo>
                                      <a:pt x="1101" y="769"/>
                                    </a:lnTo>
                                    <a:lnTo>
                                      <a:pt x="1101" y="786"/>
                                    </a:lnTo>
                                    <a:lnTo>
                                      <a:pt x="927" y="827"/>
                                    </a:lnTo>
                                    <a:lnTo>
                                      <a:pt x="640" y="866"/>
                                    </a:lnTo>
                                    <a:lnTo>
                                      <a:pt x="344" y="860"/>
                                    </a:lnTo>
                                    <a:lnTo>
                                      <a:pt x="129" y="805"/>
                                    </a:lnTo>
                                    <a:lnTo>
                                      <a:pt x="80" y="786"/>
                                    </a:lnTo>
                                    <a:lnTo>
                                      <a:pt x="19" y="737"/>
                                    </a:lnTo>
                                    <a:lnTo>
                                      <a:pt x="0" y="711"/>
                                    </a:lnTo>
                                    <a:lnTo>
                                      <a:pt x="6" y="670"/>
                                    </a:lnTo>
                                    <a:lnTo>
                                      <a:pt x="357" y="631"/>
                                    </a:lnTo>
                                    <a:lnTo>
                                      <a:pt x="634" y="644"/>
                                    </a:lnTo>
                                    <a:lnTo>
                                      <a:pt x="830" y="602"/>
                                    </a:lnTo>
                                    <a:lnTo>
                                      <a:pt x="904" y="557"/>
                                    </a:lnTo>
                                    <a:lnTo>
                                      <a:pt x="959" y="473"/>
                                    </a:lnTo>
                                    <a:lnTo>
                                      <a:pt x="975" y="406"/>
                                    </a:lnTo>
                                    <a:lnTo>
                                      <a:pt x="965" y="325"/>
                                    </a:lnTo>
                                    <a:lnTo>
                                      <a:pt x="891" y="196"/>
                                    </a:lnTo>
                                    <a:lnTo>
                                      <a:pt x="866" y="171"/>
                                    </a:lnTo>
                                    <a:lnTo>
                                      <a:pt x="959" y="97"/>
                                    </a:lnTo>
                                    <a:lnTo>
                                      <a:pt x="1081" y="0"/>
                                    </a:lnTo>
                                    <a:lnTo>
                                      <a:pt x="1136" y="68"/>
                                    </a:lnTo>
                                    <a:lnTo>
                                      <a:pt x="1162" y="1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960" y="1846800"/>
                                <a:ext cx="190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03">
                                    <a:moveTo>
                                      <a:pt x="94" y="35"/>
                                    </a:moveTo>
                                    <a:lnTo>
                                      <a:pt x="20" y="103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87" y="29"/>
                                    </a:lnTo>
                                    <a:lnTo>
                                      <a:pt x="94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1853640"/>
                                <a:ext cx="49212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7" h="1552">
                                    <a:moveTo>
                                      <a:pt x="19" y="87"/>
                                    </a:moveTo>
                                    <a:lnTo>
                                      <a:pt x="10" y="216"/>
                                    </a:lnTo>
                                    <a:lnTo>
                                      <a:pt x="39" y="480"/>
                                    </a:lnTo>
                                    <a:lnTo>
                                      <a:pt x="113" y="731"/>
                                    </a:lnTo>
                                    <a:lnTo>
                                      <a:pt x="209" y="908"/>
                                    </a:lnTo>
                                    <a:lnTo>
                                      <a:pt x="357" y="1098"/>
                                    </a:lnTo>
                                    <a:lnTo>
                                      <a:pt x="431" y="1194"/>
                                    </a:lnTo>
                                    <a:lnTo>
                                      <a:pt x="547" y="1294"/>
                                    </a:lnTo>
                                    <a:lnTo>
                                      <a:pt x="885" y="1455"/>
                                    </a:lnTo>
                                    <a:lnTo>
                                      <a:pt x="911" y="1468"/>
                                    </a:lnTo>
                                    <a:lnTo>
                                      <a:pt x="1169" y="1504"/>
                                    </a:lnTo>
                                    <a:lnTo>
                                      <a:pt x="1352" y="1484"/>
                                    </a:lnTo>
                                    <a:lnTo>
                                      <a:pt x="1513" y="1436"/>
                                    </a:lnTo>
                                    <a:lnTo>
                                      <a:pt x="1577" y="1407"/>
                                    </a:lnTo>
                                    <a:lnTo>
                                      <a:pt x="1780" y="1423"/>
                                    </a:lnTo>
                                    <a:lnTo>
                                      <a:pt x="2038" y="1471"/>
                                    </a:lnTo>
                                    <a:lnTo>
                                      <a:pt x="2414" y="1510"/>
                                    </a:lnTo>
                                    <a:lnTo>
                                      <a:pt x="2437" y="1510"/>
                                    </a:lnTo>
                                    <a:lnTo>
                                      <a:pt x="2434" y="1542"/>
                                    </a:lnTo>
                                    <a:lnTo>
                                      <a:pt x="2347" y="1552"/>
                                    </a:lnTo>
                                    <a:lnTo>
                                      <a:pt x="2160" y="1545"/>
                                    </a:lnTo>
                                    <a:lnTo>
                                      <a:pt x="1874" y="1516"/>
                                    </a:lnTo>
                                    <a:lnTo>
                                      <a:pt x="1812" y="1497"/>
                                    </a:lnTo>
                                    <a:lnTo>
                                      <a:pt x="1758" y="1491"/>
                                    </a:lnTo>
                                    <a:lnTo>
                                      <a:pt x="1664" y="1471"/>
                                    </a:lnTo>
                                    <a:lnTo>
                                      <a:pt x="1658" y="1449"/>
                                    </a:lnTo>
                                    <a:lnTo>
                                      <a:pt x="1632" y="1423"/>
                                    </a:lnTo>
                                    <a:lnTo>
                                      <a:pt x="1549" y="1429"/>
                                    </a:lnTo>
                                    <a:lnTo>
                                      <a:pt x="1388" y="1484"/>
                                    </a:lnTo>
                                    <a:lnTo>
                                      <a:pt x="1314" y="1504"/>
                                    </a:lnTo>
                                    <a:lnTo>
                                      <a:pt x="1040" y="1504"/>
                                    </a:lnTo>
                                    <a:lnTo>
                                      <a:pt x="872" y="1468"/>
                                    </a:lnTo>
                                    <a:lnTo>
                                      <a:pt x="731" y="1423"/>
                                    </a:lnTo>
                                    <a:lnTo>
                                      <a:pt x="499" y="1278"/>
                                    </a:lnTo>
                                    <a:lnTo>
                                      <a:pt x="377" y="1159"/>
                                    </a:lnTo>
                                    <a:lnTo>
                                      <a:pt x="203" y="947"/>
                                    </a:lnTo>
                                    <a:lnTo>
                                      <a:pt x="74" y="670"/>
                                    </a:lnTo>
                                    <a:lnTo>
                                      <a:pt x="0" y="351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10" y="97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19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640" y="1855080"/>
                                <a:ext cx="158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16">
                                    <a:moveTo>
                                      <a:pt x="81" y="29"/>
                                    </a:moveTo>
                                    <a:lnTo>
                                      <a:pt x="74" y="91"/>
                                    </a:lnTo>
                                    <a:lnTo>
                                      <a:pt x="48" y="116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61" y="7"/>
                                    </a:lnTo>
                                    <a:lnTo>
                                      <a:pt x="8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857600"/>
                                <a:ext cx="2826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3" h="1443">
                                    <a:moveTo>
                                      <a:pt x="190" y="158"/>
                                    </a:moveTo>
                                    <a:lnTo>
                                      <a:pt x="244" y="345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718"/>
                                    </a:lnTo>
                                    <a:lnTo>
                                      <a:pt x="660" y="847"/>
                                    </a:lnTo>
                                    <a:lnTo>
                                      <a:pt x="901" y="1024"/>
                                    </a:lnTo>
                                    <a:lnTo>
                                      <a:pt x="1133" y="1153"/>
                                    </a:lnTo>
                                    <a:lnTo>
                                      <a:pt x="1268" y="1227"/>
                                    </a:lnTo>
                                    <a:lnTo>
                                      <a:pt x="1361" y="1307"/>
                                    </a:lnTo>
                                    <a:lnTo>
                                      <a:pt x="1403" y="1378"/>
                                    </a:lnTo>
                                    <a:lnTo>
                                      <a:pt x="1342" y="1410"/>
                                    </a:lnTo>
                                    <a:lnTo>
                                      <a:pt x="1120" y="1443"/>
                                    </a:lnTo>
                                    <a:lnTo>
                                      <a:pt x="927" y="1423"/>
                                    </a:lnTo>
                                    <a:lnTo>
                                      <a:pt x="666" y="1320"/>
                                    </a:lnTo>
                                    <a:lnTo>
                                      <a:pt x="476" y="1208"/>
                                    </a:lnTo>
                                    <a:lnTo>
                                      <a:pt x="399" y="1134"/>
                                    </a:lnTo>
                                    <a:lnTo>
                                      <a:pt x="144" y="796"/>
                                    </a:lnTo>
                                    <a:lnTo>
                                      <a:pt x="70" y="638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90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1875240"/>
                                <a:ext cx="565200" cy="2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050">
                                    <a:moveTo>
                                      <a:pt x="2768" y="113"/>
                                    </a:moveTo>
                                    <a:lnTo>
                                      <a:pt x="2620" y="303"/>
                                    </a:lnTo>
                                    <a:lnTo>
                                      <a:pt x="2356" y="644"/>
                                    </a:lnTo>
                                    <a:lnTo>
                                      <a:pt x="2279" y="644"/>
                                    </a:lnTo>
                                    <a:lnTo>
                                      <a:pt x="2212" y="670"/>
                                    </a:lnTo>
                                    <a:lnTo>
                                      <a:pt x="2160" y="751"/>
                                    </a:lnTo>
                                    <a:lnTo>
                                      <a:pt x="2118" y="825"/>
                                    </a:lnTo>
                                    <a:lnTo>
                                      <a:pt x="1964" y="921"/>
                                    </a:lnTo>
                                    <a:lnTo>
                                      <a:pt x="1751" y="1002"/>
                                    </a:lnTo>
                                    <a:lnTo>
                                      <a:pt x="1603" y="1031"/>
                                    </a:lnTo>
                                    <a:lnTo>
                                      <a:pt x="1468" y="1050"/>
                                    </a:lnTo>
                                    <a:lnTo>
                                      <a:pt x="1198" y="1037"/>
                                    </a:lnTo>
                                    <a:lnTo>
                                      <a:pt x="963" y="1031"/>
                                    </a:lnTo>
                                    <a:lnTo>
                                      <a:pt x="589" y="934"/>
                                    </a:lnTo>
                                    <a:lnTo>
                                      <a:pt x="499" y="886"/>
                                    </a:lnTo>
                                    <a:lnTo>
                                      <a:pt x="399" y="854"/>
                                    </a:lnTo>
                                    <a:lnTo>
                                      <a:pt x="155" y="715"/>
                                    </a:lnTo>
                                    <a:lnTo>
                                      <a:pt x="32" y="615"/>
                                    </a:lnTo>
                                    <a:lnTo>
                                      <a:pt x="0" y="577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87" y="628"/>
                                    </a:lnTo>
                                    <a:lnTo>
                                      <a:pt x="241" y="744"/>
                                    </a:lnTo>
                                    <a:lnTo>
                                      <a:pt x="628" y="928"/>
                                    </a:lnTo>
                                    <a:lnTo>
                                      <a:pt x="847" y="976"/>
                                    </a:lnTo>
                                    <a:lnTo>
                                      <a:pt x="1056" y="1008"/>
                                    </a:lnTo>
                                    <a:lnTo>
                                      <a:pt x="1284" y="1015"/>
                                    </a:lnTo>
                                    <a:lnTo>
                                      <a:pt x="1381" y="1031"/>
                                    </a:lnTo>
                                    <a:lnTo>
                                      <a:pt x="1606" y="1015"/>
                                    </a:lnTo>
                                    <a:lnTo>
                                      <a:pt x="1819" y="966"/>
                                    </a:lnTo>
                                    <a:lnTo>
                                      <a:pt x="1996" y="892"/>
                                    </a:lnTo>
                                    <a:lnTo>
                                      <a:pt x="2076" y="838"/>
                                    </a:lnTo>
                                    <a:lnTo>
                                      <a:pt x="2173" y="706"/>
                                    </a:lnTo>
                                    <a:lnTo>
                                      <a:pt x="2192" y="677"/>
                                    </a:lnTo>
                                    <a:lnTo>
                                      <a:pt x="2247" y="644"/>
                                    </a:lnTo>
                                    <a:lnTo>
                                      <a:pt x="2334" y="635"/>
                                    </a:lnTo>
                                    <a:lnTo>
                                      <a:pt x="2492" y="458"/>
                                    </a:lnTo>
                                    <a:lnTo>
                                      <a:pt x="2675" y="184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97" y="46"/>
                                    </a:lnTo>
                                    <a:lnTo>
                                      <a:pt x="2768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0" y="1896840"/>
                                <a:ext cx="1332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22">
                                    <a:moveTo>
                                      <a:pt x="67" y="29"/>
                                    </a:moveTo>
                                    <a:lnTo>
                                      <a:pt x="64" y="90"/>
                                    </a:lnTo>
                                    <a:lnTo>
                                      <a:pt x="48" y="109"/>
                                    </a:lnTo>
                                    <a:lnTo>
                                      <a:pt x="38" y="122"/>
                                    </a:lnTo>
                                    <a:lnTo>
                                      <a:pt x="12" y="116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6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938240"/>
                                <a:ext cx="14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03">
                                    <a:moveTo>
                                      <a:pt x="74" y="22"/>
                                    </a:moveTo>
                                    <a:lnTo>
                                      <a:pt x="54" y="96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4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947600"/>
                                <a:ext cx="4273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8" h="637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847" y="264"/>
                                    </a:lnTo>
                                    <a:lnTo>
                                      <a:pt x="956" y="312"/>
                                    </a:lnTo>
                                    <a:lnTo>
                                      <a:pt x="1140" y="348"/>
                                    </a:lnTo>
                                    <a:lnTo>
                                      <a:pt x="1375" y="360"/>
                                    </a:lnTo>
                                    <a:lnTo>
                                      <a:pt x="1539" y="357"/>
                                    </a:lnTo>
                                    <a:lnTo>
                                      <a:pt x="1777" y="319"/>
                                    </a:lnTo>
                                    <a:lnTo>
                                      <a:pt x="2012" y="270"/>
                                    </a:lnTo>
                                    <a:lnTo>
                                      <a:pt x="2086" y="277"/>
                                    </a:lnTo>
                                    <a:lnTo>
                                      <a:pt x="2118" y="299"/>
                                    </a:lnTo>
                                    <a:lnTo>
                                      <a:pt x="2073" y="393"/>
                                    </a:lnTo>
                                    <a:lnTo>
                                      <a:pt x="1957" y="496"/>
                                    </a:lnTo>
                                    <a:lnTo>
                                      <a:pt x="1777" y="570"/>
                                    </a:lnTo>
                                    <a:lnTo>
                                      <a:pt x="1574" y="618"/>
                                    </a:lnTo>
                                    <a:lnTo>
                                      <a:pt x="1388" y="637"/>
                                    </a:lnTo>
                                    <a:lnTo>
                                      <a:pt x="1011" y="608"/>
                                    </a:lnTo>
                                    <a:lnTo>
                                      <a:pt x="744" y="570"/>
                                    </a:lnTo>
                                    <a:lnTo>
                                      <a:pt x="528" y="502"/>
                                    </a:lnTo>
                                    <a:lnTo>
                                      <a:pt x="177" y="325"/>
                                    </a:lnTo>
                                    <a:lnTo>
                                      <a:pt x="42" y="20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120" y="196992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36">
                                    <a:moveTo>
                                      <a:pt x="87" y="13"/>
                                    </a:moveTo>
                                    <a:lnTo>
                                      <a:pt x="74" y="100"/>
                                    </a:lnTo>
                                    <a:lnTo>
                                      <a:pt x="49" y="136"/>
                                    </a:lnTo>
                                    <a:lnTo>
                                      <a:pt x="13" y="136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39" y="2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8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1980720"/>
                                <a:ext cx="357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3" h="766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287" y="155"/>
                                    </a:lnTo>
                                    <a:lnTo>
                                      <a:pt x="1490" y="184"/>
                                    </a:lnTo>
                                    <a:lnTo>
                                      <a:pt x="1532" y="174"/>
                                    </a:lnTo>
                                    <a:lnTo>
                                      <a:pt x="1645" y="174"/>
                                    </a:lnTo>
                                    <a:lnTo>
                                      <a:pt x="1719" y="148"/>
                                    </a:lnTo>
                                    <a:lnTo>
                                      <a:pt x="1728" y="148"/>
                                    </a:lnTo>
                                    <a:lnTo>
                                      <a:pt x="1735" y="431"/>
                                    </a:lnTo>
                                    <a:lnTo>
                                      <a:pt x="1773" y="505"/>
                                    </a:lnTo>
                                    <a:lnTo>
                                      <a:pt x="1654" y="522"/>
                                    </a:lnTo>
                                    <a:lnTo>
                                      <a:pt x="1332" y="563"/>
                                    </a:lnTo>
                                    <a:lnTo>
                                      <a:pt x="1178" y="621"/>
                                    </a:lnTo>
                                    <a:lnTo>
                                      <a:pt x="988" y="737"/>
                                    </a:lnTo>
                                    <a:lnTo>
                                      <a:pt x="920" y="750"/>
                                    </a:lnTo>
                                    <a:lnTo>
                                      <a:pt x="882" y="766"/>
                                    </a:lnTo>
                                    <a:lnTo>
                                      <a:pt x="862" y="757"/>
                                    </a:lnTo>
                                    <a:lnTo>
                                      <a:pt x="747" y="621"/>
                                    </a:lnTo>
                                    <a:lnTo>
                                      <a:pt x="589" y="515"/>
                                    </a:lnTo>
                                    <a:lnTo>
                                      <a:pt x="415" y="435"/>
                                    </a:lnTo>
                                    <a:lnTo>
                                      <a:pt x="135" y="24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280" y="4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980720"/>
                                <a:ext cx="2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5">
                                    <a:moveTo>
                                      <a:pt x="0" y="45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85040"/>
                                <a:ext cx="19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68">
                                    <a:moveTo>
                                      <a:pt x="96" y="45"/>
                                    </a:moveTo>
                                    <a:lnTo>
                                      <a:pt x="96" y="68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9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1990080"/>
                                <a:ext cx="12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71">
                                    <a:moveTo>
                                      <a:pt x="61" y="33"/>
                                    </a:moveTo>
                                    <a:lnTo>
                                      <a:pt x="25" y="65"/>
                                    </a:lnTo>
                                    <a:lnTo>
                                      <a:pt x="6" y="7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5" y="16"/>
                                    </a:lnTo>
                                    <a:lnTo>
                                      <a:pt x="61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2091960"/>
                                <a:ext cx="163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293">
                                    <a:moveTo>
                                      <a:pt x="750" y="26"/>
                                    </a:moveTo>
                                    <a:lnTo>
                                      <a:pt x="811" y="110"/>
                                    </a:lnTo>
                                    <a:lnTo>
                                      <a:pt x="792" y="229"/>
                                    </a:lnTo>
                                    <a:lnTo>
                                      <a:pt x="769" y="277"/>
                                    </a:lnTo>
                                    <a:lnTo>
                                      <a:pt x="699" y="293"/>
                                    </a:lnTo>
                                    <a:lnTo>
                                      <a:pt x="480" y="284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22" y="103"/>
                                    </a:lnTo>
                                    <a:lnTo>
                                      <a:pt x="332" y="42"/>
                                    </a:lnTo>
                                    <a:lnTo>
                                      <a:pt x="670" y="0"/>
                                    </a:lnTo>
                                    <a:lnTo>
                                      <a:pt x="724" y="7"/>
                                    </a:lnTo>
                                    <a:lnTo>
                                      <a:pt x="75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7560" y="26244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600"/>
                                  <a:ext cx="141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273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8480" y="488520"/>
                                <a:ext cx="14976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757">
                                      <a:moveTo>
                                        <a:pt x="595" y="74"/>
                                      </a:moveTo>
                                      <a:lnTo>
                                        <a:pt x="702" y="190"/>
                                      </a:lnTo>
                                      <a:lnTo>
                                        <a:pt x="744" y="312"/>
                                      </a:lnTo>
                                      <a:lnTo>
                                        <a:pt x="737" y="473"/>
                                      </a:lnTo>
                                      <a:lnTo>
                                        <a:pt x="670" y="609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18" y="757"/>
                                      </a:lnTo>
                                      <a:lnTo>
                                        <a:pt x="264" y="744"/>
                                      </a:lnTo>
                                      <a:lnTo>
                                        <a:pt x="148" y="686"/>
                                      </a:lnTo>
                                      <a:lnTo>
                                        <a:pt x="55" y="589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95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320"/>
                                  <a:ext cx="14112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702">
                                      <a:moveTo>
                                        <a:pt x="583" y="87"/>
                                      </a:moveTo>
                                      <a:lnTo>
                                        <a:pt x="670" y="199"/>
                                      </a:lnTo>
                                      <a:lnTo>
                                        <a:pt x="699" y="277"/>
                                      </a:lnTo>
                                      <a:lnTo>
                                        <a:pt x="692" y="457"/>
                                      </a:lnTo>
                                      <a:lnTo>
                                        <a:pt x="638" y="566"/>
                                      </a:lnTo>
                                      <a:lnTo>
                                        <a:pt x="535" y="660"/>
                                      </a:lnTo>
                                      <a:lnTo>
                                        <a:pt x="412" y="702"/>
                                      </a:lnTo>
                                      <a:lnTo>
                                        <a:pt x="264" y="695"/>
                                      </a:lnTo>
                                      <a:lnTo>
                                        <a:pt x="155" y="647"/>
                                      </a:lnTo>
                                      <a:lnTo>
                                        <a:pt x="49" y="534"/>
                                      </a:lnTo>
                                      <a:lnTo>
                                        <a:pt x="13" y="444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174" y="51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0" y="25"/>
                                      </a:lnTo>
                                      <a:lnTo>
                                        <a:pt x="583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772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7">
                                      <a:moveTo>
                                        <a:pt x="161" y="6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4" y="151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4" y="264"/>
                                      </a:lnTo>
                                      <a:lnTo>
                                        <a:pt x="113" y="251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19"/>
                                      </a:lnTo>
                                      <a:lnTo>
                                        <a:pt x="200" y="93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6"/>
                                      </a:lnTo>
                                      <a:lnTo>
                                        <a:pt x="161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ff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920" y="73872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09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200" y="999720"/>
                                <a:ext cx="399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267">
                                    <a:moveTo>
                                      <a:pt x="161" y="3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06" y="3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67" y="29"/>
                                    </a:lnTo>
                                    <a:lnTo>
                                      <a:pt x="51" y="48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3" y="148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13" y="238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38" y="261"/>
                                    </a:lnTo>
                                    <a:lnTo>
                                      <a:pt x="58" y="267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93" y="261"/>
                                    </a:lnTo>
                                    <a:lnTo>
                                      <a:pt x="112" y="251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48" y="215"/>
                                    </a:lnTo>
                                    <a:lnTo>
                                      <a:pt x="164" y="196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0" y="141"/>
                                    </a:lnTo>
                                    <a:lnTo>
                                      <a:pt x="196" y="116"/>
                                    </a:lnTo>
                                    <a:lnTo>
                                      <a:pt x="199" y="90"/>
                                    </a:lnTo>
                                    <a:lnTo>
                                      <a:pt x="199" y="67"/>
                                    </a:lnTo>
                                    <a:lnTo>
                                      <a:pt x="196" y="45"/>
                                    </a:lnTo>
                                    <a:lnTo>
                                      <a:pt x="187" y="29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6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920" y="1183680"/>
                                <a:ext cx="14976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7" h="750">
                                      <a:moveTo>
                                        <a:pt x="583" y="64"/>
                                      </a:moveTo>
                                      <a:lnTo>
                                        <a:pt x="712" y="212"/>
                                      </a:lnTo>
                                      <a:lnTo>
                                        <a:pt x="747" y="331"/>
                                      </a:lnTo>
                                      <a:lnTo>
                                        <a:pt x="734" y="492"/>
                                      </a:lnTo>
                                      <a:lnTo>
                                        <a:pt x="657" y="628"/>
                                      </a:lnTo>
                                      <a:lnTo>
                                        <a:pt x="538" y="721"/>
                                      </a:lnTo>
                                      <a:lnTo>
                                        <a:pt x="441" y="750"/>
                                      </a:lnTo>
                                      <a:lnTo>
                                        <a:pt x="280" y="744"/>
                                      </a:lnTo>
                                      <a:lnTo>
                                        <a:pt x="164" y="695"/>
                                      </a:lnTo>
                                      <a:lnTo>
                                        <a:pt x="78" y="621"/>
                                      </a:lnTo>
                                      <a:lnTo>
                                        <a:pt x="3" y="473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145" y="80"/>
                                      </a:lnTo>
                                      <a:lnTo>
                                        <a:pt x="251" y="1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77" y="13"/>
                                      </a:lnTo>
                                      <a:lnTo>
                                        <a:pt x="58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040"/>
                                  <a:ext cx="13860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701">
                                      <a:moveTo>
                                        <a:pt x="547" y="61"/>
                                      </a:moveTo>
                                      <a:lnTo>
                                        <a:pt x="644" y="167"/>
                                      </a:lnTo>
                                      <a:lnTo>
                                        <a:pt x="689" y="270"/>
                                      </a:lnTo>
                                      <a:lnTo>
                                        <a:pt x="683" y="466"/>
                                      </a:lnTo>
                                      <a:lnTo>
                                        <a:pt x="609" y="589"/>
                                      </a:lnTo>
                                      <a:lnTo>
                                        <a:pt x="486" y="676"/>
                                      </a:lnTo>
                                      <a:lnTo>
                                        <a:pt x="393" y="701"/>
                                      </a:lnTo>
                                      <a:lnTo>
                                        <a:pt x="238" y="685"/>
                                      </a:lnTo>
                                      <a:lnTo>
                                        <a:pt x="129" y="631"/>
                                      </a:lnTo>
                                      <a:lnTo>
                                        <a:pt x="45" y="534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7" y="264"/>
                                      </a:lnTo>
                                      <a:lnTo>
                                        <a:pt x="55" y="154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251" y="12"/>
                                      </a:lnTo>
                                      <a:lnTo>
                                        <a:pt x="319" y="0"/>
                                      </a:lnTo>
                                      <a:lnTo>
                                        <a:pt x="435" y="12"/>
                                      </a:lnTo>
                                      <a:lnTo>
                                        <a:pt x="54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2628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67">
                                      <a:moveTo>
                                        <a:pt x="161" y="3"/>
                                      </a:moveTo>
                                      <a:lnTo>
                                        <a:pt x="141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6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51" y="48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19" y="96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3" y="148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96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2" y="238"/>
                                      </a:lnTo>
                                      <a:lnTo>
                                        <a:pt x="22" y="251"/>
                                      </a:lnTo>
                                      <a:lnTo>
                                        <a:pt x="38" y="260"/>
                                      </a:lnTo>
                                      <a:lnTo>
                                        <a:pt x="54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3" y="260"/>
                                      </a:lnTo>
                                      <a:lnTo>
                                        <a:pt x="112" y="251"/>
                                      </a:lnTo>
                                      <a:lnTo>
                                        <a:pt x="132" y="235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6" y="119"/>
                                      </a:lnTo>
                                      <a:lnTo>
                                        <a:pt x="199" y="93"/>
                                      </a:lnTo>
                                      <a:lnTo>
                                        <a:pt x="199" y="67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86" y="29"/>
                                      </a:lnTo>
                                      <a:lnTo>
                                        <a:pt x="173" y="13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17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7800" y="53532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3">
                                    <a:moveTo>
                                      <a:pt x="17" y="7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29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6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3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23" y="2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0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ff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462960"/>
                                <a:ext cx="63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86">
                                    <a:moveTo>
                                      <a:pt x="164" y="99"/>
                                    </a:moveTo>
                                    <a:lnTo>
                                      <a:pt x="193" y="83"/>
                                    </a:lnTo>
                                    <a:lnTo>
                                      <a:pt x="222" y="74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74" y="64"/>
                                    </a:lnTo>
                                    <a:lnTo>
                                      <a:pt x="293" y="61"/>
                                    </a:lnTo>
                                    <a:lnTo>
                                      <a:pt x="306" y="61"/>
                                    </a:lnTo>
                                    <a:lnTo>
                                      <a:pt x="309" y="58"/>
                                    </a:lnTo>
                                    <a:lnTo>
                                      <a:pt x="312" y="54"/>
                                    </a:lnTo>
                                    <a:lnTo>
                                      <a:pt x="312" y="51"/>
                                    </a:lnTo>
                                    <a:lnTo>
                                      <a:pt x="309" y="48"/>
                                    </a:lnTo>
                                    <a:lnTo>
                                      <a:pt x="303" y="38"/>
                                    </a:lnTo>
                                    <a:lnTo>
                                      <a:pt x="290" y="25"/>
                                    </a:lnTo>
                                    <a:lnTo>
                                      <a:pt x="271" y="16"/>
                                    </a:lnTo>
                                    <a:lnTo>
                                      <a:pt x="251" y="6"/>
                                    </a:lnTo>
                                    <a:lnTo>
                                      <a:pt x="229" y="3"/>
                                    </a:lnTo>
                                    <a:lnTo>
                                      <a:pt x="203" y="0"/>
                                    </a:lnTo>
                                    <a:lnTo>
                                      <a:pt x="187" y="3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161" y="12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19" y="41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68" y="96"/>
                                    </a:lnTo>
                                    <a:lnTo>
                                      <a:pt x="48" y="122"/>
                                    </a:lnTo>
                                    <a:lnTo>
                                      <a:pt x="29" y="144"/>
                                    </a:lnTo>
                                    <a:lnTo>
                                      <a:pt x="16" y="164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0" y="186"/>
                                    </a:lnTo>
                                    <a:lnTo>
                                      <a:pt x="3" y="186"/>
                                    </a:lnTo>
                                    <a:lnTo>
                                      <a:pt x="13" y="180"/>
                                    </a:lnTo>
                                    <a:lnTo>
                                      <a:pt x="29" y="173"/>
                                    </a:lnTo>
                                    <a:lnTo>
                                      <a:pt x="52" y="164"/>
                                    </a:lnTo>
                                    <a:lnTo>
                                      <a:pt x="77" y="148"/>
                                    </a:lnTo>
                                    <a:lnTo>
                                      <a:pt x="106" y="135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4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531720"/>
                                <a:ext cx="766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12">
                                    <a:moveTo>
                                      <a:pt x="6" y="19"/>
                                    </a:moveTo>
                                    <a:lnTo>
                                      <a:pt x="16" y="13"/>
                                    </a:lnTo>
                                    <a:lnTo>
                                      <a:pt x="26" y="6"/>
                                    </a:lnTo>
                                    <a:lnTo>
                                      <a:pt x="35" y="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7" y="3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48" y="29"/>
                                    </a:lnTo>
                                    <a:lnTo>
                                      <a:pt x="193" y="55"/>
                                    </a:lnTo>
                                    <a:lnTo>
                                      <a:pt x="238" y="84"/>
                                    </a:lnTo>
                                    <a:lnTo>
                                      <a:pt x="287" y="122"/>
                                    </a:lnTo>
                                    <a:lnTo>
                                      <a:pt x="309" y="142"/>
                                    </a:lnTo>
                                    <a:lnTo>
                                      <a:pt x="328" y="167"/>
                                    </a:lnTo>
                                    <a:lnTo>
                                      <a:pt x="344" y="193"/>
                                    </a:lnTo>
                                    <a:lnTo>
                                      <a:pt x="357" y="222"/>
                                    </a:lnTo>
                                    <a:lnTo>
                                      <a:pt x="367" y="248"/>
                                    </a:lnTo>
                                    <a:lnTo>
                                      <a:pt x="373" y="277"/>
                                    </a:lnTo>
                                    <a:lnTo>
                                      <a:pt x="380" y="309"/>
                                    </a:lnTo>
                                    <a:lnTo>
                                      <a:pt x="383" y="338"/>
                                    </a:lnTo>
                                    <a:lnTo>
                                      <a:pt x="383" y="364"/>
                                    </a:lnTo>
                                    <a:lnTo>
                                      <a:pt x="383" y="393"/>
                                    </a:lnTo>
                                    <a:lnTo>
                                      <a:pt x="380" y="418"/>
                                    </a:lnTo>
                                    <a:lnTo>
                                      <a:pt x="377" y="441"/>
                                    </a:lnTo>
                                    <a:lnTo>
                                      <a:pt x="373" y="460"/>
                                    </a:lnTo>
                                    <a:lnTo>
                                      <a:pt x="367" y="480"/>
                                    </a:lnTo>
                                    <a:lnTo>
                                      <a:pt x="361" y="492"/>
                                    </a:lnTo>
                                    <a:lnTo>
                                      <a:pt x="354" y="505"/>
                                    </a:lnTo>
                                    <a:lnTo>
                                      <a:pt x="348" y="512"/>
                                    </a:lnTo>
                                    <a:lnTo>
                                      <a:pt x="341" y="512"/>
                                    </a:lnTo>
                                    <a:lnTo>
                                      <a:pt x="338" y="509"/>
                                    </a:lnTo>
                                    <a:lnTo>
                                      <a:pt x="332" y="499"/>
                                    </a:lnTo>
                                    <a:lnTo>
                                      <a:pt x="325" y="473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299" y="393"/>
                                    </a:lnTo>
                                    <a:lnTo>
                                      <a:pt x="277" y="344"/>
                                    </a:lnTo>
                                    <a:lnTo>
                                      <a:pt x="261" y="319"/>
                                    </a:lnTo>
                                    <a:lnTo>
                                      <a:pt x="245" y="296"/>
                                    </a:lnTo>
                                    <a:lnTo>
                                      <a:pt x="225" y="274"/>
                                    </a:lnTo>
                                    <a:lnTo>
                                      <a:pt x="203" y="254"/>
                                    </a:lnTo>
                                    <a:lnTo>
                                      <a:pt x="155" y="212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71" y="145"/>
                                    </a:lnTo>
                                    <a:lnTo>
                                      <a:pt x="42" y="113"/>
                                    </a:lnTo>
                                    <a:lnTo>
                                      <a:pt x="16" y="87"/>
                                    </a:lnTo>
                                    <a:lnTo>
                                      <a:pt x="3" y="6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3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840960"/>
                                <a:ext cx="522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634">
                                    <a:moveTo>
                                      <a:pt x="0" y="493"/>
                                    </a:moveTo>
                                    <a:lnTo>
                                      <a:pt x="90" y="502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48" y="634"/>
                                    </a:lnTo>
                                    <a:lnTo>
                                      <a:pt x="216" y="634"/>
                                    </a:lnTo>
                                    <a:lnTo>
                                      <a:pt x="238" y="551"/>
                                    </a:lnTo>
                                    <a:lnTo>
                                      <a:pt x="190" y="515"/>
                                    </a:lnTo>
                                    <a:lnTo>
                                      <a:pt x="190" y="496"/>
                                    </a:lnTo>
                                    <a:lnTo>
                                      <a:pt x="251" y="280"/>
                                    </a:lnTo>
                                    <a:lnTo>
                                      <a:pt x="257" y="200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222" y="16"/>
                                    </a:lnTo>
                                    <a:lnTo>
                                      <a:pt x="135" y="158"/>
                                    </a:lnTo>
                                    <a:lnTo>
                                      <a:pt x="48" y="415"/>
                                    </a:lnTo>
                                    <a:lnTo>
                                      <a:pt x="26" y="422"/>
                                    </a:lnTo>
                                    <a:lnTo>
                                      <a:pt x="0" y="4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8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989280"/>
                                <a:ext cx="149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480">
                                    <a:moveTo>
                                      <a:pt x="0" y="322"/>
                                    </a:moveTo>
                                    <a:lnTo>
                                      <a:pt x="25" y="322"/>
                                    </a:lnTo>
                                    <a:lnTo>
                                      <a:pt x="54" y="329"/>
                                    </a:lnTo>
                                    <a:lnTo>
                                      <a:pt x="87" y="338"/>
                                    </a:lnTo>
                                    <a:lnTo>
                                      <a:pt x="116" y="348"/>
                                    </a:lnTo>
                                    <a:lnTo>
                                      <a:pt x="141" y="364"/>
                                    </a:lnTo>
                                    <a:lnTo>
                                      <a:pt x="167" y="380"/>
                                    </a:lnTo>
                                    <a:lnTo>
                                      <a:pt x="190" y="399"/>
                                    </a:lnTo>
                                    <a:lnTo>
                                      <a:pt x="209" y="419"/>
                                    </a:lnTo>
                                    <a:lnTo>
                                      <a:pt x="222" y="419"/>
                                    </a:lnTo>
                                    <a:lnTo>
                                      <a:pt x="222" y="425"/>
                                    </a:lnTo>
                                    <a:lnTo>
                                      <a:pt x="225" y="432"/>
                                    </a:lnTo>
                                    <a:lnTo>
                                      <a:pt x="225" y="441"/>
                                    </a:lnTo>
                                    <a:lnTo>
                                      <a:pt x="228" y="451"/>
                                    </a:lnTo>
                                    <a:lnTo>
                                      <a:pt x="231" y="457"/>
                                    </a:lnTo>
                                    <a:lnTo>
                                      <a:pt x="231" y="467"/>
                                    </a:lnTo>
                                    <a:lnTo>
                                      <a:pt x="235" y="47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7"/>
                                    </a:lnTo>
                                    <a:lnTo>
                                      <a:pt x="238" y="473"/>
                                    </a:lnTo>
                                    <a:lnTo>
                                      <a:pt x="241" y="470"/>
                                    </a:lnTo>
                                    <a:lnTo>
                                      <a:pt x="244" y="467"/>
                                    </a:lnTo>
                                    <a:lnTo>
                                      <a:pt x="247" y="461"/>
                                    </a:lnTo>
                                    <a:lnTo>
                                      <a:pt x="251" y="457"/>
                                    </a:lnTo>
                                    <a:lnTo>
                                      <a:pt x="254" y="451"/>
                                    </a:lnTo>
                                    <a:lnTo>
                                      <a:pt x="260" y="448"/>
                                    </a:lnTo>
                                    <a:lnTo>
                                      <a:pt x="244" y="438"/>
                                    </a:lnTo>
                                    <a:lnTo>
                                      <a:pt x="251" y="419"/>
                                    </a:lnTo>
                                    <a:lnTo>
                                      <a:pt x="264" y="284"/>
                                    </a:lnTo>
                                    <a:lnTo>
                                      <a:pt x="251" y="229"/>
                                    </a:lnTo>
                                    <a:lnTo>
                                      <a:pt x="80" y="216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6" y="258"/>
                                    </a:lnTo>
                                    <a:lnTo>
                                      <a:pt x="0" y="322"/>
                                    </a:lnTo>
                                    <a:close/>
                                    <a:moveTo>
                                      <a:pt x="299" y="409"/>
                                    </a:move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5" y="406"/>
                                    </a:lnTo>
                                    <a:lnTo>
                                      <a:pt x="309" y="399"/>
                                    </a:lnTo>
                                    <a:lnTo>
                                      <a:pt x="312" y="390"/>
                                    </a:lnTo>
                                    <a:lnTo>
                                      <a:pt x="318" y="380"/>
                                    </a:lnTo>
                                    <a:lnTo>
                                      <a:pt x="325" y="370"/>
                                    </a:lnTo>
                                    <a:lnTo>
                                      <a:pt x="331" y="361"/>
                                    </a:lnTo>
                                    <a:lnTo>
                                      <a:pt x="338" y="348"/>
                                    </a:lnTo>
                                    <a:lnTo>
                                      <a:pt x="341" y="335"/>
                                    </a:lnTo>
                                    <a:lnTo>
                                      <a:pt x="341" y="322"/>
                                    </a:lnTo>
                                    <a:lnTo>
                                      <a:pt x="347" y="322"/>
                                    </a:lnTo>
                                    <a:lnTo>
                                      <a:pt x="354" y="325"/>
                                    </a:lnTo>
                                    <a:lnTo>
                                      <a:pt x="360" y="325"/>
                                    </a:lnTo>
                                    <a:lnTo>
                                      <a:pt x="367" y="325"/>
                                    </a:lnTo>
                                    <a:lnTo>
                                      <a:pt x="373" y="329"/>
                                    </a:lnTo>
                                    <a:lnTo>
                                      <a:pt x="379" y="332"/>
                                    </a:lnTo>
                                    <a:lnTo>
                                      <a:pt x="383" y="335"/>
                                    </a:lnTo>
                                    <a:lnTo>
                                      <a:pt x="389" y="338"/>
                                    </a:lnTo>
                                    <a:lnTo>
                                      <a:pt x="373" y="216"/>
                                    </a:lnTo>
                                    <a:lnTo>
                                      <a:pt x="338" y="197"/>
                                    </a:lnTo>
                                    <a:lnTo>
                                      <a:pt x="325" y="209"/>
                                    </a:lnTo>
                                    <a:lnTo>
                                      <a:pt x="296" y="216"/>
                                    </a:lnTo>
                                    <a:lnTo>
                                      <a:pt x="296" y="284"/>
                                    </a:lnTo>
                                    <a:lnTo>
                                      <a:pt x="315" y="242"/>
                                    </a:lnTo>
                                    <a:lnTo>
                                      <a:pt x="331" y="242"/>
                                    </a:lnTo>
                                    <a:lnTo>
                                      <a:pt x="338" y="245"/>
                                    </a:lnTo>
                                    <a:lnTo>
                                      <a:pt x="338" y="271"/>
                                    </a:lnTo>
                                    <a:lnTo>
                                      <a:pt x="299" y="409"/>
                                    </a:lnTo>
                                    <a:close/>
                                    <a:moveTo>
                                      <a:pt x="454" y="377"/>
                                    </a:moveTo>
                                    <a:lnTo>
                                      <a:pt x="457" y="380"/>
                                    </a:lnTo>
                                    <a:lnTo>
                                      <a:pt x="463" y="383"/>
                                    </a:lnTo>
                                    <a:lnTo>
                                      <a:pt x="470" y="387"/>
                                    </a:lnTo>
                                    <a:lnTo>
                                      <a:pt x="476" y="390"/>
                                    </a:lnTo>
                                    <a:lnTo>
                                      <a:pt x="479" y="393"/>
                                    </a:lnTo>
                                    <a:lnTo>
                                      <a:pt x="486" y="396"/>
                                    </a:lnTo>
                                    <a:lnTo>
                                      <a:pt x="492" y="399"/>
                                    </a:lnTo>
                                    <a:lnTo>
                                      <a:pt x="495" y="399"/>
                                    </a:lnTo>
                                    <a:lnTo>
                                      <a:pt x="486" y="313"/>
                                    </a:lnTo>
                                    <a:lnTo>
                                      <a:pt x="434" y="209"/>
                                    </a:lnTo>
                                    <a:lnTo>
                                      <a:pt x="405" y="209"/>
                                    </a:lnTo>
                                    <a:lnTo>
                                      <a:pt x="412" y="216"/>
                                    </a:lnTo>
                                    <a:lnTo>
                                      <a:pt x="418" y="290"/>
                                    </a:lnTo>
                                    <a:lnTo>
                                      <a:pt x="447" y="309"/>
                                    </a:lnTo>
                                    <a:lnTo>
                                      <a:pt x="460" y="358"/>
                                    </a:lnTo>
                                    <a:lnTo>
                                      <a:pt x="454" y="377"/>
                                    </a:lnTo>
                                    <a:close/>
                                    <a:moveTo>
                                      <a:pt x="528" y="403"/>
                                    </a:moveTo>
                                    <a:lnTo>
                                      <a:pt x="537" y="390"/>
                                    </a:lnTo>
                                    <a:lnTo>
                                      <a:pt x="544" y="374"/>
                                    </a:lnTo>
                                    <a:lnTo>
                                      <a:pt x="550" y="358"/>
                                    </a:lnTo>
                                    <a:lnTo>
                                      <a:pt x="557" y="338"/>
                                    </a:lnTo>
                                    <a:lnTo>
                                      <a:pt x="563" y="319"/>
                                    </a:lnTo>
                                    <a:lnTo>
                                      <a:pt x="566" y="300"/>
                                    </a:lnTo>
                                    <a:lnTo>
                                      <a:pt x="569" y="280"/>
                                    </a:lnTo>
                                    <a:lnTo>
                                      <a:pt x="569" y="264"/>
                                    </a:lnTo>
                                    <a:lnTo>
                                      <a:pt x="576" y="258"/>
                                    </a:lnTo>
                                    <a:lnTo>
                                      <a:pt x="582" y="251"/>
                                    </a:lnTo>
                                    <a:lnTo>
                                      <a:pt x="592" y="245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11" y="235"/>
                                    </a:lnTo>
                                    <a:lnTo>
                                      <a:pt x="618" y="232"/>
                                    </a:lnTo>
                                    <a:lnTo>
                                      <a:pt x="624" y="229"/>
                                    </a:lnTo>
                                    <a:lnTo>
                                      <a:pt x="631" y="226"/>
                                    </a:lnTo>
                                    <a:lnTo>
                                      <a:pt x="637" y="222"/>
                                    </a:lnTo>
                                    <a:lnTo>
                                      <a:pt x="643" y="213"/>
                                    </a:lnTo>
                                    <a:lnTo>
                                      <a:pt x="650" y="206"/>
                                    </a:lnTo>
                                    <a:lnTo>
                                      <a:pt x="656" y="197"/>
                                    </a:lnTo>
                                    <a:lnTo>
                                      <a:pt x="666" y="190"/>
                                    </a:lnTo>
                                    <a:lnTo>
                                      <a:pt x="672" y="184"/>
                                    </a:lnTo>
                                    <a:lnTo>
                                      <a:pt x="682" y="181"/>
                                    </a:lnTo>
                                    <a:lnTo>
                                      <a:pt x="692" y="177"/>
                                    </a:lnTo>
                                    <a:lnTo>
                                      <a:pt x="705" y="142"/>
                                    </a:lnTo>
                                    <a:lnTo>
                                      <a:pt x="714" y="142"/>
                                    </a:lnTo>
                                    <a:lnTo>
                                      <a:pt x="743" y="0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515" y="190"/>
                                    </a:lnTo>
                                    <a:lnTo>
                                      <a:pt x="499" y="190"/>
                                    </a:lnTo>
                                    <a:lnTo>
                                      <a:pt x="473" y="171"/>
                                    </a:lnTo>
                                    <a:lnTo>
                                      <a:pt x="473" y="209"/>
                                    </a:lnTo>
                                    <a:lnTo>
                                      <a:pt x="508" y="284"/>
                                    </a:lnTo>
                                    <a:lnTo>
                                      <a:pt x="528" y="4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160" y="918360"/>
                                <a:ext cx="3358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600">
                                    <a:moveTo>
                                      <a:pt x="49" y="1600"/>
                                    </a:moveTo>
                                    <a:lnTo>
                                      <a:pt x="62" y="1588"/>
                                    </a:lnTo>
                                    <a:lnTo>
                                      <a:pt x="74" y="1581"/>
                                    </a:lnTo>
                                    <a:lnTo>
                                      <a:pt x="84" y="1571"/>
                                    </a:lnTo>
                                    <a:lnTo>
                                      <a:pt x="97" y="1565"/>
                                    </a:lnTo>
                                    <a:lnTo>
                                      <a:pt x="113" y="1562"/>
                                    </a:lnTo>
                                    <a:lnTo>
                                      <a:pt x="126" y="1555"/>
                                    </a:lnTo>
                                    <a:lnTo>
                                      <a:pt x="139" y="1555"/>
                                    </a:lnTo>
                                    <a:lnTo>
                                      <a:pt x="155" y="1552"/>
                                    </a:lnTo>
                                    <a:lnTo>
                                      <a:pt x="158" y="1539"/>
                                    </a:lnTo>
                                    <a:lnTo>
                                      <a:pt x="171" y="1520"/>
                                    </a:lnTo>
                                    <a:lnTo>
                                      <a:pt x="184" y="1501"/>
                                    </a:lnTo>
                                    <a:lnTo>
                                      <a:pt x="203" y="1478"/>
                                    </a:lnTo>
                                    <a:lnTo>
                                      <a:pt x="219" y="1459"/>
                                    </a:lnTo>
                                    <a:lnTo>
                                      <a:pt x="235" y="1436"/>
                                    </a:lnTo>
                                    <a:lnTo>
                                      <a:pt x="248" y="1417"/>
                                    </a:lnTo>
                                    <a:lnTo>
                                      <a:pt x="251" y="1398"/>
                                    </a:lnTo>
                                    <a:lnTo>
                                      <a:pt x="277" y="1378"/>
                                    </a:lnTo>
                                    <a:lnTo>
                                      <a:pt x="306" y="1352"/>
                                    </a:lnTo>
                                    <a:lnTo>
                                      <a:pt x="335" y="1330"/>
                                    </a:lnTo>
                                    <a:lnTo>
                                      <a:pt x="364" y="1301"/>
                                    </a:lnTo>
                                    <a:lnTo>
                                      <a:pt x="422" y="1240"/>
                                    </a:lnTo>
                                    <a:lnTo>
                                      <a:pt x="480" y="1172"/>
                                    </a:lnTo>
                                    <a:lnTo>
                                      <a:pt x="535" y="1105"/>
                                    </a:lnTo>
                                    <a:lnTo>
                                      <a:pt x="586" y="1037"/>
                                    </a:lnTo>
                                    <a:lnTo>
                                      <a:pt x="631" y="973"/>
                                    </a:lnTo>
                                    <a:lnTo>
                                      <a:pt x="673" y="915"/>
                                    </a:lnTo>
                                    <a:lnTo>
                                      <a:pt x="689" y="911"/>
                                    </a:lnTo>
                                    <a:lnTo>
                                      <a:pt x="712" y="902"/>
                                    </a:lnTo>
                                    <a:lnTo>
                                      <a:pt x="734" y="886"/>
                                    </a:lnTo>
                                    <a:lnTo>
                                      <a:pt x="757" y="863"/>
                                    </a:lnTo>
                                    <a:lnTo>
                                      <a:pt x="783" y="837"/>
                                    </a:lnTo>
                                    <a:lnTo>
                                      <a:pt x="808" y="808"/>
                                    </a:lnTo>
                                    <a:lnTo>
                                      <a:pt x="834" y="776"/>
                                    </a:lnTo>
                                    <a:lnTo>
                                      <a:pt x="860" y="741"/>
                                    </a:lnTo>
                                    <a:lnTo>
                                      <a:pt x="908" y="673"/>
                                    </a:lnTo>
                                    <a:lnTo>
                                      <a:pt x="950" y="606"/>
                                    </a:lnTo>
                                    <a:lnTo>
                                      <a:pt x="963" y="573"/>
                                    </a:lnTo>
                                    <a:lnTo>
                                      <a:pt x="976" y="548"/>
                                    </a:lnTo>
                                    <a:lnTo>
                                      <a:pt x="982" y="525"/>
                                    </a:lnTo>
                                    <a:lnTo>
                                      <a:pt x="985" y="506"/>
                                    </a:lnTo>
                                    <a:lnTo>
                                      <a:pt x="1005" y="493"/>
                                    </a:lnTo>
                                    <a:lnTo>
                                      <a:pt x="1024" y="474"/>
                                    </a:lnTo>
                                    <a:lnTo>
                                      <a:pt x="1043" y="448"/>
                                    </a:lnTo>
                                    <a:lnTo>
                                      <a:pt x="1066" y="422"/>
                                    </a:lnTo>
                                    <a:lnTo>
                                      <a:pt x="1088" y="393"/>
                                    </a:lnTo>
                                    <a:lnTo>
                                      <a:pt x="1108" y="371"/>
                                    </a:lnTo>
                                    <a:lnTo>
                                      <a:pt x="1130" y="351"/>
                                    </a:lnTo>
                                    <a:lnTo>
                                      <a:pt x="1153" y="338"/>
                                    </a:lnTo>
                                    <a:lnTo>
                                      <a:pt x="1156" y="322"/>
                                    </a:lnTo>
                                    <a:lnTo>
                                      <a:pt x="1159" y="309"/>
                                    </a:lnTo>
                                    <a:lnTo>
                                      <a:pt x="1162" y="300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1179" y="280"/>
                                    </a:lnTo>
                                    <a:lnTo>
                                      <a:pt x="1188" y="274"/>
                                    </a:lnTo>
                                    <a:lnTo>
                                      <a:pt x="1201" y="268"/>
                                    </a:lnTo>
                                    <a:lnTo>
                                      <a:pt x="1214" y="264"/>
                                    </a:lnTo>
                                    <a:lnTo>
                                      <a:pt x="1243" y="258"/>
                                    </a:lnTo>
                                    <a:lnTo>
                                      <a:pt x="1275" y="251"/>
                                    </a:lnTo>
                                    <a:lnTo>
                                      <a:pt x="1311" y="251"/>
                                    </a:lnTo>
                                    <a:lnTo>
                                      <a:pt x="1346" y="255"/>
                                    </a:lnTo>
                                    <a:lnTo>
                                      <a:pt x="1420" y="264"/>
                                    </a:lnTo>
                                    <a:lnTo>
                                      <a:pt x="1491" y="274"/>
                                    </a:lnTo>
                                    <a:lnTo>
                                      <a:pt x="1542" y="284"/>
                                    </a:lnTo>
                                    <a:lnTo>
                                      <a:pt x="1574" y="290"/>
                                    </a:lnTo>
                                    <a:lnTo>
                                      <a:pt x="1578" y="303"/>
                                    </a:lnTo>
                                    <a:lnTo>
                                      <a:pt x="1584" y="319"/>
                                    </a:lnTo>
                                    <a:lnTo>
                                      <a:pt x="1591" y="332"/>
                                    </a:lnTo>
                                    <a:lnTo>
                                      <a:pt x="1600" y="348"/>
                                    </a:lnTo>
                                    <a:lnTo>
                                      <a:pt x="1610" y="364"/>
                                    </a:lnTo>
                                    <a:lnTo>
                                      <a:pt x="1616" y="380"/>
                                    </a:lnTo>
                                    <a:lnTo>
                                      <a:pt x="1623" y="396"/>
                                    </a:lnTo>
                                    <a:lnTo>
                                      <a:pt x="1623" y="409"/>
                                    </a:lnTo>
                                    <a:lnTo>
                                      <a:pt x="1629" y="409"/>
                                    </a:lnTo>
                                    <a:lnTo>
                                      <a:pt x="1632" y="412"/>
                                    </a:lnTo>
                                    <a:lnTo>
                                      <a:pt x="1636" y="412"/>
                                    </a:lnTo>
                                    <a:lnTo>
                                      <a:pt x="1642" y="416"/>
                                    </a:lnTo>
                                    <a:lnTo>
                                      <a:pt x="1645" y="419"/>
                                    </a:lnTo>
                                    <a:lnTo>
                                      <a:pt x="1652" y="419"/>
                                    </a:lnTo>
                                    <a:lnTo>
                                      <a:pt x="1655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58" y="422"/>
                                    </a:lnTo>
                                    <a:lnTo>
                                      <a:pt x="1661" y="422"/>
                                    </a:lnTo>
                                    <a:lnTo>
                                      <a:pt x="1665" y="264"/>
                                    </a:lnTo>
                                    <a:lnTo>
                                      <a:pt x="1610" y="119"/>
                                    </a:lnTo>
                                    <a:lnTo>
                                      <a:pt x="1545" y="52"/>
                                    </a:lnTo>
                                    <a:lnTo>
                                      <a:pt x="1468" y="45"/>
                                    </a:lnTo>
                                    <a:lnTo>
                                      <a:pt x="1442" y="20"/>
                                    </a:lnTo>
                                    <a:lnTo>
                                      <a:pt x="1455" y="7"/>
                                    </a:lnTo>
                                    <a:lnTo>
                                      <a:pt x="1462" y="7"/>
                                    </a:lnTo>
                                    <a:lnTo>
                                      <a:pt x="1488" y="4"/>
                                    </a:lnTo>
                                    <a:lnTo>
                                      <a:pt x="1484" y="4"/>
                                    </a:lnTo>
                                    <a:lnTo>
                                      <a:pt x="1481" y="4"/>
                                    </a:lnTo>
                                    <a:lnTo>
                                      <a:pt x="1475" y="0"/>
                                    </a:lnTo>
                                    <a:lnTo>
                                      <a:pt x="1471" y="0"/>
                                    </a:lnTo>
                                    <a:lnTo>
                                      <a:pt x="1468" y="0"/>
                                    </a:lnTo>
                                    <a:lnTo>
                                      <a:pt x="1465" y="0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1459" y="0"/>
                                    </a:lnTo>
                                    <a:lnTo>
                                      <a:pt x="1417" y="78"/>
                                    </a:lnTo>
                                    <a:lnTo>
                                      <a:pt x="1333" y="174"/>
                                    </a:lnTo>
                                    <a:lnTo>
                                      <a:pt x="1301" y="187"/>
                                    </a:lnTo>
                                    <a:lnTo>
                                      <a:pt x="1214" y="155"/>
                                    </a:lnTo>
                                    <a:lnTo>
                                      <a:pt x="1198" y="155"/>
                                    </a:lnTo>
                                    <a:lnTo>
                                      <a:pt x="1191" y="168"/>
                                    </a:lnTo>
                                    <a:lnTo>
                                      <a:pt x="1179" y="168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9" y="171"/>
                                    </a:lnTo>
                                    <a:lnTo>
                                      <a:pt x="1175" y="177"/>
                                    </a:lnTo>
                                    <a:lnTo>
                                      <a:pt x="1175" y="181"/>
                                    </a:lnTo>
                                    <a:lnTo>
                                      <a:pt x="1172" y="184"/>
                                    </a:lnTo>
                                    <a:lnTo>
                                      <a:pt x="1169" y="190"/>
                                    </a:lnTo>
                                    <a:lnTo>
                                      <a:pt x="1162" y="190"/>
                                    </a:lnTo>
                                    <a:lnTo>
                                      <a:pt x="1153" y="193"/>
                                    </a:lnTo>
                                    <a:lnTo>
                                      <a:pt x="1153" y="197"/>
                                    </a:lnTo>
                                    <a:lnTo>
                                      <a:pt x="1150" y="203"/>
                                    </a:lnTo>
                                    <a:lnTo>
                                      <a:pt x="1146" y="210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3" y="222"/>
                                    </a:lnTo>
                                    <a:lnTo>
                                      <a:pt x="1130" y="229"/>
                                    </a:lnTo>
                                    <a:lnTo>
                                      <a:pt x="1124" y="235"/>
                                    </a:lnTo>
                                    <a:lnTo>
                                      <a:pt x="1117" y="242"/>
                                    </a:lnTo>
                                    <a:lnTo>
                                      <a:pt x="1114" y="242"/>
                                    </a:lnTo>
                                    <a:lnTo>
                                      <a:pt x="1111" y="242"/>
                                    </a:lnTo>
                                    <a:lnTo>
                                      <a:pt x="1104" y="242"/>
                                    </a:lnTo>
                                    <a:lnTo>
                                      <a:pt x="1101" y="242"/>
                                    </a:lnTo>
                                    <a:lnTo>
                                      <a:pt x="1098" y="242"/>
                                    </a:lnTo>
                                    <a:lnTo>
                                      <a:pt x="1095" y="242"/>
                                    </a:lnTo>
                                    <a:lnTo>
                                      <a:pt x="1088" y="242"/>
                                    </a:lnTo>
                                    <a:lnTo>
                                      <a:pt x="1085" y="245"/>
                                    </a:lnTo>
                                    <a:lnTo>
                                      <a:pt x="1037" y="284"/>
                                    </a:lnTo>
                                    <a:lnTo>
                                      <a:pt x="860" y="467"/>
                                    </a:lnTo>
                                    <a:lnTo>
                                      <a:pt x="705" y="689"/>
                                    </a:lnTo>
                                    <a:lnTo>
                                      <a:pt x="512" y="979"/>
                                    </a:lnTo>
                                    <a:lnTo>
                                      <a:pt x="229" y="1307"/>
                                    </a:lnTo>
                                    <a:lnTo>
                                      <a:pt x="0" y="1530"/>
                                    </a:lnTo>
                                    <a:lnTo>
                                      <a:pt x="20" y="1562"/>
                                    </a:lnTo>
                                    <a:lnTo>
                                      <a:pt x="49" y="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d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68120"/>
                                <a:ext cx="27360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1281">
                                    <a:moveTo>
                                      <a:pt x="0" y="1117"/>
                                    </a:moveTo>
                                    <a:lnTo>
                                      <a:pt x="32" y="1117"/>
                                    </a:lnTo>
                                    <a:lnTo>
                                      <a:pt x="71" y="1114"/>
                                    </a:lnTo>
                                    <a:lnTo>
                                      <a:pt x="106" y="1107"/>
                                    </a:lnTo>
                                    <a:lnTo>
                                      <a:pt x="145" y="1101"/>
                                    </a:lnTo>
                                    <a:lnTo>
                                      <a:pt x="180" y="1088"/>
                                    </a:lnTo>
                                    <a:lnTo>
                                      <a:pt x="215" y="1075"/>
                                    </a:lnTo>
                                    <a:lnTo>
                                      <a:pt x="248" y="1059"/>
                                    </a:lnTo>
                                    <a:lnTo>
                                      <a:pt x="273" y="1040"/>
                                    </a:lnTo>
                                    <a:lnTo>
                                      <a:pt x="293" y="1024"/>
                                    </a:lnTo>
                                    <a:lnTo>
                                      <a:pt x="312" y="1004"/>
                                    </a:lnTo>
                                    <a:lnTo>
                                      <a:pt x="331" y="982"/>
                                    </a:lnTo>
                                    <a:lnTo>
                                      <a:pt x="347" y="959"/>
                                    </a:lnTo>
                                    <a:lnTo>
                                      <a:pt x="380" y="911"/>
                                    </a:lnTo>
                                    <a:lnTo>
                                      <a:pt x="412" y="859"/>
                                    </a:lnTo>
                                    <a:lnTo>
                                      <a:pt x="441" y="805"/>
                                    </a:lnTo>
                                    <a:lnTo>
                                      <a:pt x="473" y="753"/>
                                    </a:lnTo>
                                    <a:lnTo>
                                      <a:pt x="505" y="708"/>
                                    </a:lnTo>
                                    <a:lnTo>
                                      <a:pt x="537" y="666"/>
                                    </a:lnTo>
                                    <a:lnTo>
                                      <a:pt x="586" y="624"/>
                                    </a:lnTo>
                                    <a:lnTo>
                                      <a:pt x="637" y="579"/>
                                    </a:lnTo>
                                    <a:lnTo>
                                      <a:pt x="692" y="534"/>
                                    </a:lnTo>
                                    <a:lnTo>
                                      <a:pt x="747" y="492"/>
                                    </a:lnTo>
                                    <a:lnTo>
                                      <a:pt x="801" y="447"/>
                                    </a:lnTo>
                                    <a:lnTo>
                                      <a:pt x="850" y="402"/>
                                    </a:lnTo>
                                    <a:lnTo>
                                      <a:pt x="898" y="354"/>
                                    </a:lnTo>
                                    <a:lnTo>
                                      <a:pt x="937" y="306"/>
                                    </a:lnTo>
                                    <a:lnTo>
                                      <a:pt x="949" y="306"/>
                                    </a:lnTo>
                                    <a:lnTo>
                                      <a:pt x="965" y="290"/>
                                    </a:lnTo>
                                    <a:lnTo>
                                      <a:pt x="994" y="267"/>
                                    </a:lnTo>
                                    <a:lnTo>
                                      <a:pt x="1033" y="244"/>
                                    </a:lnTo>
                                    <a:lnTo>
                                      <a:pt x="1075" y="219"/>
                                    </a:lnTo>
                                    <a:lnTo>
                                      <a:pt x="1120" y="190"/>
                                    </a:lnTo>
                                    <a:lnTo>
                                      <a:pt x="1165" y="161"/>
                                    </a:lnTo>
                                    <a:lnTo>
                                      <a:pt x="1207" y="129"/>
                                    </a:lnTo>
                                    <a:lnTo>
                                      <a:pt x="1249" y="100"/>
                                    </a:lnTo>
                                    <a:lnTo>
                                      <a:pt x="1126" y="280"/>
                                    </a:lnTo>
                                    <a:lnTo>
                                      <a:pt x="785" y="653"/>
                                    </a:lnTo>
                                    <a:lnTo>
                                      <a:pt x="582" y="834"/>
                                    </a:lnTo>
                                    <a:lnTo>
                                      <a:pt x="499" y="930"/>
                                    </a:lnTo>
                                    <a:lnTo>
                                      <a:pt x="492" y="937"/>
                                    </a:lnTo>
                                    <a:lnTo>
                                      <a:pt x="486" y="940"/>
                                    </a:lnTo>
                                    <a:lnTo>
                                      <a:pt x="479" y="946"/>
                                    </a:lnTo>
                                    <a:lnTo>
                                      <a:pt x="473" y="950"/>
                                    </a:lnTo>
                                    <a:lnTo>
                                      <a:pt x="470" y="956"/>
                                    </a:lnTo>
                                    <a:lnTo>
                                      <a:pt x="463" y="959"/>
                                    </a:lnTo>
                                    <a:lnTo>
                                      <a:pt x="460" y="966"/>
                                    </a:lnTo>
                                    <a:lnTo>
                                      <a:pt x="454" y="969"/>
                                    </a:lnTo>
                                    <a:lnTo>
                                      <a:pt x="454" y="982"/>
                                    </a:lnTo>
                                    <a:lnTo>
                                      <a:pt x="434" y="995"/>
                                    </a:lnTo>
                                    <a:lnTo>
                                      <a:pt x="409" y="1017"/>
                                    </a:lnTo>
                                    <a:lnTo>
                                      <a:pt x="376" y="1046"/>
                                    </a:lnTo>
                                    <a:lnTo>
                                      <a:pt x="344" y="1078"/>
                                    </a:lnTo>
                                    <a:lnTo>
                                      <a:pt x="312" y="1114"/>
                                    </a:lnTo>
                                    <a:lnTo>
                                      <a:pt x="286" y="1146"/>
                                    </a:lnTo>
                                    <a:lnTo>
                                      <a:pt x="277" y="1162"/>
                                    </a:lnTo>
                                    <a:lnTo>
                                      <a:pt x="270" y="1175"/>
                                    </a:lnTo>
                                    <a:lnTo>
                                      <a:pt x="264" y="1188"/>
                                    </a:lnTo>
                                    <a:lnTo>
                                      <a:pt x="261" y="1197"/>
                                    </a:lnTo>
                                    <a:lnTo>
                                      <a:pt x="244" y="1204"/>
                                    </a:lnTo>
                                    <a:lnTo>
                                      <a:pt x="228" y="1214"/>
                                    </a:lnTo>
                                    <a:lnTo>
                                      <a:pt x="209" y="1223"/>
                                    </a:lnTo>
                                    <a:lnTo>
                                      <a:pt x="193" y="1233"/>
                                    </a:lnTo>
                                    <a:lnTo>
                                      <a:pt x="174" y="1246"/>
                                    </a:lnTo>
                                    <a:lnTo>
                                      <a:pt x="154" y="1255"/>
                                    </a:lnTo>
                                    <a:lnTo>
                                      <a:pt x="138" y="1268"/>
                                    </a:lnTo>
                                    <a:lnTo>
                                      <a:pt x="122" y="1281"/>
                                    </a:lnTo>
                                    <a:lnTo>
                                      <a:pt x="90" y="1230"/>
                                    </a:lnTo>
                                    <a:lnTo>
                                      <a:pt x="16" y="1140"/>
                                    </a:lnTo>
                                    <a:lnTo>
                                      <a:pt x="0" y="1117"/>
                                    </a:lnTo>
                                    <a:close/>
                                    <a:moveTo>
                                      <a:pt x="1352" y="0"/>
                                    </a:moveTo>
                                    <a:lnTo>
                                      <a:pt x="1358" y="6"/>
                                    </a:lnTo>
                                    <a:lnTo>
                                      <a:pt x="1358" y="16"/>
                                    </a:lnTo>
                                    <a:lnTo>
                                      <a:pt x="1358" y="29"/>
                                    </a:lnTo>
                                    <a:lnTo>
                                      <a:pt x="1352" y="32"/>
                                    </a:lnTo>
                                    <a:lnTo>
                                      <a:pt x="1345" y="38"/>
                                    </a:lnTo>
                                    <a:lnTo>
                                      <a:pt x="1342" y="51"/>
                                    </a:lnTo>
                                    <a:lnTo>
                                      <a:pt x="1332" y="64"/>
                                    </a:lnTo>
                                    <a:lnTo>
                                      <a:pt x="1320" y="103"/>
                                    </a:lnTo>
                                    <a:lnTo>
                                      <a:pt x="1303" y="148"/>
                                    </a:lnTo>
                                    <a:lnTo>
                                      <a:pt x="1287" y="193"/>
                                    </a:lnTo>
                                    <a:lnTo>
                                      <a:pt x="1271" y="232"/>
                                    </a:lnTo>
                                    <a:lnTo>
                                      <a:pt x="1258" y="264"/>
                                    </a:lnTo>
                                    <a:lnTo>
                                      <a:pt x="1249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6" y="283"/>
                                    </a:lnTo>
                                    <a:lnTo>
                                      <a:pt x="1233" y="290"/>
                                    </a:lnTo>
                                    <a:lnTo>
                                      <a:pt x="1229" y="293"/>
                                    </a:lnTo>
                                    <a:lnTo>
                                      <a:pt x="1226" y="302"/>
                                    </a:lnTo>
                                    <a:lnTo>
                                      <a:pt x="1220" y="309"/>
                                    </a:lnTo>
                                    <a:lnTo>
                                      <a:pt x="1217" y="319"/>
                                    </a:lnTo>
                                    <a:lnTo>
                                      <a:pt x="1213" y="325"/>
                                    </a:lnTo>
                                    <a:lnTo>
                                      <a:pt x="1213" y="331"/>
                                    </a:lnTo>
                                    <a:lnTo>
                                      <a:pt x="1200" y="338"/>
                                    </a:lnTo>
                                    <a:lnTo>
                                      <a:pt x="1181" y="351"/>
                                    </a:lnTo>
                                    <a:lnTo>
                                      <a:pt x="1162" y="364"/>
                                    </a:lnTo>
                                    <a:lnTo>
                                      <a:pt x="1139" y="383"/>
                                    </a:lnTo>
                                    <a:lnTo>
                                      <a:pt x="1117" y="399"/>
                                    </a:lnTo>
                                    <a:lnTo>
                                      <a:pt x="1097" y="418"/>
                                    </a:lnTo>
                                    <a:lnTo>
                                      <a:pt x="1085" y="434"/>
                                    </a:lnTo>
                                    <a:lnTo>
                                      <a:pt x="1081" y="451"/>
                                    </a:lnTo>
                                    <a:lnTo>
                                      <a:pt x="1069" y="463"/>
                                    </a:lnTo>
                                    <a:lnTo>
                                      <a:pt x="1052" y="467"/>
                                    </a:lnTo>
                                    <a:lnTo>
                                      <a:pt x="1033" y="483"/>
                                    </a:lnTo>
                                    <a:lnTo>
                                      <a:pt x="1011" y="502"/>
                                    </a:lnTo>
                                    <a:lnTo>
                                      <a:pt x="988" y="525"/>
                                    </a:lnTo>
                                    <a:lnTo>
                                      <a:pt x="965" y="550"/>
                                    </a:lnTo>
                                    <a:lnTo>
                                      <a:pt x="946" y="576"/>
                                    </a:lnTo>
                                    <a:lnTo>
                                      <a:pt x="933" y="595"/>
                                    </a:lnTo>
                                    <a:lnTo>
                                      <a:pt x="924" y="608"/>
                                    </a:lnTo>
                                    <a:lnTo>
                                      <a:pt x="914" y="618"/>
                                    </a:lnTo>
                                    <a:lnTo>
                                      <a:pt x="901" y="628"/>
                                    </a:lnTo>
                                    <a:lnTo>
                                      <a:pt x="885" y="637"/>
                                    </a:lnTo>
                                    <a:lnTo>
                                      <a:pt x="869" y="647"/>
                                    </a:lnTo>
                                    <a:lnTo>
                                      <a:pt x="850" y="657"/>
                                    </a:lnTo>
                                    <a:lnTo>
                                      <a:pt x="830" y="666"/>
                                    </a:lnTo>
                                    <a:lnTo>
                                      <a:pt x="808" y="676"/>
                                    </a:lnTo>
                                    <a:lnTo>
                                      <a:pt x="788" y="686"/>
                                    </a:lnTo>
                                    <a:lnTo>
                                      <a:pt x="908" y="573"/>
                                    </a:lnTo>
                                    <a:lnTo>
                                      <a:pt x="1194" y="241"/>
                                    </a:lnTo>
                                    <a:lnTo>
                                      <a:pt x="13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105560"/>
                                <a:ext cx="18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6">
                                    <a:moveTo>
                                      <a:pt x="3" y="96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" y="77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7" y="83"/>
                                    </a:lnTo>
                                    <a:lnTo>
                                      <a:pt x="10" y="83"/>
                                    </a:lnTo>
                                    <a:lnTo>
                                      <a:pt x="10" y="86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lnTo>
                                      <a:pt x="3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110600"/>
                                <a:ext cx="1472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51">
                                    <a:moveTo>
                                      <a:pt x="10" y="61"/>
                                    </a:moveTo>
                                    <a:lnTo>
                                      <a:pt x="26" y="74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58" y="94"/>
                                    </a:lnTo>
                                    <a:lnTo>
                                      <a:pt x="78" y="100"/>
                                    </a:lnTo>
                                    <a:lnTo>
                                      <a:pt x="119" y="113"/>
                                    </a:lnTo>
                                    <a:lnTo>
                                      <a:pt x="168" y="123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271" y="132"/>
                                    </a:lnTo>
                                    <a:lnTo>
                                      <a:pt x="325" y="132"/>
                                    </a:lnTo>
                                    <a:lnTo>
                                      <a:pt x="380" y="129"/>
                                    </a:lnTo>
                                    <a:lnTo>
                                      <a:pt x="435" y="123"/>
                                    </a:lnTo>
                                    <a:lnTo>
                                      <a:pt x="486" y="113"/>
                                    </a:lnTo>
                                    <a:lnTo>
                                      <a:pt x="538" y="100"/>
                                    </a:lnTo>
                                    <a:lnTo>
                                      <a:pt x="583" y="87"/>
                                    </a:lnTo>
                                    <a:lnTo>
                                      <a:pt x="625" y="74"/>
                                    </a:lnTo>
                                    <a:lnTo>
                                      <a:pt x="663" y="58"/>
                                    </a:lnTo>
                                    <a:lnTo>
                                      <a:pt x="692" y="39"/>
                                    </a:lnTo>
                                    <a:lnTo>
                                      <a:pt x="715" y="23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1" y="94"/>
                                    </a:lnTo>
                                    <a:lnTo>
                                      <a:pt x="631" y="177"/>
                                    </a:lnTo>
                                    <a:lnTo>
                                      <a:pt x="528" y="242"/>
                                    </a:lnTo>
                                    <a:lnTo>
                                      <a:pt x="400" y="251"/>
                                    </a:lnTo>
                                    <a:lnTo>
                                      <a:pt x="197" y="242"/>
                                    </a:lnTo>
                                    <a:lnTo>
                                      <a:pt x="23" y="222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1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842760"/>
                                <a:ext cx="3175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4" h="2981">
                                    <a:moveTo>
                                      <a:pt x="106" y="22"/>
                                    </a:moveTo>
                                    <a:lnTo>
                                      <a:pt x="109" y="67"/>
                                    </a:lnTo>
                                    <a:lnTo>
                                      <a:pt x="112" y="109"/>
                                    </a:lnTo>
                                    <a:lnTo>
                                      <a:pt x="119" y="154"/>
                                    </a:lnTo>
                                    <a:lnTo>
                                      <a:pt x="129" y="199"/>
                                    </a:lnTo>
                                    <a:lnTo>
                                      <a:pt x="148" y="290"/>
                                    </a:lnTo>
                                    <a:lnTo>
                                      <a:pt x="167" y="383"/>
                                    </a:lnTo>
                                    <a:lnTo>
                                      <a:pt x="177" y="428"/>
                                    </a:lnTo>
                                    <a:lnTo>
                                      <a:pt x="186" y="476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93" y="570"/>
                                    </a:lnTo>
                                    <a:lnTo>
                                      <a:pt x="193" y="615"/>
                                    </a:lnTo>
                                    <a:lnTo>
                                      <a:pt x="190" y="663"/>
                                    </a:lnTo>
                                    <a:lnTo>
                                      <a:pt x="180" y="711"/>
                                    </a:lnTo>
                                    <a:lnTo>
                                      <a:pt x="167" y="760"/>
                                    </a:lnTo>
                                    <a:lnTo>
                                      <a:pt x="161" y="789"/>
                                    </a:lnTo>
                                    <a:lnTo>
                                      <a:pt x="158" y="821"/>
                                    </a:lnTo>
                                    <a:lnTo>
                                      <a:pt x="158" y="856"/>
                                    </a:lnTo>
                                    <a:lnTo>
                                      <a:pt x="158" y="895"/>
                                    </a:lnTo>
                                    <a:lnTo>
                                      <a:pt x="154" y="930"/>
                                    </a:lnTo>
                                    <a:lnTo>
                                      <a:pt x="148" y="966"/>
                                    </a:lnTo>
                                    <a:lnTo>
                                      <a:pt x="145" y="982"/>
                                    </a:lnTo>
                                    <a:lnTo>
                                      <a:pt x="138" y="998"/>
                                    </a:lnTo>
                                    <a:lnTo>
                                      <a:pt x="129" y="1011"/>
                                    </a:lnTo>
                                    <a:lnTo>
                                      <a:pt x="119" y="1024"/>
                                    </a:lnTo>
                                    <a:lnTo>
                                      <a:pt x="119" y="1069"/>
                                    </a:lnTo>
                                    <a:lnTo>
                                      <a:pt x="116" y="1114"/>
                                    </a:lnTo>
                                    <a:lnTo>
                                      <a:pt x="112" y="1162"/>
                                    </a:lnTo>
                                    <a:lnTo>
                                      <a:pt x="109" y="1207"/>
                                    </a:lnTo>
                                    <a:lnTo>
                                      <a:pt x="106" y="1255"/>
                                    </a:lnTo>
                                    <a:lnTo>
                                      <a:pt x="103" y="1301"/>
                                    </a:lnTo>
                                    <a:lnTo>
                                      <a:pt x="96" y="1349"/>
                                    </a:lnTo>
                                    <a:lnTo>
                                      <a:pt x="90" y="1397"/>
                                    </a:lnTo>
                                    <a:lnTo>
                                      <a:pt x="96" y="1400"/>
                                    </a:lnTo>
                                    <a:lnTo>
                                      <a:pt x="119" y="1497"/>
                                    </a:lnTo>
                                    <a:lnTo>
                                      <a:pt x="158" y="1355"/>
                                    </a:lnTo>
                                    <a:lnTo>
                                      <a:pt x="170" y="1162"/>
                                    </a:lnTo>
                                    <a:lnTo>
                                      <a:pt x="238" y="1020"/>
                                    </a:lnTo>
                                    <a:lnTo>
                                      <a:pt x="309" y="837"/>
                                    </a:lnTo>
                                    <a:lnTo>
                                      <a:pt x="347" y="669"/>
                                    </a:lnTo>
                                    <a:lnTo>
                                      <a:pt x="328" y="534"/>
                                    </a:lnTo>
                                    <a:lnTo>
                                      <a:pt x="199" y="196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06" y="22"/>
                                    </a:lnTo>
                                    <a:close/>
                                    <a:moveTo>
                                      <a:pt x="64" y="1664"/>
                                    </a:moveTo>
                                    <a:lnTo>
                                      <a:pt x="61" y="1684"/>
                                    </a:lnTo>
                                    <a:lnTo>
                                      <a:pt x="51" y="1706"/>
                                    </a:lnTo>
                                    <a:lnTo>
                                      <a:pt x="42" y="1732"/>
                                    </a:lnTo>
                                    <a:lnTo>
                                      <a:pt x="29" y="1758"/>
                                    </a:lnTo>
                                    <a:lnTo>
                                      <a:pt x="19" y="1787"/>
                                    </a:lnTo>
                                    <a:lnTo>
                                      <a:pt x="9" y="1812"/>
                                    </a:lnTo>
                                    <a:lnTo>
                                      <a:pt x="3" y="1835"/>
                                    </a:lnTo>
                                    <a:lnTo>
                                      <a:pt x="0" y="1854"/>
                                    </a:lnTo>
                                    <a:lnTo>
                                      <a:pt x="71" y="2022"/>
                                    </a:lnTo>
                                    <a:lnTo>
                                      <a:pt x="83" y="2031"/>
                                    </a:lnTo>
                                    <a:lnTo>
                                      <a:pt x="106" y="2051"/>
                                    </a:lnTo>
                                    <a:lnTo>
                                      <a:pt x="132" y="2076"/>
                                    </a:lnTo>
                                    <a:lnTo>
                                      <a:pt x="161" y="2102"/>
                                    </a:lnTo>
                                    <a:lnTo>
                                      <a:pt x="183" y="2128"/>
                                    </a:lnTo>
                                    <a:lnTo>
                                      <a:pt x="203" y="2147"/>
                                    </a:lnTo>
                                    <a:lnTo>
                                      <a:pt x="206" y="2154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9" y="2157"/>
                                    </a:lnTo>
                                    <a:lnTo>
                                      <a:pt x="203" y="2154"/>
                                    </a:lnTo>
                                    <a:lnTo>
                                      <a:pt x="515" y="2202"/>
                                    </a:lnTo>
                                    <a:lnTo>
                                      <a:pt x="553" y="2202"/>
                                    </a:lnTo>
                                    <a:lnTo>
                                      <a:pt x="566" y="2215"/>
                                    </a:lnTo>
                                    <a:lnTo>
                                      <a:pt x="589" y="2228"/>
                                    </a:lnTo>
                                    <a:lnTo>
                                      <a:pt x="615" y="2244"/>
                                    </a:lnTo>
                                    <a:lnTo>
                                      <a:pt x="644" y="2257"/>
                                    </a:lnTo>
                                    <a:lnTo>
                                      <a:pt x="711" y="2292"/>
                                    </a:lnTo>
                                    <a:lnTo>
                                      <a:pt x="785" y="2328"/>
                                    </a:lnTo>
                                    <a:lnTo>
                                      <a:pt x="856" y="2363"/>
                                    </a:lnTo>
                                    <a:lnTo>
                                      <a:pt x="917" y="2398"/>
                                    </a:lnTo>
                                    <a:lnTo>
                                      <a:pt x="940" y="2418"/>
                                    </a:lnTo>
                                    <a:lnTo>
                                      <a:pt x="959" y="2434"/>
                                    </a:lnTo>
                                    <a:lnTo>
                                      <a:pt x="966" y="2443"/>
                                    </a:lnTo>
                                    <a:lnTo>
                                      <a:pt x="969" y="2453"/>
                                    </a:lnTo>
                                    <a:lnTo>
                                      <a:pt x="972" y="2460"/>
                                    </a:lnTo>
                                    <a:lnTo>
                                      <a:pt x="975" y="2469"/>
                                    </a:lnTo>
                                    <a:lnTo>
                                      <a:pt x="991" y="2476"/>
                                    </a:lnTo>
                                    <a:lnTo>
                                      <a:pt x="1011" y="2489"/>
                                    </a:lnTo>
                                    <a:lnTo>
                                      <a:pt x="1033" y="2508"/>
                                    </a:lnTo>
                                    <a:lnTo>
                                      <a:pt x="1052" y="2527"/>
                                    </a:lnTo>
                                    <a:lnTo>
                                      <a:pt x="1075" y="2546"/>
                                    </a:lnTo>
                                    <a:lnTo>
                                      <a:pt x="1097" y="2559"/>
                                    </a:lnTo>
                                    <a:lnTo>
                                      <a:pt x="1107" y="2566"/>
                                    </a:lnTo>
                                    <a:lnTo>
                                      <a:pt x="1120" y="2572"/>
                                    </a:lnTo>
                                    <a:lnTo>
                                      <a:pt x="1130" y="2575"/>
                                    </a:lnTo>
                                    <a:lnTo>
                                      <a:pt x="1143" y="2575"/>
                                    </a:lnTo>
                                    <a:lnTo>
                                      <a:pt x="1155" y="2601"/>
                                    </a:lnTo>
                                    <a:lnTo>
                                      <a:pt x="1162" y="2604"/>
                                    </a:lnTo>
                                    <a:lnTo>
                                      <a:pt x="1175" y="2611"/>
                                    </a:lnTo>
                                    <a:lnTo>
                                      <a:pt x="1191" y="2624"/>
                                    </a:lnTo>
                                    <a:lnTo>
                                      <a:pt x="1207" y="2637"/>
                                    </a:lnTo>
                                    <a:lnTo>
                                      <a:pt x="1223" y="2653"/>
                                    </a:lnTo>
                                    <a:lnTo>
                                      <a:pt x="1236" y="2666"/>
                                    </a:lnTo>
                                    <a:lnTo>
                                      <a:pt x="1246" y="2678"/>
                                    </a:lnTo>
                                    <a:lnTo>
                                      <a:pt x="1252" y="2685"/>
                                    </a:lnTo>
                                    <a:lnTo>
                                      <a:pt x="1258" y="2685"/>
                                    </a:lnTo>
                                    <a:lnTo>
                                      <a:pt x="1268" y="2688"/>
                                    </a:lnTo>
                                    <a:lnTo>
                                      <a:pt x="1278" y="2695"/>
                                    </a:lnTo>
                                    <a:lnTo>
                                      <a:pt x="1287" y="2701"/>
                                    </a:lnTo>
                                    <a:lnTo>
                                      <a:pt x="1304" y="2720"/>
                                    </a:lnTo>
                                    <a:lnTo>
                                      <a:pt x="1323" y="2740"/>
                                    </a:lnTo>
                                    <a:lnTo>
                                      <a:pt x="1339" y="2762"/>
                                    </a:lnTo>
                                    <a:lnTo>
                                      <a:pt x="1355" y="2782"/>
                                    </a:lnTo>
                                    <a:lnTo>
                                      <a:pt x="1368" y="2798"/>
                                    </a:lnTo>
                                    <a:lnTo>
                                      <a:pt x="1384" y="2804"/>
                                    </a:lnTo>
                                    <a:lnTo>
                                      <a:pt x="1384" y="2817"/>
                                    </a:lnTo>
                                    <a:lnTo>
                                      <a:pt x="1384" y="2830"/>
                                    </a:lnTo>
                                    <a:lnTo>
                                      <a:pt x="1407" y="2843"/>
                                    </a:lnTo>
                                    <a:lnTo>
                                      <a:pt x="1416" y="2856"/>
                                    </a:lnTo>
                                    <a:lnTo>
                                      <a:pt x="1432" y="2872"/>
                                    </a:lnTo>
                                    <a:lnTo>
                                      <a:pt x="1452" y="2888"/>
                                    </a:lnTo>
                                    <a:lnTo>
                                      <a:pt x="1471" y="2907"/>
                                    </a:lnTo>
                                    <a:lnTo>
                                      <a:pt x="1497" y="2926"/>
                                    </a:lnTo>
                                    <a:lnTo>
                                      <a:pt x="1522" y="2946"/>
                                    </a:lnTo>
                                    <a:lnTo>
                                      <a:pt x="1548" y="2965"/>
                                    </a:lnTo>
                                    <a:lnTo>
                                      <a:pt x="1574" y="2981"/>
                                    </a:lnTo>
                                    <a:lnTo>
                                      <a:pt x="1471" y="2843"/>
                                    </a:lnTo>
                                    <a:lnTo>
                                      <a:pt x="1304" y="2682"/>
                                    </a:lnTo>
                                    <a:lnTo>
                                      <a:pt x="1175" y="2543"/>
                                    </a:lnTo>
                                    <a:lnTo>
                                      <a:pt x="650" y="2141"/>
                                    </a:lnTo>
                                    <a:lnTo>
                                      <a:pt x="347" y="2002"/>
                                    </a:lnTo>
                                    <a:lnTo>
                                      <a:pt x="193" y="1890"/>
                                    </a:lnTo>
                                    <a:lnTo>
                                      <a:pt x="106" y="1751"/>
                                    </a:lnTo>
                                    <a:lnTo>
                                      <a:pt x="103" y="1597"/>
                                    </a:lnTo>
                                    <a:lnTo>
                                      <a:pt x="96" y="1603"/>
                                    </a:lnTo>
                                    <a:lnTo>
                                      <a:pt x="71" y="1658"/>
                                    </a:lnTo>
                                    <a:lnTo>
                                      <a:pt x="64" y="16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860040"/>
                                <a:ext cx="71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476">
                                    <a:moveTo>
                                      <a:pt x="351" y="0"/>
                                    </a:moveTo>
                                    <a:lnTo>
                                      <a:pt x="347" y="19"/>
                                    </a:lnTo>
                                    <a:lnTo>
                                      <a:pt x="341" y="51"/>
                                    </a:lnTo>
                                    <a:lnTo>
                                      <a:pt x="331" y="86"/>
                                    </a:lnTo>
                                    <a:lnTo>
                                      <a:pt x="318" y="132"/>
                                    </a:lnTo>
                                    <a:lnTo>
                                      <a:pt x="302" y="177"/>
                                    </a:lnTo>
                                    <a:lnTo>
                                      <a:pt x="286" y="222"/>
                                    </a:lnTo>
                                    <a:lnTo>
                                      <a:pt x="270" y="267"/>
                                    </a:lnTo>
                                    <a:lnTo>
                                      <a:pt x="254" y="305"/>
                                    </a:lnTo>
                                    <a:lnTo>
                                      <a:pt x="199" y="293"/>
                                    </a:lnTo>
                                    <a:lnTo>
                                      <a:pt x="164" y="296"/>
                                    </a:lnTo>
                                    <a:lnTo>
                                      <a:pt x="157" y="296"/>
                                    </a:lnTo>
                                    <a:lnTo>
                                      <a:pt x="144" y="309"/>
                                    </a:lnTo>
                                    <a:lnTo>
                                      <a:pt x="170" y="334"/>
                                    </a:lnTo>
                                    <a:lnTo>
                                      <a:pt x="241" y="338"/>
                                    </a:lnTo>
                                    <a:lnTo>
                                      <a:pt x="235" y="344"/>
                                    </a:lnTo>
                                    <a:lnTo>
                                      <a:pt x="225" y="344"/>
                                    </a:lnTo>
                                    <a:lnTo>
                                      <a:pt x="215" y="341"/>
                                    </a:lnTo>
                                    <a:lnTo>
                                      <a:pt x="202" y="338"/>
                                    </a:lnTo>
                                    <a:lnTo>
                                      <a:pt x="190" y="331"/>
                                    </a:lnTo>
                                    <a:lnTo>
                                      <a:pt x="180" y="325"/>
                                    </a:lnTo>
                                    <a:lnTo>
                                      <a:pt x="173" y="321"/>
                                    </a:lnTo>
                                    <a:lnTo>
                                      <a:pt x="170" y="318"/>
                                    </a:lnTo>
                                    <a:lnTo>
                                      <a:pt x="209" y="321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44" y="328"/>
                                    </a:lnTo>
                                    <a:lnTo>
                                      <a:pt x="247" y="331"/>
                                    </a:lnTo>
                                    <a:lnTo>
                                      <a:pt x="247" y="334"/>
                                    </a:lnTo>
                                    <a:lnTo>
                                      <a:pt x="247" y="338"/>
                                    </a:lnTo>
                                    <a:lnTo>
                                      <a:pt x="238" y="347"/>
                                    </a:lnTo>
                                    <a:lnTo>
                                      <a:pt x="219" y="357"/>
                                    </a:lnTo>
                                    <a:lnTo>
                                      <a:pt x="193" y="367"/>
                                    </a:lnTo>
                                    <a:lnTo>
                                      <a:pt x="164" y="376"/>
                                    </a:lnTo>
                                    <a:lnTo>
                                      <a:pt x="99" y="402"/>
                                    </a:lnTo>
                                    <a:lnTo>
                                      <a:pt x="41" y="425"/>
                                    </a:lnTo>
                                    <a:lnTo>
                                      <a:pt x="22" y="437"/>
                                    </a:lnTo>
                                    <a:lnTo>
                                      <a:pt x="6" y="450"/>
                                    </a:lnTo>
                                    <a:lnTo>
                                      <a:pt x="0" y="457"/>
                                    </a:lnTo>
                                    <a:lnTo>
                                      <a:pt x="0" y="463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3" y="476"/>
                                    </a:lnTo>
                                    <a:lnTo>
                                      <a:pt x="35" y="463"/>
                                    </a:lnTo>
                                    <a:lnTo>
                                      <a:pt x="119" y="367"/>
                                    </a:lnTo>
                                    <a:lnTo>
                                      <a:pt x="219" y="173"/>
                                    </a:lnTo>
                                    <a:lnTo>
                                      <a:pt x="267" y="90"/>
                                    </a:lnTo>
                                    <a:lnTo>
                                      <a:pt x="273" y="51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4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347" y="3"/>
                                    </a:lnTo>
                                    <a:lnTo>
                                      <a:pt x="3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a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241640"/>
                                <a:ext cx="6058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241640"/>
                                <a:ext cx="6058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2109">
                                    <a:moveTo>
                                      <a:pt x="0" y="837"/>
                                    </a:moveTo>
                                    <a:lnTo>
                                      <a:pt x="32" y="796"/>
                                    </a:lnTo>
                                    <a:lnTo>
                                      <a:pt x="90" y="731"/>
                                    </a:lnTo>
                                    <a:lnTo>
                                      <a:pt x="161" y="654"/>
                                    </a:lnTo>
                                    <a:lnTo>
                                      <a:pt x="242" y="567"/>
                                    </a:lnTo>
                                    <a:lnTo>
                                      <a:pt x="322" y="487"/>
                                    </a:lnTo>
                                    <a:lnTo>
                                      <a:pt x="399" y="413"/>
                                    </a:lnTo>
                                    <a:lnTo>
                                      <a:pt x="432" y="380"/>
                                    </a:lnTo>
                                    <a:lnTo>
                                      <a:pt x="464" y="355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506" y="326"/>
                                    </a:lnTo>
                                    <a:lnTo>
                                      <a:pt x="509" y="313"/>
                                    </a:lnTo>
                                    <a:lnTo>
                                      <a:pt x="512" y="297"/>
                                    </a:lnTo>
                                    <a:lnTo>
                                      <a:pt x="519" y="287"/>
                                    </a:lnTo>
                                    <a:lnTo>
                                      <a:pt x="525" y="277"/>
                                    </a:lnTo>
                                    <a:lnTo>
                                      <a:pt x="535" y="268"/>
                                    </a:lnTo>
                                    <a:lnTo>
                                      <a:pt x="544" y="258"/>
                                    </a:lnTo>
                                    <a:lnTo>
                                      <a:pt x="557" y="252"/>
                                    </a:lnTo>
                                    <a:lnTo>
                                      <a:pt x="573" y="248"/>
                                    </a:lnTo>
                                    <a:lnTo>
                                      <a:pt x="602" y="242"/>
                                    </a:lnTo>
                                    <a:lnTo>
                                      <a:pt x="641" y="235"/>
                                    </a:lnTo>
                                    <a:lnTo>
                                      <a:pt x="679" y="235"/>
                                    </a:lnTo>
                                    <a:lnTo>
                                      <a:pt x="718" y="239"/>
                                    </a:lnTo>
                                    <a:lnTo>
                                      <a:pt x="802" y="248"/>
                                    </a:lnTo>
                                    <a:lnTo>
                                      <a:pt x="879" y="261"/>
                                    </a:lnTo>
                                    <a:lnTo>
                                      <a:pt x="940" y="274"/>
                                    </a:lnTo>
                                    <a:lnTo>
                                      <a:pt x="976" y="277"/>
                                    </a:lnTo>
                                    <a:lnTo>
                                      <a:pt x="995" y="297"/>
                                    </a:lnTo>
                                    <a:lnTo>
                                      <a:pt x="1017" y="319"/>
                                    </a:lnTo>
                                    <a:lnTo>
                                      <a:pt x="1046" y="345"/>
                                    </a:lnTo>
                                    <a:lnTo>
                                      <a:pt x="1075" y="371"/>
                                    </a:lnTo>
                                    <a:lnTo>
                                      <a:pt x="1108" y="393"/>
                                    </a:lnTo>
                                    <a:lnTo>
                                      <a:pt x="1140" y="416"/>
                                    </a:lnTo>
                                    <a:lnTo>
                                      <a:pt x="1153" y="422"/>
                                    </a:lnTo>
                                    <a:lnTo>
                                      <a:pt x="1169" y="429"/>
                                    </a:lnTo>
                                    <a:lnTo>
                                      <a:pt x="1182" y="432"/>
                                    </a:lnTo>
                                    <a:lnTo>
                                      <a:pt x="1195" y="435"/>
                                    </a:lnTo>
                                    <a:lnTo>
                                      <a:pt x="1217" y="467"/>
                                    </a:lnTo>
                                    <a:lnTo>
                                      <a:pt x="1246" y="496"/>
                                    </a:lnTo>
                                    <a:lnTo>
                                      <a:pt x="1275" y="528"/>
                                    </a:lnTo>
                                    <a:lnTo>
                                      <a:pt x="1307" y="557"/>
                                    </a:lnTo>
                                    <a:lnTo>
                                      <a:pt x="1339" y="586"/>
                                    </a:lnTo>
                                    <a:lnTo>
                                      <a:pt x="1368" y="615"/>
                                    </a:lnTo>
                                    <a:lnTo>
                                      <a:pt x="1397" y="641"/>
                                    </a:lnTo>
                                    <a:lnTo>
                                      <a:pt x="1423" y="664"/>
                                    </a:lnTo>
                                    <a:lnTo>
                                      <a:pt x="1423" y="680"/>
                                    </a:lnTo>
                                    <a:lnTo>
                                      <a:pt x="1426" y="696"/>
                                    </a:lnTo>
                                    <a:lnTo>
                                      <a:pt x="1430" y="712"/>
                                    </a:lnTo>
                                    <a:lnTo>
                                      <a:pt x="1436" y="728"/>
                                    </a:lnTo>
                                    <a:lnTo>
                                      <a:pt x="1455" y="757"/>
                                    </a:lnTo>
                                    <a:lnTo>
                                      <a:pt x="1478" y="783"/>
                                    </a:lnTo>
                                    <a:lnTo>
                                      <a:pt x="1504" y="812"/>
                                    </a:lnTo>
                                    <a:lnTo>
                                      <a:pt x="1533" y="837"/>
                                    </a:lnTo>
                                    <a:lnTo>
                                      <a:pt x="1565" y="863"/>
                                    </a:lnTo>
                                    <a:lnTo>
                                      <a:pt x="1597" y="889"/>
                                    </a:lnTo>
                                    <a:lnTo>
                                      <a:pt x="1629" y="915"/>
                                    </a:lnTo>
                                    <a:lnTo>
                                      <a:pt x="1661" y="941"/>
                                    </a:lnTo>
                                    <a:lnTo>
                                      <a:pt x="1690" y="969"/>
                                    </a:lnTo>
                                    <a:lnTo>
                                      <a:pt x="1716" y="998"/>
                                    </a:lnTo>
                                    <a:lnTo>
                                      <a:pt x="1739" y="1031"/>
                                    </a:lnTo>
                                    <a:lnTo>
                                      <a:pt x="1755" y="1063"/>
                                    </a:lnTo>
                                    <a:lnTo>
                                      <a:pt x="1761" y="1079"/>
                                    </a:lnTo>
                                    <a:lnTo>
                                      <a:pt x="1768" y="1095"/>
                                    </a:lnTo>
                                    <a:lnTo>
                                      <a:pt x="1771" y="1114"/>
                                    </a:lnTo>
                                    <a:lnTo>
                                      <a:pt x="1771" y="1134"/>
                                    </a:lnTo>
                                    <a:lnTo>
                                      <a:pt x="1793" y="1143"/>
                                    </a:lnTo>
                                    <a:lnTo>
                                      <a:pt x="1813" y="1156"/>
                                    </a:lnTo>
                                    <a:lnTo>
                                      <a:pt x="1829" y="1172"/>
                                    </a:lnTo>
                                    <a:lnTo>
                                      <a:pt x="1845" y="1185"/>
                                    </a:lnTo>
                                    <a:lnTo>
                                      <a:pt x="1858" y="1201"/>
                                    </a:lnTo>
                                    <a:lnTo>
                                      <a:pt x="1871" y="1221"/>
                                    </a:lnTo>
                                    <a:lnTo>
                                      <a:pt x="1880" y="1237"/>
                                    </a:lnTo>
                                    <a:lnTo>
                                      <a:pt x="1890" y="1256"/>
                                    </a:lnTo>
                                    <a:lnTo>
                                      <a:pt x="1903" y="1295"/>
                                    </a:lnTo>
                                    <a:lnTo>
                                      <a:pt x="1909" y="1333"/>
                                    </a:lnTo>
                                    <a:lnTo>
                                      <a:pt x="1916" y="1378"/>
                                    </a:lnTo>
                                    <a:lnTo>
                                      <a:pt x="1916" y="1423"/>
                                    </a:lnTo>
                                    <a:lnTo>
                                      <a:pt x="1909" y="1423"/>
                                    </a:lnTo>
                                    <a:lnTo>
                                      <a:pt x="1903" y="1433"/>
                                    </a:lnTo>
                                    <a:lnTo>
                                      <a:pt x="1899" y="1443"/>
                                    </a:lnTo>
                                    <a:lnTo>
                                      <a:pt x="1899" y="1459"/>
                                    </a:lnTo>
                                    <a:lnTo>
                                      <a:pt x="1903" y="1494"/>
                                    </a:lnTo>
                                    <a:lnTo>
                                      <a:pt x="1912" y="1539"/>
                                    </a:lnTo>
                                    <a:lnTo>
                                      <a:pt x="1922" y="1581"/>
                                    </a:lnTo>
                                    <a:lnTo>
                                      <a:pt x="1935" y="1620"/>
                                    </a:lnTo>
                                    <a:lnTo>
                                      <a:pt x="1945" y="1649"/>
                                    </a:lnTo>
                                    <a:lnTo>
                                      <a:pt x="1951" y="1662"/>
                                    </a:lnTo>
                                    <a:lnTo>
                                      <a:pt x="1957" y="1662"/>
                                    </a:lnTo>
                                    <a:lnTo>
                                      <a:pt x="1964" y="1658"/>
                                    </a:lnTo>
                                    <a:lnTo>
                                      <a:pt x="1974" y="1655"/>
                                    </a:lnTo>
                                    <a:lnTo>
                                      <a:pt x="1983" y="1649"/>
                                    </a:lnTo>
                                    <a:lnTo>
                                      <a:pt x="1990" y="1642"/>
                                    </a:lnTo>
                                    <a:lnTo>
                                      <a:pt x="1999" y="1636"/>
                                    </a:lnTo>
                                    <a:lnTo>
                                      <a:pt x="2006" y="1633"/>
                                    </a:lnTo>
                                    <a:lnTo>
                                      <a:pt x="2012" y="1626"/>
                                    </a:lnTo>
                                    <a:lnTo>
                                      <a:pt x="2012" y="1658"/>
                                    </a:lnTo>
                                    <a:lnTo>
                                      <a:pt x="2009" y="1694"/>
                                    </a:lnTo>
                                    <a:lnTo>
                                      <a:pt x="2006" y="1733"/>
                                    </a:lnTo>
                                    <a:lnTo>
                                      <a:pt x="1999" y="1771"/>
                                    </a:lnTo>
                                    <a:lnTo>
                                      <a:pt x="1996" y="1810"/>
                                    </a:lnTo>
                                    <a:lnTo>
                                      <a:pt x="1993" y="1845"/>
                                    </a:lnTo>
                                    <a:lnTo>
                                      <a:pt x="1990" y="1884"/>
                                    </a:lnTo>
                                    <a:lnTo>
                                      <a:pt x="1986" y="1916"/>
                                    </a:lnTo>
                                    <a:lnTo>
                                      <a:pt x="2015" y="1903"/>
                                    </a:lnTo>
                                    <a:lnTo>
                                      <a:pt x="2051" y="1887"/>
                                    </a:lnTo>
                                    <a:lnTo>
                                      <a:pt x="2089" y="1871"/>
                                    </a:lnTo>
                                    <a:lnTo>
                                      <a:pt x="2134" y="1852"/>
                                    </a:lnTo>
                                    <a:lnTo>
                                      <a:pt x="2180" y="1836"/>
                                    </a:lnTo>
                                    <a:lnTo>
                                      <a:pt x="2225" y="1819"/>
                                    </a:lnTo>
                                    <a:lnTo>
                                      <a:pt x="2266" y="1810"/>
                                    </a:lnTo>
                                    <a:lnTo>
                                      <a:pt x="2302" y="1807"/>
                                    </a:lnTo>
                                    <a:lnTo>
                                      <a:pt x="2302" y="1823"/>
                                    </a:lnTo>
                                    <a:lnTo>
                                      <a:pt x="2305" y="1836"/>
                                    </a:lnTo>
                                    <a:lnTo>
                                      <a:pt x="2312" y="1852"/>
                                    </a:lnTo>
                                    <a:lnTo>
                                      <a:pt x="2318" y="1868"/>
                                    </a:lnTo>
                                    <a:lnTo>
                                      <a:pt x="2324" y="1884"/>
                                    </a:lnTo>
                                    <a:lnTo>
                                      <a:pt x="2331" y="1900"/>
                                    </a:lnTo>
                                    <a:lnTo>
                                      <a:pt x="2334" y="1913"/>
                                    </a:lnTo>
                                    <a:lnTo>
                                      <a:pt x="2337" y="1929"/>
                                    </a:lnTo>
                                    <a:lnTo>
                                      <a:pt x="2389" y="1929"/>
                                    </a:lnTo>
                                    <a:lnTo>
                                      <a:pt x="2437" y="1932"/>
                                    </a:lnTo>
                                    <a:lnTo>
                                      <a:pt x="2482" y="1935"/>
                                    </a:lnTo>
                                    <a:lnTo>
                                      <a:pt x="2521" y="1942"/>
                                    </a:lnTo>
                                    <a:lnTo>
                                      <a:pt x="2556" y="1948"/>
                                    </a:lnTo>
                                    <a:lnTo>
                                      <a:pt x="2592" y="1955"/>
                                    </a:lnTo>
                                    <a:lnTo>
                                      <a:pt x="2621" y="1968"/>
                                    </a:lnTo>
                                    <a:lnTo>
                                      <a:pt x="2653" y="1977"/>
                                    </a:lnTo>
                                    <a:lnTo>
                                      <a:pt x="2707" y="2003"/>
                                    </a:lnTo>
                                    <a:lnTo>
                                      <a:pt x="2765" y="2035"/>
                                    </a:lnTo>
                                    <a:lnTo>
                                      <a:pt x="2830" y="2071"/>
                                    </a:lnTo>
                                    <a:lnTo>
                                      <a:pt x="2904" y="2109"/>
                                    </a:lnTo>
                                    <a:lnTo>
                                      <a:pt x="2907" y="2103"/>
                                    </a:lnTo>
                                    <a:lnTo>
                                      <a:pt x="2917" y="2090"/>
                                    </a:lnTo>
                                    <a:lnTo>
                                      <a:pt x="2926" y="2077"/>
                                    </a:lnTo>
                                    <a:lnTo>
                                      <a:pt x="2936" y="2061"/>
                                    </a:lnTo>
                                    <a:lnTo>
                                      <a:pt x="2949" y="2048"/>
                                    </a:lnTo>
                                    <a:lnTo>
                                      <a:pt x="2959" y="2035"/>
                                    </a:lnTo>
                                    <a:lnTo>
                                      <a:pt x="2975" y="2025"/>
                                    </a:lnTo>
                                    <a:lnTo>
                                      <a:pt x="2988" y="2025"/>
                                    </a:lnTo>
                                    <a:lnTo>
                                      <a:pt x="3000" y="2013"/>
                                    </a:lnTo>
                                    <a:lnTo>
                                      <a:pt x="2984" y="1997"/>
                                    </a:lnTo>
                                    <a:lnTo>
                                      <a:pt x="2965" y="1984"/>
                                    </a:lnTo>
                                    <a:lnTo>
                                      <a:pt x="2946" y="1971"/>
                                    </a:lnTo>
                                    <a:lnTo>
                                      <a:pt x="2926" y="1955"/>
                                    </a:lnTo>
                                    <a:lnTo>
                                      <a:pt x="2904" y="1945"/>
                                    </a:lnTo>
                                    <a:lnTo>
                                      <a:pt x="2881" y="1935"/>
                                    </a:lnTo>
                                    <a:lnTo>
                                      <a:pt x="2862" y="1929"/>
                                    </a:lnTo>
                                    <a:lnTo>
                                      <a:pt x="2843" y="1929"/>
                                    </a:lnTo>
                                    <a:lnTo>
                                      <a:pt x="2836" y="1919"/>
                                    </a:lnTo>
                                    <a:lnTo>
                                      <a:pt x="2823" y="1910"/>
                                    </a:lnTo>
                                    <a:lnTo>
                                      <a:pt x="2810" y="1903"/>
                                    </a:lnTo>
                                    <a:lnTo>
                                      <a:pt x="2791" y="1893"/>
                                    </a:lnTo>
                                    <a:lnTo>
                                      <a:pt x="2775" y="1887"/>
                                    </a:lnTo>
                                    <a:lnTo>
                                      <a:pt x="2759" y="1884"/>
                                    </a:lnTo>
                                    <a:lnTo>
                                      <a:pt x="2746" y="1881"/>
                                    </a:lnTo>
                                    <a:lnTo>
                                      <a:pt x="2733" y="1881"/>
                                    </a:lnTo>
                                    <a:lnTo>
                                      <a:pt x="2727" y="1868"/>
                                    </a:lnTo>
                                    <a:lnTo>
                                      <a:pt x="2714" y="1852"/>
                                    </a:lnTo>
                                    <a:lnTo>
                                      <a:pt x="2691" y="1836"/>
                                    </a:lnTo>
                                    <a:lnTo>
                                      <a:pt x="2666" y="1816"/>
                                    </a:lnTo>
                                    <a:lnTo>
                                      <a:pt x="2637" y="1797"/>
                                    </a:lnTo>
                                    <a:lnTo>
                                      <a:pt x="2611" y="1781"/>
                                    </a:lnTo>
                                    <a:lnTo>
                                      <a:pt x="2592" y="1768"/>
                                    </a:lnTo>
                                    <a:lnTo>
                                      <a:pt x="2579" y="1758"/>
                                    </a:lnTo>
                                    <a:lnTo>
                                      <a:pt x="2576" y="1752"/>
                                    </a:lnTo>
                                    <a:lnTo>
                                      <a:pt x="2572" y="1745"/>
                                    </a:lnTo>
                                    <a:lnTo>
                                      <a:pt x="2566" y="1739"/>
                                    </a:lnTo>
                                    <a:lnTo>
                                      <a:pt x="2559" y="1736"/>
                                    </a:lnTo>
                                    <a:lnTo>
                                      <a:pt x="2553" y="1729"/>
                                    </a:lnTo>
                                    <a:lnTo>
                                      <a:pt x="2547" y="1726"/>
                                    </a:lnTo>
                                    <a:lnTo>
                                      <a:pt x="2543" y="1720"/>
                                    </a:lnTo>
                                    <a:lnTo>
                                      <a:pt x="2540" y="1710"/>
                                    </a:lnTo>
                                    <a:lnTo>
                                      <a:pt x="2508" y="1691"/>
                                    </a:lnTo>
                                    <a:lnTo>
                                      <a:pt x="2476" y="1668"/>
                                    </a:lnTo>
                                    <a:lnTo>
                                      <a:pt x="2444" y="1646"/>
                                    </a:lnTo>
                                    <a:lnTo>
                                      <a:pt x="2411" y="1620"/>
                                    </a:lnTo>
                                    <a:lnTo>
                                      <a:pt x="2379" y="1597"/>
                                    </a:lnTo>
                                    <a:lnTo>
                                      <a:pt x="2347" y="1572"/>
                                    </a:lnTo>
                                    <a:lnTo>
                                      <a:pt x="2318" y="1549"/>
                                    </a:lnTo>
                                    <a:lnTo>
                                      <a:pt x="2289" y="1530"/>
                                    </a:lnTo>
                                    <a:lnTo>
                                      <a:pt x="2289" y="1517"/>
                                    </a:lnTo>
                                    <a:lnTo>
                                      <a:pt x="2254" y="1507"/>
                                    </a:lnTo>
                                    <a:lnTo>
                                      <a:pt x="2250" y="1501"/>
                                    </a:lnTo>
                                    <a:lnTo>
                                      <a:pt x="2244" y="1491"/>
                                    </a:lnTo>
                                    <a:lnTo>
                                      <a:pt x="2237" y="1481"/>
                                    </a:lnTo>
                                    <a:lnTo>
                                      <a:pt x="2228" y="1472"/>
                                    </a:lnTo>
                                    <a:lnTo>
                                      <a:pt x="2218" y="1462"/>
                                    </a:lnTo>
                                    <a:lnTo>
                                      <a:pt x="2205" y="1452"/>
                                    </a:lnTo>
                                    <a:lnTo>
                                      <a:pt x="2199" y="1449"/>
                                    </a:lnTo>
                                    <a:lnTo>
                                      <a:pt x="2192" y="1446"/>
                                    </a:lnTo>
                                    <a:lnTo>
                                      <a:pt x="2189" y="1443"/>
                                    </a:lnTo>
                                    <a:lnTo>
                                      <a:pt x="2186" y="1433"/>
                                    </a:lnTo>
                                    <a:lnTo>
                                      <a:pt x="2176" y="1420"/>
                                    </a:lnTo>
                                    <a:lnTo>
                                      <a:pt x="2167" y="1404"/>
                                    </a:lnTo>
                                    <a:lnTo>
                                      <a:pt x="2157" y="1388"/>
                                    </a:lnTo>
                                    <a:lnTo>
                                      <a:pt x="2147" y="1375"/>
                                    </a:lnTo>
                                    <a:lnTo>
                                      <a:pt x="2138" y="1365"/>
                                    </a:lnTo>
                                    <a:lnTo>
                                      <a:pt x="2131" y="1362"/>
                                    </a:lnTo>
                                    <a:lnTo>
                                      <a:pt x="2128" y="1346"/>
                                    </a:lnTo>
                                    <a:lnTo>
                                      <a:pt x="2122" y="1320"/>
                                    </a:lnTo>
                                    <a:lnTo>
                                      <a:pt x="2109" y="1291"/>
                                    </a:lnTo>
                                    <a:lnTo>
                                      <a:pt x="2096" y="1256"/>
                                    </a:lnTo>
                                    <a:lnTo>
                                      <a:pt x="2080" y="1224"/>
                                    </a:lnTo>
                                    <a:lnTo>
                                      <a:pt x="2067" y="1195"/>
                                    </a:lnTo>
                                    <a:lnTo>
                                      <a:pt x="2054" y="1176"/>
                                    </a:lnTo>
                                    <a:lnTo>
                                      <a:pt x="2048" y="1169"/>
                                    </a:lnTo>
                                    <a:lnTo>
                                      <a:pt x="2044" y="1156"/>
                                    </a:lnTo>
                                    <a:lnTo>
                                      <a:pt x="2041" y="1143"/>
                                    </a:lnTo>
                                    <a:lnTo>
                                      <a:pt x="2031" y="1127"/>
                                    </a:lnTo>
                                    <a:lnTo>
                                      <a:pt x="2025" y="1114"/>
                                    </a:lnTo>
                                    <a:lnTo>
                                      <a:pt x="2015" y="1101"/>
                                    </a:lnTo>
                                    <a:lnTo>
                                      <a:pt x="2006" y="1089"/>
                                    </a:lnTo>
                                    <a:lnTo>
                                      <a:pt x="2003" y="1076"/>
                                    </a:lnTo>
                                    <a:lnTo>
                                      <a:pt x="1999" y="1060"/>
                                    </a:lnTo>
                                    <a:lnTo>
                                      <a:pt x="1993" y="1060"/>
                                    </a:lnTo>
                                    <a:lnTo>
                                      <a:pt x="1990" y="1060"/>
                                    </a:lnTo>
                                    <a:lnTo>
                                      <a:pt x="1986" y="1056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3"/>
                                    </a:lnTo>
                                    <a:lnTo>
                                      <a:pt x="1986" y="1050"/>
                                    </a:lnTo>
                                    <a:lnTo>
                                      <a:pt x="1983" y="1050"/>
                                    </a:lnTo>
                                    <a:lnTo>
                                      <a:pt x="1977" y="1050"/>
                                    </a:lnTo>
                                    <a:lnTo>
                                      <a:pt x="1974" y="1027"/>
                                    </a:lnTo>
                                    <a:lnTo>
                                      <a:pt x="1967" y="1002"/>
                                    </a:lnTo>
                                    <a:lnTo>
                                      <a:pt x="1961" y="973"/>
                                    </a:lnTo>
                                    <a:lnTo>
                                      <a:pt x="1948" y="944"/>
                                    </a:lnTo>
                                    <a:lnTo>
                                      <a:pt x="1938" y="915"/>
                                    </a:lnTo>
                                    <a:lnTo>
                                      <a:pt x="1925" y="889"/>
                                    </a:lnTo>
                                    <a:lnTo>
                                      <a:pt x="1912" y="870"/>
                                    </a:lnTo>
                                    <a:lnTo>
                                      <a:pt x="1903" y="857"/>
                                    </a:lnTo>
                                    <a:lnTo>
                                      <a:pt x="1903" y="844"/>
                                    </a:lnTo>
                                    <a:lnTo>
                                      <a:pt x="1903" y="831"/>
                                    </a:lnTo>
                                    <a:lnTo>
                                      <a:pt x="1735" y="712"/>
                                    </a:lnTo>
                                    <a:lnTo>
                                      <a:pt x="1735" y="699"/>
                                    </a:lnTo>
                                    <a:lnTo>
                                      <a:pt x="1716" y="689"/>
                                    </a:lnTo>
                                    <a:lnTo>
                                      <a:pt x="1690" y="677"/>
                                    </a:lnTo>
                                    <a:lnTo>
                                      <a:pt x="1658" y="660"/>
                                    </a:lnTo>
                                    <a:lnTo>
                                      <a:pt x="1626" y="641"/>
                                    </a:lnTo>
                                    <a:lnTo>
                                      <a:pt x="1594" y="622"/>
                                    </a:lnTo>
                                    <a:lnTo>
                                      <a:pt x="1568" y="599"/>
                                    </a:lnTo>
                                    <a:lnTo>
                                      <a:pt x="1558" y="590"/>
                                    </a:lnTo>
                                    <a:lnTo>
                                      <a:pt x="1549" y="577"/>
                                    </a:lnTo>
                                    <a:lnTo>
                                      <a:pt x="1545" y="567"/>
                                    </a:lnTo>
                                    <a:lnTo>
                                      <a:pt x="1542" y="554"/>
                                    </a:lnTo>
                                    <a:lnTo>
                                      <a:pt x="1533" y="554"/>
                                    </a:lnTo>
                                    <a:lnTo>
                                      <a:pt x="1523" y="551"/>
                                    </a:lnTo>
                                    <a:lnTo>
                                      <a:pt x="1513" y="545"/>
                                    </a:lnTo>
                                    <a:lnTo>
                                      <a:pt x="1504" y="535"/>
                                    </a:lnTo>
                                    <a:lnTo>
                                      <a:pt x="1481" y="516"/>
                                    </a:lnTo>
                                    <a:lnTo>
                                      <a:pt x="1458" y="496"/>
                                    </a:lnTo>
                                    <a:lnTo>
                                      <a:pt x="1439" y="474"/>
                                    </a:lnTo>
                                    <a:lnTo>
                                      <a:pt x="1420" y="454"/>
                                    </a:lnTo>
                                    <a:lnTo>
                                      <a:pt x="1401" y="438"/>
                                    </a:lnTo>
                                    <a:lnTo>
                                      <a:pt x="1384" y="435"/>
                                    </a:lnTo>
                                    <a:lnTo>
                                      <a:pt x="1381" y="429"/>
                                    </a:lnTo>
                                    <a:lnTo>
                                      <a:pt x="1375" y="416"/>
                                    </a:lnTo>
                                    <a:lnTo>
                                      <a:pt x="1362" y="403"/>
                                    </a:lnTo>
                                    <a:lnTo>
                                      <a:pt x="1349" y="387"/>
                                    </a:lnTo>
                                    <a:lnTo>
                                      <a:pt x="1336" y="371"/>
                                    </a:lnTo>
                                    <a:lnTo>
                                      <a:pt x="1323" y="358"/>
                                    </a:lnTo>
                                    <a:lnTo>
                                      <a:pt x="1317" y="345"/>
                                    </a:lnTo>
                                    <a:lnTo>
                                      <a:pt x="1314" y="338"/>
                                    </a:lnTo>
                                    <a:lnTo>
                                      <a:pt x="1301" y="338"/>
                                    </a:lnTo>
                                    <a:lnTo>
                                      <a:pt x="1301" y="332"/>
                                    </a:lnTo>
                                    <a:lnTo>
                                      <a:pt x="1294" y="322"/>
                                    </a:lnTo>
                                    <a:lnTo>
                                      <a:pt x="1291" y="309"/>
                                    </a:lnTo>
                                    <a:lnTo>
                                      <a:pt x="1285" y="297"/>
                                    </a:lnTo>
                                    <a:lnTo>
                                      <a:pt x="1278" y="284"/>
                                    </a:lnTo>
                                    <a:lnTo>
                                      <a:pt x="1272" y="271"/>
                                    </a:lnTo>
                                    <a:lnTo>
                                      <a:pt x="1269" y="261"/>
                                    </a:lnTo>
                                    <a:lnTo>
                                      <a:pt x="1265" y="255"/>
                                    </a:lnTo>
                                    <a:lnTo>
                                      <a:pt x="1001" y="74"/>
                                    </a:lnTo>
                                    <a:lnTo>
                                      <a:pt x="966" y="71"/>
                                    </a:lnTo>
                                    <a:lnTo>
                                      <a:pt x="927" y="62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853" y="36"/>
                                    </a:lnTo>
                                    <a:lnTo>
                                      <a:pt x="818" y="23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41" y="4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696" y="7"/>
                                    </a:lnTo>
                                    <a:lnTo>
                                      <a:pt x="689" y="13"/>
                                    </a:lnTo>
                                    <a:lnTo>
                                      <a:pt x="679" y="23"/>
                                    </a:lnTo>
                                    <a:lnTo>
                                      <a:pt x="670" y="33"/>
                                    </a:lnTo>
                                    <a:lnTo>
                                      <a:pt x="657" y="39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41" y="55"/>
                                    </a:lnTo>
                                    <a:lnTo>
                                      <a:pt x="641" y="62"/>
                                    </a:lnTo>
                                    <a:lnTo>
                                      <a:pt x="618" y="62"/>
                                    </a:lnTo>
                                    <a:lnTo>
                                      <a:pt x="596" y="62"/>
                                    </a:lnTo>
                                    <a:lnTo>
                                      <a:pt x="573" y="65"/>
                                    </a:lnTo>
                                    <a:lnTo>
                                      <a:pt x="551" y="65"/>
                                    </a:lnTo>
                                    <a:lnTo>
                                      <a:pt x="528" y="65"/>
                                    </a:lnTo>
                                    <a:lnTo>
                                      <a:pt x="502" y="68"/>
                                    </a:lnTo>
                                    <a:lnTo>
                                      <a:pt x="480" y="68"/>
                                    </a:lnTo>
                                    <a:lnTo>
                                      <a:pt x="454" y="68"/>
                                    </a:lnTo>
                                    <a:lnTo>
                                      <a:pt x="451" y="74"/>
                                    </a:lnTo>
                                    <a:lnTo>
                                      <a:pt x="444" y="87"/>
                                    </a:lnTo>
                                    <a:lnTo>
                                      <a:pt x="435" y="100"/>
                                    </a:lnTo>
                                    <a:lnTo>
                                      <a:pt x="425" y="116"/>
                                    </a:lnTo>
                                    <a:lnTo>
                                      <a:pt x="412" y="132"/>
                                    </a:lnTo>
                                    <a:lnTo>
                                      <a:pt x="403" y="145"/>
                                    </a:lnTo>
                                    <a:lnTo>
                                      <a:pt x="393" y="155"/>
                                    </a:lnTo>
                                    <a:lnTo>
                                      <a:pt x="387" y="158"/>
                                    </a:lnTo>
                                    <a:lnTo>
                                      <a:pt x="387" y="165"/>
                                    </a:lnTo>
                                    <a:lnTo>
                                      <a:pt x="380" y="174"/>
                                    </a:lnTo>
                                    <a:lnTo>
                                      <a:pt x="374" y="187"/>
                                    </a:lnTo>
                                    <a:lnTo>
                                      <a:pt x="367" y="200"/>
                                    </a:lnTo>
                                    <a:lnTo>
                                      <a:pt x="361" y="213"/>
                                    </a:lnTo>
                                    <a:lnTo>
                                      <a:pt x="358" y="226"/>
                                    </a:lnTo>
                                    <a:lnTo>
                                      <a:pt x="351" y="235"/>
                                    </a:lnTo>
                                    <a:lnTo>
                                      <a:pt x="351" y="242"/>
                                    </a:lnTo>
                                    <a:lnTo>
                                      <a:pt x="338" y="242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5" y="252"/>
                                    </a:lnTo>
                                    <a:lnTo>
                                      <a:pt x="335" y="258"/>
                                    </a:lnTo>
                                    <a:lnTo>
                                      <a:pt x="332" y="264"/>
                                    </a:lnTo>
                                    <a:lnTo>
                                      <a:pt x="329" y="271"/>
                                    </a:lnTo>
                                    <a:lnTo>
                                      <a:pt x="322" y="274"/>
                                    </a:lnTo>
                                    <a:lnTo>
                                      <a:pt x="319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248" y="345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32" y="351"/>
                                    </a:lnTo>
                                    <a:lnTo>
                                      <a:pt x="226" y="361"/>
                                    </a:lnTo>
                                    <a:lnTo>
                                      <a:pt x="222" y="371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3" y="396"/>
                                    </a:lnTo>
                                    <a:lnTo>
                                      <a:pt x="193" y="400"/>
                                    </a:lnTo>
                                    <a:lnTo>
                                      <a:pt x="187" y="422"/>
                                    </a:lnTo>
                                    <a:lnTo>
                                      <a:pt x="174" y="454"/>
                                    </a:lnTo>
                                    <a:lnTo>
                                      <a:pt x="155" y="493"/>
                                    </a:lnTo>
                                    <a:lnTo>
                                      <a:pt x="132" y="535"/>
                                    </a:lnTo>
                                    <a:lnTo>
                                      <a:pt x="110" y="573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87" y="622"/>
                                    </a:lnTo>
                                    <a:lnTo>
                                      <a:pt x="84" y="635"/>
                                    </a:lnTo>
                                    <a:lnTo>
                                      <a:pt x="84" y="644"/>
                                    </a:lnTo>
                                    <a:lnTo>
                                      <a:pt x="87" y="651"/>
                                    </a:lnTo>
                                    <a:lnTo>
                                      <a:pt x="84" y="667"/>
                                    </a:lnTo>
                                    <a:lnTo>
                                      <a:pt x="74" y="689"/>
                                    </a:lnTo>
                                    <a:lnTo>
                                      <a:pt x="65" y="715"/>
                                    </a:lnTo>
                                    <a:lnTo>
                                      <a:pt x="52" y="741"/>
                                    </a:lnTo>
                                    <a:lnTo>
                                      <a:pt x="39" y="767"/>
                                    </a:lnTo>
                                    <a:lnTo>
                                      <a:pt x="26" y="792"/>
                                    </a:lnTo>
                                    <a:lnTo>
                                      <a:pt x="13" y="818"/>
                                    </a:lnTo>
                                    <a:lnTo>
                                      <a:pt x="0" y="8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241640"/>
                                <a:ext cx="118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93">
                                    <a:moveTo>
                                      <a:pt x="585" y="293"/>
                                    </a:moveTo>
                                    <a:lnTo>
                                      <a:pt x="540" y="235"/>
                                    </a:lnTo>
                                    <a:lnTo>
                                      <a:pt x="569" y="255"/>
                                    </a:lnTo>
                                    <a:lnTo>
                                      <a:pt x="569" y="258"/>
                                    </a:lnTo>
                                    <a:lnTo>
                                      <a:pt x="569" y="261"/>
                                    </a:lnTo>
                                    <a:lnTo>
                                      <a:pt x="573" y="264"/>
                                    </a:lnTo>
                                    <a:lnTo>
                                      <a:pt x="576" y="271"/>
                                    </a:lnTo>
                                    <a:lnTo>
                                      <a:pt x="576" y="274"/>
                                    </a:lnTo>
                                    <a:lnTo>
                                      <a:pt x="579" y="281"/>
                                    </a:lnTo>
                                    <a:lnTo>
                                      <a:pt x="582" y="287"/>
                                    </a:lnTo>
                                    <a:lnTo>
                                      <a:pt x="585" y="293"/>
                                    </a:lnTo>
                                    <a:close/>
                                    <a:moveTo>
                                      <a:pt x="29" y="4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29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f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" y="1245240"/>
                                <a:ext cx="54540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1" h="2092">
                                    <a:moveTo>
                                      <a:pt x="988" y="325"/>
                                    </a:moveTo>
                                    <a:lnTo>
                                      <a:pt x="1111" y="460"/>
                                    </a:lnTo>
                                    <a:lnTo>
                                      <a:pt x="1040" y="563"/>
                                    </a:lnTo>
                                    <a:lnTo>
                                      <a:pt x="1021" y="547"/>
                                    </a:lnTo>
                                    <a:lnTo>
                                      <a:pt x="1001" y="531"/>
                                    </a:lnTo>
                                    <a:lnTo>
                                      <a:pt x="982" y="511"/>
                                    </a:lnTo>
                                    <a:lnTo>
                                      <a:pt x="966" y="492"/>
                                    </a:lnTo>
                                    <a:lnTo>
                                      <a:pt x="947" y="473"/>
                                    </a:lnTo>
                                    <a:lnTo>
                                      <a:pt x="930" y="457"/>
                                    </a:lnTo>
                                    <a:lnTo>
                                      <a:pt x="914" y="437"/>
                                    </a:lnTo>
                                    <a:lnTo>
                                      <a:pt x="902" y="418"/>
                                    </a:lnTo>
                                    <a:lnTo>
                                      <a:pt x="889" y="415"/>
                                    </a:lnTo>
                                    <a:lnTo>
                                      <a:pt x="876" y="412"/>
                                    </a:lnTo>
                                    <a:lnTo>
                                      <a:pt x="860" y="405"/>
                                    </a:lnTo>
                                    <a:lnTo>
                                      <a:pt x="847" y="399"/>
                                    </a:lnTo>
                                    <a:lnTo>
                                      <a:pt x="815" y="376"/>
                                    </a:lnTo>
                                    <a:lnTo>
                                      <a:pt x="782" y="354"/>
                                    </a:lnTo>
                                    <a:lnTo>
                                      <a:pt x="753" y="328"/>
                                    </a:lnTo>
                                    <a:lnTo>
                                      <a:pt x="724" y="302"/>
                                    </a:lnTo>
                                    <a:lnTo>
                                      <a:pt x="702" y="280"/>
                                    </a:lnTo>
                                    <a:lnTo>
                                      <a:pt x="683" y="260"/>
                                    </a:lnTo>
                                    <a:lnTo>
                                      <a:pt x="647" y="257"/>
                                    </a:lnTo>
                                    <a:lnTo>
                                      <a:pt x="586" y="244"/>
                                    </a:lnTo>
                                    <a:lnTo>
                                      <a:pt x="509" y="231"/>
                                    </a:lnTo>
                                    <a:lnTo>
                                      <a:pt x="425" y="222"/>
                                    </a:lnTo>
                                    <a:lnTo>
                                      <a:pt x="386" y="218"/>
                                    </a:lnTo>
                                    <a:lnTo>
                                      <a:pt x="348" y="218"/>
                                    </a:lnTo>
                                    <a:lnTo>
                                      <a:pt x="309" y="225"/>
                                    </a:lnTo>
                                    <a:lnTo>
                                      <a:pt x="280" y="231"/>
                                    </a:lnTo>
                                    <a:lnTo>
                                      <a:pt x="264" y="235"/>
                                    </a:lnTo>
                                    <a:lnTo>
                                      <a:pt x="251" y="241"/>
                                    </a:lnTo>
                                    <a:lnTo>
                                      <a:pt x="242" y="251"/>
                                    </a:lnTo>
                                    <a:lnTo>
                                      <a:pt x="232" y="260"/>
                                    </a:lnTo>
                                    <a:lnTo>
                                      <a:pt x="226" y="270"/>
                                    </a:lnTo>
                                    <a:lnTo>
                                      <a:pt x="219" y="280"/>
                                    </a:lnTo>
                                    <a:lnTo>
                                      <a:pt x="216" y="296"/>
                                    </a:lnTo>
                                    <a:lnTo>
                                      <a:pt x="213" y="309"/>
                                    </a:lnTo>
                                    <a:lnTo>
                                      <a:pt x="200" y="315"/>
                                    </a:lnTo>
                                    <a:lnTo>
                                      <a:pt x="184" y="328"/>
                                    </a:lnTo>
                                    <a:lnTo>
                                      <a:pt x="164" y="344"/>
                                    </a:lnTo>
                                    <a:lnTo>
                                      <a:pt x="142" y="360"/>
                                    </a:lnTo>
                                    <a:lnTo>
                                      <a:pt x="119" y="383"/>
                                    </a:lnTo>
                                    <a:lnTo>
                                      <a:pt x="94" y="408"/>
                                    </a:lnTo>
                                    <a:lnTo>
                                      <a:pt x="65" y="434"/>
                                    </a:lnTo>
                                    <a:lnTo>
                                      <a:pt x="36" y="463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23" y="260"/>
                                    </a:lnTo>
                                    <a:lnTo>
                                      <a:pt x="26" y="260"/>
                                    </a:lnTo>
                                    <a:lnTo>
                                      <a:pt x="29" y="257"/>
                                    </a:lnTo>
                                    <a:lnTo>
                                      <a:pt x="36" y="254"/>
                                    </a:lnTo>
                                    <a:lnTo>
                                      <a:pt x="39" y="247"/>
                                    </a:lnTo>
                                    <a:lnTo>
                                      <a:pt x="42" y="241"/>
                                    </a:lnTo>
                                    <a:lnTo>
                                      <a:pt x="42" y="235"/>
                                    </a:lnTo>
                                    <a:lnTo>
                                      <a:pt x="45" y="231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58" y="225"/>
                                    </a:lnTo>
                                    <a:lnTo>
                                      <a:pt x="58" y="222"/>
                                    </a:lnTo>
                                    <a:lnTo>
                                      <a:pt x="61" y="215"/>
                                    </a:lnTo>
                                    <a:lnTo>
                                      <a:pt x="65" y="209"/>
                                    </a:lnTo>
                                    <a:lnTo>
                                      <a:pt x="68" y="199"/>
                                    </a:lnTo>
                                    <a:lnTo>
                                      <a:pt x="71" y="189"/>
                                    </a:lnTo>
                                    <a:lnTo>
                                      <a:pt x="77" y="180"/>
                                    </a:lnTo>
                                    <a:lnTo>
                                      <a:pt x="81" y="173"/>
                                    </a:lnTo>
                                    <a:lnTo>
                                      <a:pt x="84" y="164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71" y="61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303" y="45"/>
                                    </a:lnTo>
                                    <a:lnTo>
                                      <a:pt x="309" y="45"/>
                                    </a:lnTo>
                                    <a:lnTo>
                                      <a:pt x="312" y="45"/>
                                    </a:lnTo>
                                    <a:lnTo>
                                      <a:pt x="319" y="45"/>
                                    </a:lnTo>
                                    <a:lnTo>
                                      <a:pt x="325" y="45"/>
                                    </a:lnTo>
                                    <a:lnTo>
                                      <a:pt x="329" y="45"/>
                                    </a:lnTo>
                                    <a:lnTo>
                                      <a:pt x="335" y="45"/>
                                    </a:lnTo>
                                    <a:lnTo>
                                      <a:pt x="341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5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41"/>
                                    </a:lnTo>
                                    <a:lnTo>
                                      <a:pt x="348" y="38"/>
                                    </a:lnTo>
                                    <a:lnTo>
                                      <a:pt x="351" y="38"/>
                                    </a:lnTo>
                                    <a:lnTo>
                                      <a:pt x="351" y="35"/>
                                    </a:lnTo>
                                    <a:lnTo>
                                      <a:pt x="354" y="35"/>
                                    </a:lnTo>
                                    <a:lnTo>
                                      <a:pt x="502" y="0"/>
                                    </a:lnTo>
                                    <a:lnTo>
                                      <a:pt x="506" y="3"/>
                                    </a:lnTo>
                                    <a:lnTo>
                                      <a:pt x="509" y="3"/>
                                    </a:lnTo>
                                    <a:lnTo>
                                      <a:pt x="512" y="3"/>
                                    </a:lnTo>
                                    <a:lnTo>
                                      <a:pt x="518" y="6"/>
                                    </a:lnTo>
                                    <a:lnTo>
                                      <a:pt x="522" y="6"/>
                                    </a:lnTo>
                                    <a:lnTo>
                                      <a:pt x="525" y="6"/>
                                    </a:lnTo>
                                    <a:lnTo>
                                      <a:pt x="528" y="9"/>
                                    </a:lnTo>
                                    <a:lnTo>
                                      <a:pt x="531" y="9"/>
                                    </a:lnTo>
                                    <a:lnTo>
                                      <a:pt x="873" y="170"/>
                                    </a:lnTo>
                                    <a:lnTo>
                                      <a:pt x="988" y="325"/>
                                    </a:lnTo>
                                    <a:close/>
                                    <a:moveTo>
                                      <a:pt x="1249" y="830"/>
                                    </a:moveTo>
                                    <a:lnTo>
                                      <a:pt x="1314" y="814"/>
                                    </a:lnTo>
                                    <a:lnTo>
                                      <a:pt x="1368" y="772"/>
                                    </a:lnTo>
                                    <a:lnTo>
                                      <a:pt x="1417" y="685"/>
                                    </a:lnTo>
                                    <a:lnTo>
                                      <a:pt x="1629" y="869"/>
                                    </a:lnTo>
                                    <a:lnTo>
                                      <a:pt x="1639" y="885"/>
                                    </a:lnTo>
                                    <a:lnTo>
                                      <a:pt x="1648" y="907"/>
                                    </a:lnTo>
                                    <a:lnTo>
                                      <a:pt x="1658" y="930"/>
                                    </a:lnTo>
                                    <a:lnTo>
                                      <a:pt x="1664" y="952"/>
                                    </a:lnTo>
                                    <a:lnTo>
                                      <a:pt x="1671" y="975"/>
                                    </a:lnTo>
                                    <a:lnTo>
                                      <a:pt x="1677" y="998"/>
                                    </a:lnTo>
                                    <a:lnTo>
                                      <a:pt x="1681" y="1017"/>
                                    </a:lnTo>
                                    <a:lnTo>
                                      <a:pt x="1684" y="1033"/>
                                    </a:lnTo>
                                    <a:lnTo>
                                      <a:pt x="1690" y="1033"/>
                                    </a:lnTo>
                                    <a:lnTo>
                                      <a:pt x="1693" y="1033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6"/>
                                    </a:lnTo>
                                    <a:lnTo>
                                      <a:pt x="1693" y="1039"/>
                                    </a:lnTo>
                                    <a:lnTo>
                                      <a:pt x="1697" y="1043"/>
                                    </a:lnTo>
                                    <a:lnTo>
                                      <a:pt x="1700" y="1043"/>
                                    </a:lnTo>
                                    <a:lnTo>
                                      <a:pt x="1706" y="1043"/>
                                    </a:lnTo>
                                    <a:lnTo>
                                      <a:pt x="1710" y="1059"/>
                                    </a:lnTo>
                                    <a:lnTo>
                                      <a:pt x="1713" y="1072"/>
                                    </a:lnTo>
                                    <a:lnTo>
                                      <a:pt x="1722" y="1084"/>
                                    </a:lnTo>
                                    <a:lnTo>
                                      <a:pt x="1732" y="1097"/>
                                    </a:lnTo>
                                    <a:lnTo>
                                      <a:pt x="1738" y="1110"/>
                                    </a:lnTo>
                                    <a:lnTo>
                                      <a:pt x="1748" y="1126"/>
                                    </a:lnTo>
                                    <a:lnTo>
                                      <a:pt x="1751" y="1139"/>
                                    </a:lnTo>
                                    <a:lnTo>
                                      <a:pt x="1755" y="1152"/>
                                    </a:lnTo>
                                    <a:lnTo>
                                      <a:pt x="1761" y="1159"/>
                                    </a:lnTo>
                                    <a:lnTo>
                                      <a:pt x="1774" y="1178"/>
                                    </a:lnTo>
                                    <a:lnTo>
                                      <a:pt x="1787" y="1207"/>
                                    </a:lnTo>
                                    <a:lnTo>
                                      <a:pt x="1803" y="1239"/>
                                    </a:lnTo>
                                    <a:lnTo>
                                      <a:pt x="1816" y="1274"/>
                                    </a:lnTo>
                                    <a:lnTo>
                                      <a:pt x="1829" y="1303"/>
                                    </a:lnTo>
                                    <a:lnTo>
                                      <a:pt x="1835" y="1329"/>
                                    </a:lnTo>
                                    <a:lnTo>
                                      <a:pt x="1838" y="1345"/>
                                    </a:lnTo>
                                    <a:lnTo>
                                      <a:pt x="1841" y="1345"/>
                                    </a:lnTo>
                                    <a:lnTo>
                                      <a:pt x="1845" y="1348"/>
                                    </a:lnTo>
                                    <a:lnTo>
                                      <a:pt x="1848" y="1352"/>
                                    </a:lnTo>
                                    <a:lnTo>
                                      <a:pt x="1851" y="1355"/>
                                    </a:lnTo>
                                    <a:lnTo>
                                      <a:pt x="1858" y="1361"/>
                                    </a:lnTo>
                                    <a:lnTo>
                                      <a:pt x="1861" y="1368"/>
                                    </a:lnTo>
                                    <a:lnTo>
                                      <a:pt x="1867" y="1374"/>
                                    </a:lnTo>
                                    <a:lnTo>
                                      <a:pt x="1870" y="1384"/>
                                    </a:lnTo>
                                    <a:lnTo>
                                      <a:pt x="1861" y="1423"/>
                                    </a:lnTo>
                                    <a:lnTo>
                                      <a:pt x="1742" y="1619"/>
                                    </a:lnTo>
                                    <a:lnTo>
                                      <a:pt x="1716" y="1680"/>
                                    </a:lnTo>
                                    <a:lnTo>
                                      <a:pt x="1716" y="1670"/>
                                    </a:lnTo>
                                    <a:lnTo>
                                      <a:pt x="1716" y="1661"/>
                                    </a:lnTo>
                                    <a:lnTo>
                                      <a:pt x="1716" y="1651"/>
                                    </a:lnTo>
                                    <a:lnTo>
                                      <a:pt x="1719" y="1641"/>
                                    </a:lnTo>
                                    <a:lnTo>
                                      <a:pt x="1719" y="1635"/>
                                    </a:lnTo>
                                    <a:lnTo>
                                      <a:pt x="1719" y="1625"/>
                                    </a:lnTo>
                                    <a:lnTo>
                                      <a:pt x="1719" y="1619"/>
                                    </a:lnTo>
                                    <a:lnTo>
                                      <a:pt x="1719" y="1609"/>
                                    </a:lnTo>
                                    <a:lnTo>
                                      <a:pt x="1713" y="1616"/>
                                    </a:lnTo>
                                    <a:lnTo>
                                      <a:pt x="1706" y="1619"/>
                                    </a:lnTo>
                                    <a:lnTo>
                                      <a:pt x="1697" y="1625"/>
                                    </a:lnTo>
                                    <a:lnTo>
                                      <a:pt x="1690" y="1632"/>
                                    </a:lnTo>
                                    <a:lnTo>
                                      <a:pt x="1681" y="1638"/>
                                    </a:lnTo>
                                    <a:lnTo>
                                      <a:pt x="1671" y="1641"/>
                                    </a:lnTo>
                                    <a:lnTo>
                                      <a:pt x="1664" y="1645"/>
                                    </a:lnTo>
                                    <a:lnTo>
                                      <a:pt x="1658" y="1645"/>
                                    </a:lnTo>
                                    <a:lnTo>
                                      <a:pt x="1652" y="1632"/>
                                    </a:lnTo>
                                    <a:lnTo>
                                      <a:pt x="1642" y="1603"/>
                                    </a:lnTo>
                                    <a:lnTo>
                                      <a:pt x="1629" y="1564"/>
                                    </a:lnTo>
                                    <a:lnTo>
                                      <a:pt x="1619" y="1522"/>
                                    </a:lnTo>
                                    <a:lnTo>
                                      <a:pt x="1610" y="1477"/>
                                    </a:lnTo>
                                    <a:lnTo>
                                      <a:pt x="1606" y="1442"/>
                                    </a:lnTo>
                                    <a:lnTo>
                                      <a:pt x="1606" y="1426"/>
                                    </a:lnTo>
                                    <a:lnTo>
                                      <a:pt x="1610" y="1416"/>
                                    </a:lnTo>
                                    <a:lnTo>
                                      <a:pt x="1616" y="1406"/>
                                    </a:lnTo>
                                    <a:lnTo>
                                      <a:pt x="1623" y="1406"/>
                                    </a:lnTo>
                                    <a:lnTo>
                                      <a:pt x="1623" y="1361"/>
                                    </a:lnTo>
                                    <a:lnTo>
                                      <a:pt x="1616" y="1316"/>
                                    </a:lnTo>
                                    <a:lnTo>
                                      <a:pt x="1610" y="1278"/>
                                    </a:lnTo>
                                    <a:lnTo>
                                      <a:pt x="1597" y="1239"/>
                                    </a:lnTo>
                                    <a:lnTo>
                                      <a:pt x="1587" y="1220"/>
                                    </a:lnTo>
                                    <a:lnTo>
                                      <a:pt x="1578" y="1204"/>
                                    </a:lnTo>
                                    <a:lnTo>
                                      <a:pt x="1565" y="1184"/>
                                    </a:lnTo>
                                    <a:lnTo>
                                      <a:pt x="1552" y="1168"/>
                                    </a:lnTo>
                                    <a:lnTo>
                                      <a:pt x="1536" y="1155"/>
                                    </a:lnTo>
                                    <a:lnTo>
                                      <a:pt x="1520" y="1139"/>
                                    </a:lnTo>
                                    <a:lnTo>
                                      <a:pt x="1500" y="1126"/>
                                    </a:lnTo>
                                    <a:lnTo>
                                      <a:pt x="1478" y="1117"/>
                                    </a:lnTo>
                                    <a:lnTo>
                                      <a:pt x="1478" y="1094"/>
                                    </a:lnTo>
                                    <a:lnTo>
                                      <a:pt x="1471" y="1072"/>
                                    </a:lnTo>
                                    <a:lnTo>
                                      <a:pt x="1465" y="1052"/>
                                    </a:lnTo>
                                    <a:lnTo>
                                      <a:pt x="1455" y="1030"/>
                                    </a:lnTo>
                                    <a:lnTo>
                                      <a:pt x="1446" y="1010"/>
                                    </a:lnTo>
                                    <a:lnTo>
                                      <a:pt x="1433" y="994"/>
                                    </a:lnTo>
                                    <a:lnTo>
                                      <a:pt x="1417" y="975"/>
                                    </a:lnTo>
                                    <a:lnTo>
                                      <a:pt x="1400" y="959"/>
                                    </a:lnTo>
                                    <a:lnTo>
                                      <a:pt x="1365" y="924"/>
                                    </a:lnTo>
                                    <a:lnTo>
                                      <a:pt x="1326" y="891"/>
                                    </a:lnTo>
                                    <a:lnTo>
                                      <a:pt x="1288" y="859"/>
                                    </a:lnTo>
                                    <a:lnTo>
                                      <a:pt x="1249" y="830"/>
                                    </a:lnTo>
                                    <a:close/>
                                    <a:moveTo>
                                      <a:pt x="1710" y="1735"/>
                                    </a:moveTo>
                                    <a:lnTo>
                                      <a:pt x="1761" y="1693"/>
                                    </a:lnTo>
                                    <a:lnTo>
                                      <a:pt x="1896" y="1522"/>
                                    </a:lnTo>
                                    <a:lnTo>
                                      <a:pt x="1896" y="1503"/>
                                    </a:lnTo>
                                    <a:lnTo>
                                      <a:pt x="1883" y="1490"/>
                                    </a:lnTo>
                                    <a:lnTo>
                                      <a:pt x="1851" y="1509"/>
                                    </a:lnTo>
                                    <a:lnTo>
                                      <a:pt x="1809" y="1584"/>
                                    </a:lnTo>
                                    <a:lnTo>
                                      <a:pt x="1787" y="1606"/>
                                    </a:lnTo>
                                    <a:lnTo>
                                      <a:pt x="1903" y="1435"/>
                                    </a:lnTo>
                                    <a:lnTo>
                                      <a:pt x="1909" y="1432"/>
                                    </a:lnTo>
                                    <a:lnTo>
                                      <a:pt x="1912" y="1435"/>
                                    </a:lnTo>
                                    <a:lnTo>
                                      <a:pt x="1916" y="1439"/>
                                    </a:lnTo>
                                    <a:lnTo>
                                      <a:pt x="1919" y="1439"/>
                                    </a:lnTo>
                                    <a:lnTo>
                                      <a:pt x="1922" y="1442"/>
                                    </a:lnTo>
                                    <a:lnTo>
                                      <a:pt x="1925" y="1445"/>
                                    </a:lnTo>
                                    <a:lnTo>
                                      <a:pt x="1928" y="1448"/>
                                    </a:lnTo>
                                    <a:lnTo>
                                      <a:pt x="1932" y="1455"/>
                                    </a:lnTo>
                                    <a:lnTo>
                                      <a:pt x="1938" y="1458"/>
                                    </a:lnTo>
                                    <a:lnTo>
                                      <a:pt x="1932" y="1516"/>
                                    </a:lnTo>
                                    <a:lnTo>
                                      <a:pt x="1829" y="1761"/>
                                    </a:lnTo>
                                    <a:lnTo>
                                      <a:pt x="1841" y="1773"/>
                                    </a:lnTo>
                                    <a:lnTo>
                                      <a:pt x="1851" y="1773"/>
                                    </a:lnTo>
                                    <a:lnTo>
                                      <a:pt x="1890" y="1706"/>
                                    </a:lnTo>
                                    <a:lnTo>
                                      <a:pt x="1951" y="1545"/>
                                    </a:lnTo>
                                    <a:lnTo>
                                      <a:pt x="1970" y="1516"/>
                                    </a:lnTo>
                                    <a:lnTo>
                                      <a:pt x="1990" y="1500"/>
                                    </a:lnTo>
                                    <a:lnTo>
                                      <a:pt x="1996" y="1500"/>
                                    </a:lnTo>
                                    <a:lnTo>
                                      <a:pt x="1996" y="1513"/>
                                    </a:lnTo>
                                    <a:lnTo>
                                      <a:pt x="2025" y="1532"/>
                                    </a:lnTo>
                                    <a:lnTo>
                                      <a:pt x="2054" y="1555"/>
                                    </a:lnTo>
                                    <a:lnTo>
                                      <a:pt x="2086" y="1580"/>
                                    </a:lnTo>
                                    <a:lnTo>
                                      <a:pt x="2118" y="1603"/>
                                    </a:lnTo>
                                    <a:lnTo>
                                      <a:pt x="2151" y="1629"/>
                                    </a:lnTo>
                                    <a:lnTo>
                                      <a:pt x="2183" y="1651"/>
                                    </a:lnTo>
                                    <a:lnTo>
                                      <a:pt x="2215" y="1674"/>
                                    </a:lnTo>
                                    <a:lnTo>
                                      <a:pt x="2247" y="1693"/>
                                    </a:lnTo>
                                    <a:lnTo>
                                      <a:pt x="2250" y="1703"/>
                                    </a:lnTo>
                                    <a:lnTo>
                                      <a:pt x="2254" y="1709"/>
                                    </a:lnTo>
                                    <a:lnTo>
                                      <a:pt x="2260" y="1712"/>
                                    </a:lnTo>
                                    <a:lnTo>
                                      <a:pt x="2266" y="1719"/>
                                    </a:lnTo>
                                    <a:lnTo>
                                      <a:pt x="2273" y="1722"/>
                                    </a:lnTo>
                                    <a:lnTo>
                                      <a:pt x="2279" y="1728"/>
                                    </a:lnTo>
                                    <a:lnTo>
                                      <a:pt x="2283" y="1735"/>
                                    </a:lnTo>
                                    <a:lnTo>
                                      <a:pt x="2286" y="1741"/>
                                    </a:lnTo>
                                    <a:lnTo>
                                      <a:pt x="2289" y="1744"/>
                                    </a:lnTo>
                                    <a:lnTo>
                                      <a:pt x="2292" y="1748"/>
                                    </a:lnTo>
                                    <a:lnTo>
                                      <a:pt x="2299" y="1751"/>
                                    </a:lnTo>
                                    <a:lnTo>
                                      <a:pt x="2308" y="1754"/>
                                    </a:lnTo>
                                    <a:lnTo>
                                      <a:pt x="2315" y="1761"/>
                                    </a:lnTo>
                                    <a:lnTo>
                                      <a:pt x="2324" y="1764"/>
                                    </a:lnTo>
                                    <a:lnTo>
                                      <a:pt x="2334" y="1770"/>
                                    </a:lnTo>
                                    <a:lnTo>
                                      <a:pt x="2344" y="1777"/>
                                    </a:lnTo>
                                    <a:lnTo>
                                      <a:pt x="2344" y="1780"/>
                                    </a:lnTo>
                                    <a:lnTo>
                                      <a:pt x="2257" y="1848"/>
                                    </a:lnTo>
                                    <a:lnTo>
                                      <a:pt x="2218" y="1922"/>
                                    </a:lnTo>
                                    <a:lnTo>
                                      <a:pt x="2202" y="1918"/>
                                    </a:lnTo>
                                    <a:lnTo>
                                      <a:pt x="2183" y="1918"/>
                                    </a:lnTo>
                                    <a:lnTo>
                                      <a:pt x="2160" y="1915"/>
                                    </a:lnTo>
                                    <a:lnTo>
                                      <a:pt x="2141" y="1915"/>
                                    </a:lnTo>
                                    <a:lnTo>
                                      <a:pt x="2118" y="1912"/>
                                    </a:lnTo>
                                    <a:lnTo>
                                      <a:pt x="2096" y="1912"/>
                                    </a:lnTo>
                                    <a:lnTo>
                                      <a:pt x="2070" y="1912"/>
                                    </a:lnTo>
                                    <a:lnTo>
                                      <a:pt x="2044" y="1912"/>
                                    </a:lnTo>
                                    <a:lnTo>
                                      <a:pt x="2041" y="1896"/>
                                    </a:lnTo>
                                    <a:lnTo>
                                      <a:pt x="2038" y="1883"/>
                                    </a:lnTo>
                                    <a:lnTo>
                                      <a:pt x="2031" y="1867"/>
                                    </a:lnTo>
                                    <a:lnTo>
                                      <a:pt x="2025" y="1851"/>
                                    </a:lnTo>
                                    <a:lnTo>
                                      <a:pt x="2019" y="1835"/>
                                    </a:lnTo>
                                    <a:lnTo>
                                      <a:pt x="2012" y="1819"/>
                                    </a:lnTo>
                                    <a:lnTo>
                                      <a:pt x="2009" y="1806"/>
                                    </a:lnTo>
                                    <a:lnTo>
                                      <a:pt x="2009" y="1790"/>
                                    </a:lnTo>
                                    <a:lnTo>
                                      <a:pt x="1973" y="1793"/>
                                    </a:lnTo>
                                    <a:lnTo>
                                      <a:pt x="1932" y="1802"/>
                                    </a:lnTo>
                                    <a:lnTo>
                                      <a:pt x="1887" y="1819"/>
                                    </a:lnTo>
                                    <a:lnTo>
                                      <a:pt x="1841" y="1835"/>
                                    </a:lnTo>
                                    <a:lnTo>
                                      <a:pt x="1796" y="1854"/>
                                    </a:lnTo>
                                    <a:lnTo>
                                      <a:pt x="1758" y="1870"/>
                                    </a:lnTo>
                                    <a:lnTo>
                                      <a:pt x="1722" y="1886"/>
                                    </a:lnTo>
                                    <a:lnTo>
                                      <a:pt x="1693" y="1899"/>
                                    </a:lnTo>
                                    <a:lnTo>
                                      <a:pt x="1697" y="1880"/>
                                    </a:lnTo>
                                    <a:lnTo>
                                      <a:pt x="1697" y="1860"/>
                                    </a:lnTo>
                                    <a:lnTo>
                                      <a:pt x="1697" y="1841"/>
                                    </a:lnTo>
                                    <a:lnTo>
                                      <a:pt x="1700" y="1822"/>
                                    </a:lnTo>
                                    <a:lnTo>
                                      <a:pt x="1703" y="1799"/>
                                    </a:lnTo>
                                    <a:lnTo>
                                      <a:pt x="1703" y="1780"/>
                                    </a:lnTo>
                                    <a:lnTo>
                                      <a:pt x="1706" y="1757"/>
                                    </a:lnTo>
                                    <a:lnTo>
                                      <a:pt x="1710" y="1735"/>
                                    </a:lnTo>
                                    <a:close/>
                                    <a:moveTo>
                                      <a:pt x="2604" y="2089"/>
                                    </a:moveTo>
                                    <a:lnTo>
                                      <a:pt x="2621" y="2066"/>
                                    </a:lnTo>
                                    <a:lnTo>
                                      <a:pt x="2633" y="1983"/>
                                    </a:lnTo>
                                    <a:lnTo>
                                      <a:pt x="2621" y="1938"/>
                                    </a:lnTo>
                                    <a:lnTo>
                                      <a:pt x="2621" y="1931"/>
                                    </a:lnTo>
                                    <a:lnTo>
                                      <a:pt x="2630" y="1938"/>
                                    </a:lnTo>
                                    <a:lnTo>
                                      <a:pt x="2643" y="1944"/>
                                    </a:lnTo>
                                    <a:lnTo>
                                      <a:pt x="2653" y="1954"/>
                                    </a:lnTo>
                                    <a:lnTo>
                                      <a:pt x="2662" y="1960"/>
                                    </a:lnTo>
                                    <a:lnTo>
                                      <a:pt x="2672" y="1967"/>
                                    </a:lnTo>
                                    <a:lnTo>
                                      <a:pt x="2682" y="1973"/>
                                    </a:lnTo>
                                    <a:lnTo>
                                      <a:pt x="2691" y="1983"/>
                                    </a:lnTo>
                                    <a:lnTo>
                                      <a:pt x="2701" y="1989"/>
                                    </a:lnTo>
                                    <a:lnTo>
                                      <a:pt x="2701" y="2002"/>
                                    </a:lnTo>
                                    <a:lnTo>
                                      <a:pt x="2695" y="2008"/>
                                    </a:lnTo>
                                    <a:lnTo>
                                      <a:pt x="2682" y="2008"/>
                                    </a:lnTo>
                                    <a:lnTo>
                                      <a:pt x="2666" y="2018"/>
                                    </a:lnTo>
                                    <a:lnTo>
                                      <a:pt x="2656" y="2031"/>
                                    </a:lnTo>
                                    <a:lnTo>
                                      <a:pt x="2643" y="2044"/>
                                    </a:lnTo>
                                    <a:lnTo>
                                      <a:pt x="2633" y="2060"/>
                                    </a:lnTo>
                                    <a:lnTo>
                                      <a:pt x="2624" y="2073"/>
                                    </a:lnTo>
                                    <a:lnTo>
                                      <a:pt x="2614" y="2086"/>
                                    </a:lnTo>
                                    <a:lnTo>
                                      <a:pt x="2611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92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8" y="2089"/>
                                    </a:lnTo>
                                    <a:lnTo>
                                      <a:pt x="2604" y="2089"/>
                                    </a:lnTo>
                                    <a:lnTo>
                                      <a:pt x="2604" y="20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276560"/>
                                <a:ext cx="63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39">
                                    <a:moveTo>
                                      <a:pt x="260" y="45"/>
                                    </a:moveTo>
                                    <a:lnTo>
                                      <a:pt x="309" y="113"/>
                                    </a:lnTo>
                                    <a:lnTo>
                                      <a:pt x="315" y="139"/>
                                    </a:lnTo>
                                    <a:lnTo>
                                      <a:pt x="309" y="132"/>
                                    </a:lnTo>
                                    <a:lnTo>
                                      <a:pt x="305" y="129"/>
                                    </a:lnTo>
                                    <a:lnTo>
                                      <a:pt x="299" y="123"/>
                                    </a:lnTo>
                                    <a:lnTo>
                                      <a:pt x="296" y="119"/>
                                    </a:lnTo>
                                    <a:lnTo>
                                      <a:pt x="293" y="116"/>
                                    </a:lnTo>
                                    <a:lnTo>
                                      <a:pt x="286" y="110"/>
                                    </a:lnTo>
                                    <a:lnTo>
                                      <a:pt x="283" y="107"/>
                                    </a:lnTo>
                                    <a:lnTo>
                                      <a:pt x="280" y="103"/>
                                    </a:lnTo>
                                    <a:lnTo>
                                      <a:pt x="264" y="103"/>
                                    </a:lnTo>
                                    <a:lnTo>
                                      <a:pt x="238" y="100"/>
                                    </a:lnTo>
                                    <a:lnTo>
                                      <a:pt x="209" y="94"/>
                                    </a:lnTo>
                                    <a:lnTo>
                                      <a:pt x="170" y="87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86" y="71"/>
                                    </a:lnTo>
                                    <a:lnTo>
                                      <a:pt x="41" y="68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12" y="4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6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1283400"/>
                                <a:ext cx="457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71">
                                    <a:moveTo>
                                      <a:pt x="0" y="36"/>
                                    </a:moveTo>
                                    <a:lnTo>
                                      <a:pt x="36" y="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187" y="26"/>
                                    </a:lnTo>
                                    <a:lnTo>
                                      <a:pt x="226" y="71"/>
                                    </a:lnTo>
                                    <a:lnTo>
                                      <a:pt x="206" y="68"/>
                                    </a:lnTo>
                                    <a:lnTo>
                                      <a:pt x="184" y="65"/>
                                    </a:lnTo>
                                    <a:lnTo>
                                      <a:pt x="158" y="58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0" y="49"/>
                                    </a:lnTo>
                                    <a:lnTo>
                                      <a:pt x="68" y="42"/>
                                    </a:lnTo>
                                    <a:lnTo>
                                      <a:pt x="33" y="39"/>
                                    </a:lnTo>
                                    <a:lnTo>
                                      <a:pt x="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30896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6">
                                    <a:moveTo>
                                      <a:pt x="16" y="36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5" y="32"/>
                                    </a:lnTo>
                                    <a:lnTo>
                                      <a:pt x="16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325520"/>
                                <a:ext cx="37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273">
                                    <a:moveTo>
                                      <a:pt x="16" y="273"/>
                                    </a:moveTo>
                                    <a:lnTo>
                                      <a:pt x="0" y="244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186" y="93"/>
                                    </a:lnTo>
                                    <a:lnTo>
                                      <a:pt x="164" y="116"/>
                                    </a:lnTo>
                                    <a:lnTo>
                                      <a:pt x="145" y="138"/>
                                    </a:lnTo>
                                    <a:lnTo>
                                      <a:pt x="122" y="164"/>
                                    </a:lnTo>
                                    <a:lnTo>
                                      <a:pt x="99" y="186"/>
                                    </a:lnTo>
                                    <a:lnTo>
                                      <a:pt x="77" y="209"/>
                                    </a:lnTo>
                                    <a:lnTo>
                                      <a:pt x="58" y="232"/>
                                    </a:lnTo>
                                    <a:lnTo>
                                      <a:pt x="35" y="254"/>
                                    </a:lnTo>
                                    <a:lnTo>
                                      <a:pt x="16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34424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97">
                                    <a:moveTo>
                                      <a:pt x="299" y="148"/>
                                    </a:moveTo>
                                    <a:lnTo>
                                      <a:pt x="312" y="168"/>
                                    </a:lnTo>
                                    <a:lnTo>
                                      <a:pt x="274" y="255"/>
                                    </a:lnTo>
                                    <a:lnTo>
                                      <a:pt x="203" y="297"/>
                                    </a:lnTo>
                                    <a:lnTo>
                                      <a:pt x="138" y="297"/>
                                    </a:lnTo>
                                    <a:lnTo>
                                      <a:pt x="122" y="280"/>
                                    </a:lnTo>
                                    <a:lnTo>
                                      <a:pt x="106" y="264"/>
                                    </a:lnTo>
                                    <a:lnTo>
                                      <a:pt x="93" y="245"/>
                                    </a:lnTo>
                                    <a:lnTo>
                                      <a:pt x="80" y="229"/>
                                    </a:lnTo>
                                    <a:lnTo>
                                      <a:pt x="74" y="210"/>
                                    </a:lnTo>
                                    <a:lnTo>
                                      <a:pt x="64" y="190"/>
                                    </a:lnTo>
                                    <a:lnTo>
                                      <a:pt x="61" y="171"/>
                                    </a:lnTo>
                                    <a:lnTo>
                                      <a:pt x="61" y="152"/>
                                    </a:lnTo>
                                    <a:lnTo>
                                      <a:pt x="55" y="145"/>
                                    </a:lnTo>
                                    <a:lnTo>
                                      <a:pt x="45" y="139"/>
                                    </a:lnTo>
                                    <a:lnTo>
                                      <a:pt x="39" y="132"/>
                                    </a:lnTo>
                                    <a:lnTo>
                                      <a:pt x="32" y="123"/>
                                    </a:lnTo>
                                    <a:lnTo>
                                      <a:pt x="22" y="116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6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35" y="3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286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lnTo>
                                      <a:pt x="299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1381320"/>
                                <a:ext cx="20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144">
                                    <a:moveTo>
                                      <a:pt x="74" y="0"/>
                                    </a:moveTo>
                                    <a:lnTo>
                                      <a:pt x="103" y="25"/>
                                    </a:lnTo>
                                    <a:lnTo>
                                      <a:pt x="84" y="45"/>
                                    </a:lnTo>
                                    <a:lnTo>
                                      <a:pt x="68" y="64"/>
                                    </a:lnTo>
                                    <a:lnTo>
                                      <a:pt x="52" y="83"/>
                                    </a:lnTo>
                                    <a:lnTo>
                                      <a:pt x="39" y="99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16" y="12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0" y="132"/>
                                    </a:lnTo>
                                    <a:lnTo>
                                      <a:pt x="16" y="116"/>
                                    </a:lnTo>
                                    <a:lnTo>
                                      <a:pt x="26" y="96"/>
                                    </a:lnTo>
                                    <a:lnTo>
                                      <a:pt x="39" y="77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58" y="38"/>
                                    </a:lnTo>
                                    <a:lnTo>
                                      <a:pt x="68" y="19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1485360"/>
                                <a:ext cx="500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93">
                                    <a:moveTo>
                                      <a:pt x="212" y="67"/>
                                    </a:moveTo>
                                    <a:lnTo>
                                      <a:pt x="248" y="135"/>
                                    </a:lnTo>
                                    <a:lnTo>
                                      <a:pt x="248" y="238"/>
                                    </a:lnTo>
                                    <a:lnTo>
                                      <a:pt x="193" y="351"/>
                                    </a:lnTo>
                                    <a:lnTo>
                                      <a:pt x="145" y="380"/>
                                    </a:lnTo>
                                    <a:lnTo>
                                      <a:pt x="84" y="393"/>
                                    </a:lnTo>
                                    <a:lnTo>
                                      <a:pt x="67" y="389"/>
                                    </a:lnTo>
                                    <a:lnTo>
                                      <a:pt x="58" y="360"/>
                                    </a:lnTo>
                                    <a:lnTo>
                                      <a:pt x="51" y="331"/>
                                    </a:lnTo>
                                    <a:lnTo>
                                      <a:pt x="45" y="302"/>
                                    </a:lnTo>
                                    <a:lnTo>
                                      <a:pt x="38" y="273"/>
                                    </a:lnTo>
                                    <a:lnTo>
                                      <a:pt x="38" y="251"/>
                                    </a:lnTo>
                                    <a:lnTo>
                                      <a:pt x="38" y="232"/>
                                    </a:lnTo>
                                    <a:lnTo>
                                      <a:pt x="42" y="225"/>
                                    </a:lnTo>
                                    <a:lnTo>
                                      <a:pt x="45" y="219"/>
                                    </a:lnTo>
                                    <a:lnTo>
                                      <a:pt x="48" y="215"/>
                                    </a:lnTo>
                                    <a:lnTo>
                                      <a:pt x="55" y="215"/>
                                    </a:lnTo>
                                    <a:lnTo>
                                      <a:pt x="55" y="183"/>
                                    </a:lnTo>
                                    <a:lnTo>
                                      <a:pt x="51" y="154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45" y="100"/>
                                    </a:lnTo>
                                    <a:lnTo>
                                      <a:pt x="35" y="74"/>
                                    </a:lnTo>
                                    <a:lnTo>
                                      <a:pt x="29" y="48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212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1491840"/>
                                <a:ext cx="406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328">
                                    <a:moveTo>
                                      <a:pt x="174" y="58"/>
                                    </a:moveTo>
                                    <a:lnTo>
                                      <a:pt x="203" y="119"/>
                                    </a:lnTo>
                                    <a:lnTo>
                                      <a:pt x="193" y="225"/>
                                    </a:lnTo>
                                    <a:lnTo>
                                      <a:pt x="155" y="286"/>
                                    </a:lnTo>
                                    <a:lnTo>
                                      <a:pt x="113" y="319"/>
                                    </a:lnTo>
                                    <a:lnTo>
                                      <a:pt x="52" y="328"/>
                                    </a:lnTo>
                                    <a:lnTo>
                                      <a:pt x="39" y="325"/>
                                    </a:lnTo>
                                    <a:lnTo>
                                      <a:pt x="32" y="299"/>
                                    </a:lnTo>
                                    <a:lnTo>
                                      <a:pt x="26" y="274"/>
                                    </a:lnTo>
                                    <a:lnTo>
                                      <a:pt x="23" y="251"/>
                                    </a:lnTo>
                                    <a:lnTo>
                                      <a:pt x="19" y="229"/>
                                    </a:lnTo>
                                    <a:lnTo>
                                      <a:pt x="19" y="209"/>
                                    </a:lnTo>
                                    <a:lnTo>
                                      <a:pt x="23" y="196"/>
                                    </a:lnTo>
                                    <a:lnTo>
                                      <a:pt x="23" y="190"/>
                                    </a:lnTo>
                                    <a:lnTo>
                                      <a:pt x="26" y="18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36" y="183"/>
                                    </a:lnTo>
                                    <a:lnTo>
                                      <a:pt x="36" y="158"/>
                                    </a:lnTo>
                                    <a:lnTo>
                                      <a:pt x="32" y="132"/>
                                    </a:lnTo>
                                    <a:lnTo>
                                      <a:pt x="32" y="109"/>
                                    </a:lnTo>
                                    <a:lnTo>
                                      <a:pt x="29" y="87"/>
                                    </a:lnTo>
                                    <a:lnTo>
                                      <a:pt x="23" y="64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4" y="10"/>
                                    </a:lnTo>
                                    <a:lnTo>
                                      <a:pt x="17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760" y="1609920"/>
                                <a:ext cx="658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64">
                                    <a:moveTo>
                                      <a:pt x="331" y="142"/>
                                    </a:moveTo>
                                    <a:lnTo>
                                      <a:pt x="325" y="248"/>
                                    </a:lnTo>
                                    <a:lnTo>
                                      <a:pt x="318" y="264"/>
                                    </a:lnTo>
                                    <a:lnTo>
                                      <a:pt x="270" y="238"/>
                                    </a:lnTo>
                                    <a:lnTo>
                                      <a:pt x="232" y="216"/>
                                    </a:lnTo>
                                    <a:lnTo>
                                      <a:pt x="193" y="196"/>
                                    </a:lnTo>
                                    <a:lnTo>
                                      <a:pt x="154" y="177"/>
                                    </a:lnTo>
                                    <a:lnTo>
                                      <a:pt x="119" y="15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42" y="132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100" y="6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41" y="10"/>
                                    </a:lnTo>
                                    <a:lnTo>
                                      <a:pt x="151" y="16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70" y="32"/>
                                    </a:lnTo>
                                    <a:lnTo>
                                      <a:pt x="177" y="39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3" y="48"/>
                                    </a:lnTo>
                                    <a:lnTo>
                                      <a:pt x="183" y="55"/>
                                    </a:lnTo>
                                    <a:lnTo>
                                      <a:pt x="196" y="55"/>
                                    </a:lnTo>
                                    <a:lnTo>
                                      <a:pt x="209" y="58"/>
                                    </a:lnTo>
                                    <a:lnTo>
                                      <a:pt x="225" y="61"/>
                                    </a:lnTo>
                                    <a:lnTo>
                                      <a:pt x="241" y="67"/>
                                    </a:lnTo>
                                    <a:lnTo>
                                      <a:pt x="260" y="77"/>
                                    </a:lnTo>
                                    <a:lnTo>
                                      <a:pt x="273" y="84"/>
                                    </a:lnTo>
                                    <a:lnTo>
                                      <a:pt x="286" y="93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6" y="103"/>
                                    </a:lnTo>
                                    <a:lnTo>
                                      <a:pt x="299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2" y="103"/>
                                    </a:lnTo>
                                    <a:lnTo>
                                      <a:pt x="306" y="103"/>
                                    </a:lnTo>
                                    <a:lnTo>
                                      <a:pt x="309" y="103"/>
                                    </a:lnTo>
                                    <a:lnTo>
                                      <a:pt x="312" y="103"/>
                                    </a:lnTo>
                                    <a:lnTo>
                                      <a:pt x="331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385640"/>
                                <a:ext cx="1447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385640"/>
                                <a:ext cx="1447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122">
                                    <a:moveTo>
                                      <a:pt x="58" y="22"/>
                                    </a:moveTo>
                                    <a:lnTo>
                                      <a:pt x="58" y="84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65" y="264"/>
                                    </a:lnTo>
                                    <a:lnTo>
                                      <a:pt x="71" y="322"/>
                                    </a:lnTo>
                                    <a:lnTo>
                                      <a:pt x="78" y="380"/>
                                    </a:lnTo>
                                    <a:lnTo>
                                      <a:pt x="90" y="438"/>
                                    </a:lnTo>
                                    <a:lnTo>
                                      <a:pt x="107" y="493"/>
                                    </a:lnTo>
                                    <a:lnTo>
                                      <a:pt x="116" y="515"/>
                                    </a:lnTo>
                                    <a:lnTo>
                                      <a:pt x="129" y="541"/>
                                    </a:lnTo>
                                    <a:lnTo>
                                      <a:pt x="142" y="567"/>
                                    </a:lnTo>
                                    <a:lnTo>
                                      <a:pt x="161" y="592"/>
                                    </a:lnTo>
                                    <a:lnTo>
                                      <a:pt x="197" y="644"/>
                                    </a:lnTo>
                                    <a:lnTo>
                                      <a:pt x="235" y="699"/>
                                    </a:lnTo>
                                    <a:lnTo>
                                      <a:pt x="251" y="728"/>
                                    </a:lnTo>
                                    <a:lnTo>
                                      <a:pt x="264" y="753"/>
                                    </a:lnTo>
                                    <a:lnTo>
                                      <a:pt x="277" y="782"/>
                                    </a:lnTo>
                                    <a:lnTo>
                                      <a:pt x="284" y="811"/>
                                    </a:lnTo>
                                    <a:lnTo>
                                      <a:pt x="287" y="837"/>
                                    </a:lnTo>
                                    <a:lnTo>
                                      <a:pt x="287" y="863"/>
                                    </a:lnTo>
                                    <a:lnTo>
                                      <a:pt x="277" y="889"/>
                                    </a:lnTo>
                                    <a:lnTo>
                                      <a:pt x="264" y="914"/>
                                    </a:lnTo>
                                    <a:lnTo>
                                      <a:pt x="245" y="930"/>
                                    </a:lnTo>
                                    <a:lnTo>
                                      <a:pt x="226" y="946"/>
                                    </a:lnTo>
                                    <a:lnTo>
                                      <a:pt x="203" y="959"/>
                                    </a:lnTo>
                                    <a:lnTo>
                                      <a:pt x="177" y="972"/>
                                    </a:lnTo>
                                    <a:lnTo>
                                      <a:pt x="155" y="988"/>
                                    </a:lnTo>
                                    <a:lnTo>
                                      <a:pt x="136" y="1008"/>
                                    </a:lnTo>
                                    <a:lnTo>
                                      <a:pt x="129" y="1017"/>
                                    </a:lnTo>
                                    <a:lnTo>
                                      <a:pt x="123" y="1030"/>
                                    </a:lnTo>
                                    <a:lnTo>
                                      <a:pt x="119" y="1043"/>
                                    </a:lnTo>
                                    <a:lnTo>
                                      <a:pt x="119" y="1059"/>
                                    </a:lnTo>
                                    <a:lnTo>
                                      <a:pt x="203" y="1143"/>
                                    </a:lnTo>
                                    <a:lnTo>
                                      <a:pt x="200" y="1162"/>
                                    </a:lnTo>
                                    <a:lnTo>
                                      <a:pt x="197" y="1178"/>
                                    </a:lnTo>
                                    <a:lnTo>
                                      <a:pt x="190" y="1194"/>
                                    </a:lnTo>
                                    <a:lnTo>
                                      <a:pt x="181" y="1207"/>
                                    </a:lnTo>
                                    <a:lnTo>
                                      <a:pt x="171" y="1223"/>
                                    </a:lnTo>
                                    <a:lnTo>
                                      <a:pt x="158" y="1236"/>
                                    </a:lnTo>
                                    <a:lnTo>
                                      <a:pt x="145" y="1249"/>
                                    </a:lnTo>
                                    <a:lnTo>
                                      <a:pt x="132" y="1265"/>
                                    </a:lnTo>
                                    <a:lnTo>
                                      <a:pt x="129" y="1304"/>
                                    </a:lnTo>
                                    <a:lnTo>
                                      <a:pt x="123" y="1342"/>
                                    </a:lnTo>
                                    <a:lnTo>
                                      <a:pt x="116" y="1381"/>
                                    </a:lnTo>
                                    <a:lnTo>
                                      <a:pt x="107" y="1420"/>
                                    </a:lnTo>
                                    <a:lnTo>
                                      <a:pt x="81" y="1497"/>
                                    </a:lnTo>
                                    <a:lnTo>
                                      <a:pt x="52" y="1571"/>
                                    </a:lnTo>
                                    <a:lnTo>
                                      <a:pt x="39" y="1610"/>
                                    </a:lnTo>
                                    <a:lnTo>
                                      <a:pt x="26" y="1645"/>
                                    </a:lnTo>
                                    <a:lnTo>
                                      <a:pt x="16" y="1684"/>
                                    </a:lnTo>
                                    <a:lnTo>
                                      <a:pt x="10" y="1722"/>
                                    </a:lnTo>
                                    <a:lnTo>
                                      <a:pt x="4" y="1758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4" y="1838"/>
                                    </a:lnTo>
                                    <a:lnTo>
                                      <a:pt x="10" y="1877"/>
                                    </a:lnTo>
                                    <a:lnTo>
                                      <a:pt x="16" y="1903"/>
                                    </a:lnTo>
                                    <a:lnTo>
                                      <a:pt x="29" y="1935"/>
                                    </a:lnTo>
                                    <a:lnTo>
                                      <a:pt x="42" y="1970"/>
                                    </a:lnTo>
                                    <a:lnTo>
                                      <a:pt x="58" y="2009"/>
                                    </a:lnTo>
                                    <a:lnTo>
                                      <a:pt x="71" y="2044"/>
                                    </a:lnTo>
                                    <a:lnTo>
                                      <a:pt x="78" y="2073"/>
                                    </a:lnTo>
                                    <a:lnTo>
                                      <a:pt x="81" y="2083"/>
                                    </a:lnTo>
                                    <a:lnTo>
                                      <a:pt x="78" y="2089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1" y="2096"/>
                                    </a:lnTo>
                                    <a:lnTo>
                                      <a:pt x="74" y="2096"/>
                                    </a:lnTo>
                                    <a:lnTo>
                                      <a:pt x="78" y="2096"/>
                                    </a:lnTo>
                                    <a:lnTo>
                                      <a:pt x="81" y="2099"/>
                                    </a:lnTo>
                                    <a:lnTo>
                                      <a:pt x="81" y="2102"/>
                                    </a:lnTo>
                                    <a:lnTo>
                                      <a:pt x="81" y="2109"/>
                                    </a:lnTo>
                                    <a:lnTo>
                                      <a:pt x="81" y="2112"/>
                                    </a:lnTo>
                                    <a:lnTo>
                                      <a:pt x="84" y="2118"/>
                                    </a:lnTo>
                                    <a:lnTo>
                                      <a:pt x="84" y="2122"/>
                                    </a:lnTo>
                                    <a:lnTo>
                                      <a:pt x="480" y="2070"/>
                                    </a:lnTo>
                                    <a:lnTo>
                                      <a:pt x="480" y="2064"/>
                                    </a:lnTo>
                                    <a:lnTo>
                                      <a:pt x="477" y="2054"/>
                                    </a:lnTo>
                                    <a:lnTo>
                                      <a:pt x="470" y="2041"/>
                                    </a:lnTo>
                                    <a:lnTo>
                                      <a:pt x="467" y="2028"/>
                                    </a:lnTo>
                                    <a:lnTo>
                                      <a:pt x="464" y="2015"/>
                                    </a:lnTo>
                                    <a:lnTo>
                                      <a:pt x="461" y="2006"/>
                                    </a:lnTo>
                                    <a:lnTo>
                                      <a:pt x="461" y="1999"/>
                                    </a:lnTo>
                                    <a:lnTo>
                                      <a:pt x="464" y="1996"/>
                                    </a:lnTo>
                                    <a:lnTo>
                                      <a:pt x="467" y="1970"/>
                                    </a:lnTo>
                                    <a:lnTo>
                                      <a:pt x="467" y="1948"/>
                                    </a:lnTo>
                                    <a:lnTo>
                                      <a:pt x="470" y="1922"/>
                                    </a:lnTo>
                                    <a:lnTo>
                                      <a:pt x="474" y="1896"/>
                                    </a:lnTo>
                                    <a:lnTo>
                                      <a:pt x="474" y="1874"/>
                                    </a:lnTo>
                                    <a:lnTo>
                                      <a:pt x="474" y="1851"/>
                                    </a:lnTo>
                                    <a:lnTo>
                                      <a:pt x="467" y="1832"/>
                                    </a:lnTo>
                                    <a:lnTo>
                                      <a:pt x="454" y="1819"/>
                                    </a:lnTo>
                                    <a:lnTo>
                                      <a:pt x="445" y="1819"/>
                                    </a:lnTo>
                                    <a:lnTo>
                                      <a:pt x="438" y="1774"/>
                                    </a:lnTo>
                                    <a:lnTo>
                                      <a:pt x="435" y="1716"/>
                                    </a:lnTo>
                                    <a:lnTo>
                                      <a:pt x="435" y="1652"/>
                                    </a:lnTo>
                                    <a:lnTo>
                                      <a:pt x="435" y="1581"/>
                                    </a:lnTo>
                                    <a:lnTo>
                                      <a:pt x="438" y="1507"/>
                                    </a:lnTo>
                                    <a:lnTo>
                                      <a:pt x="435" y="1439"/>
                                    </a:lnTo>
                                    <a:lnTo>
                                      <a:pt x="435" y="1407"/>
                                    </a:lnTo>
                                    <a:lnTo>
                                      <a:pt x="432" y="1375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19" y="1323"/>
                                    </a:lnTo>
                                    <a:lnTo>
                                      <a:pt x="445" y="1301"/>
                                    </a:lnTo>
                                    <a:lnTo>
                                      <a:pt x="445" y="1288"/>
                                    </a:lnTo>
                                    <a:lnTo>
                                      <a:pt x="445" y="1275"/>
                                    </a:lnTo>
                                    <a:lnTo>
                                      <a:pt x="457" y="1268"/>
                                    </a:lnTo>
                                    <a:lnTo>
                                      <a:pt x="480" y="1259"/>
                                    </a:lnTo>
                                    <a:lnTo>
                                      <a:pt x="506" y="1246"/>
                                    </a:lnTo>
                                    <a:lnTo>
                                      <a:pt x="535" y="1230"/>
                                    </a:lnTo>
                                    <a:lnTo>
                                      <a:pt x="564" y="1217"/>
                                    </a:lnTo>
                                    <a:lnTo>
                                      <a:pt x="586" y="1204"/>
                                    </a:lnTo>
                                    <a:lnTo>
                                      <a:pt x="602" y="1191"/>
                                    </a:lnTo>
                                    <a:lnTo>
                                      <a:pt x="609" y="1185"/>
                                    </a:lnTo>
                                    <a:lnTo>
                                      <a:pt x="628" y="1181"/>
                                    </a:lnTo>
                                    <a:lnTo>
                                      <a:pt x="641" y="1178"/>
                                    </a:lnTo>
                                    <a:lnTo>
                                      <a:pt x="647" y="1172"/>
                                    </a:lnTo>
                                    <a:lnTo>
                                      <a:pt x="654" y="1162"/>
                                    </a:lnTo>
                                    <a:lnTo>
                                      <a:pt x="663" y="1153"/>
                                    </a:lnTo>
                                    <a:lnTo>
                                      <a:pt x="670" y="1140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89" y="1117"/>
                                    </a:lnTo>
                                    <a:lnTo>
                                      <a:pt x="699" y="1111"/>
                                    </a:lnTo>
                                    <a:lnTo>
                                      <a:pt x="709" y="1107"/>
                                    </a:lnTo>
                                    <a:lnTo>
                                      <a:pt x="721" y="1095"/>
                                    </a:lnTo>
                                    <a:lnTo>
                                      <a:pt x="718" y="1075"/>
                                    </a:lnTo>
                                    <a:lnTo>
                                      <a:pt x="712" y="1059"/>
                                    </a:lnTo>
                                    <a:lnTo>
                                      <a:pt x="702" y="1049"/>
                                    </a:lnTo>
                                    <a:lnTo>
                                      <a:pt x="692" y="1040"/>
                                    </a:lnTo>
                                    <a:lnTo>
                                      <a:pt x="680" y="1030"/>
                                    </a:lnTo>
                                    <a:lnTo>
                                      <a:pt x="667" y="1021"/>
                                    </a:lnTo>
                                    <a:lnTo>
                                      <a:pt x="657" y="1008"/>
                                    </a:lnTo>
                                    <a:lnTo>
                                      <a:pt x="644" y="992"/>
                                    </a:lnTo>
                                    <a:lnTo>
                                      <a:pt x="625" y="979"/>
                                    </a:lnTo>
                                    <a:lnTo>
                                      <a:pt x="638" y="963"/>
                                    </a:lnTo>
                                    <a:lnTo>
                                      <a:pt x="634" y="959"/>
                                    </a:lnTo>
                                    <a:lnTo>
                                      <a:pt x="631" y="953"/>
                                    </a:lnTo>
                                    <a:lnTo>
                                      <a:pt x="628" y="950"/>
                                    </a:lnTo>
                                    <a:lnTo>
                                      <a:pt x="622" y="946"/>
                                    </a:lnTo>
                                    <a:lnTo>
                                      <a:pt x="618" y="943"/>
                                    </a:lnTo>
                                    <a:lnTo>
                                      <a:pt x="612" y="940"/>
                                    </a:lnTo>
                                    <a:lnTo>
                                      <a:pt x="605" y="940"/>
                                    </a:lnTo>
                                    <a:lnTo>
                                      <a:pt x="599" y="940"/>
                                    </a:lnTo>
                                    <a:lnTo>
                                      <a:pt x="589" y="927"/>
                                    </a:lnTo>
                                    <a:lnTo>
                                      <a:pt x="589" y="914"/>
                                    </a:lnTo>
                                    <a:lnTo>
                                      <a:pt x="577" y="914"/>
                                    </a:lnTo>
                                    <a:lnTo>
                                      <a:pt x="564" y="901"/>
                                    </a:lnTo>
                                    <a:lnTo>
                                      <a:pt x="564" y="898"/>
                                    </a:lnTo>
                                    <a:lnTo>
                                      <a:pt x="560" y="889"/>
                                    </a:lnTo>
                                    <a:lnTo>
                                      <a:pt x="557" y="882"/>
                                    </a:lnTo>
                                    <a:lnTo>
                                      <a:pt x="551" y="872"/>
                                    </a:lnTo>
                                    <a:lnTo>
                                      <a:pt x="544" y="866"/>
                                    </a:lnTo>
                                    <a:lnTo>
                                      <a:pt x="538" y="860"/>
                                    </a:lnTo>
                                    <a:lnTo>
                                      <a:pt x="531" y="856"/>
                                    </a:lnTo>
                                    <a:lnTo>
                                      <a:pt x="528" y="853"/>
                                    </a:lnTo>
                                    <a:lnTo>
                                      <a:pt x="525" y="843"/>
                                    </a:lnTo>
                                    <a:lnTo>
                                      <a:pt x="519" y="834"/>
                                    </a:lnTo>
                                    <a:lnTo>
                                      <a:pt x="509" y="821"/>
                                    </a:lnTo>
                                    <a:lnTo>
                                      <a:pt x="496" y="808"/>
                                    </a:lnTo>
                                    <a:lnTo>
                                      <a:pt x="483" y="795"/>
                                    </a:lnTo>
                                    <a:lnTo>
                                      <a:pt x="474" y="785"/>
                                    </a:lnTo>
                                    <a:lnTo>
                                      <a:pt x="464" y="776"/>
                                    </a:lnTo>
                                    <a:lnTo>
                                      <a:pt x="454" y="769"/>
                                    </a:lnTo>
                                    <a:lnTo>
                                      <a:pt x="445" y="769"/>
                                    </a:lnTo>
                                    <a:lnTo>
                                      <a:pt x="438" y="766"/>
                                    </a:lnTo>
                                    <a:lnTo>
                                      <a:pt x="435" y="757"/>
                                    </a:lnTo>
                                    <a:lnTo>
                                      <a:pt x="432" y="750"/>
                                    </a:lnTo>
                                    <a:lnTo>
                                      <a:pt x="425" y="740"/>
                                    </a:lnTo>
                                    <a:lnTo>
                                      <a:pt x="422" y="731"/>
                                    </a:lnTo>
                                    <a:lnTo>
                                      <a:pt x="416" y="724"/>
                                    </a:lnTo>
                                    <a:lnTo>
                                      <a:pt x="412" y="715"/>
                                    </a:lnTo>
                                    <a:lnTo>
                                      <a:pt x="409" y="711"/>
                                    </a:lnTo>
                                    <a:lnTo>
                                      <a:pt x="409" y="699"/>
                                    </a:lnTo>
                                    <a:lnTo>
                                      <a:pt x="409" y="686"/>
                                    </a:lnTo>
                                    <a:lnTo>
                                      <a:pt x="390" y="666"/>
                                    </a:lnTo>
                                    <a:lnTo>
                                      <a:pt x="371" y="647"/>
                                    </a:lnTo>
                                    <a:lnTo>
                                      <a:pt x="351" y="625"/>
                                    </a:lnTo>
                                    <a:lnTo>
                                      <a:pt x="329" y="605"/>
                                    </a:lnTo>
                                    <a:lnTo>
                                      <a:pt x="309" y="583"/>
                                    </a:lnTo>
                                    <a:lnTo>
                                      <a:pt x="290" y="563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251" y="525"/>
                                    </a:lnTo>
                                    <a:lnTo>
                                      <a:pt x="222" y="496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64"/>
                                    </a:lnTo>
                                    <a:lnTo>
                                      <a:pt x="206" y="457"/>
                                    </a:lnTo>
                                    <a:lnTo>
                                      <a:pt x="210" y="451"/>
                                    </a:lnTo>
                                    <a:lnTo>
                                      <a:pt x="210" y="444"/>
                                    </a:lnTo>
                                    <a:lnTo>
                                      <a:pt x="210" y="438"/>
                                    </a:lnTo>
                                    <a:lnTo>
                                      <a:pt x="206" y="435"/>
                                    </a:lnTo>
                                    <a:lnTo>
                                      <a:pt x="200" y="431"/>
                                    </a:lnTo>
                                    <a:lnTo>
                                      <a:pt x="193" y="431"/>
                                    </a:lnTo>
                                    <a:lnTo>
                                      <a:pt x="181" y="399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52" y="280"/>
                                    </a:lnTo>
                                    <a:lnTo>
                                      <a:pt x="136" y="209"/>
                                    </a:lnTo>
                                    <a:lnTo>
                                      <a:pt x="123" y="138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71" y="22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1508400"/>
                                <a:ext cx="763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454">
                                    <a:moveTo>
                                      <a:pt x="380" y="454"/>
                                    </a:moveTo>
                                    <a:lnTo>
                                      <a:pt x="364" y="438"/>
                                    </a:lnTo>
                                    <a:lnTo>
                                      <a:pt x="367" y="441"/>
                                    </a:lnTo>
                                    <a:lnTo>
                                      <a:pt x="370" y="441"/>
                                    </a:lnTo>
                                    <a:lnTo>
                                      <a:pt x="370" y="445"/>
                                    </a:lnTo>
                                    <a:lnTo>
                                      <a:pt x="374" y="445"/>
                                    </a:lnTo>
                                    <a:lnTo>
                                      <a:pt x="374" y="448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77" y="451"/>
                                    </a:lnTo>
                                    <a:lnTo>
                                      <a:pt x="380" y="454"/>
                                    </a:lnTo>
                                    <a:close/>
                                    <a:moveTo>
                                      <a:pt x="299" y="358"/>
                                    </a:moveTo>
                                    <a:lnTo>
                                      <a:pt x="274" y="332"/>
                                    </a:lnTo>
                                    <a:lnTo>
                                      <a:pt x="277" y="332"/>
                                    </a:lnTo>
                                    <a:lnTo>
                                      <a:pt x="283" y="335"/>
                                    </a:lnTo>
                                    <a:lnTo>
                                      <a:pt x="287" y="338"/>
                                    </a:lnTo>
                                    <a:lnTo>
                                      <a:pt x="293" y="342"/>
                                    </a:lnTo>
                                    <a:lnTo>
                                      <a:pt x="296" y="345"/>
                                    </a:lnTo>
                                    <a:lnTo>
                                      <a:pt x="299" y="348"/>
                                    </a:lnTo>
                                    <a:lnTo>
                                      <a:pt x="299" y="351"/>
                                    </a:lnTo>
                                    <a:lnTo>
                                      <a:pt x="303" y="355"/>
                                    </a:lnTo>
                                    <a:lnTo>
                                      <a:pt x="299" y="358"/>
                                    </a:lnTo>
                                    <a:close/>
                                    <a:moveTo>
                                      <a:pt x="254" y="309"/>
                                    </a:moveTo>
                                    <a:lnTo>
                                      <a:pt x="251" y="306"/>
                                    </a:lnTo>
                                    <a:lnTo>
                                      <a:pt x="254" y="306"/>
                                    </a:lnTo>
                                    <a:lnTo>
                                      <a:pt x="254" y="309"/>
                                    </a:lnTo>
                                    <a:close/>
                                    <a:moveTo>
                                      <a:pt x="222" y="277"/>
                                    </a:moveTo>
                                    <a:lnTo>
                                      <a:pt x="193" y="245"/>
                                    </a:lnTo>
                                    <a:lnTo>
                                      <a:pt x="196" y="248"/>
                                    </a:lnTo>
                                    <a:lnTo>
                                      <a:pt x="200" y="248"/>
                                    </a:lnTo>
                                    <a:lnTo>
                                      <a:pt x="206" y="252"/>
                                    </a:lnTo>
                                    <a:lnTo>
                                      <a:pt x="209" y="258"/>
                                    </a:lnTo>
                                    <a:lnTo>
                                      <a:pt x="213" y="261"/>
                                    </a:lnTo>
                                    <a:lnTo>
                                      <a:pt x="216" y="268"/>
                                    </a:lnTo>
                                    <a:lnTo>
                                      <a:pt x="219" y="274"/>
                                    </a:lnTo>
                                    <a:lnTo>
                                      <a:pt x="222" y="277"/>
                                    </a:lnTo>
                                    <a:close/>
                                    <a:moveTo>
                                      <a:pt x="193" y="245"/>
                                    </a:moveTo>
                                    <a:lnTo>
                                      <a:pt x="158" y="206"/>
                                    </a:lnTo>
                                    <a:lnTo>
                                      <a:pt x="126" y="168"/>
                                    </a:lnTo>
                                    <a:lnTo>
                                      <a:pt x="135" y="174"/>
                                    </a:lnTo>
                                    <a:lnTo>
                                      <a:pt x="145" y="184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67" y="203"/>
                                    </a:lnTo>
                                    <a:lnTo>
                                      <a:pt x="177" y="216"/>
                                    </a:lnTo>
                                    <a:lnTo>
                                      <a:pt x="184" y="226"/>
                                    </a:lnTo>
                                    <a:lnTo>
                                      <a:pt x="190" y="235"/>
                                    </a:lnTo>
                                    <a:lnTo>
                                      <a:pt x="193" y="245"/>
                                    </a:lnTo>
                                    <a:close/>
                                    <a:moveTo>
                                      <a:pt x="74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36" y="42"/>
                                    </a:lnTo>
                                    <a:lnTo>
                                      <a:pt x="45" y="52"/>
                                    </a:lnTo>
                                    <a:lnTo>
                                      <a:pt x="55" y="62"/>
                                    </a:lnTo>
                                    <a:lnTo>
                                      <a:pt x="64" y="68"/>
                                    </a:lnTo>
                                    <a:lnTo>
                                      <a:pt x="74" y="78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74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396440"/>
                                <a:ext cx="11160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2054">
                                    <a:moveTo>
                                      <a:pt x="58" y="3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6" y="199"/>
                                    </a:lnTo>
                                    <a:lnTo>
                                      <a:pt x="206" y="409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5"/>
                                    </a:lnTo>
                                    <a:lnTo>
                                      <a:pt x="206" y="412"/>
                                    </a:lnTo>
                                    <a:lnTo>
                                      <a:pt x="242" y="489"/>
                                    </a:lnTo>
                                    <a:lnTo>
                                      <a:pt x="184" y="550"/>
                                    </a:lnTo>
                                    <a:lnTo>
                                      <a:pt x="181" y="563"/>
                                    </a:lnTo>
                                    <a:lnTo>
                                      <a:pt x="168" y="547"/>
                                    </a:lnTo>
                                    <a:lnTo>
                                      <a:pt x="155" y="531"/>
                                    </a:lnTo>
                                    <a:lnTo>
                                      <a:pt x="145" y="515"/>
                                    </a:lnTo>
                                    <a:lnTo>
                                      <a:pt x="136" y="499"/>
                                    </a:lnTo>
                                    <a:lnTo>
                                      <a:pt x="126" y="483"/>
                                    </a:lnTo>
                                    <a:lnTo>
                                      <a:pt x="119" y="466"/>
                                    </a:lnTo>
                                    <a:lnTo>
                                      <a:pt x="113" y="454"/>
                                    </a:lnTo>
                                    <a:lnTo>
                                      <a:pt x="107" y="438"/>
                                    </a:lnTo>
                                    <a:lnTo>
                                      <a:pt x="90" y="386"/>
                                    </a:lnTo>
                                    <a:lnTo>
                                      <a:pt x="81" y="334"/>
                                    </a:lnTo>
                                    <a:lnTo>
                                      <a:pt x="71" y="280"/>
                                    </a:lnTo>
                                    <a:lnTo>
                                      <a:pt x="65" y="225"/>
                                    </a:lnTo>
                                    <a:lnTo>
                                      <a:pt x="61" y="170"/>
                                    </a:lnTo>
                                    <a:lnTo>
                                      <a:pt x="58" y="112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58" y="3"/>
                                    </a:lnTo>
                                    <a:close/>
                                    <a:moveTo>
                                      <a:pt x="284" y="821"/>
                                    </a:moveTo>
                                    <a:lnTo>
                                      <a:pt x="290" y="827"/>
                                    </a:lnTo>
                                    <a:lnTo>
                                      <a:pt x="361" y="846"/>
                                    </a:lnTo>
                                    <a:lnTo>
                                      <a:pt x="425" y="834"/>
                                    </a:lnTo>
                                    <a:lnTo>
                                      <a:pt x="454" y="808"/>
                                    </a:lnTo>
                                    <a:lnTo>
                                      <a:pt x="467" y="795"/>
                                    </a:lnTo>
                                    <a:lnTo>
                                      <a:pt x="557" y="888"/>
                                    </a:lnTo>
                                    <a:lnTo>
                                      <a:pt x="509" y="911"/>
                                    </a:lnTo>
                                    <a:lnTo>
                                      <a:pt x="461" y="969"/>
                                    </a:lnTo>
                                    <a:lnTo>
                                      <a:pt x="441" y="998"/>
                                    </a:lnTo>
                                    <a:lnTo>
                                      <a:pt x="441" y="1126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1"/>
                                    </a:lnTo>
                                    <a:lnTo>
                                      <a:pt x="483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80" y="1204"/>
                                    </a:lnTo>
                                    <a:lnTo>
                                      <a:pt x="477" y="1204"/>
                                    </a:lnTo>
                                    <a:lnTo>
                                      <a:pt x="435" y="1194"/>
                                    </a:lnTo>
                                    <a:lnTo>
                                      <a:pt x="296" y="1085"/>
                                    </a:lnTo>
                                    <a:lnTo>
                                      <a:pt x="284" y="1085"/>
                                    </a:lnTo>
                                    <a:lnTo>
                                      <a:pt x="271" y="1098"/>
                                    </a:lnTo>
                                    <a:lnTo>
                                      <a:pt x="271" y="1107"/>
                                    </a:lnTo>
                                    <a:lnTo>
                                      <a:pt x="419" y="1226"/>
                                    </a:lnTo>
                                    <a:lnTo>
                                      <a:pt x="438" y="1252"/>
                                    </a:lnTo>
                                    <a:lnTo>
                                      <a:pt x="419" y="1268"/>
                                    </a:lnTo>
                                    <a:lnTo>
                                      <a:pt x="419" y="1271"/>
                                    </a:lnTo>
                                    <a:lnTo>
                                      <a:pt x="422" y="1271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5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78"/>
                                    </a:lnTo>
                                    <a:lnTo>
                                      <a:pt x="422" y="1281"/>
                                    </a:lnTo>
                                    <a:lnTo>
                                      <a:pt x="319" y="1236"/>
                                    </a:lnTo>
                                    <a:lnTo>
                                      <a:pt x="306" y="1226"/>
                                    </a:lnTo>
                                    <a:lnTo>
                                      <a:pt x="284" y="1233"/>
                                    </a:lnTo>
                                    <a:lnTo>
                                      <a:pt x="277" y="1236"/>
                                    </a:lnTo>
                                    <a:lnTo>
                                      <a:pt x="296" y="1268"/>
                                    </a:lnTo>
                                    <a:lnTo>
                                      <a:pt x="361" y="1300"/>
                                    </a:lnTo>
                                    <a:lnTo>
                                      <a:pt x="406" y="1300"/>
                                    </a:lnTo>
                                    <a:lnTo>
                                      <a:pt x="412" y="1307"/>
                                    </a:lnTo>
                                    <a:lnTo>
                                      <a:pt x="412" y="1316"/>
                                    </a:lnTo>
                                    <a:lnTo>
                                      <a:pt x="351" y="1307"/>
                                    </a:lnTo>
                                    <a:lnTo>
                                      <a:pt x="325" y="1307"/>
                                    </a:lnTo>
                                    <a:lnTo>
                                      <a:pt x="313" y="1316"/>
                                    </a:lnTo>
                                    <a:lnTo>
                                      <a:pt x="313" y="1329"/>
                                    </a:lnTo>
                                    <a:lnTo>
                                      <a:pt x="338" y="1349"/>
                                    </a:lnTo>
                                    <a:lnTo>
                                      <a:pt x="425" y="1349"/>
                                    </a:lnTo>
                                    <a:lnTo>
                                      <a:pt x="425" y="1452"/>
                                    </a:lnTo>
                                    <a:lnTo>
                                      <a:pt x="371" y="1416"/>
                                    </a:lnTo>
                                    <a:lnTo>
                                      <a:pt x="284" y="1390"/>
                                    </a:lnTo>
                                    <a:lnTo>
                                      <a:pt x="155" y="1416"/>
                                    </a:lnTo>
                                    <a:lnTo>
                                      <a:pt x="61" y="1510"/>
                                    </a:lnTo>
                                    <a:lnTo>
                                      <a:pt x="42" y="1580"/>
                                    </a:lnTo>
                                    <a:lnTo>
                                      <a:pt x="68" y="1674"/>
                                    </a:lnTo>
                                    <a:lnTo>
                                      <a:pt x="116" y="1748"/>
                                    </a:lnTo>
                                    <a:lnTo>
                                      <a:pt x="210" y="1815"/>
                                    </a:lnTo>
                                    <a:lnTo>
                                      <a:pt x="319" y="1822"/>
                                    </a:lnTo>
                                    <a:lnTo>
                                      <a:pt x="406" y="1783"/>
                                    </a:lnTo>
                                    <a:lnTo>
                                      <a:pt x="428" y="1754"/>
                                    </a:lnTo>
                                    <a:lnTo>
                                      <a:pt x="438" y="1741"/>
                                    </a:lnTo>
                                    <a:lnTo>
                                      <a:pt x="441" y="1745"/>
                                    </a:lnTo>
                                    <a:lnTo>
                                      <a:pt x="441" y="1748"/>
                                    </a:lnTo>
                                    <a:lnTo>
                                      <a:pt x="441" y="1751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4"/>
                                    </a:lnTo>
                                    <a:lnTo>
                                      <a:pt x="441" y="1758"/>
                                    </a:lnTo>
                                    <a:lnTo>
                                      <a:pt x="445" y="1761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45" y="176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4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47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1" y="1951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4" y="1954"/>
                                    </a:lnTo>
                                    <a:lnTo>
                                      <a:pt x="467" y="1999"/>
                                    </a:lnTo>
                                    <a:lnTo>
                                      <a:pt x="123" y="2054"/>
                                    </a:lnTo>
                                    <a:lnTo>
                                      <a:pt x="81" y="2054"/>
                                    </a:lnTo>
                                    <a:lnTo>
                                      <a:pt x="81" y="2050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81" y="2047"/>
                                    </a:lnTo>
                                    <a:lnTo>
                                      <a:pt x="78" y="2044"/>
                                    </a:lnTo>
                                    <a:lnTo>
                                      <a:pt x="78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1" y="2041"/>
                                    </a:lnTo>
                                    <a:lnTo>
                                      <a:pt x="74" y="2041"/>
                                    </a:lnTo>
                                    <a:lnTo>
                                      <a:pt x="78" y="2034"/>
                                    </a:lnTo>
                                    <a:lnTo>
                                      <a:pt x="81" y="2028"/>
                                    </a:lnTo>
                                    <a:lnTo>
                                      <a:pt x="78" y="2018"/>
                                    </a:lnTo>
                                    <a:lnTo>
                                      <a:pt x="71" y="1989"/>
                                    </a:lnTo>
                                    <a:lnTo>
                                      <a:pt x="58" y="1954"/>
                                    </a:lnTo>
                                    <a:lnTo>
                                      <a:pt x="42" y="1915"/>
                                    </a:lnTo>
                                    <a:lnTo>
                                      <a:pt x="29" y="1880"/>
                                    </a:lnTo>
                                    <a:lnTo>
                                      <a:pt x="16" y="1848"/>
                                    </a:lnTo>
                                    <a:lnTo>
                                      <a:pt x="10" y="1822"/>
                                    </a:lnTo>
                                    <a:lnTo>
                                      <a:pt x="4" y="1783"/>
                                    </a:lnTo>
                                    <a:lnTo>
                                      <a:pt x="0" y="1745"/>
                                    </a:lnTo>
                                    <a:lnTo>
                                      <a:pt x="4" y="1703"/>
                                    </a:lnTo>
                                    <a:lnTo>
                                      <a:pt x="10" y="1667"/>
                                    </a:lnTo>
                                    <a:lnTo>
                                      <a:pt x="16" y="1629"/>
                                    </a:lnTo>
                                    <a:lnTo>
                                      <a:pt x="26" y="1590"/>
                                    </a:lnTo>
                                    <a:lnTo>
                                      <a:pt x="39" y="1555"/>
                                    </a:lnTo>
                                    <a:lnTo>
                                      <a:pt x="52" y="1516"/>
                                    </a:lnTo>
                                    <a:lnTo>
                                      <a:pt x="81" y="1442"/>
                                    </a:lnTo>
                                    <a:lnTo>
                                      <a:pt x="107" y="1365"/>
                                    </a:lnTo>
                                    <a:lnTo>
                                      <a:pt x="116" y="1326"/>
                                    </a:lnTo>
                                    <a:lnTo>
                                      <a:pt x="123" y="1287"/>
                                    </a:lnTo>
                                    <a:lnTo>
                                      <a:pt x="129" y="1249"/>
                                    </a:lnTo>
                                    <a:lnTo>
                                      <a:pt x="132" y="1210"/>
                                    </a:lnTo>
                                    <a:lnTo>
                                      <a:pt x="145" y="1194"/>
                                    </a:lnTo>
                                    <a:lnTo>
                                      <a:pt x="158" y="1181"/>
                                    </a:lnTo>
                                    <a:lnTo>
                                      <a:pt x="171" y="1168"/>
                                    </a:lnTo>
                                    <a:lnTo>
                                      <a:pt x="181" y="1152"/>
                                    </a:lnTo>
                                    <a:lnTo>
                                      <a:pt x="190" y="1139"/>
                                    </a:lnTo>
                                    <a:lnTo>
                                      <a:pt x="197" y="1123"/>
                                    </a:lnTo>
                                    <a:lnTo>
                                      <a:pt x="200" y="1107"/>
                                    </a:lnTo>
                                    <a:lnTo>
                                      <a:pt x="203" y="1088"/>
                                    </a:lnTo>
                                    <a:lnTo>
                                      <a:pt x="119" y="1004"/>
                                    </a:lnTo>
                                    <a:lnTo>
                                      <a:pt x="119" y="988"/>
                                    </a:lnTo>
                                    <a:lnTo>
                                      <a:pt x="123" y="975"/>
                                    </a:lnTo>
                                    <a:lnTo>
                                      <a:pt x="129" y="962"/>
                                    </a:lnTo>
                                    <a:lnTo>
                                      <a:pt x="136" y="953"/>
                                    </a:lnTo>
                                    <a:lnTo>
                                      <a:pt x="155" y="933"/>
                                    </a:lnTo>
                                    <a:lnTo>
                                      <a:pt x="177" y="917"/>
                                    </a:lnTo>
                                    <a:lnTo>
                                      <a:pt x="203" y="904"/>
                                    </a:lnTo>
                                    <a:lnTo>
                                      <a:pt x="226" y="891"/>
                                    </a:lnTo>
                                    <a:lnTo>
                                      <a:pt x="245" y="875"/>
                                    </a:lnTo>
                                    <a:lnTo>
                                      <a:pt x="264" y="859"/>
                                    </a:lnTo>
                                    <a:lnTo>
                                      <a:pt x="267" y="856"/>
                                    </a:lnTo>
                                    <a:lnTo>
                                      <a:pt x="271" y="850"/>
                                    </a:lnTo>
                                    <a:lnTo>
                                      <a:pt x="271" y="846"/>
                                    </a:lnTo>
                                    <a:lnTo>
                                      <a:pt x="274" y="840"/>
                                    </a:lnTo>
                                    <a:lnTo>
                                      <a:pt x="277" y="837"/>
                                    </a:lnTo>
                                    <a:lnTo>
                                      <a:pt x="280" y="830"/>
                                    </a:lnTo>
                                    <a:lnTo>
                                      <a:pt x="280" y="827"/>
                                    </a:lnTo>
                                    <a:lnTo>
                                      <a:pt x="284" y="8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1503720"/>
                                <a:ext cx="48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70">
                                    <a:moveTo>
                                      <a:pt x="231" y="222"/>
                                    </a:moveTo>
                                    <a:lnTo>
                                      <a:pt x="238" y="228"/>
                                    </a:lnTo>
                                    <a:lnTo>
                                      <a:pt x="183" y="270"/>
                                    </a:lnTo>
                                    <a:lnTo>
                                      <a:pt x="128" y="270"/>
                                    </a:lnTo>
                                    <a:lnTo>
                                      <a:pt x="77" y="245"/>
                                    </a:lnTo>
                                    <a:lnTo>
                                      <a:pt x="74" y="225"/>
                                    </a:lnTo>
                                    <a:lnTo>
                                      <a:pt x="70" y="203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41" y="138"/>
                                    </a:lnTo>
                                    <a:lnTo>
                                      <a:pt x="29" y="119"/>
                                    </a:lnTo>
                                    <a:lnTo>
                                      <a:pt x="12" y="96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96" y="51"/>
                                    </a:lnTo>
                                    <a:lnTo>
                                      <a:pt x="231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240" y="1583280"/>
                                <a:ext cx="46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54">
                                    <a:moveTo>
                                      <a:pt x="231" y="119"/>
                                    </a:moveTo>
                                    <a:lnTo>
                                      <a:pt x="212" y="141"/>
                                    </a:lnTo>
                                    <a:lnTo>
                                      <a:pt x="212" y="141"/>
                                    </a:lnTo>
                                    <a:lnTo>
                                      <a:pt x="209" y="145"/>
                                    </a:lnTo>
                                    <a:lnTo>
                                      <a:pt x="206" y="148"/>
                                    </a:lnTo>
                                    <a:lnTo>
                                      <a:pt x="206" y="151"/>
                                    </a:lnTo>
                                    <a:lnTo>
                                      <a:pt x="202" y="154"/>
                                    </a:lnTo>
                                    <a:lnTo>
                                      <a:pt x="199" y="154"/>
                                    </a:lnTo>
                                    <a:lnTo>
                                      <a:pt x="199" y="157"/>
                                    </a:lnTo>
                                    <a:lnTo>
                                      <a:pt x="196" y="161"/>
                                    </a:lnTo>
                                    <a:lnTo>
                                      <a:pt x="177" y="183"/>
                                    </a:lnTo>
                                    <a:lnTo>
                                      <a:pt x="144" y="206"/>
                                    </a:lnTo>
                                    <a:lnTo>
                                      <a:pt x="135" y="206"/>
                                    </a:lnTo>
                                    <a:lnTo>
                                      <a:pt x="135" y="209"/>
                                    </a:lnTo>
                                    <a:lnTo>
                                      <a:pt x="128" y="215"/>
                                    </a:lnTo>
                                    <a:lnTo>
                                      <a:pt x="122" y="219"/>
                                    </a:lnTo>
                                    <a:lnTo>
                                      <a:pt x="112" y="225"/>
                                    </a:lnTo>
                                    <a:lnTo>
                                      <a:pt x="99" y="231"/>
                                    </a:lnTo>
                                    <a:lnTo>
                                      <a:pt x="86" y="238"/>
                                    </a:lnTo>
                                    <a:lnTo>
                                      <a:pt x="70" y="248"/>
                                    </a:lnTo>
                                    <a:lnTo>
                                      <a:pt x="57" y="254"/>
                                    </a:lnTo>
                                    <a:lnTo>
                                      <a:pt x="9" y="20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80" y="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231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684800"/>
                                <a:ext cx="69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54">
                                    <a:moveTo>
                                      <a:pt x="318" y="55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38" y="264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244" y="354"/>
                                    </a:lnTo>
                                    <a:lnTo>
                                      <a:pt x="135" y="348"/>
                                    </a:lnTo>
                                    <a:lnTo>
                                      <a:pt x="55" y="28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3" y="103"/>
                                    </a:lnTo>
                                    <a:lnTo>
                                      <a:pt x="61" y="36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238" y="7"/>
                                    </a:lnTo>
                                    <a:lnTo>
                                      <a:pt x="31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b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1397880"/>
                                <a:ext cx="1303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2106">
                                    <a:moveTo>
                                      <a:pt x="612" y="48"/>
                                    </a:moveTo>
                                    <a:lnTo>
                                      <a:pt x="564" y="151"/>
                                    </a:lnTo>
                                    <a:lnTo>
                                      <a:pt x="515" y="258"/>
                                    </a:lnTo>
                                    <a:lnTo>
                                      <a:pt x="467" y="367"/>
                                    </a:lnTo>
                                    <a:lnTo>
                                      <a:pt x="416" y="477"/>
                                    </a:lnTo>
                                    <a:lnTo>
                                      <a:pt x="370" y="589"/>
                                    </a:lnTo>
                                    <a:lnTo>
                                      <a:pt x="325" y="702"/>
                                    </a:lnTo>
                                    <a:lnTo>
                                      <a:pt x="284" y="815"/>
                                    </a:lnTo>
                                    <a:lnTo>
                                      <a:pt x="248" y="927"/>
                                    </a:lnTo>
                                    <a:lnTo>
                                      <a:pt x="245" y="953"/>
                                    </a:lnTo>
                                    <a:lnTo>
                                      <a:pt x="245" y="979"/>
                                    </a:lnTo>
                                    <a:lnTo>
                                      <a:pt x="242" y="1008"/>
                                    </a:lnTo>
                                    <a:lnTo>
                                      <a:pt x="238" y="1034"/>
                                    </a:lnTo>
                                    <a:lnTo>
                                      <a:pt x="232" y="1059"/>
                                    </a:lnTo>
                                    <a:lnTo>
                                      <a:pt x="222" y="1082"/>
                                    </a:lnTo>
                                    <a:lnTo>
                                      <a:pt x="210" y="1108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193" y="1252"/>
                                    </a:lnTo>
                                    <a:lnTo>
                                      <a:pt x="203" y="1375"/>
                                    </a:lnTo>
                                    <a:lnTo>
                                      <a:pt x="216" y="1500"/>
                                    </a:lnTo>
                                    <a:lnTo>
                                      <a:pt x="232" y="1623"/>
                                    </a:lnTo>
                                    <a:lnTo>
                                      <a:pt x="248" y="1742"/>
                                    </a:lnTo>
                                    <a:lnTo>
                                      <a:pt x="261" y="1861"/>
                                    </a:lnTo>
                                    <a:lnTo>
                                      <a:pt x="271" y="1980"/>
                                    </a:lnTo>
                                    <a:lnTo>
                                      <a:pt x="274" y="2093"/>
                                    </a:lnTo>
                                    <a:lnTo>
                                      <a:pt x="267" y="2093"/>
                                    </a:lnTo>
                                    <a:lnTo>
                                      <a:pt x="264" y="2096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5" y="2099"/>
                                    </a:lnTo>
                                    <a:lnTo>
                                      <a:pt x="251" y="2102"/>
                                    </a:lnTo>
                                    <a:lnTo>
                                      <a:pt x="245" y="2102"/>
                                    </a:lnTo>
                                    <a:lnTo>
                                      <a:pt x="242" y="2106"/>
                                    </a:lnTo>
                                    <a:lnTo>
                                      <a:pt x="238" y="2106"/>
                                    </a:lnTo>
                                    <a:lnTo>
                                      <a:pt x="232" y="2106"/>
                                    </a:lnTo>
                                    <a:lnTo>
                                      <a:pt x="222" y="2102"/>
                                    </a:lnTo>
                                    <a:lnTo>
                                      <a:pt x="213" y="2102"/>
                                    </a:lnTo>
                                    <a:lnTo>
                                      <a:pt x="203" y="2099"/>
                                    </a:lnTo>
                                    <a:lnTo>
                                      <a:pt x="193" y="2096"/>
                                    </a:lnTo>
                                    <a:lnTo>
                                      <a:pt x="184" y="2090"/>
                                    </a:lnTo>
                                    <a:lnTo>
                                      <a:pt x="181" y="2086"/>
                                    </a:lnTo>
                                    <a:lnTo>
                                      <a:pt x="177" y="2083"/>
                                    </a:lnTo>
                                    <a:lnTo>
                                      <a:pt x="129" y="2083"/>
                                    </a:lnTo>
                                    <a:lnTo>
                                      <a:pt x="116" y="2070"/>
                                    </a:lnTo>
                                    <a:lnTo>
                                      <a:pt x="116" y="2006"/>
                                    </a:lnTo>
                                    <a:lnTo>
                                      <a:pt x="119" y="1935"/>
                                    </a:lnTo>
                                    <a:lnTo>
                                      <a:pt x="119" y="1864"/>
                                    </a:lnTo>
                                    <a:lnTo>
                                      <a:pt x="116" y="1793"/>
                                    </a:lnTo>
                                    <a:lnTo>
                                      <a:pt x="113" y="1723"/>
                                    </a:lnTo>
                                    <a:lnTo>
                                      <a:pt x="106" y="1655"/>
                                    </a:lnTo>
                                    <a:lnTo>
                                      <a:pt x="97" y="1591"/>
                                    </a:lnTo>
                                    <a:lnTo>
                                      <a:pt x="81" y="1529"/>
                                    </a:lnTo>
                                    <a:lnTo>
                                      <a:pt x="68" y="1529"/>
                                    </a:lnTo>
                                    <a:lnTo>
                                      <a:pt x="49" y="1455"/>
                                    </a:lnTo>
                                    <a:lnTo>
                                      <a:pt x="32" y="1365"/>
                                    </a:lnTo>
                                    <a:lnTo>
                                      <a:pt x="16" y="1262"/>
                                    </a:lnTo>
                                    <a:lnTo>
                                      <a:pt x="3" y="1153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0" y="992"/>
                                    </a:lnTo>
                                    <a:lnTo>
                                      <a:pt x="7" y="943"/>
                                    </a:lnTo>
                                    <a:lnTo>
                                      <a:pt x="13" y="898"/>
                                    </a:lnTo>
                                    <a:lnTo>
                                      <a:pt x="23" y="856"/>
                                    </a:lnTo>
                                    <a:lnTo>
                                      <a:pt x="32" y="837"/>
                                    </a:lnTo>
                                    <a:lnTo>
                                      <a:pt x="39" y="821"/>
                                    </a:lnTo>
                                    <a:lnTo>
                                      <a:pt x="49" y="808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68" y="792"/>
                                    </a:lnTo>
                                    <a:lnTo>
                                      <a:pt x="78" y="786"/>
                                    </a:lnTo>
                                    <a:lnTo>
                                      <a:pt x="90" y="766"/>
                                    </a:lnTo>
                                    <a:lnTo>
                                      <a:pt x="110" y="744"/>
                                    </a:lnTo>
                                    <a:lnTo>
                                      <a:pt x="129" y="721"/>
                                    </a:lnTo>
                                    <a:lnTo>
                                      <a:pt x="145" y="692"/>
                                    </a:lnTo>
                                    <a:lnTo>
                                      <a:pt x="161" y="670"/>
                                    </a:lnTo>
                                    <a:lnTo>
                                      <a:pt x="174" y="650"/>
                                    </a:lnTo>
                                    <a:lnTo>
                                      <a:pt x="177" y="638"/>
                                    </a:lnTo>
                                    <a:lnTo>
                                      <a:pt x="203" y="615"/>
                                    </a:lnTo>
                                    <a:lnTo>
                                      <a:pt x="226" y="592"/>
                                    </a:lnTo>
                                    <a:lnTo>
                                      <a:pt x="245" y="564"/>
                                    </a:lnTo>
                                    <a:lnTo>
                                      <a:pt x="267" y="535"/>
                                    </a:lnTo>
                                    <a:lnTo>
                                      <a:pt x="284" y="502"/>
                                    </a:lnTo>
                                    <a:lnTo>
                                      <a:pt x="303" y="473"/>
                                    </a:lnTo>
                                    <a:lnTo>
                                      <a:pt x="325" y="444"/>
                                    </a:lnTo>
                                    <a:lnTo>
                                      <a:pt x="345" y="419"/>
                                    </a:lnTo>
                                    <a:lnTo>
                                      <a:pt x="348" y="390"/>
                                    </a:lnTo>
                                    <a:lnTo>
                                      <a:pt x="358" y="361"/>
                                    </a:lnTo>
                                    <a:lnTo>
                                      <a:pt x="374" y="328"/>
                                    </a:lnTo>
                                    <a:lnTo>
                                      <a:pt x="393" y="303"/>
                                    </a:lnTo>
                                    <a:lnTo>
                                      <a:pt x="416" y="274"/>
                                    </a:lnTo>
                                    <a:lnTo>
                                      <a:pt x="441" y="248"/>
                                    </a:lnTo>
                                    <a:lnTo>
                                      <a:pt x="467" y="222"/>
                                    </a:lnTo>
                                    <a:lnTo>
                                      <a:pt x="496" y="196"/>
                                    </a:lnTo>
                                    <a:lnTo>
                                      <a:pt x="551" y="145"/>
                                    </a:lnTo>
                                    <a:lnTo>
                                      <a:pt x="599" y="97"/>
                                    </a:lnTo>
                                    <a:lnTo>
                                      <a:pt x="618" y="71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44" y="23"/>
                                    </a:lnTo>
                                    <a:lnTo>
                                      <a:pt x="647" y="0"/>
                                    </a:lnTo>
                                    <a:lnTo>
                                      <a:pt x="647" y="48"/>
                                    </a:lnTo>
                                    <a:lnTo>
                                      <a:pt x="634" y="48"/>
                                    </a:lnTo>
                                    <a:lnTo>
                                      <a:pt x="634" y="71"/>
                                    </a:lnTo>
                                    <a:lnTo>
                                      <a:pt x="622" y="71"/>
                                    </a:lnTo>
                                    <a:lnTo>
                                      <a:pt x="612" y="71"/>
                                    </a:lnTo>
                                    <a:lnTo>
                                      <a:pt x="612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1397880"/>
                                <a:ext cx="1296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2106">
                                    <a:moveTo>
                                      <a:pt x="0" y="1114"/>
                                    </a:moveTo>
                                    <a:lnTo>
                                      <a:pt x="10" y="950"/>
                                    </a:lnTo>
                                    <a:lnTo>
                                      <a:pt x="23" y="924"/>
                                    </a:lnTo>
                                    <a:lnTo>
                                      <a:pt x="52" y="799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2" y="795"/>
                                    </a:lnTo>
                                    <a:lnTo>
                                      <a:pt x="55" y="792"/>
                                    </a:lnTo>
                                    <a:lnTo>
                                      <a:pt x="65" y="792"/>
                                    </a:lnTo>
                                    <a:lnTo>
                                      <a:pt x="75" y="786"/>
                                    </a:lnTo>
                                    <a:lnTo>
                                      <a:pt x="87" y="766"/>
                                    </a:lnTo>
                                    <a:lnTo>
                                      <a:pt x="107" y="744"/>
                                    </a:lnTo>
                                    <a:lnTo>
                                      <a:pt x="126" y="721"/>
                                    </a:lnTo>
                                    <a:lnTo>
                                      <a:pt x="142" y="692"/>
                                    </a:lnTo>
                                    <a:lnTo>
                                      <a:pt x="158" y="670"/>
                                    </a:lnTo>
                                    <a:lnTo>
                                      <a:pt x="171" y="650"/>
                                    </a:lnTo>
                                    <a:lnTo>
                                      <a:pt x="174" y="638"/>
                                    </a:lnTo>
                                    <a:lnTo>
                                      <a:pt x="200" y="615"/>
                                    </a:lnTo>
                                    <a:lnTo>
                                      <a:pt x="223" y="592"/>
                                    </a:lnTo>
                                    <a:lnTo>
                                      <a:pt x="242" y="564"/>
                                    </a:lnTo>
                                    <a:lnTo>
                                      <a:pt x="264" y="535"/>
                                    </a:lnTo>
                                    <a:lnTo>
                                      <a:pt x="281" y="502"/>
                                    </a:lnTo>
                                    <a:lnTo>
                                      <a:pt x="300" y="473"/>
                                    </a:lnTo>
                                    <a:lnTo>
                                      <a:pt x="322" y="444"/>
                                    </a:lnTo>
                                    <a:lnTo>
                                      <a:pt x="342" y="419"/>
                                    </a:lnTo>
                                    <a:lnTo>
                                      <a:pt x="345" y="390"/>
                                    </a:lnTo>
                                    <a:lnTo>
                                      <a:pt x="355" y="361"/>
                                    </a:lnTo>
                                    <a:lnTo>
                                      <a:pt x="371" y="328"/>
                                    </a:lnTo>
                                    <a:lnTo>
                                      <a:pt x="390" y="303"/>
                                    </a:lnTo>
                                    <a:lnTo>
                                      <a:pt x="413" y="274"/>
                                    </a:lnTo>
                                    <a:lnTo>
                                      <a:pt x="438" y="248"/>
                                    </a:lnTo>
                                    <a:lnTo>
                                      <a:pt x="464" y="222"/>
                                    </a:lnTo>
                                    <a:lnTo>
                                      <a:pt x="493" y="196"/>
                                    </a:lnTo>
                                    <a:lnTo>
                                      <a:pt x="548" y="145"/>
                                    </a:lnTo>
                                    <a:lnTo>
                                      <a:pt x="596" y="97"/>
                                    </a:lnTo>
                                    <a:lnTo>
                                      <a:pt x="615" y="71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41" y="23"/>
                                    </a:lnTo>
                                    <a:lnTo>
                                      <a:pt x="644" y="0"/>
                                    </a:lnTo>
                                    <a:lnTo>
                                      <a:pt x="644" y="48"/>
                                    </a:lnTo>
                                    <a:lnTo>
                                      <a:pt x="631" y="48"/>
                                    </a:lnTo>
                                    <a:lnTo>
                                      <a:pt x="631" y="71"/>
                                    </a:lnTo>
                                    <a:lnTo>
                                      <a:pt x="619" y="71"/>
                                    </a:lnTo>
                                    <a:lnTo>
                                      <a:pt x="609" y="71"/>
                                    </a:lnTo>
                                    <a:lnTo>
                                      <a:pt x="609" y="48"/>
                                    </a:lnTo>
                                    <a:lnTo>
                                      <a:pt x="561" y="151"/>
                                    </a:lnTo>
                                    <a:lnTo>
                                      <a:pt x="512" y="258"/>
                                    </a:lnTo>
                                    <a:lnTo>
                                      <a:pt x="464" y="367"/>
                                    </a:lnTo>
                                    <a:lnTo>
                                      <a:pt x="413" y="477"/>
                                    </a:lnTo>
                                    <a:lnTo>
                                      <a:pt x="367" y="589"/>
                                    </a:lnTo>
                                    <a:lnTo>
                                      <a:pt x="322" y="702"/>
                                    </a:lnTo>
                                    <a:lnTo>
                                      <a:pt x="281" y="815"/>
                                    </a:lnTo>
                                    <a:lnTo>
                                      <a:pt x="245" y="927"/>
                                    </a:lnTo>
                                    <a:lnTo>
                                      <a:pt x="242" y="953"/>
                                    </a:lnTo>
                                    <a:lnTo>
                                      <a:pt x="242" y="979"/>
                                    </a:lnTo>
                                    <a:lnTo>
                                      <a:pt x="239" y="1008"/>
                                    </a:lnTo>
                                    <a:lnTo>
                                      <a:pt x="235" y="1034"/>
                                    </a:lnTo>
                                    <a:lnTo>
                                      <a:pt x="229" y="1059"/>
                                    </a:lnTo>
                                    <a:lnTo>
                                      <a:pt x="219" y="1082"/>
                                    </a:lnTo>
                                    <a:lnTo>
                                      <a:pt x="207" y="1108"/>
                                    </a:lnTo>
                                    <a:lnTo>
                                      <a:pt x="187" y="1130"/>
                                    </a:lnTo>
                                    <a:lnTo>
                                      <a:pt x="190" y="1252"/>
                                    </a:lnTo>
                                    <a:lnTo>
                                      <a:pt x="200" y="1375"/>
                                    </a:lnTo>
                                    <a:lnTo>
                                      <a:pt x="213" y="1500"/>
                                    </a:lnTo>
                                    <a:lnTo>
                                      <a:pt x="229" y="1623"/>
                                    </a:lnTo>
                                    <a:lnTo>
                                      <a:pt x="245" y="1742"/>
                                    </a:lnTo>
                                    <a:lnTo>
                                      <a:pt x="258" y="1861"/>
                                    </a:lnTo>
                                    <a:lnTo>
                                      <a:pt x="268" y="1980"/>
                                    </a:lnTo>
                                    <a:lnTo>
                                      <a:pt x="271" y="2093"/>
                                    </a:lnTo>
                                    <a:lnTo>
                                      <a:pt x="264" y="2093"/>
                                    </a:lnTo>
                                    <a:lnTo>
                                      <a:pt x="261" y="2096"/>
                                    </a:lnTo>
                                    <a:lnTo>
                                      <a:pt x="258" y="2096"/>
                                    </a:lnTo>
                                    <a:lnTo>
                                      <a:pt x="252" y="2099"/>
                                    </a:lnTo>
                                    <a:lnTo>
                                      <a:pt x="248" y="2102"/>
                                    </a:lnTo>
                                    <a:lnTo>
                                      <a:pt x="242" y="2102"/>
                                    </a:lnTo>
                                    <a:lnTo>
                                      <a:pt x="239" y="2106"/>
                                    </a:lnTo>
                                    <a:lnTo>
                                      <a:pt x="235" y="2106"/>
                                    </a:lnTo>
                                    <a:lnTo>
                                      <a:pt x="229" y="2106"/>
                                    </a:lnTo>
                                    <a:lnTo>
                                      <a:pt x="219" y="2102"/>
                                    </a:lnTo>
                                    <a:lnTo>
                                      <a:pt x="210" y="2102"/>
                                    </a:lnTo>
                                    <a:lnTo>
                                      <a:pt x="200" y="2099"/>
                                    </a:lnTo>
                                    <a:lnTo>
                                      <a:pt x="190" y="2096"/>
                                    </a:lnTo>
                                    <a:lnTo>
                                      <a:pt x="181" y="2090"/>
                                    </a:lnTo>
                                    <a:lnTo>
                                      <a:pt x="178" y="2086"/>
                                    </a:lnTo>
                                    <a:lnTo>
                                      <a:pt x="174" y="2083"/>
                                    </a:lnTo>
                                    <a:lnTo>
                                      <a:pt x="126" y="2083"/>
                                    </a:lnTo>
                                    <a:lnTo>
                                      <a:pt x="113" y="2070"/>
                                    </a:lnTo>
                                    <a:lnTo>
                                      <a:pt x="113" y="2006"/>
                                    </a:lnTo>
                                    <a:lnTo>
                                      <a:pt x="116" y="1935"/>
                                    </a:lnTo>
                                    <a:lnTo>
                                      <a:pt x="116" y="1864"/>
                                    </a:lnTo>
                                    <a:lnTo>
                                      <a:pt x="113" y="1793"/>
                                    </a:lnTo>
                                    <a:lnTo>
                                      <a:pt x="110" y="1723"/>
                                    </a:lnTo>
                                    <a:lnTo>
                                      <a:pt x="103" y="1655"/>
                                    </a:lnTo>
                                    <a:lnTo>
                                      <a:pt x="94" y="1591"/>
                                    </a:lnTo>
                                    <a:lnTo>
                                      <a:pt x="78" y="1529"/>
                                    </a:lnTo>
                                    <a:lnTo>
                                      <a:pt x="65" y="1529"/>
                                    </a:lnTo>
                                    <a:lnTo>
                                      <a:pt x="55" y="1491"/>
                                    </a:lnTo>
                                    <a:lnTo>
                                      <a:pt x="46" y="1449"/>
                                    </a:lnTo>
                                    <a:lnTo>
                                      <a:pt x="36" y="1401"/>
                                    </a:lnTo>
                                    <a:lnTo>
                                      <a:pt x="26" y="1349"/>
                                    </a:lnTo>
                                    <a:lnTo>
                                      <a:pt x="17" y="1294"/>
                                    </a:lnTo>
                                    <a:lnTo>
                                      <a:pt x="10" y="1233"/>
                                    </a:lnTo>
                                    <a:lnTo>
                                      <a:pt x="4" y="1175"/>
                                    </a:lnTo>
                                    <a:lnTo>
                                      <a:pt x="0" y="1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397880"/>
                                <a:ext cx="1238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2086">
                                    <a:moveTo>
                                      <a:pt x="242" y="2086"/>
                                    </a:moveTo>
                                    <a:lnTo>
                                      <a:pt x="129" y="2080"/>
                                    </a:lnTo>
                                    <a:lnTo>
                                      <a:pt x="103" y="2041"/>
                                    </a:lnTo>
                                    <a:lnTo>
                                      <a:pt x="87" y="1925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22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87" y="1919"/>
                                    </a:lnTo>
                                    <a:lnTo>
                                      <a:pt x="178" y="1900"/>
                                    </a:lnTo>
                                    <a:lnTo>
                                      <a:pt x="226" y="1832"/>
                                    </a:lnTo>
                                    <a:lnTo>
                                      <a:pt x="229" y="1864"/>
                                    </a:lnTo>
                                    <a:lnTo>
                                      <a:pt x="232" y="1896"/>
                                    </a:lnTo>
                                    <a:lnTo>
                                      <a:pt x="235" y="1929"/>
                                    </a:lnTo>
                                    <a:lnTo>
                                      <a:pt x="235" y="1961"/>
                                    </a:lnTo>
                                    <a:lnTo>
                                      <a:pt x="239" y="1993"/>
                                    </a:lnTo>
                                    <a:lnTo>
                                      <a:pt x="239" y="2025"/>
                                    </a:lnTo>
                                    <a:lnTo>
                                      <a:pt x="242" y="2054"/>
                                    </a:lnTo>
                                    <a:lnTo>
                                      <a:pt x="242" y="2086"/>
                                    </a:lnTo>
                                    <a:close/>
                                    <a:moveTo>
                                      <a:pt x="194" y="1581"/>
                                    </a:moveTo>
                                    <a:lnTo>
                                      <a:pt x="190" y="1574"/>
                                    </a:lnTo>
                                    <a:lnTo>
                                      <a:pt x="103" y="1539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52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49" y="1529"/>
                                    </a:lnTo>
                                    <a:lnTo>
                                      <a:pt x="36" y="1529"/>
                                    </a:lnTo>
                                    <a:lnTo>
                                      <a:pt x="36" y="1523"/>
                                    </a:lnTo>
                                    <a:lnTo>
                                      <a:pt x="33" y="1520"/>
                                    </a:lnTo>
                                    <a:lnTo>
                                      <a:pt x="33" y="1513"/>
                                    </a:lnTo>
                                    <a:lnTo>
                                      <a:pt x="33" y="1510"/>
                                    </a:lnTo>
                                    <a:lnTo>
                                      <a:pt x="29" y="1507"/>
                                    </a:lnTo>
                                    <a:lnTo>
                                      <a:pt x="29" y="1500"/>
                                    </a:lnTo>
                                    <a:lnTo>
                                      <a:pt x="26" y="1494"/>
                                    </a:lnTo>
                                    <a:lnTo>
                                      <a:pt x="26" y="1491"/>
                                    </a:lnTo>
                                    <a:lnTo>
                                      <a:pt x="0" y="1098"/>
                                    </a:lnTo>
                                    <a:lnTo>
                                      <a:pt x="23" y="902"/>
                                    </a:lnTo>
                                    <a:lnTo>
                                      <a:pt x="78" y="744"/>
                                    </a:lnTo>
                                    <a:lnTo>
                                      <a:pt x="91" y="728"/>
                                    </a:lnTo>
                                    <a:lnTo>
                                      <a:pt x="100" y="712"/>
                                    </a:lnTo>
                                    <a:lnTo>
                                      <a:pt x="113" y="696"/>
                                    </a:lnTo>
                                    <a:lnTo>
                                      <a:pt x="123" y="679"/>
                                    </a:lnTo>
                                    <a:lnTo>
                                      <a:pt x="132" y="667"/>
                                    </a:lnTo>
                                    <a:lnTo>
                                      <a:pt x="139" y="654"/>
                                    </a:lnTo>
                                    <a:lnTo>
                                      <a:pt x="142" y="644"/>
                                    </a:lnTo>
                                    <a:lnTo>
                                      <a:pt x="145" y="638"/>
                                    </a:lnTo>
                                    <a:lnTo>
                                      <a:pt x="171" y="615"/>
                                    </a:lnTo>
                                    <a:lnTo>
                                      <a:pt x="194" y="592"/>
                                    </a:lnTo>
                                    <a:lnTo>
                                      <a:pt x="213" y="564"/>
                                    </a:lnTo>
                                    <a:lnTo>
                                      <a:pt x="235" y="535"/>
                                    </a:lnTo>
                                    <a:lnTo>
                                      <a:pt x="252" y="502"/>
                                    </a:lnTo>
                                    <a:lnTo>
                                      <a:pt x="271" y="473"/>
                                    </a:lnTo>
                                    <a:lnTo>
                                      <a:pt x="293" y="444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9"/>
                                    </a:lnTo>
                                    <a:lnTo>
                                      <a:pt x="313" y="415"/>
                                    </a:lnTo>
                                    <a:lnTo>
                                      <a:pt x="313" y="412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3" y="409"/>
                                    </a:lnTo>
                                    <a:lnTo>
                                      <a:pt x="316" y="406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16" y="403"/>
                                    </a:lnTo>
                                    <a:lnTo>
                                      <a:pt x="374" y="325"/>
                                    </a:lnTo>
                                    <a:lnTo>
                                      <a:pt x="429" y="229"/>
                                    </a:lnTo>
                                    <a:lnTo>
                                      <a:pt x="461" y="200"/>
                                    </a:lnTo>
                                    <a:lnTo>
                                      <a:pt x="493" y="171"/>
                                    </a:lnTo>
                                    <a:lnTo>
                                      <a:pt x="525" y="142"/>
                                    </a:lnTo>
                                    <a:lnTo>
                                      <a:pt x="554" y="113"/>
                                    </a:lnTo>
                                    <a:lnTo>
                                      <a:pt x="580" y="84"/>
                                    </a:lnTo>
                                    <a:lnTo>
                                      <a:pt x="596" y="55"/>
                                    </a:lnTo>
                                    <a:lnTo>
                                      <a:pt x="606" y="42"/>
                                    </a:lnTo>
                                    <a:lnTo>
                                      <a:pt x="609" y="26"/>
                                    </a:lnTo>
                                    <a:lnTo>
                                      <a:pt x="612" y="13"/>
                                    </a:lnTo>
                                    <a:lnTo>
                                      <a:pt x="615" y="0"/>
                                    </a:lnTo>
                                    <a:lnTo>
                                      <a:pt x="615" y="48"/>
                                    </a:lnTo>
                                    <a:lnTo>
                                      <a:pt x="602" y="48"/>
                                    </a:lnTo>
                                    <a:lnTo>
                                      <a:pt x="602" y="71"/>
                                    </a:lnTo>
                                    <a:lnTo>
                                      <a:pt x="590" y="71"/>
                                    </a:lnTo>
                                    <a:lnTo>
                                      <a:pt x="580" y="71"/>
                                    </a:lnTo>
                                    <a:lnTo>
                                      <a:pt x="580" y="48"/>
                                    </a:lnTo>
                                    <a:lnTo>
                                      <a:pt x="532" y="151"/>
                                    </a:lnTo>
                                    <a:lnTo>
                                      <a:pt x="483" y="258"/>
                                    </a:lnTo>
                                    <a:lnTo>
                                      <a:pt x="435" y="367"/>
                                    </a:lnTo>
                                    <a:lnTo>
                                      <a:pt x="384" y="477"/>
                                    </a:lnTo>
                                    <a:lnTo>
                                      <a:pt x="338" y="589"/>
                                    </a:lnTo>
                                    <a:lnTo>
                                      <a:pt x="293" y="702"/>
                                    </a:lnTo>
                                    <a:lnTo>
                                      <a:pt x="252" y="815"/>
                                    </a:lnTo>
                                    <a:lnTo>
                                      <a:pt x="216" y="927"/>
                                    </a:lnTo>
                                    <a:lnTo>
                                      <a:pt x="213" y="953"/>
                                    </a:lnTo>
                                    <a:lnTo>
                                      <a:pt x="213" y="979"/>
                                    </a:lnTo>
                                    <a:lnTo>
                                      <a:pt x="210" y="1008"/>
                                    </a:lnTo>
                                    <a:lnTo>
                                      <a:pt x="206" y="1034"/>
                                    </a:lnTo>
                                    <a:lnTo>
                                      <a:pt x="200" y="1059"/>
                                    </a:lnTo>
                                    <a:lnTo>
                                      <a:pt x="190" y="1082"/>
                                    </a:lnTo>
                                    <a:lnTo>
                                      <a:pt x="178" y="1108"/>
                                    </a:lnTo>
                                    <a:lnTo>
                                      <a:pt x="158" y="1130"/>
                                    </a:lnTo>
                                    <a:lnTo>
                                      <a:pt x="158" y="1188"/>
                                    </a:lnTo>
                                    <a:lnTo>
                                      <a:pt x="161" y="1243"/>
                                    </a:lnTo>
                                    <a:lnTo>
                                      <a:pt x="165" y="1301"/>
                                    </a:lnTo>
                                    <a:lnTo>
                                      <a:pt x="168" y="1356"/>
                                    </a:lnTo>
                                    <a:lnTo>
                                      <a:pt x="174" y="1413"/>
                                    </a:lnTo>
                                    <a:lnTo>
                                      <a:pt x="181" y="1468"/>
                                    </a:lnTo>
                                    <a:lnTo>
                                      <a:pt x="187" y="1526"/>
                                    </a:lnTo>
                                    <a:lnTo>
                                      <a:pt x="194" y="15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715400"/>
                                <a:ext cx="30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303">
                                    <a:moveTo>
                                      <a:pt x="151" y="145"/>
                                    </a:moveTo>
                                    <a:lnTo>
                                      <a:pt x="151" y="174"/>
                                    </a:lnTo>
                                    <a:lnTo>
                                      <a:pt x="138" y="229"/>
                                    </a:lnTo>
                                    <a:lnTo>
                                      <a:pt x="96" y="290"/>
                                    </a:lnTo>
                                    <a:lnTo>
                                      <a:pt x="54" y="303"/>
                                    </a:lnTo>
                                    <a:lnTo>
                                      <a:pt x="25" y="297"/>
                                    </a:lnTo>
                                    <a:lnTo>
                                      <a:pt x="25" y="258"/>
                                    </a:lnTo>
                                    <a:lnTo>
                                      <a:pt x="22" y="223"/>
                                    </a:lnTo>
                                    <a:lnTo>
                                      <a:pt x="22" y="184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6" y="110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3" y="20"/>
                                    </a:lnTo>
                                    <a:lnTo>
                                      <a:pt x="144" y="91"/>
                                    </a:lnTo>
                                    <a:lnTo>
                                      <a:pt x="144" y="97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10"/>
                                    </a:lnTo>
                                    <a:lnTo>
                                      <a:pt x="148" y="120"/>
                                    </a:lnTo>
                                    <a:lnTo>
                                      <a:pt x="148" y="126"/>
                                    </a:lnTo>
                                    <a:lnTo>
                                      <a:pt x="148" y="132"/>
                                    </a:lnTo>
                                    <a:lnTo>
                                      <a:pt x="148" y="139"/>
                                    </a:lnTo>
                                    <a:lnTo>
                                      <a:pt x="151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920" y="142632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3" y="0"/>
                                    </a:move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4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3" y="1941"/>
                                    </a:lnTo>
                                    <a:lnTo>
                                      <a:pt x="1777" y="1941"/>
                                    </a:lnTo>
                                    <a:lnTo>
                                      <a:pt x="1770" y="1941"/>
                                    </a:lnTo>
                                    <a:lnTo>
                                      <a:pt x="1767" y="1944"/>
                                    </a:lnTo>
                                    <a:lnTo>
                                      <a:pt x="1761" y="1948"/>
                                    </a:lnTo>
                                    <a:lnTo>
                                      <a:pt x="1754" y="1951"/>
                                    </a:lnTo>
                                    <a:lnTo>
                                      <a:pt x="1751" y="1954"/>
                                    </a:lnTo>
                                    <a:lnTo>
                                      <a:pt x="1748" y="1960"/>
                                    </a:lnTo>
                                    <a:lnTo>
                                      <a:pt x="1745" y="1964"/>
                                    </a:lnTo>
                                    <a:lnTo>
                                      <a:pt x="1674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1"/>
                                    </a:lnTo>
                                    <a:lnTo>
                                      <a:pt x="1664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920" y="1426320"/>
                                <a:ext cx="3816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964">
                                    <a:moveTo>
                                      <a:pt x="1857" y="1902"/>
                                    </a:moveTo>
                                    <a:lnTo>
                                      <a:pt x="1851" y="1902"/>
                                    </a:lnTo>
                                    <a:lnTo>
                                      <a:pt x="1819" y="1902"/>
                                    </a:lnTo>
                                    <a:lnTo>
                                      <a:pt x="1819" y="1906"/>
                                    </a:lnTo>
                                    <a:lnTo>
                                      <a:pt x="1815" y="1906"/>
                                    </a:lnTo>
                                    <a:lnTo>
                                      <a:pt x="1815" y="1909"/>
                                    </a:lnTo>
                                    <a:lnTo>
                                      <a:pt x="1812" y="1909"/>
                                    </a:lnTo>
                                    <a:lnTo>
                                      <a:pt x="1806" y="1912"/>
                                    </a:lnTo>
                                    <a:lnTo>
                                      <a:pt x="1803" y="1915"/>
                                    </a:lnTo>
                                    <a:lnTo>
                                      <a:pt x="1799" y="1915"/>
                                    </a:lnTo>
                                    <a:lnTo>
                                      <a:pt x="1793" y="1915"/>
                                    </a:lnTo>
                                    <a:lnTo>
                                      <a:pt x="1787" y="1935"/>
                                    </a:lnTo>
                                    <a:lnTo>
                                      <a:pt x="1719" y="1964"/>
                                    </a:lnTo>
                                    <a:lnTo>
                                      <a:pt x="1696" y="1964"/>
                                    </a:lnTo>
                                    <a:lnTo>
                                      <a:pt x="1674" y="1957"/>
                                    </a:lnTo>
                                    <a:lnTo>
                                      <a:pt x="1671" y="1954"/>
                                    </a:lnTo>
                                    <a:lnTo>
                                      <a:pt x="1671" y="1948"/>
                                    </a:lnTo>
                                    <a:lnTo>
                                      <a:pt x="1667" y="1944"/>
                                    </a:lnTo>
                                    <a:lnTo>
                                      <a:pt x="1664" y="1938"/>
                                    </a:lnTo>
                                    <a:lnTo>
                                      <a:pt x="1661" y="1935"/>
                                    </a:lnTo>
                                    <a:lnTo>
                                      <a:pt x="1658" y="1931"/>
                                    </a:lnTo>
                                    <a:lnTo>
                                      <a:pt x="1655" y="1928"/>
                                    </a:lnTo>
                                    <a:lnTo>
                                      <a:pt x="1651" y="1928"/>
                                    </a:lnTo>
                                    <a:lnTo>
                                      <a:pt x="1651" y="1915"/>
                                    </a:lnTo>
                                    <a:lnTo>
                                      <a:pt x="1651" y="1902"/>
                                    </a:lnTo>
                                    <a:lnTo>
                                      <a:pt x="1638" y="1893"/>
                                    </a:lnTo>
                                    <a:lnTo>
                                      <a:pt x="1626" y="1880"/>
                                    </a:lnTo>
                                    <a:lnTo>
                                      <a:pt x="1616" y="1877"/>
                                    </a:lnTo>
                                    <a:lnTo>
                                      <a:pt x="1606" y="1867"/>
                                    </a:lnTo>
                                    <a:lnTo>
                                      <a:pt x="1593" y="1857"/>
                                    </a:lnTo>
                                    <a:lnTo>
                                      <a:pt x="1581" y="1845"/>
                                    </a:lnTo>
                                    <a:lnTo>
                                      <a:pt x="1568" y="1832"/>
                                    </a:lnTo>
                                    <a:lnTo>
                                      <a:pt x="1552" y="1819"/>
                                    </a:lnTo>
                                    <a:lnTo>
                                      <a:pt x="1535" y="1809"/>
                                    </a:lnTo>
                                    <a:lnTo>
                                      <a:pt x="1516" y="1806"/>
                                    </a:lnTo>
                                    <a:lnTo>
                                      <a:pt x="1513" y="1799"/>
                                    </a:lnTo>
                                    <a:lnTo>
                                      <a:pt x="1500" y="1787"/>
                                    </a:lnTo>
                                    <a:lnTo>
                                      <a:pt x="1484" y="1767"/>
                                    </a:lnTo>
                                    <a:lnTo>
                                      <a:pt x="1461" y="1748"/>
                                    </a:lnTo>
                                    <a:lnTo>
                                      <a:pt x="1442" y="1729"/>
                                    </a:lnTo>
                                    <a:lnTo>
                                      <a:pt x="1420" y="1709"/>
                                    </a:lnTo>
                                    <a:lnTo>
                                      <a:pt x="1407" y="1696"/>
                                    </a:lnTo>
                                    <a:lnTo>
                                      <a:pt x="1397" y="1687"/>
                                    </a:lnTo>
                                    <a:lnTo>
                                      <a:pt x="1374" y="1687"/>
                                    </a:lnTo>
                                    <a:lnTo>
                                      <a:pt x="1336" y="1638"/>
                                    </a:lnTo>
                                    <a:lnTo>
                                      <a:pt x="1326" y="1632"/>
                                    </a:lnTo>
                                    <a:lnTo>
                                      <a:pt x="1300" y="1616"/>
                                    </a:lnTo>
                                    <a:lnTo>
                                      <a:pt x="1268" y="1593"/>
                                    </a:lnTo>
                                    <a:lnTo>
                                      <a:pt x="1233" y="1564"/>
                                    </a:lnTo>
                                    <a:lnTo>
                                      <a:pt x="1197" y="1535"/>
                                    </a:lnTo>
                                    <a:lnTo>
                                      <a:pt x="1162" y="1513"/>
                                    </a:lnTo>
                                    <a:lnTo>
                                      <a:pt x="1136" y="1494"/>
                                    </a:lnTo>
                                    <a:lnTo>
                                      <a:pt x="1120" y="1481"/>
                                    </a:lnTo>
                                    <a:lnTo>
                                      <a:pt x="1120" y="1471"/>
                                    </a:lnTo>
                                    <a:lnTo>
                                      <a:pt x="1107" y="1458"/>
                                    </a:lnTo>
                                    <a:lnTo>
                                      <a:pt x="1085" y="1445"/>
                                    </a:lnTo>
                                    <a:lnTo>
                                      <a:pt x="1056" y="1426"/>
                                    </a:lnTo>
                                    <a:lnTo>
                                      <a:pt x="1027" y="1407"/>
                                    </a:lnTo>
                                    <a:lnTo>
                                      <a:pt x="998" y="138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966" y="1355"/>
                                    </a:lnTo>
                                    <a:lnTo>
                                      <a:pt x="959" y="1346"/>
                                    </a:lnTo>
                                    <a:lnTo>
                                      <a:pt x="953" y="1336"/>
                                    </a:lnTo>
                                    <a:lnTo>
                                      <a:pt x="953" y="1326"/>
                                    </a:lnTo>
                                    <a:lnTo>
                                      <a:pt x="933" y="1317"/>
                                    </a:lnTo>
                                    <a:lnTo>
                                      <a:pt x="914" y="1304"/>
                                    </a:lnTo>
                                    <a:lnTo>
                                      <a:pt x="892" y="1288"/>
                                    </a:lnTo>
                                    <a:lnTo>
                                      <a:pt x="872" y="1271"/>
                                    </a:lnTo>
                                    <a:lnTo>
                                      <a:pt x="856" y="1255"/>
                                    </a:lnTo>
                                    <a:lnTo>
                                      <a:pt x="843" y="1236"/>
                                    </a:lnTo>
                                    <a:lnTo>
                                      <a:pt x="834" y="1217"/>
                                    </a:lnTo>
                                    <a:lnTo>
                                      <a:pt x="830" y="1194"/>
                                    </a:lnTo>
                                    <a:lnTo>
                                      <a:pt x="830" y="1191"/>
                                    </a:lnTo>
                                    <a:lnTo>
                                      <a:pt x="827" y="1185"/>
                                    </a:lnTo>
                                    <a:lnTo>
                                      <a:pt x="821" y="1175"/>
                                    </a:lnTo>
                                    <a:lnTo>
                                      <a:pt x="814" y="1162"/>
                                    </a:lnTo>
                                    <a:lnTo>
                                      <a:pt x="808" y="1149"/>
                                    </a:lnTo>
                                    <a:lnTo>
                                      <a:pt x="801" y="1136"/>
                                    </a:lnTo>
                                    <a:lnTo>
                                      <a:pt x="798" y="1127"/>
                                    </a:lnTo>
                                    <a:lnTo>
                                      <a:pt x="795" y="1120"/>
                                    </a:lnTo>
                                    <a:lnTo>
                                      <a:pt x="782" y="1110"/>
                                    </a:lnTo>
                                    <a:lnTo>
                                      <a:pt x="779" y="1107"/>
                                    </a:lnTo>
                                    <a:lnTo>
                                      <a:pt x="776" y="1107"/>
                                    </a:lnTo>
                                    <a:lnTo>
                                      <a:pt x="769" y="1104"/>
                                    </a:lnTo>
                                    <a:lnTo>
                                      <a:pt x="766" y="1101"/>
                                    </a:lnTo>
                                    <a:lnTo>
                                      <a:pt x="763" y="1098"/>
                                    </a:lnTo>
                                    <a:lnTo>
                                      <a:pt x="760" y="1094"/>
                                    </a:lnTo>
                                    <a:lnTo>
                                      <a:pt x="760" y="1088"/>
                                    </a:lnTo>
                                    <a:lnTo>
                                      <a:pt x="760" y="1085"/>
                                    </a:lnTo>
                                    <a:lnTo>
                                      <a:pt x="744" y="1082"/>
                                    </a:lnTo>
                                    <a:lnTo>
                                      <a:pt x="731" y="1075"/>
                                    </a:lnTo>
                                    <a:lnTo>
                                      <a:pt x="721" y="1065"/>
                                    </a:lnTo>
                                    <a:lnTo>
                                      <a:pt x="708" y="1053"/>
                                    </a:lnTo>
                                    <a:lnTo>
                                      <a:pt x="692" y="1017"/>
                                    </a:lnTo>
                                    <a:lnTo>
                                      <a:pt x="676" y="975"/>
                                    </a:lnTo>
                                    <a:lnTo>
                                      <a:pt x="663" y="937"/>
                                    </a:lnTo>
                                    <a:lnTo>
                                      <a:pt x="647" y="901"/>
                                    </a:lnTo>
                                    <a:lnTo>
                                      <a:pt x="637" y="888"/>
                                    </a:lnTo>
                                    <a:lnTo>
                                      <a:pt x="628" y="879"/>
                                    </a:lnTo>
                                    <a:lnTo>
                                      <a:pt x="615" y="869"/>
                                    </a:lnTo>
                                    <a:lnTo>
                                      <a:pt x="602" y="869"/>
                                    </a:lnTo>
                                    <a:lnTo>
                                      <a:pt x="602" y="863"/>
                                    </a:lnTo>
                                    <a:lnTo>
                                      <a:pt x="602" y="859"/>
                                    </a:lnTo>
                                    <a:lnTo>
                                      <a:pt x="599" y="856"/>
                                    </a:lnTo>
                                    <a:lnTo>
                                      <a:pt x="595" y="853"/>
                                    </a:lnTo>
                                    <a:lnTo>
                                      <a:pt x="592" y="850"/>
                                    </a:lnTo>
                                    <a:lnTo>
                                      <a:pt x="586" y="846"/>
                                    </a:lnTo>
                                    <a:lnTo>
                                      <a:pt x="583" y="843"/>
                                    </a:lnTo>
                                    <a:lnTo>
                                      <a:pt x="579" y="843"/>
                                    </a:lnTo>
                                    <a:lnTo>
                                      <a:pt x="573" y="840"/>
                                    </a:lnTo>
                                    <a:lnTo>
                                      <a:pt x="570" y="834"/>
                                    </a:lnTo>
                                    <a:lnTo>
                                      <a:pt x="570" y="827"/>
                                    </a:lnTo>
                                    <a:lnTo>
                                      <a:pt x="567" y="821"/>
                                    </a:lnTo>
                                    <a:lnTo>
                                      <a:pt x="560" y="818"/>
                                    </a:lnTo>
                                    <a:lnTo>
                                      <a:pt x="557" y="811"/>
                                    </a:lnTo>
                                    <a:lnTo>
                                      <a:pt x="550" y="808"/>
                                    </a:lnTo>
                                    <a:lnTo>
                                      <a:pt x="544" y="808"/>
                                    </a:lnTo>
                                    <a:lnTo>
                                      <a:pt x="541" y="798"/>
                                    </a:lnTo>
                                    <a:lnTo>
                                      <a:pt x="538" y="789"/>
                                    </a:lnTo>
                                    <a:lnTo>
                                      <a:pt x="531" y="782"/>
                                    </a:lnTo>
                                    <a:lnTo>
                                      <a:pt x="521" y="772"/>
                                    </a:lnTo>
                                    <a:lnTo>
                                      <a:pt x="499" y="756"/>
                                    </a:lnTo>
                                    <a:lnTo>
                                      <a:pt x="473" y="740"/>
                                    </a:lnTo>
                                    <a:lnTo>
                                      <a:pt x="447" y="724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399" y="698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86" y="676"/>
                                    </a:lnTo>
                                    <a:lnTo>
                                      <a:pt x="380" y="669"/>
                                    </a:lnTo>
                                    <a:lnTo>
                                      <a:pt x="370" y="663"/>
                                    </a:lnTo>
                                    <a:lnTo>
                                      <a:pt x="360" y="657"/>
                                    </a:lnTo>
                                    <a:lnTo>
                                      <a:pt x="351" y="647"/>
                                    </a:lnTo>
                                    <a:lnTo>
                                      <a:pt x="341" y="637"/>
                                    </a:lnTo>
                                    <a:lnTo>
                                      <a:pt x="335" y="628"/>
                                    </a:lnTo>
                                    <a:lnTo>
                                      <a:pt x="328" y="615"/>
                                    </a:lnTo>
                                    <a:lnTo>
                                      <a:pt x="325" y="602"/>
                                    </a:lnTo>
                                    <a:lnTo>
                                      <a:pt x="312" y="592"/>
                                    </a:lnTo>
                                    <a:lnTo>
                                      <a:pt x="290" y="570"/>
                                    </a:lnTo>
                                    <a:lnTo>
                                      <a:pt x="267" y="537"/>
                                    </a:lnTo>
                                    <a:lnTo>
                                      <a:pt x="238" y="502"/>
                                    </a:lnTo>
                                    <a:lnTo>
                                      <a:pt x="212" y="463"/>
                                    </a:lnTo>
                                    <a:lnTo>
                                      <a:pt x="190" y="428"/>
                                    </a:lnTo>
                                    <a:lnTo>
                                      <a:pt x="174" y="399"/>
                                    </a:lnTo>
                                    <a:lnTo>
                                      <a:pt x="171" y="373"/>
                                    </a:lnTo>
                                    <a:lnTo>
                                      <a:pt x="148" y="364"/>
                                    </a:lnTo>
                                    <a:lnTo>
                                      <a:pt x="129" y="347"/>
                                    </a:lnTo>
                                    <a:lnTo>
                                      <a:pt x="109" y="331"/>
                                    </a:lnTo>
                                    <a:lnTo>
                                      <a:pt x="93" y="312"/>
                                    </a:lnTo>
                                    <a:lnTo>
                                      <a:pt x="77" y="290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51" y="244"/>
                                    </a:lnTo>
                                    <a:lnTo>
                                      <a:pt x="39" y="219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10" y="112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6" y="12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48" y="164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203" y="228"/>
                                    </a:lnTo>
                                    <a:lnTo>
                                      <a:pt x="238" y="277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306" y="376"/>
                                    </a:lnTo>
                                    <a:lnTo>
                                      <a:pt x="338" y="425"/>
                                    </a:lnTo>
                                    <a:lnTo>
                                      <a:pt x="373" y="470"/>
                                    </a:lnTo>
                                    <a:lnTo>
                                      <a:pt x="409" y="512"/>
                                    </a:lnTo>
                                    <a:lnTo>
                                      <a:pt x="441" y="550"/>
                                    </a:lnTo>
                                    <a:lnTo>
                                      <a:pt x="476" y="589"/>
                                    </a:lnTo>
                                    <a:lnTo>
                                      <a:pt x="509" y="621"/>
                                    </a:lnTo>
                                    <a:lnTo>
                                      <a:pt x="544" y="653"/>
                                    </a:lnTo>
                                    <a:lnTo>
                                      <a:pt x="583" y="682"/>
                                    </a:lnTo>
                                    <a:lnTo>
                                      <a:pt x="618" y="708"/>
                                    </a:lnTo>
                                    <a:lnTo>
                                      <a:pt x="660" y="731"/>
                                    </a:lnTo>
                                    <a:lnTo>
                                      <a:pt x="698" y="753"/>
                                    </a:lnTo>
                                    <a:lnTo>
                                      <a:pt x="744" y="769"/>
                                    </a:lnTo>
                                    <a:lnTo>
                                      <a:pt x="789" y="785"/>
                                    </a:lnTo>
                                    <a:lnTo>
                                      <a:pt x="837" y="798"/>
                                    </a:lnTo>
                                    <a:lnTo>
                                      <a:pt x="888" y="808"/>
                                    </a:lnTo>
                                    <a:lnTo>
                                      <a:pt x="940" y="814"/>
                                    </a:lnTo>
                                    <a:lnTo>
                                      <a:pt x="998" y="818"/>
                                    </a:lnTo>
                                    <a:lnTo>
                                      <a:pt x="1059" y="821"/>
                                    </a:lnTo>
                                    <a:lnTo>
                                      <a:pt x="1065" y="850"/>
                                    </a:lnTo>
                                    <a:lnTo>
                                      <a:pt x="1069" y="879"/>
                                    </a:lnTo>
                                    <a:lnTo>
                                      <a:pt x="1072" y="914"/>
                                    </a:lnTo>
                                    <a:lnTo>
                                      <a:pt x="1069" y="946"/>
                                    </a:lnTo>
                                    <a:lnTo>
                                      <a:pt x="1065" y="982"/>
                                    </a:lnTo>
                                    <a:lnTo>
                                      <a:pt x="1062" y="1014"/>
                                    </a:lnTo>
                                    <a:lnTo>
                                      <a:pt x="1062" y="1043"/>
                                    </a:lnTo>
                                    <a:lnTo>
                                      <a:pt x="1059" y="1072"/>
                                    </a:lnTo>
                                    <a:lnTo>
                                      <a:pt x="1172" y="1162"/>
                                    </a:lnTo>
                                    <a:lnTo>
                                      <a:pt x="1281" y="1252"/>
                                    </a:lnTo>
                                    <a:lnTo>
                                      <a:pt x="1384" y="1349"/>
                                    </a:lnTo>
                                    <a:lnTo>
                                      <a:pt x="1490" y="1445"/>
                                    </a:lnTo>
                                    <a:lnTo>
                                      <a:pt x="1590" y="1542"/>
                                    </a:lnTo>
                                    <a:lnTo>
                                      <a:pt x="1690" y="1645"/>
                                    </a:lnTo>
                                    <a:lnTo>
                                      <a:pt x="1790" y="1745"/>
                                    </a:lnTo>
                                    <a:lnTo>
                                      <a:pt x="1890" y="1845"/>
                                    </a:lnTo>
                                    <a:lnTo>
                                      <a:pt x="1890" y="1854"/>
                                    </a:lnTo>
                                    <a:lnTo>
                                      <a:pt x="1890" y="1867"/>
                                    </a:lnTo>
                                    <a:lnTo>
                                      <a:pt x="1857" y="19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760" y="1477080"/>
                                <a:ext cx="35640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674">
                                    <a:moveTo>
                                      <a:pt x="1764" y="1587"/>
                                    </a:moveTo>
                                    <a:lnTo>
                                      <a:pt x="1693" y="1639"/>
                                    </a:lnTo>
                                    <a:lnTo>
                                      <a:pt x="1610" y="1674"/>
                                    </a:lnTo>
                                    <a:lnTo>
                                      <a:pt x="1558" y="1674"/>
                                    </a:lnTo>
                                    <a:lnTo>
                                      <a:pt x="1491" y="1613"/>
                                    </a:lnTo>
                                    <a:lnTo>
                                      <a:pt x="1294" y="1436"/>
                                    </a:lnTo>
                                    <a:lnTo>
                                      <a:pt x="950" y="1159"/>
                                    </a:lnTo>
                                    <a:lnTo>
                                      <a:pt x="760" y="1011"/>
                                    </a:lnTo>
                                    <a:lnTo>
                                      <a:pt x="696" y="917"/>
                                    </a:lnTo>
                                    <a:lnTo>
                                      <a:pt x="689" y="908"/>
                                    </a:lnTo>
                                    <a:lnTo>
                                      <a:pt x="686" y="901"/>
                                    </a:lnTo>
                                    <a:lnTo>
                                      <a:pt x="683" y="895"/>
                                    </a:lnTo>
                                    <a:lnTo>
                                      <a:pt x="679" y="888"/>
                                    </a:lnTo>
                                    <a:lnTo>
                                      <a:pt x="676" y="882"/>
                                    </a:lnTo>
                                    <a:lnTo>
                                      <a:pt x="676" y="879"/>
                                    </a:lnTo>
                                    <a:lnTo>
                                      <a:pt x="673" y="872"/>
                                    </a:lnTo>
                                    <a:lnTo>
                                      <a:pt x="673" y="869"/>
                                    </a:lnTo>
                                    <a:lnTo>
                                      <a:pt x="660" y="859"/>
                                    </a:lnTo>
                                    <a:lnTo>
                                      <a:pt x="657" y="856"/>
                                    </a:lnTo>
                                    <a:lnTo>
                                      <a:pt x="654" y="856"/>
                                    </a:lnTo>
                                    <a:lnTo>
                                      <a:pt x="647" y="853"/>
                                    </a:lnTo>
                                    <a:lnTo>
                                      <a:pt x="644" y="850"/>
                                    </a:lnTo>
                                    <a:lnTo>
                                      <a:pt x="641" y="847"/>
                                    </a:lnTo>
                                    <a:lnTo>
                                      <a:pt x="638" y="843"/>
                                    </a:lnTo>
                                    <a:lnTo>
                                      <a:pt x="638" y="837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8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4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31" y="834"/>
                                    </a:lnTo>
                                    <a:lnTo>
                                      <a:pt x="628" y="834"/>
                                    </a:lnTo>
                                    <a:lnTo>
                                      <a:pt x="564" y="753"/>
                                    </a:lnTo>
                                    <a:lnTo>
                                      <a:pt x="557" y="731"/>
                                    </a:lnTo>
                                    <a:lnTo>
                                      <a:pt x="548" y="705"/>
                                    </a:lnTo>
                                    <a:lnTo>
                                      <a:pt x="538" y="682"/>
                                    </a:lnTo>
                                    <a:lnTo>
                                      <a:pt x="528" y="663"/>
                                    </a:lnTo>
                                    <a:lnTo>
                                      <a:pt x="519" y="644"/>
                                    </a:lnTo>
                                    <a:lnTo>
                                      <a:pt x="509" y="631"/>
                                    </a:lnTo>
                                    <a:lnTo>
                                      <a:pt x="496" y="621"/>
                                    </a:lnTo>
                                    <a:lnTo>
                                      <a:pt x="480" y="618"/>
                                    </a:lnTo>
                                    <a:lnTo>
                                      <a:pt x="480" y="612"/>
                                    </a:lnTo>
                                    <a:lnTo>
                                      <a:pt x="480" y="608"/>
                                    </a:lnTo>
                                    <a:lnTo>
                                      <a:pt x="477" y="605"/>
                                    </a:lnTo>
                                    <a:lnTo>
                                      <a:pt x="473" y="602"/>
                                    </a:lnTo>
                                    <a:lnTo>
                                      <a:pt x="470" y="599"/>
                                    </a:lnTo>
                                    <a:lnTo>
                                      <a:pt x="464" y="595"/>
                                    </a:lnTo>
                                    <a:lnTo>
                                      <a:pt x="461" y="592"/>
                                    </a:lnTo>
                                    <a:lnTo>
                                      <a:pt x="457" y="592"/>
                                    </a:lnTo>
                                    <a:lnTo>
                                      <a:pt x="451" y="589"/>
                                    </a:lnTo>
                                    <a:lnTo>
                                      <a:pt x="448" y="583"/>
                                    </a:lnTo>
                                    <a:lnTo>
                                      <a:pt x="448" y="576"/>
                                    </a:lnTo>
                                    <a:lnTo>
                                      <a:pt x="445" y="570"/>
                                    </a:lnTo>
                                    <a:lnTo>
                                      <a:pt x="438" y="567"/>
                                    </a:lnTo>
                                    <a:lnTo>
                                      <a:pt x="435" y="560"/>
                                    </a:lnTo>
                                    <a:lnTo>
                                      <a:pt x="428" y="557"/>
                                    </a:lnTo>
                                    <a:lnTo>
                                      <a:pt x="422" y="557"/>
                                    </a:lnTo>
                                    <a:lnTo>
                                      <a:pt x="419" y="547"/>
                                    </a:lnTo>
                                    <a:lnTo>
                                      <a:pt x="412" y="538"/>
                                    </a:lnTo>
                                    <a:lnTo>
                                      <a:pt x="406" y="528"/>
                                    </a:lnTo>
                                    <a:lnTo>
                                      <a:pt x="396" y="518"/>
                                    </a:lnTo>
                                    <a:lnTo>
                                      <a:pt x="383" y="509"/>
                                    </a:lnTo>
                                    <a:lnTo>
                                      <a:pt x="370" y="499"/>
                                    </a:lnTo>
                                    <a:lnTo>
                                      <a:pt x="354" y="489"/>
                                    </a:lnTo>
                                    <a:lnTo>
                                      <a:pt x="338" y="480"/>
                                    </a:lnTo>
                                    <a:lnTo>
                                      <a:pt x="229" y="360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45" y="12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9" y="29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155" y="84"/>
                                    </a:lnTo>
                                    <a:lnTo>
                                      <a:pt x="174" y="113"/>
                                    </a:lnTo>
                                    <a:lnTo>
                                      <a:pt x="193" y="138"/>
                                    </a:lnTo>
                                    <a:lnTo>
                                      <a:pt x="213" y="167"/>
                                    </a:lnTo>
                                    <a:lnTo>
                                      <a:pt x="232" y="193"/>
                                    </a:lnTo>
                                    <a:lnTo>
                                      <a:pt x="251" y="219"/>
                                    </a:lnTo>
                                    <a:lnTo>
                                      <a:pt x="287" y="261"/>
                                    </a:lnTo>
                                    <a:lnTo>
                                      <a:pt x="319" y="299"/>
                                    </a:lnTo>
                                    <a:lnTo>
                                      <a:pt x="354" y="338"/>
                                    </a:lnTo>
                                    <a:lnTo>
                                      <a:pt x="387" y="370"/>
                                    </a:lnTo>
                                    <a:lnTo>
                                      <a:pt x="422" y="402"/>
                                    </a:lnTo>
                                    <a:lnTo>
                                      <a:pt x="461" y="431"/>
                                    </a:lnTo>
                                    <a:lnTo>
                                      <a:pt x="496" y="457"/>
                                    </a:lnTo>
                                    <a:lnTo>
                                      <a:pt x="538" y="480"/>
                                    </a:lnTo>
                                    <a:lnTo>
                                      <a:pt x="576" y="502"/>
                                    </a:lnTo>
                                    <a:lnTo>
                                      <a:pt x="622" y="518"/>
                                    </a:lnTo>
                                    <a:lnTo>
                                      <a:pt x="667" y="534"/>
                                    </a:lnTo>
                                    <a:lnTo>
                                      <a:pt x="715" y="547"/>
                                    </a:lnTo>
                                    <a:lnTo>
                                      <a:pt x="766" y="557"/>
                                    </a:lnTo>
                                    <a:lnTo>
                                      <a:pt x="818" y="563"/>
                                    </a:lnTo>
                                    <a:lnTo>
                                      <a:pt x="876" y="567"/>
                                    </a:lnTo>
                                    <a:lnTo>
                                      <a:pt x="937" y="570"/>
                                    </a:lnTo>
                                    <a:lnTo>
                                      <a:pt x="943" y="599"/>
                                    </a:lnTo>
                                    <a:lnTo>
                                      <a:pt x="947" y="628"/>
                                    </a:lnTo>
                                    <a:lnTo>
                                      <a:pt x="950" y="663"/>
                                    </a:lnTo>
                                    <a:lnTo>
                                      <a:pt x="947" y="695"/>
                                    </a:lnTo>
                                    <a:lnTo>
                                      <a:pt x="943" y="731"/>
                                    </a:lnTo>
                                    <a:lnTo>
                                      <a:pt x="940" y="763"/>
                                    </a:lnTo>
                                    <a:lnTo>
                                      <a:pt x="940" y="792"/>
                                    </a:lnTo>
                                    <a:lnTo>
                                      <a:pt x="937" y="821"/>
                                    </a:lnTo>
                                    <a:lnTo>
                                      <a:pt x="1050" y="908"/>
                                    </a:lnTo>
                                    <a:lnTo>
                                      <a:pt x="1156" y="1001"/>
                                    </a:lnTo>
                                    <a:lnTo>
                                      <a:pt x="1262" y="1095"/>
                                    </a:lnTo>
                                    <a:lnTo>
                                      <a:pt x="1365" y="1191"/>
                                    </a:lnTo>
                                    <a:lnTo>
                                      <a:pt x="1465" y="1291"/>
                                    </a:lnTo>
                                    <a:lnTo>
                                      <a:pt x="1568" y="1391"/>
                                    </a:lnTo>
                                    <a:lnTo>
                                      <a:pt x="1665" y="1491"/>
                                    </a:lnTo>
                                    <a:lnTo>
                                      <a:pt x="1764" y="15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458720"/>
                                <a:ext cx="10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920" y="1426320"/>
                                <a:ext cx="39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1">
                                    <a:moveTo>
                                      <a:pt x="196" y="222"/>
                                    </a:moveTo>
                                    <a:lnTo>
                                      <a:pt x="183" y="238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03" y="261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4" y="96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100" y="122"/>
                                    </a:lnTo>
                                    <a:lnTo>
                                      <a:pt x="116" y="135"/>
                                    </a:lnTo>
                                    <a:lnTo>
                                      <a:pt x="129" y="148"/>
                                    </a:lnTo>
                                    <a:lnTo>
                                      <a:pt x="145" y="161"/>
                                    </a:lnTo>
                                    <a:lnTo>
                                      <a:pt x="158" y="174"/>
                                    </a:lnTo>
                                    <a:lnTo>
                                      <a:pt x="171" y="190"/>
                                    </a:lnTo>
                                    <a:lnTo>
                                      <a:pt x="183" y="206"/>
                                    </a:lnTo>
                                    <a:lnTo>
                                      <a:pt x="196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668240"/>
                                <a:ext cx="615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03">
                                    <a:moveTo>
                                      <a:pt x="309" y="271"/>
                                    </a:moveTo>
                                    <a:lnTo>
                                      <a:pt x="286" y="293"/>
                                    </a:lnTo>
                                    <a:lnTo>
                                      <a:pt x="219" y="303"/>
                                    </a:lnTo>
                                    <a:lnTo>
                                      <a:pt x="132" y="293"/>
                                    </a:lnTo>
                                    <a:lnTo>
                                      <a:pt x="67" y="24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87" y="65"/>
                                    </a:lnTo>
                                    <a:lnTo>
                                      <a:pt x="125" y="100"/>
                                    </a:lnTo>
                                    <a:lnTo>
                                      <a:pt x="161" y="132"/>
                                    </a:lnTo>
                                    <a:lnTo>
                                      <a:pt x="199" y="168"/>
                                    </a:lnTo>
                                    <a:lnTo>
                                      <a:pt x="235" y="200"/>
                                    </a:lnTo>
                                    <a:lnTo>
                                      <a:pt x="273" y="235"/>
                                    </a:lnTo>
                                    <a:lnTo>
                                      <a:pt x="309" y="2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672200"/>
                                <a:ext cx="52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54">
                                    <a:moveTo>
                                      <a:pt x="261" y="232"/>
                                    </a:moveTo>
                                    <a:lnTo>
                                      <a:pt x="251" y="24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87" y="22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71" y="58"/>
                                    </a:lnTo>
                                    <a:lnTo>
                                      <a:pt x="103" y="87"/>
                                    </a:lnTo>
                                    <a:lnTo>
                                      <a:pt x="135" y="116"/>
                                    </a:lnTo>
                                    <a:lnTo>
                                      <a:pt x="167" y="145"/>
                                    </a:lnTo>
                                    <a:lnTo>
                                      <a:pt x="199" y="174"/>
                                    </a:lnTo>
                                    <a:lnTo>
                                      <a:pt x="228" y="203"/>
                                    </a:lnTo>
                                    <a:lnTo>
                                      <a:pt x="261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e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640" y="1433880"/>
                                <a:ext cx="89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640" y="1433880"/>
                                <a:ext cx="89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686">
                                    <a:moveTo>
                                      <a:pt x="444" y="686"/>
                                    </a:moveTo>
                                    <a:lnTo>
                                      <a:pt x="435" y="680"/>
                                    </a:lnTo>
                                    <a:lnTo>
                                      <a:pt x="425" y="676"/>
                                    </a:lnTo>
                                    <a:lnTo>
                                      <a:pt x="415" y="670"/>
                                    </a:lnTo>
                                    <a:lnTo>
                                      <a:pt x="406" y="667"/>
                                    </a:lnTo>
                                    <a:lnTo>
                                      <a:pt x="399" y="660"/>
                                    </a:lnTo>
                                    <a:lnTo>
                                      <a:pt x="393" y="657"/>
                                    </a:lnTo>
                                    <a:lnTo>
                                      <a:pt x="386" y="654"/>
                                    </a:lnTo>
                                    <a:lnTo>
                                      <a:pt x="383" y="651"/>
                                    </a:lnTo>
                                    <a:lnTo>
                                      <a:pt x="383" y="638"/>
                                    </a:lnTo>
                                    <a:lnTo>
                                      <a:pt x="377" y="631"/>
                                    </a:lnTo>
                                    <a:lnTo>
                                      <a:pt x="367" y="625"/>
                                    </a:lnTo>
                                    <a:lnTo>
                                      <a:pt x="357" y="619"/>
                                    </a:lnTo>
                                    <a:lnTo>
                                      <a:pt x="348" y="609"/>
                                    </a:lnTo>
                                    <a:lnTo>
                                      <a:pt x="338" y="599"/>
                                    </a:lnTo>
                                    <a:lnTo>
                                      <a:pt x="332" y="590"/>
                                    </a:lnTo>
                                    <a:lnTo>
                                      <a:pt x="325" y="577"/>
                                    </a:lnTo>
                                    <a:lnTo>
                                      <a:pt x="322" y="564"/>
                                    </a:lnTo>
                                    <a:lnTo>
                                      <a:pt x="309" y="554"/>
                                    </a:lnTo>
                                    <a:lnTo>
                                      <a:pt x="290" y="535"/>
                                    </a:lnTo>
                                    <a:lnTo>
                                      <a:pt x="267" y="506"/>
                                    </a:lnTo>
                                    <a:lnTo>
                                      <a:pt x="242" y="474"/>
                                    </a:lnTo>
                                    <a:lnTo>
                                      <a:pt x="216" y="438"/>
                                    </a:lnTo>
                                    <a:lnTo>
                                      <a:pt x="193" y="403"/>
                                    </a:lnTo>
                                    <a:lnTo>
                                      <a:pt x="177" y="371"/>
                                    </a:lnTo>
                                    <a:lnTo>
                                      <a:pt x="168" y="345"/>
                                    </a:lnTo>
                                    <a:lnTo>
                                      <a:pt x="180" y="358"/>
                                    </a:lnTo>
                                    <a:lnTo>
                                      <a:pt x="193" y="371"/>
                                    </a:lnTo>
                                    <a:lnTo>
                                      <a:pt x="203" y="384"/>
                                    </a:lnTo>
                                    <a:lnTo>
                                      <a:pt x="216" y="396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42" y="422"/>
                                    </a:lnTo>
                                    <a:lnTo>
                                      <a:pt x="251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64" y="458"/>
                                    </a:lnTo>
                                    <a:lnTo>
                                      <a:pt x="264" y="470"/>
                                    </a:lnTo>
                                    <a:lnTo>
                                      <a:pt x="267" y="474"/>
                                    </a:lnTo>
                                    <a:lnTo>
                                      <a:pt x="271" y="483"/>
                                    </a:lnTo>
                                    <a:lnTo>
                                      <a:pt x="277" y="490"/>
                                    </a:lnTo>
                                    <a:lnTo>
                                      <a:pt x="280" y="499"/>
                                    </a:lnTo>
                                    <a:lnTo>
                                      <a:pt x="287" y="509"/>
                                    </a:lnTo>
                                    <a:lnTo>
                                      <a:pt x="290" y="516"/>
                                    </a:lnTo>
                                    <a:lnTo>
                                      <a:pt x="293" y="525"/>
                                    </a:lnTo>
                                    <a:lnTo>
                                      <a:pt x="300" y="528"/>
                                    </a:lnTo>
                                    <a:lnTo>
                                      <a:pt x="309" y="528"/>
                                    </a:lnTo>
                                    <a:lnTo>
                                      <a:pt x="319" y="535"/>
                                    </a:lnTo>
                                    <a:lnTo>
                                      <a:pt x="329" y="544"/>
                                    </a:lnTo>
                                    <a:lnTo>
                                      <a:pt x="338" y="554"/>
                                    </a:lnTo>
                                    <a:lnTo>
                                      <a:pt x="351" y="567"/>
                                    </a:lnTo>
                                    <a:lnTo>
                                      <a:pt x="364" y="580"/>
                                    </a:lnTo>
                                    <a:lnTo>
                                      <a:pt x="374" y="593"/>
                                    </a:lnTo>
                                    <a:lnTo>
                                      <a:pt x="380" y="602"/>
                                    </a:lnTo>
                                    <a:lnTo>
                                      <a:pt x="383" y="612"/>
                                    </a:lnTo>
                                    <a:lnTo>
                                      <a:pt x="386" y="615"/>
                                    </a:lnTo>
                                    <a:lnTo>
                                      <a:pt x="393" y="619"/>
                                    </a:lnTo>
                                    <a:lnTo>
                                      <a:pt x="399" y="625"/>
                                    </a:lnTo>
                                    <a:lnTo>
                                      <a:pt x="406" y="631"/>
                                    </a:lnTo>
                                    <a:lnTo>
                                      <a:pt x="412" y="641"/>
                                    </a:lnTo>
                                    <a:lnTo>
                                      <a:pt x="415" y="648"/>
                                    </a:lnTo>
                                    <a:lnTo>
                                      <a:pt x="419" y="657"/>
                                    </a:lnTo>
                                    <a:lnTo>
                                      <a:pt x="419" y="660"/>
                                    </a:lnTo>
                                    <a:lnTo>
                                      <a:pt x="432" y="673"/>
                                    </a:lnTo>
                                    <a:lnTo>
                                      <a:pt x="444" y="673"/>
                                    </a:lnTo>
                                    <a:lnTo>
                                      <a:pt x="444" y="686"/>
                                    </a:lnTo>
                                    <a:close/>
                                    <a:moveTo>
                                      <a:pt x="151" y="329"/>
                                    </a:moveTo>
                                    <a:lnTo>
                                      <a:pt x="132" y="316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1" y="232"/>
                                    </a:lnTo>
                                    <a:lnTo>
                                      <a:pt x="39" y="190"/>
                                    </a:lnTo>
                                    <a:lnTo>
                                      <a:pt x="23" y="145"/>
                                    </a:lnTo>
                                    <a:lnTo>
                                      <a:pt x="13" y="97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36" y="161"/>
                                    </a:lnTo>
                                    <a:lnTo>
                                      <a:pt x="42" y="177"/>
                                    </a:lnTo>
                                    <a:lnTo>
                                      <a:pt x="48" y="19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61" y="194"/>
                                    </a:lnTo>
                                    <a:lnTo>
                                      <a:pt x="65" y="197"/>
                                    </a:lnTo>
                                    <a:lnTo>
                                      <a:pt x="65" y="203"/>
                                    </a:lnTo>
                                    <a:lnTo>
                                      <a:pt x="65" y="210"/>
                                    </a:lnTo>
                                    <a:lnTo>
                                      <a:pt x="61" y="216"/>
                                    </a:lnTo>
                                    <a:lnTo>
                                      <a:pt x="61" y="223"/>
                                    </a:lnTo>
                                    <a:lnTo>
                                      <a:pt x="61" y="229"/>
                                    </a:lnTo>
                                    <a:lnTo>
                                      <a:pt x="68" y="226"/>
                                    </a:lnTo>
                                    <a:lnTo>
                                      <a:pt x="77" y="255"/>
                                    </a:lnTo>
                                    <a:lnTo>
                                      <a:pt x="106" y="284"/>
                                    </a:lnTo>
                                    <a:lnTo>
                                      <a:pt x="113" y="287"/>
                                    </a:lnTo>
                                    <a:lnTo>
                                      <a:pt x="116" y="293"/>
                                    </a:lnTo>
                                    <a:lnTo>
                                      <a:pt x="122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2" y="309"/>
                                    </a:lnTo>
                                    <a:lnTo>
                                      <a:pt x="139" y="316"/>
                                    </a:lnTo>
                                    <a:lnTo>
                                      <a:pt x="145" y="322"/>
                                    </a:lnTo>
                                    <a:lnTo>
                                      <a:pt x="151" y="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1508400"/>
                                <a:ext cx="514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309">
                                    <a:moveTo>
                                      <a:pt x="257" y="309"/>
                                    </a:moveTo>
                                    <a:lnTo>
                                      <a:pt x="254" y="306"/>
                                    </a:lnTo>
                                    <a:lnTo>
                                      <a:pt x="257" y="306"/>
                                    </a:lnTo>
                                    <a:lnTo>
                                      <a:pt x="257" y="309"/>
                                    </a:lnTo>
                                    <a:close/>
                                    <a:moveTo>
                                      <a:pt x="225" y="277"/>
                                    </a:moveTo>
                                    <a:lnTo>
                                      <a:pt x="196" y="245"/>
                                    </a:lnTo>
                                    <a:lnTo>
                                      <a:pt x="199" y="248"/>
                                    </a:lnTo>
                                    <a:lnTo>
                                      <a:pt x="203" y="248"/>
                                    </a:lnTo>
                                    <a:lnTo>
                                      <a:pt x="209" y="252"/>
                                    </a:lnTo>
                                    <a:lnTo>
                                      <a:pt x="212" y="258"/>
                                    </a:lnTo>
                                    <a:lnTo>
                                      <a:pt x="216" y="261"/>
                                    </a:lnTo>
                                    <a:lnTo>
                                      <a:pt x="219" y="268"/>
                                    </a:lnTo>
                                    <a:lnTo>
                                      <a:pt x="222" y="274"/>
                                    </a:lnTo>
                                    <a:lnTo>
                                      <a:pt x="225" y="277"/>
                                    </a:lnTo>
                                    <a:close/>
                                    <a:moveTo>
                                      <a:pt x="196" y="245"/>
                                    </a:moveTo>
                                    <a:lnTo>
                                      <a:pt x="161" y="206"/>
                                    </a:lnTo>
                                    <a:lnTo>
                                      <a:pt x="129" y="168"/>
                                    </a:lnTo>
                                    <a:lnTo>
                                      <a:pt x="138" y="174"/>
                                    </a:lnTo>
                                    <a:lnTo>
                                      <a:pt x="148" y="184"/>
                                    </a:lnTo>
                                    <a:lnTo>
                                      <a:pt x="158" y="194"/>
                                    </a:lnTo>
                                    <a:lnTo>
                                      <a:pt x="170" y="203"/>
                                    </a:lnTo>
                                    <a:lnTo>
                                      <a:pt x="180" y="216"/>
                                    </a:lnTo>
                                    <a:lnTo>
                                      <a:pt x="187" y="226"/>
                                    </a:lnTo>
                                    <a:lnTo>
                                      <a:pt x="193" y="235"/>
                                    </a:lnTo>
                                    <a:lnTo>
                                      <a:pt x="196" y="245"/>
                                    </a:lnTo>
                                    <a:close/>
                                    <a:moveTo>
                                      <a:pt x="77" y="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29" y="33"/>
                                    </a:lnTo>
                                    <a:lnTo>
                                      <a:pt x="39" y="42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67" y="68"/>
                                    </a:lnTo>
                                    <a:lnTo>
                                      <a:pt x="77" y="78"/>
                                    </a:lnTo>
                                    <a:lnTo>
                                      <a:pt x="77" y="91"/>
                                    </a:lnTo>
                                    <a:lnTo>
                                      <a:pt x="7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1458720"/>
                                <a:ext cx="10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9">
                                    <a:moveTo>
                                      <a:pt x="0" y="0"/>
                                    </a:moveTo>
                                    <a:lnTo>
                                      <a:pt x="45" y="100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6"/>
                                    </a:lnTo>
                                    <a:lnTo>
                                      <a:pt x="45" y="103"/>
                                    </a:lnTo>
                                    <a:lnTo>
                                      <a:pt x="55" y="129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3" y="32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817640"/>
                                <a:ext cx="273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43">
                                    <a:moveTo>
                                      <a:pt x="45" y="0"/>
                                    </a:moveTo>
                                    <a:lnTo>
                                      <a:pt x="0" y="943"/>
                                    </a:lnTo>
                                    <a:lnTo>
                                      <a:pt x="55" y="943"/>
                                    </a:lnTo>
                                    <a:lnTo>
                                      <a:pt x="87" y="930"/>
                                    </a:lnTo>
                                    <a:lnTo>
                                      <a:pt x="87" y="914"/>
                                    </a:lnTo>
                                    <a:lnTo>
                                      <a:pt x="81" y="901"/>
                                    </a:lnTo>
                                    <a:lnTo>
                                      <a:pt x="97" y="502"/>
                                    </a:lnTo>
                                    <a:lnTo>
                                      <a:pt x="132" y="232"/>
                                    </a:lnTo>
                                    <a:lnTo>
                                      <a:pt x="136" y="171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1686600"/>
                                <a:ext cx="1054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650">
                                    <a:moveTo>
                                      <a:pt x="0" y="86"/>
                                    </a:moveTo>
                                    <a:lnTo>
                                      <a:pt x="492" y="650"/>
                                    </a:lnTo>
                                    <a:lnTo>
                                      <a:pt x="524" y="605"/>
                                    </a:lnTo>
                                    <a:lnTo>
                                      <a:pt x="524" y="569"/>
                                    </a:lnTo>
                                    <a:lnTo>
                                      <a:pt x="418" y="441"/>
                                    </a:lnTo>
                                    <a:lnTo>
                                      <a:pt x="193" y="128"/>
                                    </a:lnTo>
                                    <a:lnTo>
                                      <a:pt x="125" y="51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19" y="54"/>
                                    </a:lnTo>
                                    <a:lnTo>
                                      <a:pt x="0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1855080"/>
                                <a:ext cx="35676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0" y="374"/>
                                    </a:moveTo>
                                    <a:lnTo>
                                      <a:pt x="10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64" y="734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1" y="747"/>
                                    </a:lnTo>
                                    <a:lnTo>
                                      <a:pt x="1655" y="754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48" y="77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29" y="783"/>
                                    </a:lnTo>
                                    <a:lnTo>
                                      <a:pt x="1613" y="799"/>
                                    </a:lnTo>
                                    <a:lnTo>
                                      <a:pt x="1597" y="812"/>
                                    </a:lnTo>
                                    <a:lnTo>
                                      <a:pt x="1578" y="818"/>
                                    </a:lnTo>
                                    <a:lnTo>
                                      <a:pt x="1561" y="828"/>
                                    </a:lnTo>
                                    <a:lnTo>
                                      <a:pt x="1542" y="834"/>
                                    </a:lnTo>
                                    <a:lnTo>
                                      <a:pt x="1520" y="841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4" y="812"/>
                                    </a:lnTo>
                                    <a:lnTo>
                                      <a:pt x="1304" y="805"/>
                                    </a:lnTo>
                                    <a:lnTo>
                                      <a:pt x="1294" y="805"/>
                                    </a:lnTo>
                                    <a:lnTo>
                                      <a:pt x="1281" y="805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62" y="799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1855080"/>
                                <a:ext cx="35676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879">
                                    <a:moveTo>
                                      <a:pt x="1281" y="805"/>
                                    </a:moveTo>
                                    <a:lnTo>
                                      <a:pt x="1304" y="812"/>
                                    </a:lnTo>
                                    <a:lnTo>
                                      <a:pt x="1304" y="815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07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0" y="818"/>
                                    </a:lnTo>
                                    <a:lnTo>
                                      <a:pt x="1314" y="821"/>
                                    </a:lnTo>
                                    <a:lnTo>
                                      <a:pt x="1314" y="825"/>
                                    </a:lnTo>
                                    <a:lnTo>
                                      <a:pt x="1314" y="831"/>
                                    </a:lnTo>
                                    <a:lnTo>
                                      <a:pt x="1323" y="831"/>
                                    </a:lnTo>
                                    <a:lnTo>
                                      <a:pt x="1336" y="834"/>
                                    </a:lnTo>
                                    <a:lnTo>
                                      <a:pt x="1352" y="838"/>
                                    </a:lnTo>
                                    <a:lnTo>
                                      <a:pt x="1368" y="841"/>
                                    </a:lnTo>
                                    <a:lnTo>
                                      <a:pt x="1388" y="847"/>
                                    </a:lnTo>
                                    <a:lnTo>
                                      <a:pt x="1404" y="850"/>
                                    </a:lnTo>
                                    <a:lnTo>
                                      <a:pt x="1417" y="854"/>
                                    </a:lnTo>
                                    <a:lnTo>
                                      <a:pt x="1423" y="854"/>
                                    </a:lnTo>
                                    <a:lnTo>
                                      <a:pt x="1423" y="866"/>
                                    </a:lnTo>
                                    <a:lnTo>
                                      <a:pt x="1484" y="866"/>
                                    </a:lnTo>
                                    <a:lnTo>
                                      <a:pt x="1484" y="854"/>
                                    </a:lnTo>
                                    <a:lnTo>
                                      <a:pt x="1491" y="850"/>
                                    </a:lnTo>
                                    <a:lnTo>
                                      <a:pt x="1500" y="847"/>
                                    </a:lnTo>
                                    <a:lnTo>
                                      <a:pt x="1510" y="844"/>
                                    </a:lnTo>
                                    <a:lnTo>
                                      <a:pt x="1516" y="841"/>
                                    </a:lnTo>
                                    <a:lnTo>
                                      <a:pt x="1526" y="838"/>
                                    </a:lnTo>
                                    <a:lnTo>
                                      <a:pt x="1536" y="834"/>
                                    </a:lnTo>
                                    <a:lnTo>
                                      <a:pt x="1545" y="831"/>
                                    </a:lnTo>
                                    <a:lnTo>
                                      <a:pt x="1555" y="828"/>
                                    </a:lnTo>
                                    <a:lnTo>
                                      <a:pt x="1558" y="828"/>
                                    </a:lnTo>
                                    <a:lnTo>
                                      <a:pt x="1565" y="825"/>
                                    </a:lnTo>
                                    <a:lnTo>
                                      <a:pt x="1571" y="825"/>
                                    </a:lnTo>
                                    <a:lnTo>
                                      <a:pt x="1574" y="821"/>
                                    </a:lnTo>
                                    <a:lnTo>
                                      <a:pt x="1581" y="818"/>
                                    </a:lnTo>
                                    <a:lnTo>
                                      <a:pt x="1584" y="818"/>
                                    </a:lnTo>
                                    <a:lnTo>
                                      <a:pt x="1590" y="815"/>
                                    </a:lnTo>
                                    <a:lnTo>
                                      <a:pt x="1594" y="812"/>
                                    </a:lnTo>
                                    <a:lnTo>
                                      <a:pt x="1600" y="809"/>
                                    </a:lnTo>
                                    <a:lnTo>
                                      <a:pt x="1603" y="805"/>
                                    </a:lnTo>
                                    <a:lnTo>
                                      <a:pt x="1632" y="792"/>
                                    </a:lnTo>
                                    <a:lnTo>
                                      <a:pt x="1635" y="783"/>
                                    </a:lnTo>
                                    <a:lnTo>
                                      <a:pt x="1639" y="783"/>
                                    </a:lnTo>
                                    <a:lnTo>
                                      <a:pt x="1642" y="780"/>
                                    </a:lnTo>
                                    <a:lnTo>
                                      <a:pt x="1642" y="776"/>
                                    </a:lnTo>
                                    <a:lnTo>
                                      <a:pt x="1645" y="770"/>
                                    </a:lnTo>
                                    <a:lnTo>
                                      <a:pt x="1652" y="763"/>
                                    </a:lnTo>
                                    <a:lnTo>
                                      <a:pt x="1655" y="757"/>
                                    </a:lnTo>
                                    <a:lnTo>
                                      <a:pt x="1658" y="751"/>
                                    </a:lnTo>
                                    <a:lnTo>
                                      <a:pt x="1661" y="741"/>
                                    </a:lnTo>
                                    <a:lnTo>
                                      <a:pt x="1664" y="738"/>
                                    </a:lnTo>
                                    <a:lnTo>
                                      <a:pt x="1668" y="731"/>
                                    </a:lnTo>
                                    <a:lnTo>
                                      <a:pt x="1677" y="722"/>
                                    </a:lnTo>
                                    <a:lnTo>
                                      <a:pt x="1681" y="722"/>
                                    </a:lnTo>
                                    <a:lnTo>
                                      <a:pt x="1687" y="715"/>
                                    </a:lnTo>
                                    <a:lnTo>
                                      <a:pt x="1697" y="709"/>
                                    </a:lnTo>
                                    <a:lnTo>
                                      <a:pt x="1703" y="702"/>
                                    </a:lnTo>
                                    <a:lnTo>
                                      <a:pt x="1713" y="696"/>
                                    </a:lnTo>
                                    <a:lnTo>
                                      <a:pt x="1719" y="693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2" y="686"/>
                                    </a:lnTo>
                                    <a:lnTo>
                                      <a:pt x="1729" y="686"/>
                                    </a:lnTo>
                                    <a:lnTo>
                                      <a:pt x="1735" y="686"/>
                                    </a:lnTo>
                                    <a:lnTo>
                                      <a:pt x="1742" y="689"/>
                                    </a:lnTo>
                                    <a:lnTo>
                                      <a:pt x="1748" y="693"/>
                                    </a:lnTo>
                                    <a:lnTo>
                                      <a:pt x="1755" y="693"/>
                                    </a:lnTo>
                                    <a:lnTo>
                                      <a:pt x="1761" y="696"/>
                                    </a:lnTo>
                                    <a:lnTo>
                                      <a:pt x="1767" y="696"/>
                                    </a:lnTo>
                                    <a:lnTo>
                                      <a:pt x="1771" y="699"/>
                                    </a:lnTo>
                                    <a:lnTo>
                                      <a:pt x="1771" y="734"/>
                                    </a:lnTo>
                                    <a:lnTo>
                                      <a:pt x="1761" y="744"/>
                                    </a:lnTo>
                                    <a:lnTo>
                                      <a:pt x="1751" y="754"/>
                                    </a:lnTo>
                                    <a:lnTo>
                                      <a:pt x="1738" y="763"/>
                                    </a:lnTo>
                                    <a:lnTo>
                                      <a:pt x="1726" y="776"/>
                                    </a:lnTo>
                                    <a:lnTo>
                                      <a:pt x="1713" y="786"/>
                                    </a:lnTo>
                                    <a:lnTo>
                                      <a:pt x="1703" y="799"/>
                                    </a:lnTo>
                                    <a:lnTo>
                                      <a:pt x="1693" y="809"/>
                                    </a:lnTo>
                                    <a:lnTo>
                                      <a:pt x="1687" y="818"/>
                                    </a:lnTo>
                                    <a:lnTo>
                                      <a:pt x="1684" y="818"/>
                                    </a:lnTo>
                                    <a:lnTo>
                                      <a:pt x="1674" y="825"/>
                                    </a:lnTo>
                                    <a:lnTo>
                                      <a:pt x="1668" y="831"/>
                                    </a:lnTo>
                                    <a:lnTo>
                                      <a:pt x="1658" y="838"/>
                                    </a:lnTo>
                                    <a:lnTo>
                                      <a:pt x="1652" y="847"/>
                                    </a:lnTo>
                                    <a:lnTo>
                                      <a:pt x="1645" y="854"/>
                                    </a:lnTo>
                                    <a:lnTo>
                                      <a:pt x="1642" y="860"/>
                                    </a:lnTo>
                                    <a:lnTo>
                                      <a:pt x="1639" y="866"/>
                                    </a:lnTo>
                                    <a:lnTo>
                                      <a:pt x="1568" y="866"/>
                                    </a:lnTo>
                                    <a:lnTo>
                                      <a:pt x="1497" y="873"/>
                                    </a:lnTo>
                                    <a:lnTo>
                                      <a:pt x="1429" y="876"/>
                                    </a:lnTo>
                                    <a:lnTo>
                                      <a:pt x="1362" y="879"/>
                                    </a:lnTo>
                                    <a:lnTo>
                                      <a:pt x="1291" y="879"/>
                                    </a:lnTo>
                                    <a:lnTo>
                                      <a:pt x="1220" y="873"/>
                                    </a:lnTo>
                                    <a:lnTo>
                                      <a:pt x="1185" y="870"/>
                                    </a:lnTo>
                                    <a:lnTo>
                                      <a:pt x="1149" y="863"/>
                                    </a:lnTo>
                                    <a:lnTo>
                                      <a:pt x="1111" y="854"/>
                                    </a:lnTo>
                                    <a:lnTo>
                                      <a:pt x="1075" y="841"/>
                                    </a:lnTo>
                                    <a:lnTo>
                                      <a:pt x="927" y="802"/>
                                    </a:lnTo>
                                    <a:lnTo>
                                      <a:pt x="792" y="767"/>
                                    </a:lnTo>
                                    <a:lnTo>
                                      <a:pt x="663" y="738"/>
                                    </a:lnTo>
                                    <a:lnTo>
                                      <a:pt x="541" y="702"/>
                                    </a:lnTo>
                                    <a:lnTo>
                                      <a:pt x="483" y="683"/>
                                    </a:lnTo>
                                    <a:lnTo>
                                      <a:pt x="428" y="657"/>
                                    </a:lnTo>
                                    <a:lnTo>
                                      <a:pt x="374" y="628"/>
                                    </a:lnTo>
                                    <a:lnTo>
                                      <a:pt x="322" y="596"/>
                                    </a:lnTo>
                                    <a:lnTo>
                                      <a:pt x="271" y="557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129" y="396"/>
                                    </a:lnTo>
                                    <a:lnTo>
                                      <a:pt x="110" y="387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74" y="377"/>
                                    </a:lnTo>
                                    <a:lnTo>
                                      <a:pt x="55" y="377"/>
                                    </a:lnTo>
                                    <a:lnTo>
                                      <a:pt x="39" y="377"/>
                                    </a:lnTo>
                                    <a:lnTo>
                                      <a:pt x="23" y="377"/>
                                    </a:lnTo>
                                    <a:lnTo>
                                      <a:pt x="10" y="377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1" y="10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10" y="36"/>
                                    </a:lnTo>
                                    <a:lnTo>
                                      <a:pt x="129" y="49"/>
                                    </a:lnTo>
                                    <a:lnTo>
                                      <a:pt x="148" y="97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93" y="178"/>
                                    </a:lnTo>
                                    <a:lnTo>
                                      <a:pt x="209" y="216"/>
                                    </a:lnTo>
                                    <a:lnTo>
                                      <a:pt x="222" y="255"/>
                                    </a:lnTo>
                                    <a:lnTo>
                                      <a:pt x="232" y="293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45" y="361"/>
                                    </a:lnTo>
                                    <a:lnTo>
                                      <a:pt x="255" y="361"/>
                                    </a:lnTo>
                                    <a:lnTo>
                                      <a:pt x="280" y="409"/>
                                    </a:lnTo>
                                    <a:lnTo>
                                      <a:pt x="283" y="409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93" y="413"/>
                                    </a:lnTo>
                                    <a:lnTo>
                                      <a:pt x="296" y="416"/>
                                    </a:lnTo>
                                    <a:lnTo>
                                      <a:pt x="300" y="419"/>
                                    </a:lnTo>
                                    <a:lnTo>
                                      <a:pt x="303" y="425"/>
                                    </a:lnTo>
                                    <a:lnTo>
                                      <a:pt x="303" y="429"/>
                                    </a:lnTo>
                                    <a:lnTo>
                                      <a:pt x="303" y="432"/>
                                    </a:lnTo>
                                    <a:lnTo>
                                      <a:pt x="309" y="435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19" y="442"/>
                                    </a:lnTo>
                                    <a:lnTo>
                                      <a:pt x="322" y="445"/>
                                    </a:lnTo>
                                    <a:lnTo>
                                      <a:pt x="329" y="451"/>
                                    </a:lnTo>
                                    <a:lnTo>
                                      <a:pt x="332" y="454"/>
                                    </a:lnTo>
                                    <a:lnTo>
                                      <a:pt x="338" y="458"/>
                                    </a:lnTo>
                                    <a:lnTo>
                                      <a:pt x="341" y="461"/>
                                    </a:lnTo>
                                    <a:lnTo>
                                      <a:pt x="345" y="467"/>
                                    </a:lnTo>
                                    <a:lnTo>
                                      <a:pt x="351" y="474"/>
                                    </a:lnTo>
                                    <a:lnTo>
                                      <a:pt x="364" y="483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403" y="512"/>
                                    </a:lnTo>
                                    <a:lnTo>
                                      <a:pt x="412" y="519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22" y="522"/>
                                    </a:lnTo>
                                    <a:lnTo>
                                      <a:pt x="432" y="528"/>
                                    </a:lnTo>
                                    <a:lnTo>
                                      <a:pt x="448" y="538"/>
                                    </a:lnTo>
                                    <a:lnTo>
                                      <a:pt x="467" y="548"/>
                                    </a:lnTo>
                                    <a:lnTo>
                                      <a:pt x="486" y="557"/>
                                    </a:lnTo>
                                    <a:lnTo>
                                      <a:pt x="506" y="567"/>
                                    </a:lnTo>
                                    <a:lnTo>
                                      <a:pt x="522" y="577"/>
                                    </a:lnTo>
                                    <a:lnTo>
                                      <a:pt x="531" y="583"/>
                                    </a:lnTo>
                                    <a:lnTo>
                                      <a:pt x="535" y="577"/>
                                    </a:lnTo>
                                    <a:lnTo>
                                      <a:pt x="538" y="570"/>
                                    </a:lnTo>
                                    <a:lnTo>
                                      <a:pt x="541" y="567"/>
                                    </a:lnTo>
                                    <a:lnTo>
                                      <a:pt x="544" y="567"/>
                                    </a:lnTo>
                                    <a:lnTo>
                                      <a:pt x="554" y="567"/>
                                    </a:lnTo>
                                    <a:lnTo>
                                      <a:pt x="567" y="574"/>
                                    </a:lnTo>
                                    <a:lnTo>
                                      <a:pt x="576" y="580"/>
                                    </a:lnTo>
                                    <a:lnTo>
                                      <a:pt x="586" y="586"/>
                                    </a:lnTo>
                                    <a:lnTo>
                                      <a:pt x="589" y="590"/>
                                    </a:lnTo>
                                    <a:lnTo>
                                      <a:pt x="593" y="590"/>
                                    </a:lnTo>
                                    <a:lnTo>
                                      <a:pt x="602" y="590"/>
                                    </a:lnTo>
                                    <a:lnTo>
                                      <a:pt x="612" y="593"/>
                                    </a:lnTo>
                                    <a:lnTo>
                                      <a:pt x="621" y="593"/>
                                    </a:lnTo>
                                    <a:lnTo>
                                      <a:pt x="634" y="599"/>
                                    </a:lnTo>
                                    <a:lnTo>
                                      <a:pt x="644" y="602"/>
                                    </a:lnTo>
                                    <a:lnTo>
                                      <a:pt x="650" y="609"/>
                                    </a:lnTo>
                                    <a:lnTo>
                                      <a:pt x="660" y="615"/>
                                    </a:lnTo>
                                    <a:lnTo>
                                      <a:pt x="663" y="625"/>
                                    </a:lnTo>
                                    <a:lnTo>
                                      <a:pt x="834" y="673"/>
                                    </a:lnTo>
                                    <a:lnTo>
                                      <a:pt x="850" y="673"/>
                                    </a:lnTo>
                                    <a:lnTo>
                                      <a:pt x="869" y="677"/>
                                    </a:lnTo>
                                    <a:lnTo>
                                      <a:pt x="889" y="680"/>
                                    </a:lnTo>
                                    <a:lnTo>
                                      <a:pt x="905" y="686"/>
                                    </a:lnTo>
                                    <a:lnTo>
                                      <a:pt x="924" y="689"/>
                                    </a:lnTo>
                                    <a:lnTo>
                                      <a:pt x="940" y="693"/>
                                    </a:lnTo>
                                    <a:lnTo>
                                      <a:pt x="959" y="696"/>
                                    </a:lnTo>
                                    <a:lnTo>
                                      <a:pt x="979" y="699"/>
                                    </a:lnTo>
                                    <a:lnTo>
                                      <a:pt x="979" y="702"/>
                                    </a:lnTo>
                                    <a:lnTo>
                                      <a:pt x="988" y="709"/>
                                    </a:lnTo>
                                    <a:lnTo>
                                      <a:pt x="998" y="712"/>
                                    </a:lnTo>
                                    <a:lnTo>
                                      <a:pt x="1011" y="718"/>
                                    </a:lnTo>
                                    <a:lnTo>
                                      <a:pt x="1046" y="731"/>
                                    </a:lnTo>
                                    <a:lnTo>
                                      <a:pt x="1088" y="747"/>
                                    </a:lnTo>
                                    <a:lnTo>
                                      <a:pt x="1130" y="760"/>
                                    </a:lnTo>
                                    <a:lnTo>
                                      <a:pt x="1172" y="773"/>
                                    </a:lnTo>
                                    <a:lnTo>
                                      <a:pt x="1201" y="783"/>
                                    </a:lnTo>
                                    <a:lnTo>
                                      <a:pt x="1217" y="792"/>
                                    </a:lnTo>
                                    <a:lnTo>
                                      <a:pt x="1227" y="796"/>
                                    </a:lnTo>
                                    <a:lnTo>
                                      <a:pt x="1233" y="796"/>
                                    </a:lnTo>
                                    <a:lnTo>
                                      <a:pt x="1240" y="796"/>
                                    </a:lnTo>
                                    <a:lnTo>
                                      <a:pt x="1249" y="799"/>
                                    </a:lnTo>
                                    <a:lnTo>
                                      <a:pt x="1256" y="799"/>
                                    </a:lnTo>
                                    <a:lnTo>
                                      <a:pt x="1265" y="802"/>
                                    </a:lnTo>
                                    <a:lnTo>
                                      <a:pt x="1272" y="802"/>
                                    </a:lnTo>
                                    <a:lnTo>
                                      <a:pt x="1281" y="8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8586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9">
                                    <a:moveTo>
                                      <a:pt x="0" y="9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857600"/>
                                <a:ext cx="1213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96">
                                    <a:moveTo>
                                      <a:pt x="199" y="193"/>
                                    </a:moveTo>
                                    <a:lnTo>
                                      <a:pt x="231" y="303"/>
                                    </a:lnTo>
                                    <a:lnTo>
                                      <a:pt x="231" y="309"/>
                                    </a:lnTo>
                                    <a:lnTo>
                                      <a:pt x="235" y="313"/>
                                    </a:lnTo>
                                    <a:lnTo>
                                      <a:pt x="235" y="319"/>
                                    </a:lnTo>
                                    <a:lnTo>
                                      <a:pt x="235" y="325"/>
                                    </a:lnTo>
                                    <a:lnTo>
                                      <a:pt x="235" y="332"/>
                                    </a:lnTo>
                                    <a:lnTo>
                                      <a:pt x="235" y="338"/>
                                    </a:lnTo>
                                    <a:lnTo>
                                      <a:pt x="235" y="342"/>
                                    </a:lnTo>
                                    <a:lnTo>
                                      <a:pt x="238" y="348"/>
                                    </a:lnTo>
                                    <a:lnTo>
                                      <a:pt x="248" y="348"/>
                                    </a:lnTo>
                                    <a:lnTo>
                                      <a:pt x="254" y="358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3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76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0" y="396"/>
                                    </a:lnTo>
                                    <a:lnTo>
                                      <a:pt x="283" y="400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296" y="419"/>
                                    </a:lnTo>
                                    <a:lnTo>
                                      <a:pt x="344" y="483"/>
                                    </a:lnTo>
                                    <a:lnTo>
                                      <a:pt x="402" y="532"/>
                                    </a:lnTo>
                                    <a:lnTo>
                                      <a:pt x="602" y="602"/>
                                    </a:lnTo>
                                    <a:lnTo>
                                      <a:pt x="550" y="657"/>
                                    </a:lnTo>
                                    <a:lnTo>
                                      <a:pt x="557" y="696"/>
                                    </a:lnTo>
                                    <a:lnTo>
                                      <a:pt x="495" y="676"/>
                                    </a:lnTo>
                                    <a:lnTo>
                                      <a:pt x="434" y="651"/>
                                    </a:lnTo>
                                    <a:lnTo>
                                      <a:pt x="379" y="622"/>
                                    </a:lnTo>
                                    <a:lnTo>
                                      <a:pt x="325" y="589"/>
                                    </a:lnTo>
                                    <a:lnTo>
                                      <a:pt x="296" y="570"/>
                                    </a:lnTo>
                                    <a:lnTo>
                                      <a:pt x="270" y="548"/>
                                    </a:lnTo>
                                    <a:lnTo>
                                      <a:pt x="244" y="525"/>
                                    </a:lnTo>
                                    <a:lnTo>
                                      <a:pt x="219" y="503"/>
                                    </a:lnTo>
                                    <a:lnTo>
                                      <a:pt x="193" y="477"/>
                                    </a:lnTo>
                                    <a:lnTo>
                                      <a:pt x="170" y="448"/>
                                    </a:lnTo>
                                    <a:lnTo>
                                      <a:pt x="144" y="416"/>
                                    </a:lnTo>
                                    <a:lnTo>
                                      <a:pt x="122" y="383"/>
                                    </a:lnTo>
                                    <a:lnTo>
                                      <a:pt x="109" y="377"/>
                                    </a:lnTo>
                                    <a:lnTo>
                                      <a:pt x="93" y="371"/>
                                    </a:lnTo>
                                    <a:lnTo>
                                      <a:pt x="80" y="367"/>
                                    </a:lnTo>
                                    <a:lnTo>
                                      <a:pt x="67" y="364"/>
                                    </a:lnTo>
                                    <a:lnTo>
                                      <a:pt x="54" y="364"/>
                                    </a:lnTo>
                                    <a:lnTo>
                                      <a:pt x="41" y="364"/>
                                    </a:lnTo>
                                    <a:lnTo>
                                      <a:pt x="29" y="364"/>
                                    </a:lnTo>
                                    <a:lnTo>
                                      <a:pt x="16" y="364"/>
                                    </a:lnTo>
                                    <a:lnTo>
                                      <a:pt x="6" y="300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13" y="55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90" y="13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2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03" y="23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28" y="52"/>
                                    </a:lnTo>
                                    <a:lnTo>
                                      <a:pt x="141" y="84"/>
                                    </a:lnTo>
                                    <a:lnTo>
                                      <a:pt x="148" y="90"/>
                                    </a:lnTo>
                                    <a:lnTo>
                                      <a:pt x="154" y="100"/>
                                    </a:lnTo>
                                    <a:lnTo>
                                      <a:pt x="161" y="113"/>
                                    </a:lnTo>
                                    <a:lnTo>
                                      <a:pt x="167" y="126"/>
                                    </a:lnTo>
                                    <a:lnTo>
                                      <a:pt x="177" y="142"/>
                                    </a:lnTo>
                                    <a:lnTo>
                                      <a:pt x="183" y="158"/>
                                    </a:lnTo>
                                    <a:lnTo>
                                      <a:pt x="193" y="174"/>
                                    </a:lnTo>
                                    <a:lnTo>
                                      <a:pt x="19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1980720"/>
                                <a:ext cx="235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254">
                                    <a:moveTo>
                                      <a:pt x="434" y="122"/>
                                    </a:moveTo>
                                    <a:lnTo>
                                      <a:pt x="656" y="196"/>
                                    </a:lnTo>
                                    <a:lnTo>
                                      <a:pt x="740" y="241"/>
                                    </a:lnTo>
                                    <a:lnTo>
                                      <a:pt x="814" y="251"/>
                                    </a:lnTo>
                                    <a:lnTo>
                                      <a:pt x="772" y="254"/>
                                    </a:lnTo>
                                    <a:lnTo>
                                      <a:pt x="730" y="254"/>
                                    </a:lnTo>
                                    <a:lnTo>
                                      <a:pt x="692" y="254"/>
                                    </a:lnTo>
                                    <a:lnTo>
                                      <a:pt x="650" y="251"/>
                                    </a:lnTo>
                                    <a:lnTo>
                                      <a:pt x="608" y="245"/>
                                    </a:lnTo>
                                    <a:lnTo>
                                      <a:pt x="566" y="238"/>
                                    </a:lnTo>
                                    <a:lnTo>
                                      <a:pt x="521" y="229"/>
                                    </a:lnTo>
                                    <a:lnTo>
                                      <a:pt x="479" y="216"/>
                                    </a:lnTo>
                                    <a:lnTo>
                                      <a:pt x="415" y="196"/>
                                    </a:lnTo>
                                    <a:lnTo>
                                      <a:pt x="351" y="180"/>
                                    </a:lnTo>
                                    <a:lnTo>
                                      <a:pt x="289" y="164"/>
                                    </a:lnTo>
                                    <a:lnTo>
                                      <a:pt x="231" y="151"/>
                                    </a:lnTo>
                                    <a:lnTo>
                                      <a:pt x="174" y="138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61" y="109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90" y="6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44" y="48"/>
                                    </a:lnTo>
                                    <a:lnTo>
                                      <a:pt x="254" y="48"/>
                                    </a:lnTo>
                                    <a:lnTo>
                                      <a:pt x="260" y="52"/>
                                    </a:lnTo>
                                    <a:lnTo>
                                      <a:pt x="267" y="52"/>
                                    </a:lnTo>
                                    <a:lnTo>
                                      <a:pt x="277" y="52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93" y="55"/>
                                    </a:lnTo>
                                    <a:lnTo>
                                      <a:pt x="299" y="58"/>
                                    </a:lnTo>
                                    <a:lnTo>
                                      <a:pt x="434" y="122"/>
                                    </a:lnTo>
                                    <a:close/>
                                    <a:moveTo>
                                      <a:pt x="821" y="251"/>
                                    </a:moveTo>
                                    <a:lnTo>
                                      <a:pt x="875" y="241"/>
                                    </a:lnTo>
                                    <a:lnTo>
                                      <a:pt x="888" y="241"/>
                                    </a:lnTo>
                                    <a:lnTo>
                                      <a:pt x="888" y="238"/>
                                    </a:lnTo>
                                    <a:lnTo>
                                      <a:pt x="1017" y="216"/>
                                    </a:lnTo>
                                    <a:lnTo>
                                      <a:pt x="1091" y="135"/>
                                    </a:lnTo>
                                    <a:lnTo>
                                      <a:pt x="1104" y="106"/>
                                    </a:lnTo>
                                    <a:lnTo>
                                      <a:pt x="1133" y="106"/>
                                    </a:lnTo>
                                    <a:lnTo>
                                      <a:pt x="1168" y="116"/>
                                    </a:lnTo>
                                    <a:lnTo>
                                      <a:pt x="1159" y="126"/>
                                    </a:lnTo>
                                    <a:lnTo>
                                      <a:pt x="1146" y="135"/>
                                    </a:lnTo>
                                    <a:lnTo>
                                      <a:pt x="1136" y="145"/>
                                    </a:lnTo>
                                    <a:lnTo>
                                      <a:pt x="1123" y="155"/>
                                    </a:lnTo>
                                    <a:lnTo>
                                      <a:pt x="1114" y="164"/>
                                    </a:lnTo>
                                    <a:lnTo>
                                      <a:pt x="1104" y="174"/>
                                    </a:lnTo>
                                    <a:lnTo>
                                      <a:pt x="1097" y="184"/>
                                    </a:lnTo>
                                    <a:lnTo>
                                      <a:pt x="1091" y="193"/>
                                    </a:lnTo>
                                    <a:lnTo>
                                      <a:pt x="1088" y="193"/>
                                    </a:lnTo>
                                    <a:lnTo>
                                      <a:pt x="1078" y="200"/>
                                    </a:lnTo>
                                    <a:lnTo>
                                      <a:pt x="1072" y="206"/>
                                    </a:lnTo>
                                    <a:lnTo>
                                      <a:pt x="1062" y="213"/>
                                    </a:lnTo>
                                    <a:lnTo>
                                      <a:pt x="1056" y="222"/>
                                    </a:lnTo>
                                    <a:lnTo>
                                      <a:pt x="1049" y="229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41"/>
                                    </a:lnTo>
                                    <a:lnTo>
                                      <a:pt x="1014" y="241"/>
                                    </a:lnTo>
                                    <a:lnTo>
                                      <a:pt x="988" y="241"/>
                                    </a:lnTo>
                                    <a:lnTo>
                                      <a:pt x="959" y="245"/>
                                    </a:lnTo>
                                    <a:lnTo>
                                      <a:pt x="930" y="245"/>
                                    </a:lnTo>
                                    <a:lnTo>
                                      <a:pt x="901" y="248"/>
                                    </a:lnTo>
                                    <a:lnTo>
                                      <a:pt x="875" y="248"/>
                                    </a:lnTo>
                                    <a:lnTo>
                                      <a:pt x="846" y="251"/>
                                    </a:lnTo>
                                    <a:lnTo>
                                      <a:pt x="821" y="2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9332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">
                                    <a:moveTo>
                                      <a:pt x="45" y="1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5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888560"/>
                                <a:ext cx="3772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888560"/>
                                <a:ext cx="3772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544">
                                    <a:moveTo>
                                      <a:pt x="26" y="505"/>
                                    </a:moveTo>
                                    <a:lnTo>
                                      <a:pt x="87" y="489"/>
                                    </a:lnTo>
                                    <a:lnTo>
                                      <a:pt x="158" y="473"/>
                                    </a:lnTo>
                                    <a:lnTo>
                                      <a:pt x="232" y="460"/>
                                    </a:lnTo>
                                    <a:lnTo>
                                      <a:pt x="309" y="451"/>
                                    </a:lnTo>
                                    <a:lnTo>
                                      <a:pt x="387" y="447"/>
                                    </a:lnTo>
                                    <a:lnTo>
                                      <a:pt x="464" y="447"/>
                                    </a:lnTo>
                                    <a:lnTo>
                                      <a:pt x="499" y="451"/>
                                    </a:lnTo>
                                    <a:lnTo>
                                      <a:pt x="535" y="454"/>
                                    </a:lnTo>
                                    <a:lnTo>
                                      <a:pt x="570" y="460"/>
                                    </a:lnTo>
                                    <a:lnTo>
                                      <a:pt x="602" y="470"/>
                                    </a:lnTo>
                                    <a:lnTo>
                                      <a:pt x="628" y="473"/>
                                    </a:lnTo>
                                    <a:lnTo>
                                      <a:pt x="654" y="476"/>
                                    </a:lnTo>
                                    <a:lnTo>
                                      <a:pt x="686" y="480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47" y="486"/>
                                    </a:lnTo>
                                    <a:lnTo>
                                      <a:pt x="779" y="492"/>
                                    </a:lnTo>
                                    <a:lnTo>
                                      <a:pt x="808" y="499"/>
                                    </a:lnTo>
                                    <a:lnTo>
                                      <a:pt x="831" y="505"/>
                                    </a:lnTo>
                                    <a:lnTo>
                                      <a:pt x="882" y="521"/>
                                    </a:lnTo>
                                    <a:lnTo>
                                      <a:pt x="937" y="531"/>
                                    </a:lnTo>
                                    <a:lnTo>
                                      <a:pt x="992" y="541"/>
                                    </a:lnTo>
                                    <a:lnTo>
                                      <a:pt x="1047" y="544"/>
                                    </a:lnTo>
                                    <a:lnTo>
                                      <a:pt x="1098" y="544"/>
                                    </a:lnTo>
                                    <a:lnTo>
                                      <a:pt x="1153" y="541"/>
                                    </a:lnTo>
                                    <a:lnTo>
                                      <a:pt x="1207" y="538"/>
                                    </a:lnTo>
                                    <a:lnTo>
                                      <a:pt x="1262" y="531"/>
                                    </a:lnTo>
                                    <a:lnTo>
                                      <a:pt x="1368" y="512"/>
                                    </a:lnTo>
                                    <a:lnTo>
                                      <a:pt x="1471" y="489"/>
                                    </a:lnTo>
                                    <a:lnTo>
                                      <a:pt x="1571" y="467"/>
                                    </a:lnTo>
                                    <a:lnTo>
                                      <a:pt x="1661" y="444"/>
                                    </a:lnTo>
                                    <a:lnTo>
                                      <a:pt x="1771" y="360"/>
                                    </a:lnTo>
                                    <a:lnTo>
                                      <a:pt x="1771" y="354"/>
                                    </a:lnTo>
                                    <a:lnTo>
                                      <a:pt x="1777" y="348"/>
                                    </a:lnTo>
                                    <a:lnTo>
                                      <a:pt x="1784" y="341"/>
                                    </a:lnTo>
                                    <a:lnTo>
                                      <a:pt x="1790" y="331"/>
                                    </a:lnTo>
                                    <a:lnTo>
                                      <a:pt x="1797" y="325"/>
                                    </a:lnTo>
                                    <a:lnTo>
                                      <a:pt x="1806" y="319"/>
                                    </a:lnTo>
                                    <a:lnTo>
                                      <a:pt x="1813" y="315"/>
                                    </a:lnTo>
                                    <a:lnTo>
                                      <a:pt x="1819" y="312"/>
                                    </a:lnTo>
                                    <a:lnTo>
                                      <a:pt x="1822" y="309"/>
                                    </a:lnTo>
                                    <a:lnTo>
                                      <a:pt x="1826" y="302"/>
                                    </a:lnTo>
                                    <a:lnTo>
                                      <a:pt x="1829" y="296"/>
                                    </a:lnTo>
                                    <a:lnTo>
                                      <a:pt x="1832" y="290"/>
                                    </a:lnTo>
                                    <a:lnTo>
                                      <a:pt x="1835" y="286"/>
                                    </a:lnTo>
                                    <a:lnTo>
                                      <a:pt x="1842" y="280"/>
                                    </a:lnTo>
                                    <a:lnTo>
                                      <a:pt x="1848" y="277"/>
                                    </a:lnTo>
                                    <a:lnTo>
                                      <a:pt x="1855" y="277"/>
                                    </a:lnTo>
                                    <a:lnTo>
                                      <a:pt x="1855" y="274"/>
                                    </a:lnTo>
                                    <a:lnTo>
                                      <a:pt x="1855" y="267"/>
                                    </a:lnTo>
                                    <a:lnTo>
                                      <a:pt x="1855" y="264"/>
                                    </a:lnTo>
                                    <a:lnTo>
                                      <a:pt x="1858" y="261"/>
                                    </a:lnTo>
                                    <a:lnTo>
                                      <a:pt x="1858" y="257"/>
                                    </a:lnTo>
                                    <a:lnTo>
                                      <a:pt x="1861" y="254"/>
                                    </a:lnTo>
                                    <a:lnTo>
                                      <a:pt x="1864" y="254"/>
                                    </a:lnTo>
                                    <a:lnTo>
                                      <a:pt x="1867" y="254"/>
                                    </a:lnTo>
                                    <a:lnTo>
                                      <a:pt x="1864" y="225"/>
                                    </a:lnTo>
                                    <a:lnTo>
                                      <a:pt x="1861" y="196"/>
                                    </a:lnTo>
                                    <a:lnTo>
                                      <a:pt x="1851" y="167"/>
                                    </a:lnTo>
                                    <a:lnTo>
                                      <a:pt x="1842" y="138"/>
                                    </a:lnTo>
                                    <a:lnTo>
                                      <a:pt x="1829" y="109"/>
                                    </a:lnTo>
                                    <a:lnTo>
                                      <a:pt x="1809" y="84"/>
                                    </a:lnTo>
                                    <a:lnTo>
                                      <a:pt x="1793" y="64"/>
                                    </a:lnTo>
                                    <a:lnTo>
                                      <a:pt x="1771" y="48"/>
                                    </a:lnTo>
                                    <a:lnTo>
                                      <a:pt x="1768" y="42"/>
                                    </a:lnTo>
                                    <a:lnTo>
                                      <a:pt x="1764" y="35"/>
                                    </a:lnTo>
                                    <a:lnTo>
                                      <a:pt x="1755" y="29"/>
                                    </a:lnTo>
                                    <a:lnTo>
                                      <a:pt x="1745" y="19"/>
                                    </a:lnTo>
                                    <a:lnTo>
                                      <a:pt x="1739" y="13"/>
                                    </a:lnTo>
                                    <a:lnTo>
                                      <a:pt x="1729" y="6"/>
                                    </a:lnTo>
                                    <a:lnTo>
                                      <a:pt x="1726" y="3"/>
                                    </a:lnTo>
                                    <a:lnTo>
                                      <a:pt x="1723" y="0"/>
                                    </a:lnTo>
                                    <a:lnTo>
                                      <a:pt x="1723" y="13"/>
                                    </a:lnTo>
                                    <a:lnTo>
                                      <a:pt x="1729" y="29"/>
                                    </a:lnTo>
                                    <a:lnTo>
                                      <a:pt x="1735" y="45"/>
                                    </a:lnTo>
                                    <a:lnTo>
                                      <a:pt x="1742" y="61"/>
                                    </a:lnTo>
                                    <a:lnTo>
                                      <a:pt x="1748" y="80"/>
                                    </a:lnTo>
                                    <a:lnTo>
                                      <a:pt x="1758" y="100"/>
                                    </a:lnTo>
                                    <a:lnTo>
                                      <a:pt x="1764" y="119"/>
                                    </a:lnTo>
                                    <a:lnTo>
                                      <a:pt x="1768" y="142"/>
                                    </a:lnTo>
                                    <a:lnTo>
                                      <a:pt x="1768" y="158"/>
                                    </a:lnTo>
                                    <a:lnTo>
                                      <a:pt x="1768" y="174"/>
                                    </a:lnTo>
                                    <a:lnTo>
                                      <a:pt x="1764" y="190"/>
                                    </a:lnTo>
                                    <a:lnTo>
                                      <a:pt x="1761" y="206"/>
                                    </a:lnTo>
                                    <a:lnTo>
                                      <a:pt x="1755" y="219"/>
                                    </a:lnTo>
                                    <a:lnTo>
                                      <a:pt x="1748" y="232"/>
                                    </a:lnTo>
                                    <a:lnTo>
                                      <a:pt x="1742" y="245"/>
                                    </a:lnTo>
                                    <a:lnTo>
                                      <a:pt x="1735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23" y="254"/>
                                    </a:lnTo>
                                    <a:lnTo>
                                      <a:pt x="1719" y="257"/>
                                    </a:lnTo>
                                    <a:lnTo>
                                      <a:pt x="1716" y="264"/>
                                    </a:lnTo>
                                    <a:lnTo>
                                      <a:pt x="1710" y="274"/>
                                    </a:lnTo>
                                    <a:lnTo>
                                      <a:pt x="1706" y="280"/>
                                    </a:lnTo>
                                    <a:lnTo>
                                      <a:pt x="1703" y="290"/>
                                    </a:lnTo>
                                    <a:lnTo>
                                      <a:pt x="1700" y="296"/>
                                    </a:lnTo>
                                    <a:lnTo>
                                      <a:pt x="1697" y="302"/>
                                    </a:lnTo>
                                    <a:lnTo>
                                      <a:pt x="1694" y="302"/>
                                    </a:lnTo>
                                    <a:lnTo>
                                      <a:pt x="1687" y="306"/>
                                    </a:lnTo>
                                    <a:lnTo>
                                      <a:pt x="1681" y="309"/>
                                    </a:lnTo>
                                    <a:lnTo>
                                      <a:pt x="1674" y="315"/>
                                    </a:lnTo>
                                    <a:lnTo>
                                      <a:pt x="1671" y="322"/>
                                    </a:lnTo>
                                    <a:lnTo>
                                      <a:pt x="1665" y="325"/>
                                    </a:lnTo>
                                    <a:lnTo>
                                      <a:pt x="1665" y="331"/>
                                    </a:lnTo>
                                    <a:lnTo>
                                      <a:pt x="1661" y="338"/>
                                    </a:lnTo>
                                    <a:lnTo>
                                      <a:pt x="1639" y="338"/>
                                    </a:lnTo>
                                    <a:lnTo>
                                      <a:pt x="1639" y="348"/>
                                    </a:lnTo>
                                    <a:lnTo>
                                      <a:pt x="1529" y="360"/>
                                    </a:lnTo>
                                    <a:lnTo>
                                      <a:pt x="1529" y="364"/>
                                    </a:lnTo>
                                    <a:lnTo>
                                      <a:pt x="1523" y="364"/>
                                    </a:lnTo>
                                    <a:lnTo>
                                      <a:pt x="1517" y="370"/>
                                    </a:lnTo>
                                    <a:lnTo>
                                      <a:pt x="1510" y="373"/>
                                    </a:lnTo>
                                    <a:lnTo>
                                      <a:pt x="1504" y="377"/>
                                    </a:lnTo>
                                    <a:lnTo>
                                      <a:pt x="1494" y="380"/>
                                    </a:lnTo>
                                    <a:lnTo>
                                      <a:pt x="1488" y="383"/>
                                    </a:lnTo>
                                    <a:lnTo>
                                      <a:pt x="1481" y="386"/>
                                    </a:lnTo>
                                    <a:lnTo>
                                      <a:pt x="696" y="402"/>
                                    </a:lnTo>
                                    <a:lnTo>
                                      <a:pt x="692" y="399"/>
                                    </a:lnTo>
                                    <a:lnTo>
                                      <a:pt x="680" y="393"/>
                                    </a:lnTo>
                                    <a:lnTo>
                                      <a:pt x="663" y="386"/>
                                    </a:lnTo>
                                    <a:lnTo>
                                      <a:pt x="641" y="377"/>
                                    </a:lnTo>
                                    <a:lnTo>
                                      <a:pt x="622" y="370"/>
                                    </a:lnTo>
                                    <a:lnTo>
                                      <a:pt x="602" y="367"/>
                                    </a:lnTo>
                                    <a:lnTo>
                                      <a:pt x="586" y="364"/>
                                    </a:lnTo>
                                    <a:lnTo>
                                      <a:pt x="580" y="360"/>
                                    </a:lnTo>
                                    <a:lnTo>
                                      <a:pt x="577" y="357"/>
                                    </a:lnTo>
                                    <a:lnTo>
                                      <a:pt x="577" y="351"/>
                                    </a:lnTo>
                                    <a:lnTo>
                                      <a:pt x="573" y="348"/>
                                    </a:lnTo>
                                    <a:lnTo>
                                      <a:pt x="570" y="344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4" y="338"/>
                                    </a:lnTo>
                                    <a:lnTo>
                                      <a:pt x="560" y="338"/>
                                    </a:lnTo>
                                    <a:lnTo>
                                      <a:pt x="554" y="338"/>
                                    </a:lnTo>
                                    <a:lnTo>
                                      <a:pt x="554" y="331"/>
                                    </a:lnTo>
                                    <a:lnTo>
                                      <a:pt x="551" y="328"/>
                                    </a:lnTo>
                                    <a:lnTo>
                                      <a:pt x="548" y="331"/>
                                    </a:lnTo>
                                    <a:lnTo>
                                      <a:pt x="544" y="335"/>
                                    </a:lnTo>
                                    <a:lnTo>
                                      <a:pt x="541" y="338"/>
                                    </a:lnTo>
                                    <a:lnTo>
                                      <a:pt x="538" y="341"/>
                                    </a:lnTo>
                                    <a:lnTo>
                                      <a:pt x="535" y="341"/>
                                    </a:lnTo>
                                    <a:lnTo>
                                      <a:pt x="535" y="335"/>
                                    </a:lnTo>
                                    <a:lnTo>
                                      <a:pt x="525" y="331"/>
                                    </a:lnTo>
                                    <a:lnTo>
                                      <a:pt x="512" y="328"/>
                                    </a:lnTo>
                                    <a:lnTo>
                                      <a:pt x="496" y="322"/>
                                    </a:lnTo>
                                    <a:lnTo>
                                      <a:pt x="480" y="312"/>
                                    </a:lnTo>
                                    <a:lnTo>
                                      <a:pt x="461" y="306"/>
                                    </a:lnTo>
                                    <a:lnTo>
                                      <a:pt x="445" y="299"/>
                                    </a:lnTo>
                                    <a:lnTo>
                                      <a:pt x="432" y="293"/>
                                    </a:lnTo>
                                    <a:lnTo>
                                      <a:pt x="425" y="293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83" y="280"/>
                                    </a:lnTo>
                                    <a:lnTo>
                                      <a:pt x="367" y="277"/>
                                    </a:lnTo>
                                    <a:lnTo>
                                      <a:pt x="351" y="277"/>
                                    </a:lnTo>
                                    <a:lnTo>
                                      <a:pt x="332" y="277"/>
                                    </a:lnTo>
                                    <a:lnTo>
                                      <a:pt x="316" y="277"/>
                                    </a:lnTo>
                                    <a:lnTo>
                                      <a:pt x="300" y="280"/>
                                    </a:lnTo>
                                    <a:lnTo>
                                      <a:pt x="284" y="280"/>
                                    </a:lnTo>
                                    <a:lnTo>
                                      <a:pt x="268" y="280"/>
                                    </a:lnTo>
                                    <a:lnTo>
                                      <a:pt x="264" y="283"/>
                                    </a:lnTo>
                                    <a:lnTo>
                                      <a:pt x="251" y="286"/>
                                    </a:lnTo>
                                    <a:lnTo>
                                      <a:pt x="232" y="286"/>
                                    </a:lnTo>
                                    <a:lnTo>
                                      <a:pt x="213" y="290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71" y="290"/>
                                    </a:lnTo>
                                    <a:lnTo>
                                      <a:pt x="155" y="290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32" y="312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110" y="325"/>
                                    </a:lnTo>
                                    <a:lnTo>
                                      <a:pt x="100" y="328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74" y="344"/>
                                    </a:lnTo>
                                    <a:lnTo>
                                      <a:pt x="55" y="354"/>
                                    </a:lnTo>
                                    <a:lnTo>
                                      <a:pt x="36" y="36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13" y="470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96"/>
                                    </a:lnTo>
                                    <a:lnTo>
                                      <a:pt x="20" y="502"/>
                                    </a:lnTo>
                                    <a:lnTo>
                                      <a:pt x="23" y="505"/>
                                    </a:lnTo>
                                    <a:lnTo>
                                      <a:pt x="23" y="509"/>
                                    </a:lnTo>
                                    <a:lnTo>
                                      <a:pt x="26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1892520"/>
                                <a:ext cx="21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2" h="525">
                                    <a:moveTo>
                                      <a:pt x="58" y="499"/>
                                    </a:moveTo>
                                    <a:lnTo>
                                      <a:pt x="19" y="470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6" y="403"/>
                                    </a:lnTo>
                                    <a:lnTo>
                                      <a:pt x="260" y="377"/>
                                    </a:lnTo>
                                    <a:lnTo>
                                      <a:pt x="476" y="370"/>
                                    </a:lnTo>
                                    <a:lnTo>
                                      <a:pt x="634" y="377"/>
                                    </a:lnTo>
                                    <a:lnTo>
                                      <a:pt x="830" y="335"/>
                                    </a:lnTo>
                                    <a:lnTo>
                                      <a:pt x="904" y="290"/>
                                    </a:lnTo>
                                    <a:lnTo>
                                      <a:pt x="959" y="206"/>
                                    </a:lnTo>
                                    <a:lnTo>
                                      <a:pt x="975" y="139"/>
                                    </a:lnTo>
                                    <a:lnTo>
                                      <a:pt x="965" y="58"/>
                                    </a:lnTo>
                                    <a:lnTo>
                                      <a:pt x="933" y="0"/>
                                    </a:lnTo>
                                    <a:lnTo>
                                      <a:pt x="936" y="3"/>
                                    </a:lnTo>
                                    <a:lnTo>
                                      <a:pt x="940" y="10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49" y="16"/>
                                    </a:lnTo>
                                    <a:lnTo>
                                      <a:pt x="953" y="19"/>
                                    </a:lnTo>
                                    <a:lnTo>
                                      <a:pt x="953" y="23"/>
                                    </a:lnTo>
                                    <a:lnTo>
                                      <a:pt x="956" y="26"/>
                                    </a:lnTo>
                                    <a:lnTo>
                                      <a:pt x="956" y="29"/>
                                    </a:lnTo>
                                    <a:lnTo>
                                      <a:pt x="978" y="45"/>
                                    </a:lnTo>
                                    <a:lnTo>
                                      <a:pt x="994" y="65"/>
                                    </a:lnTo>
                                    <a:lnTo>
                                      <a:pt x="1014" y="90"/>
                                    </a:lnTo>
                                    <a:lnTo>
                                      <a:pt x="1027" y="119"/>
                                    </a:lnTo>
                                    <a:lnTo>
                                      <a:pt x="1036" y="148"/>
                                    </a:lnTo>
                                    <a:lnTo>
                                      <a:pt x="1046" y="177"/>
                                    </a:lnTo>
                                    <a:lnTo>
                                      <a:pt x="1049" y="206"/>
                                    </a:lnTo>
                                    <a:lnTo>
                                      <a:pt x="1052" y="235"/>
                                    </a:lnTo>
                                    <a:lnTo>
                                      <a:pt x="1049" y="235"/>
                                    </a:lnTo>
                                    <a:lnTo>
                                      <a:pt x="1046" y="235"/>
                                    </a:lnTo>
                                    <a:lnTo>
                                      <a:pt x="1043" y="238"/>
                                    </a:lnTo>
                                    <a:lnTo>
                                      <a:pt x="1043" y="242"/>
                                    </a:lnTo>
                                    <a:lnTo>
                                      <a:pt x="1040" y="245"/>
                                    </a:lnTo>
                                    <a:lnTo>
                                      <a:pt x="1040" y="248"/>
                                    </a:lnTo>
                                    <a:lnTo>
                                      <a:pt x="1040" y="255"/>
                                    </a:lnTo>
                                    <a:lnTo>
                                      <a:pt x="1040" y="258"/>
                                    </a:lnTo>
                                    <a:lnTo>
                                      <a:pt x="1033" y="258"/>
                                    </a:lnTo>
                                    <a:lnTo>
                                      <a:pt x="1027" y="261"/>
                                    </a:lnTo>
                                    <a:lnTo>
                                      <a:pt x="1020" y="267"/>
                                    </a:lnTo>
                                    <a:lnTo>
                                      <a:pt x="1017" y="271"/>
                                    </a:lnTo>
                                    <a:lnTo>
                                      <a:pt x="1014" y="277"/>
                                    </a:lnTo>
                                    <a:lnTo>
                                      <a:pt x="1011" y="283"/>
                                    </a:lnTo>
                                    <a:lnTo>
                                      <a:pt x="1007" y="290"/>
                                    </a:lnTo>
                                    <a:lnTo>
                                      <a:pt x="1004" y="293"/>
                                    </a:lnTo>
                                    <a:lnTo>
                                      <a:pt x="998" y="296"/>
                                    </a:lnTo>
                                    <a:lnTo>
                                      <a:pt x="991" y="300"/>
                                    </a:lnTo>
                                    <a:lnTo>
                                      <a:pt x="982" y="306"/>
                                    </a:lnTo>
                                    <a:lnTo>
                                      <a:pt x="975" y="312"/>
                                    </a:lnTo>
                                    <a:lnTo>
                                      <a:pt x="969" y="322"/>
                                    </a:lnTo>
                                    <a:lnTo>
                                      <a:pt x="962" y="329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956" y="341"/>
                                    </a:lnTo>
                                    <a:lnTo>
                                      <a:pt x="846" y="425"/>
                                    </a:lnTo>
                                    <a:lnTo>
                                      <a:pt x="759" y="444"/>
                                    </a:lnTo>
                                    <a:lnTo>
                                      <a:pt x="666" y="467"/>
                                    </a:lnTo>
                                    <a:lnTo>
                                      <a:pt x="570" y="490"/>
                                    </a:lnTo>
                                    <a:lnTo>
                                      <a:pt x="470" y="509"/>
                                    </a:lnTo>
                                    <a:lnTo>
                                      <a:pt x="418" y="515"/>
                                    </a:lnTo>
                                    <a:lnTo>
                                      <a:pt x="367" y="522"/>
                                    </a:lnTo>
                                    <a:lnTo>
                                      <a:pt x="312" y="525"/>
                                    </a:lnTo>
                                    <a:lnTo>
                                      <a:pt x="260" y="525"/>
                                    </a:lnTo>
                                    <a:lnTo>
                                      <a:pt x="209" y="525"/>
                                    </a:lnTo>
                                    <a:lnTo>
                                      <a:pt x="157" y="519"/>
                                    </a:lnTo>
                                    <a:lnTo>
                                      <a:pt x="106" y="512"/>
                                    </a:lnTo>
                                    <a:lnTo>
                                      <a:pt x="58" y="4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1947600"/>
                                <a:ext cx="156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206">
                                    <a:moveTo>
                                      <a:pt x="596" y="90"/>
                                    </a:moveTo>
                                    <a:lnTo>
                                      <a:pt x="760" y="148"/>
                                    </a:lnTo>
                                    <a:lnTo>
                                      <a:pt x="773" y="196"/>
                                    </a:lnTo>
                                    <a:lnTo>
                                      <a:pt x="779" y="199"/>
                                    </a:lnTo>
                                    <a:lnTo>
                                      <a:pt x="753" y="196"/>
                                    </a:lnTo>
                                    <a:lnTo>
                                      <a:pt x="731" y="193"/>
                                    </a:lnTo>
                                    <a:lnTo>
                                      <a:pt x="705" y="190"/>
                                    </a:lnTo>
                                    <a:lnTo>
                                      <a:pt x="679" y="187"/>
                                    </a:lnTo>
                                    <a:lnTo>
                                      <a:pt x="654" y="187"/>
                                    </a:lnTo>
                                    <a:lnTo>
                                      <a:pt x="631" y="183"/>
                                    </a:lnTo>
                                    <a:lnTo>
                                      <a:pt x="609" y="180"/>
                                    </a:lnTo>
                                    <a:lnTo>
                                      <a:pt x="589" y="177"/>
                                    </a:lnTo>
                                    <a:lnTo>
                                      <a:pt x="560" y="167"/>
                                    </a:lnTo>
                                    <a:lnTo>
                                      <a:pt x="528" y="164"/>
                                    </a:lnTo>
                                    <a:lnTo>
                                      <a:pt x="493" y="158"/>
                                    </a:lnTo>
                                    <a:lnTo>
                                      <a:pt x="457" y="154"/>
                                    </a:lnTo>
                                    <a:lnTo>
                                      <a:pt x="386" y="154"/>
                                    </a:lnTo>
                                    <a:lnTo>
                                      <a:pt x="312" y="158"/>
                                    </a:lnTo>
                                    <a:lnTo>
                                      <a:pt x="242" y="164"/>
                                    </a:lnTo>
                                    <a:lnTo>
                                      <a:pt x="171" y="174"/>
                                    </a:lnTo>
                                    <a:lnTo>
                                      <a:pt x="103" y="190"/>
                                    </a:lnTo>
                                    <a:lnTo>
                                      <a:pt x="39" y="20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6" y="77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4" y="42"/>
                                    </a:lnTo>
                                    <a:lnTo>
                                      <a:pt x="84" y="35"/>
                                    </a:lnTo>
                                    <a:lnTo>
                                      <a:pt x="90" y="32"/>
                                    </a:lnTo>
                                    <a:lnTo>
                                      <a:pt x="97" y="32"/>
                                    </a:lnTo>
                                    <a:lnTo>
                                      <a:pt x="97" y="29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23" y="1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59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7f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4080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9" y="61"/>
                                      </a:moveTo>
                                      <a:lnTo>
                                        <a:pt x="696" y="171"/>
                                      </a:lnTo>
                                      <a:lnTo>
                                        <a:pt x="750" y="306"/>
                                      </a:lnTo>
                                      <a:lnTo>
                                        <a:pt x="744" y="467"/>
                                      </a:lnTo>
                                      <a:lnTo>
                                        <a:pt x="676" y="608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25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87" y="705"/>
                                      </a:lnTo>
                                      <a:lnTo>
                                        <a:pt x="68" y="596"/>
                                      </a:lnTo>
                                      <a:lnTo>
                                        <a:pt x="20" y="496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100" y="116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486" y="13"/>
                                      </a:lnTo>
                                      <a:lnTo>
                                        <a:pt x="58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960"/>
                                  <a:ext cx="141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" h="699">
                                      <a:moveTo>
                                        <a:pt x="576" y="87"/>
                                      </a:moveTo>
                                      <a:lnTo>
                                        <a:pt x="663" y="190"/>
                                      </a:lnTo>
                                      <a:lnTo>
                                        <a:pt x="702" y="287"/>
                                      </a:lnTo>
                                      <a:lnTo>
                                        <a:pt x="692" y="454"/>
                                      </a:lnTo>
                                      <a:lnTo>
                                        <a:pt x="637" y="564"/>
                                      </a:lnTo>
                                      <a:lnTo>
                                        <a:pt x="547" y="651"/>
                                      </a:lnTo>
                                      <a:lnTo>
                                        <a:pt x="425" y="699"/>
                                      </a:lnTo>
                                      <a:lnTo>
                                        <a:pt x="251" y="693"/>
                                      </a:lnTo>
                                      <a:lnTo>
                                        <a:pt x="148" y="644"/>
                                      </a:lnTo>
                                      <a:lnTo>
                                        <a:pt x="55" y="548"/>
                                      </a:lnTo>
                                      <a:lnTo>
                                        <a:pt x="13" y="44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241" y="20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54" y="20"/>
                                      </a:lnTo>
                                      <a:lnTo>
                                        <a:pt x="576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73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3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3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7" y="14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4120" y="146160"/>
                                <a: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750">
                                      <a:moveTo>
                                        <a:pt x="583" y="61"/>
                                      </a:moveTo>
                                      <a:lnTo>
                                        <a:pt x="657" y="122"/>
                                      </a:lnTo>
                                      <a:lnTo>
                                        <a:pt x="724" y="238"/>
                                      </a:lnTo>
                                      <a:lnTo>
                                        <a:pt x="750" y="376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640" y="637"/>
                                      </a:lnTo>
                                      <a:lnTo>
                                        <a:pt x="541" y="711"/>
                                      </a:lnTo>
                                      <a:lnTo>
                                        <a:pt x="418" y="750"/>
                                      </a:lnTo>
                                      <a:lnTo>
                                        <a:pt x="309" y="750"/>
                                      </a:lnTo>
                                      <a:lnTo>
                                        <a:pt x="196" y="711"/>
                                      </a:lnTo>
                                      <a:lnTo>
                                        <a:pt x="109" y="650"/>
                                      </a:lnTo>
                                      <a:lnTo>
                                        <a:pt x="32" y="541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9" y="248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180" y="48"/>
                                      </a:lnTo>
                                      <a:lnTo>
                                        <a:pt x="248" y="25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460" y="6"/>
                                      </a:lnTo>
                                      <a:lnTo>
                                        <a:pt x="583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86">
                                      <a:moveTo>
                                        <a:pt x="557" y="68"/>
                                      </a:moveTo>
                                      <a:lnTo>
                                        <a:pt x="650" y="171"/>
                                      </a:lnTo>
                                      <a:lnTo>
                                        <a:pt x="692" y="287"/>
                                      </a:lnTo>
                                      <a:lnTo>
                                        <a:pt x="685" y="442"/>
                                      </a:lnTo>
                                      <a:lnTo>
                                        <a:pt x="614" y="577"/>
                                      </a:lnTo>
                                      <a:lnTo>
                                        <a:pt x="528" y="651"/>
                                      </a:lnTo>
                                      <a:lnTo>
                                        <a:pt x="441" y="686"/>
                                      </a:lnTo>
                                      <a:lnTo>
                                        <a:pt x="283" y="686"/>
                                      </a:lnTo>
                                      <a:lnTo>
                                        <a:pt x="190" y="664"/>
                                      </a:lnTo>
                                      <a:lnTo>
                                        <a:pt x="99" y="593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6" y="264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170" y="42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447" y="10"/>
                                      </a:lnTo>
                                      <a:lnTo>
                                        <a:pt x="557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0960"/>
                                  <a:ext cx="39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8">
                                      <a:moveTo>
                                        <a:pt x="161" y="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87" y="17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2" y="49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7" y="21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23" y="252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8"/>
                                      </a:lnTo>
                                      <a:lnTo>
                                        <a:pt x="74" y="268"/>
                                      </a:lnTo>
                                      <a:lnTo>
                                        <a:pt x="94" y="261"/>
                                      </a:lnTo>
                                      <a:lnTo>
                                        <a:pt x="113" y="252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4" y="197"/>
                                      </a:lnTo>
                                      <a:lnTo>
                                        <a:pt x="181" y="171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68"/>
                                      </a:lnTo>
                                      <a:lnTo>
                                        <a:pt x="193" y="49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7"/>
                                      </a:lnTo>
                                      <a:lnTo>
                                        <a:pt x="161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0"/>
                                <a:ext cx="14976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757">
                                      <a:moveTo>
                                        <a:pt x="595" y="74"/>
                                      </a:moveTo>
                                      <a:lnTo>
                                        <a:pt x="702" y="190"/>
                                      </a:lnTo>
                                      <a:lnTo>
                                        <a:pt x="744" y="312"/>
                                      </a:lnTo>
                                      <a:lnTo>
                                        <a:pt x="737" y="473"/>
                                      </a:lnTo>
                                      <a:lnTo>
                                        <a:pt x="670" y="609"/>
                                      </a:lnTo>
                                      <a:lnTo>
                                        <a:pt x="560" y="705"/>
                                      </a:lnTo>
                                      <a:lnTo>
                                        <a:pt x="418" y="757"/>
                                      </a:lnTo>
                                      <a:lnTo>
                                        <a:pt x="264" y="744"/>
                                      </a:lnTo>
                                      <a:lnTo>
                                        <a:pt x="148" y="686"/>
                                      </a:lnTo>
                                      <a:lnTo>
                                        <a:pt x="55" y="589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95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680"/>
                                  <a:ext cx="14112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702">
                                      <a:moveTo>
                                        <a:pt x="583" y="87"/>
                                      </a:moveTo>
                                      <a:lnTo>
                                        <a:pt x="670" y="199"/>
                                      </a:lnTo>
                                      <a:lnTo>
                                        <a:pt x="699" y="277"/>
                                      </a:lnTo>
                                      <a:lnTo>
                                        <a:pt x="692" y="457"/>
                                      </a:lnTo>
                                      <a:lnTo>
                                        <a:pt x="638" y="566"/>
                                      </a:lnTo>
                                      <a:lnTo>
                                        <a:pt x="535" y="660"/>
                                      </a:lnTo>
                                      <a:lnTo>
                                        <a:pt x="412" y="702"/>
                                      </a:lnTo>
                                      <a:lnTo>
                                        <a:pt x="264" y="695"/>
                                      </a:lnTo>
                                      <a:lnTo>
                                        <a:pt x="155" y="647"/>
                                      </a:lnTo>
                                      <a:lnTo>
                                        <a:pt x="49" y="534"/>
                                      </a:lnTo>
                                      <a:lnTo>
                                        <a:pt x="13" y="444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174" y="51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480" y="25"/>
                                      </a:lnTo>
                                      <a:lnTo>
                                        <a:pt x="583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8080"/>
                                  <a:ext cx="39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67">
                                      <a:moveTo>
                                        <a:pt x="161" y="6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7" y="6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4" y="151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74" y="267"/>
                                      </a:lnTo>
                                      <a:lnTo>
                                        <a:pt x="94" y="264"/>
                                      </a:lnTo>
                                      <a:lnTo>
                                        <a:pt x="113" y="251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77" y="170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19"/>
                                      </a:lnTo>
                                      <a:lnTo>
                                        <a:pt x="200" y="93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187" y="29"/>
                                      </a:lnTo>
                                      <a:lnTo>
                                        <a:pt x="174" y="16"/>
                                      </a:lnTo>
                                      <a:lnTo>
                                        <a:pt x="161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1ff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65760" y="6583680"/>
                            <a:ext cx="731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6766560"/>
                            <a:ext cx="731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943600"/>
                            <a:ext cx="731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651760"/>
                            <a:ext cx="731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194560"/>
                            <a:ext cx="731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00400"/>
                            <a:ext cx="731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5.9pt;width:499.75pt;height:590.4pt" coordorigin="441,318" coordsize="9995,11808">
                <v:group id="shape_0" style="position:absolute;left:441;top:318;width:9995;height:10430">
                  <v:shape id="shape_0" coordsize="6,45" path="m6,45l0,0l6,7l6,45xe" fillcolor="#ffe378" stroked="f" o:allowincell="f" style="position:absolute;left:6625;top:4340;width:5;height:44;mso-wrap-style:none;v-text-anchor:middle">
                    <v:fill o:detectmouseclick="t" type="solid" color2="#001c87"/>
                    <v:stroke color="#3465a4" joinstyle="round" endcap="flat"/>
                    <w10:wrap type="topAndBottom"/>
                  </v:shape>
                  <v:group id="shape_0" style="position:absolute;left:585;top:1902;width:2268;height:3191">
                    <v:shape id="shape_0" coordsize="6554,8986" path="m3847,29l3821,164l3818,203l3818,222l3821,226l3921,94l3953,61l3969,68l3927,296l3927,345l3934,351l3969,296l3976,287l3988,287l4001,300l4008,361l4014,367l4098,258l4117,258l4117,300l4075,435l4075,461l4082,467l4130,367l4149,351l4172,354l4178,435l4185,441l4204,416l4233,300l4252,300l4294,503l4294,554l4301,557l4326,538l4339,538l4365,612l4365,638l4375,651l4407,631l4497,631l4503,638l4516,638l4536,692l4516,792l4632,847l4774,995l4829,1111l4854,1320l4835,1468l4787,1552l4700,1658l4536,1742l4227,1787l4223,1781l4204,1781l4136,1884l4088,1909l4062,1903l4050,1903l4075,1971l4136,2058l4069,2067l4024,2048l4024,2074l4050,2116l4033,2135l3982,2099l3934,2006l3927,2093l3927,2106l3905,2106l3895,2099l3885,2167l3895,2460l4069,2927l4095,3056l4050,3246l3969,3442l3914,3564l3905,3751l3853,3951l3853,4044l3947,4228l4050,4308l4542,4537l4825,4659l5012,4739l5302,4842l5350,4868l5511,4910l5855,4945l6045,4945l6107,4984l6100,5155l6087,5203l5987,5296l5830,5377l5614,5425l5376,5438l5376,5461l5456,5657l5537,5934l5559,6076l5559,6088l5524,6114l5517,6133l5472,6156l5450,6156l5276,6027l4687,5548l4388,5351l4346,5316l4346,5351l4423,5512l4529,5728l4542,5737l4542,5776l4590,5789l4603,5789l4610,5850l4652,5850l4677,5886l4706,5892l5031,6162l5308,6317l5363,6359l5382,6375l5344,6449l5276,6536l5418,6703l5620,6983l5682,6954l5727,6961l5743,6961l5804,7035l6020,7180l6200,7254l6387,7254l6425,7273l6486,7354l6515,7489l6548,7537l6554,7573l6161,8107l6100,8188l6074,8207l5997,8175l5958,8194l5878,8339l5769,8426l5559,8519l5295,8574l5160,8593l4700,8580l4320,8484l4172,8413l4111,8397l3847,8249l3712,8126l3683,8059l3712,7959l3757,7904l3892,7843l4117,7843l4191,7862l4346,7930l4481,7969l4552,7969l4623,7953l4829,7936l5125,7943l5212,7943l5398,7885l5472,7808l5492,7734l5485,7660l5411,7544l5350,7495l5340,7482l5344,7415l5382,7347l5295,7286l4922,7077l4806,7029l4706,7119l4623,7186l4474,7254l4423,7241l4217,7038l3792,6703l3718,6652l3589,6536l3448,6327l3357,6217l3197,6333l3168,6372l3103,6391l3119,6420l3074,6494l3081,6719l3094,6909l3119,7167l3103,7180l2920,7193l2842,7212l2797,7218l2733,7998l2736,8033l2830,8088l2842,8114l2823,8397l2852,8487l2981,8661l2994,8709l2971,8819l2939,8873l2904,8928l2884,8980l2669,8986l2263,8944l2060,8912l2057,8912l2044,8851l1996,8857l1809,8925l1478,8938l1288,8906l1140,8857l975,8757l779,8587l608,8378l480,8097l399,7753l399,7566l441,7415l493,7370l567,7376l608,7408l695,7563l750,7756l847,7895l953,7949l1027,7972l1098,7998l1259,8023l1478,8107l1597,8155l1857,8249l2031,8236l2105,8200l2147,8126l2160,8059l2202,8027l2257,8023l2263,8023l2276,8010l2269,7936l2154,7354l2134,7293l2134,7280l2118,7260l1915,7254l1870,7199l1799,6642l1767,6278l1780,6095l1793,6069l1828,5911l1915,5763l2173,5412l2443,4952l2517,4797l2517,4781l2511,4775l2350,4884l2295,4855l2179,4904l2105,4936l1989,5039l1957,5026l1799,5193l1774,5255l1748,5345l1626,5493l1577,5615l1558,5647l1497,5683l1455,5689l1407,5721l1294,5715l1239,5783l1214,5844l1191,5866l1156,5860l1130,5818l1136,5744l1043,5737l1027,5731l1008,5715l1037,5657l1117,5615l1117,5554l1220,5499l1246,5383l1320,5258l1333,5203l1326,5155l1307,5142l1246,5129l1062,5126l1017,5100l988,5065l988,5039l1027,5020l1191,4997l1313,4942l1510,4917l1577,4884l1754,4720l1742,4685l1848,4591l1857,4585l1870,4572l1867,4504l1870,4430l1896,4389l1970,4314l1964,4308l2118,4173l2321,3947l2315,3893l2315,3880l2308,3873l2105,4002l1915,4015l1571,3970l1542,3957l1526,3941l1362,3896l1220,3793l1091,3767l1085,3732l1043,3719l859,3751l663,3828l460,3828l373,3806l245,3799l68,3706l6,3609l0,3487l19,3448l55,3413l68,3332l26,3258l26,3165l61,3143l109,3155l129,3175l235,3088l364,3062l509,3068l608,3101l686,3175l760,3294l847,3313l1056,3307l1140,3278l1159,3246l1233,3265l1478,3291l1577,3291l1835,3313l1915,3304l1951,3284l2038,3291l2051,3291l2057,3294l2073,3265l2118,3265l2125,3271l2321,3130l2392,3056l2498,2724l2504,2721l2459,2640l2456,2576l2456,2560l2356,2502l2302,2380l2295,2296l2308,2154l2369,2012l2466,1864l2504,1800l2595,1720l2675,1668l2733,1681l2791,1720l2862,1816l2926,2067l2933,2074l2939,2074l2926,2000l2926,1897l2971,1768l3000,1774l3068,1842l3081,1842l3113,1774l3148,1726l3148,1662l3039,1533l2974,1484l2958,1436l2974,1388l3019,1336l3007,1307l3013,1272l3068,1233l3087,1233l3094,1240l3103,1227l3103,1172l3122,1127l3174,1105l3190,1105l3203,1085l3203,1072l3103,1050l3039,1008l2952,895l2926,805l2926,705l2958,612l3032,522l3122,474l3203,448l3319,467l3380,496l3441,564l3467,651l3467,725l3499,747l3541,747l3596,667l3692,625l3744,618l3692,483l3692,287l3750,116l3792,42l3831,0l3847,13l3847,29xe" fillcolor="black" stroked="f" o:allowincell="f" style="position:absolute;left:768;top:2235;width:2084;height:285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615,1146" path="m80,273l80,280l93,293l113,293l129,170l177,77l209,48l177,238l190,380l203,393l222,393l248,273l251,270l264,393l277,402l290,399l303,386l319,306l344,270l351,264l325,393l338,476l338,489l351,502l364,502l377,489l380,402l425,318l454,454l460,457l473,457l493,434l499,367l521,306l521,293l547,380l554,528l560,531l576,531l602,508l615,576l615,602l509,711l370,930l277,1127l277,1139l190,1146l241,1098l241,1078l142,1043l174,1036l187,1017l167,982l203,982l216,969l196,914l196,882l161,859l209,853l229,853l248,834l209,795l161,766l161,734l196,698l174,673l135,679l155,660l113,611l129,595l26,463l0,347l6,183l87,0l68,141l80,273xe" fillcolor="#ff9933" stroked="f" o:allowincell="f" style="position:absolute;left:1951;top:2261;width:194;height:363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551,544" path="m441,74l474,116l483,258l522,293l551,293l535,354l467,460l412,515l374,509l293,441l258,454l239,483l245,528l245,544l177,544l103,509l33,415l0,348l0,232l36,132l97,58l219,3l258,0l380,23l441,74xe" fillcolor="#ff6633" stroked="f" o:allowincell="f" style="position:absolute;left:1709;top:2388;width:174;height:172;mso-wrap-style:none;v-text-anchor:middle">
                      <v:fill o:detectmouseclick="t" type="solid" color2="#0099cc"/>
                      <v:stroke color="#3465a4" joinstyle="round" endcap="flat"/>
                      <w10:wrap type="topAndBottom"/>
                    </v:shape>
                    <v:shape id="shape_0" coordsize="1027,1330" path="m785,6l737,26l724,35l724,48l804,81l756,103l756,116l792,138l840,138l840,190l866,219l885,238l846,258l837,267l885,332l891,354l879,361l846,361l837,374l853,428l743,399l724,412l730,441l911,528l859,570l846,583l853,609l988,615l1027,650l1001,699l846,827l772,847l743,811l750,802l750,786l730,773l718,773l708,786l708,815l743,873l743,889l663,976l615,1079l615,1166l621,1172l640,1172l695,1079l708,1069l689,1133l698,1301l499,1294l312,1227l238,1191l196,1146l174,1159l80,1314l80,1327l74,1330l74,1301l148,1133l190,1069l183,1005l80,866l25,821l0,786l38,731l67,760l386,760l392,766l405,753l405,731l312,657l257,563l235,486l248,406l383,380l521,225l602,68l676,6l698,0l779,0l785,6xe" fillcolor="#ffcc99" stroked="f" o:allowincell="f" style="position:absolute;left:1720;top:2444;width:325;height:422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73,612" path="m473,68l438,49l376,75l180,293l58,535l32,609l26,612l0,590l87,374l277,97l383,4l405,0l473,4l473,68xe" fillcolor="#ffe378" stroked="f" o:allowincell="f" style="position:absolute;left:2048;top:2446;width:149;height:19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5,25" path="m45,6l45,25l0,13l13,0l39,0l45,6xe" fillcolor="#ffcc00" stroked="f" o:allowincell="f" style="position:absolute;left:2177;top:2475;width:13;height: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788,982" path="m547,55l627,103l718,219l763,312l788,522l772,644l682,783l589,863l499,908l209,943l38,937l38,950l67,963l80,976l80,982l38,982l13,956l0,808l13,638l67,428l148,258l248,110l357,0l457,23l547,55xe" fillcolor="#ffcc00" stroked="f" o:allowincell="f" style="position:absolute;left:2052;top:2491;width:249;height:31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38,280" path="m238,70l203,164l161,225l151,267l142,280l116,280l68,219l35,199l0,144l13,77l68,35l177,0l209,9l238,70xe" fillcolor="black" stroked="f" o:allowincell="f" style="position:absolute;left:1894;top:2494;width:74;height:8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10,171" path="m42,171l17,151l7,138l0,138l0,129l42,109l103,22l110,0l110,64l42,171xe" fillcolor="#d9fffc" stroked="f" o:allowincell="f" style="position:absolute;left:1920;top:2509;width:34;height:53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100,84" path="m80,49l26,84l0,84l0,42l74,0l100,0l80,49xe" fillcolor="#6666ff" stroked="f" o:allowincell="f" style="position:absolute;left:1908;top:2511;width:30;height:25;mso-wrap-style:none;v-text-anchor:middle">
                      <v:fill o:detectmouseclick="t" type="solid" color2="#999900"/>
                      <v:stroke color="#3465a4" joinstyle="round" endcap="flat"/>
                      <w10:wrap type="topAndBottom"/>
                    </v:shape>
                    <v:shape id="shape_0" coordsize="87,55" path="m87,45l39,55l16,55l0,19l19,0l58,13l87,45xe" fillcolor="#ff8f66" stroked="f" o:allowincell="f" style="position:absolute;left:1796;top:2542;width:26;height:16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167,225" path="m74,42l87,103l167,225l61,158l0,96l6,35l39,0l48,0l74,42xe" fillcolor="red" stroked="f" o:allowincell="f" style="position:absolute;left:1763;top:2597;width:52;height:70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187,109" path="m187,97l42,109l23,103l0,48l0,16l16,0l55,0l187,97xe" fillcolor="red" stroked="f" o:allowincell="f" style="position:absolute;left:1737;top:2640;width:58;height:33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202,135" path="m202,19l202,68l148,103l83,122l64,135l41,135l9,103l0,74l9,61l22,61l48,100l74,100l96,80l148,74l170,42l177,35l164,26l109,35l103,26l103,6l122,0l190,6l202,19xe" fillcolor="black" stroked="f" o:allowincell="f" style="position:absolute;left:1963;top:2649;width:63;height:4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83,490" path="m55,348l71,419l116,454l158,454l177,442l183,435l177,461l145,490l90,474l23,400l0,313l0,123l23,42l71,0l48,142l55,348xe" fillcolor="#ffe378" stroked="f" o:allowincell="f" style="position:absolute;left:2026;top:2675;width:57;height:154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38,583" path="m315,351l438,547l389,541l364,528l357,528l351,583l309,486l270,377l251,364l248,364l235,377l248,480l261,509l251,583l241,570l209,570l161,399l154,364l129,345l122,345l80,460l87,258l100,209l100,184l80,174l0,264l58,155l161,55l203,52l270,0l277,251l315,351xe" fillcolor="#ff9933" stroked="f" o:allowincell="f" style="position:absolute;left:1927;top:2705;width:138;height:184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119,68" path="m99,36l119,55l106,68l45,61l25,48l0,20l12,0l67,13l99,36xe" fillcolor="#ffcc00" stroked="f" o:allowincell="f" style="position:absolute;left:1617;top:2776;width:36;height:2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89,708" path="m428,81l496,71l563,264l589,377l550,412l550,419l521,329l515,329l502,338l515,457l515,499l509,506l509,515l422,506l402,512l396,522l396,541l483,547l496,547l496,615l435,641l293,670l212,708l196,634l138,596l61,596l16,628l10,634l0,554l16,419l103,255l238,58l306,0l380,71l428,81xe" fillcolor="#99ff00" stroked="f" o:allowincell="f" style="position:absolute;left:1506;top:2785;width:186;height:224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03,251" path="m48,248l19,251l0,122l39,0l103,74l48,248xe" fillcolor="#ffff99" stroked="f" o:allowincell="f" style="position:absolute;left:1707;top:2811;width:31;height:78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57,277" path="m386,126l564,142l628,135l670,161l689,129l692,58l699,51l757,216l670,254l564,277l489,229l264,200l174,203l20,254l0,222l61,71l116,0l222,61l386,126xe" fillcolor="#ffff99" stroked="f" o:allowincell="f" style="position:absolute;left:1746;top:2826;width:239;height: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67,299" path="m254,32l267,96l254,164l202,251l138,299l80,299l32,264l0,202l9,141l38,87l112,22l154,0l215,6l254,32xe" fillcolor="black" stroked="f" o:allowincell="f" style="position:absolute;left:1570;top:2839;width:83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9,238" path="m209,42l183,151l122,225l80,238l25,219l0,170l13,96l106,9l128,0l183,3l209,42xe" fillcolor="#ffcc00" stroked="f" o:allowincell="f" style="position:absolute;left:1580;top:2849;width:65;height:7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792" path="m557,42l590,74l583,129l577,135l557,103l522,80l461,80l387,109l351,167l326,251l338,312l406,367l448,386l490,373l557,299l564,277l535,473l367,766l361,786l358,792l374,699l361,644l293,576l232,563l184,570l171,570l123,435l75,361l0,306l29,238l68,251l155,325l158,332l165,332l178,319l171,296l49,196l49,177l158,196l232,238l245,238l258,225l258,209l142,151l75,142l68,142l68,93l81,61l171,19l245,0l435,13l557,42xe" fillcolor="#99ff00" stroked="f" o:allowincell="f" style="position:absolute;left:1728;top:2901;width:186;height:250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77,161" path="m77,116l61,161l23,161l0,123l20,42l48,0l77,13l77,116xe" fillcolor="#ffcc00" stroked="f" o:allowincell="f" style="position:absolute;left:1713;top:2903;width:23;height:5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5,354" path="m238,245l74,313l0,354l13,171l29,84l29,74l55,55l232,0l245,0l238,245xe" fillcolor="#006633" stroked="f" o:allowincell="f" style="position:absolute;left:1918;top:2907;width:76;height:11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157,251" path="m109,167l138,187l157,187l132,235l112,251l77,235l0,222l0,138l54,26l83,0l71,113l109,167xe" fillcolor="#99ff00" stroked="f" o:allowincell="f" style="position:absolute;left:1678;top:2910;width:48;height:78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3,235" path="m193,49l167,161l148,203l113,235l45,223l0,178l6,107l45,33l93,7l119,0l167,13l193,49xe" fillcolor="#ffcc00" stroked="f" o:allowincell="f" style="position:absolute;left:1843;top:2936;width:60;height:7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49,142" path="m149,55l149,109l75,142l33,122l0,55l49,6l75,0l123,13l149,55xe" fillcolor="#ffcc00" stroked="f" o:allowincell="f" style="position:absolute;left:1513;top:2985;width:46;height:4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1356" path="m386,200l380,280l319,496l319,515l367,551l248,985l87,1249l0,1356l7,1114l81,673l116,525l155,422l177,415l264,158l351,16l377,0l380,0l386,200xe" fillcolor="#ffff99" stroked="f" o:allowincell="f" style="position:absolute;left:1558;top:2995;width:121;height:430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02,505" path="m161,93l202,257l154,264l93,331l80,399l87,486l93,492l51,505l0,492l6,425l64,203l70,0l119,13l161,93xe" fillcolor="#99ff00" stroked="f" o:allowincell="f" style="position:absolute;left:1673;top:2998;width:63;height:159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3509,3718" path="m1896,196l2025,534l2044,669l2006,837l1935,1020l1867,1162l1855,1355l1816,1497l1793,1400l1748,1365l1674,1333l1584,1355l1542,1387l1497,1474l1488,1548l1497,1622l1565,1687l1597,1697l1603,1697l1616,1706l1719,1697l1768,1658l1793,1603l1800,1597l1803,1751l1890,1890l2044,2002l2347,2141l2872,2543l3001,2682l3168,2843l3303,3026l3390,3200l3454,3425l3509,3641l3506,3677l3454,3718l3406,3702l3100,3461l2663,3113l2370,2917l1970,2592l1822,2498l1626,2295l1504,2138l1394,1970l1362,1890l1314,1890l1204,1922l1104,1964l844,2012l824,2009l934,1890l1150,1687l1436,1355l1620,1069l1700,805l1694,628l1632,460l1565,393l1497,377l1462,380l1455,380l1442,393l1468,418l1545,425l1610,492l1665,637l1658,853l1578,1082l1368,1394l1027,1767l824,1948l522,2308l387,2414l374,2414l332,2344l258,2254l148,2099l20,1935l0,1903l229,1680l512,1352l705,1062l860,840l1037,657l1191,528l1214,528l1301,560l1333,547l1417,451l1517,257l1565,174l1571,135l1719,38l1816,0l1835,0l1896,196xe" fillcolor="#009933" stroked="f" o:allowincell="f" style="position:absolute;left:1410;top:2998;width:1115;height:1181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297,123" path="m210,74l100,123l20,123l13,116l0,116l168,26l222,13l274,0l297,0l210,74xe" fillcolor="#99cc66" stroked="f" o:allowincell="f" style="position:absolute;left:1550;top:3000;width:93;height:38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36,319" path="m110,148l136,303l136,319l62,203l23,106l0,0l36,13l110,148xe" fillcolor="#99cc66" stroked="f" o:allowincell="f" style="position:absolute;left:1733;top:3018;width:42;height:100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42,196" path="m62,196l39,196l0,142l0,87l142,0l74,148l62,196xe" fillcolor="#ffcc00" stroked="f" o:allowincell="f" style="position:absolute;left:1597;top:3022;width:44;height:6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4,203" path="m100,90l164,158l155,184l155,203l122,203l13,84l0,29l7,0l81,7l100,90xe" fillcolor="#99ff00" stroked="f" o:allowincell="f" style="position:absolute;left:1558;top:3052;width:51;height:63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6,209" path="m177,128l196,144l122,196l54,209l16,202l0,161l6,61l67,6l83,0l103,0l177,128xe" fillcolor="#ffcc00" stroked="f" o:allowincell="f" style="position:absolute;left:1711;top:3091;width:61;height:6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54,213" path="m154,68l154,138l122,184l86,213l61,209l32,177l0,103l6,6l35,0l115,16l154,68xe" fillcolor="#ffcc00" stroked="f" o:allowincell="f" style="position:absolute;left:1785;top:3093;width:48;height:6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64,1146" path="m264,55l135,657l119,1037l19,1146l0,815l12,638l51,435l135,152l173,29l190,0l209,0l264,55xe" fillcolor="#33cc33" stroked="f" o:allowincell="f" style="position:absolute;left:1509;top:3112;width:83;height:36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0,405" path="m303,83l55,338l7,399l0,405l87,61l174,54l290,41l387,0l400,12l303,83xe" fillcolor="#33cc33" stroked="f" o:allowincell="f" style="position:absolute;left:1658;top:3151;width:126;height:127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57,589" path="m538,74l593,135l657,264l657,347l612,470l531,570l490,589l422,582l313,524l261,470l239,428l213,409l177,421l152,463l152,489l145,495l103,441l84,428l49,421l29,421l0,286l42,128l90,64l232,0l403,6l538,74xe" fillcolor="blue" stroked="f" o:allowincell="f" style="position:absolute;left:797;top:3222;width:208;height:186;mso-wrap-style:none;v-text-anchor:middle">
                      <v:fill o:detectmouseclick="t" type="solid" color2="yellow"/>
                      <v:stroke color="#3465a4" joinstyle="round" endcap="flat"/>
                      <w10:wrap type="topAndBottom"/>
                    </v:shape>
                    <v:shape id="shape_0" coordsize="792,853" path="m725,567l731,696l631,779l528,844l400,853l197,844l23,824l0,799l13,651l55,258l62,216l129,216l300,229l313,284l300,419l293,438l319,454l345,432l387,271l387,245l380,242l364,242l345,284l345,216l374,209l387,197l422,216l454,441l467,454l483,448l496,387l509,358l496,309l467,290l461,216l454,209l483,209l535,313l548,406l557,419l564,419l577,406l557,284l522,209l522,171l548,190l564,190l676,87l792,0l738,264l725,567xe" fillcolor="#009933" stroked="f" o:allowincell="f" style="position:absolute;left:1270;top:3229;width:251;height:270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58,93" path="m58,19l32,87l26,93l0,45l7,6l20,0l45,6l58,19xe" fillcolor="#ffcc99" stroked="f" o:allowincell="f" style="position:absolute;left:783;top:3246;width:17;height:28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64,470" path="m164,93l154,389l138,457l138,470l96,470l61,451l0,451l6,357l35,142l42,26l48,0l148,10l164,93xe" fillcolor="#ffff99" stroked="f" o:allowincell="f" style="position:absolute;left:1127;top:3283;width:51;height:148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97,592" path="m252,16l297,35l290,231l271,389l242,589l242,592l168,589l81,563l13,518l0,495l33,164l26,3l33,0l161,16l252,16xe" fillcolor="#ffff99" stroked="f" o:allowincell="f" style="position:absolute;left:1181;top:3286;width:93;height:1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847,486" path="m815,357l815,363l615,380l332,486l203,473l177,460l90,444l36,405l0,338l0,244l23,244l61,315l210,405l267,425l332,405l461,257l496,167l502,67l502,32l773,25l847,0l847,196l815,357xe" fillcolor="#ffcc99" stroked="f" o:allowincell="f" style="position:absolute;left:858;top:3292;width:268;height:153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74,215" path="m48,67l61,128l74,190l74,215l16,154l0,67l3,13l16,0l36,0l48,67xe" fillcolor="#ffcc99" stroked="f" o:allowincell="f" style="position:absolute;left:778;top:3339;width:22;height:67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58,193" path="m148,183l155,193l158,193l100,193l61,174l13,93l0,45l13,0l36,6l148,183xe" fillcolor="#ffcc99" stroked="f" o:allowincell="f" style="position:absolute;left:811;top:3371;width:49;height:60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51,283" path="m226,32l251,80l251,177l226,235l171,283l68,283l29,264l0,228l0,109l29,48l87,6l110,0l184,6l226,32xe" fillcolor="#ffcc00" stroked="f" o:allowincell="f" style="position:absolute;left:1896;top:3436;width:78;height: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97,215" path="m187,16l187,35l126,74l116,90l168,141l187,141l197,151l190,196l174,203l155,203l136,183l129,141l107,122l81,145l68,203l45,215l20,215l7,190l7,164l58,135l74,103l74,96l52,74l39,77l20,77l0,54l0,35l20,16l52,16l68,48l94,74l129,6l142,0l168,0l187,16xe" fillcolor="black" stroked="f" o:allowincell="f" style="position:absolute;left:1906;top:3446;width:61;height:6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34,1294" path="m177,215l663,434l766,492l982,576l1172,656l1584,811l1638,824l2012,866l2198,872l2221,885l2234,946l2211,1081l2173,1123l2092,1184l2002,1226l1799,1284l1645,1294l1493,1284l1407,1159l1033,766l608,454l438,351l203,241l135,196l45,99l0,0l87,141l177,215xe" fillcolor="#006633" stroked="f" o:allowincell="f" style="position:absolute;left:1992;top:3543;width:709;height:410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251,164" path="m251,164l215,161l0,48l54,19l154,0l244,161l251,164xe" fillcolor="#006633" stroked="f" o:allowincell="f" style="position:absolute;left:1785;top:3610;width:78;height:5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425,524" path="m222,145l373,347l425,421l332,502l270,524l216,524l13,251l0,122l13,80l93,0l122,16l222,145xe" fillcolor="#ffff99" stroked="f" o:allowincell="f" style="position:absolute;left:1371;top:3618;width:134;height:16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701,2823" path="m988,325l1111,460l1037,569l1030,698l1059,759l1130,814l1201,840l1314,814l1368,772l1417,685l1632,869l1755,1104l1790,1191l1877,1361l1861,1423l1742,1619l1706,1699l1687,1719l1693,1735l1700,1744l1761,1693l1896,1522l1896,1503l1883,1490l1851,1509l1809,1584l1787,1606l1903,1435l1925,1423l1938,1423l1932,1516l1829,1761l1841,1773l1851,1773l1890,1706l1951,1545l1970,1516l1993,1497l2038,1529l2276,1712l2344,1780l2257,1848l2208,1944l2221,2099l2270,2160l2376,2208l2485,2208l2540,2179l2621,2066l2633,1983l2621,1938l2621,1928l2682,1970l2701,1986l2701,2018l2508,2260l2357,2424l2160,2601l2080,2694l1944,2788l1861,2823l1809,2823l1742,2762l1545,2585l1201,2308l1011,2160l940,2057l644,1687l480,1509l251,1213l251,1200l319,1184l386,1110l406,1023l399,933l361,859l277,804l171,804l110,827l36,466l0,270l155,80l171,61l264,54l509,0l873,170l988,325xe" fillcolor="#ffcc00" stroked="f" o:allowincell="f" style="position:absolute;left:1606;top:3632;width:858;height:89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406" path="m325,45l374,113l386,161l386,235l348,325l287,380l206,406l97,380l23,303l0,222l23,113l77,45l148,10l184,0l245,0l325,45xe" fillcolor="black" stroked="f" o:allowincell="f" style="position:absolute;left:1713;top:3682;width:121;height:12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2,339" path="m319,91l332,155l306,258l277,300l209,339l100,332l48,293l0,203l13,116l48,55l113,7l129,0l264,26l319,91xe" fillcolor="#33cc33" stroked="f" o:allowincell="f" style="position:absolute;left:1722;top:3692;width:104;height:10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9,364" path="m299,277l209,364l190,357l0,80l16,38l67,0l96,0l299,277xe" fillcolor="#ffff99" stroked="f" o:allowincell="f" style="position:absolute;left:1336;top:3707;width:94;height:114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35,49" path="m16,49l0,49l23,0l35,45l16,49xe" fillcolor="#ffcc00" stroked="f" o:allowincell="f" style="position:absolute;left:1586;top:3729;width:10;height:1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01,1075" path="m901,242l737,432l712,506l699,567l570,724l512,860l486,885l473,885l515,737l515,731l512,724l493,724l467,763l425,898l383,927l345,927l431,724l431,712l425,708l406,708l296,921l283,921l345,799l367,676l383,663l383,647l364,628l332,663l283,860l148,1075l129,1053l135,1008l203,873l235,663l319,509l325,390l277,351l81,351l19,332l13,332l0,322l19,303l81,296l180,271l303,222l515,193l589,142l731,0l750,7l901,242xe" fillcolor="#ffcc99" stroked="f" o:allowincell="f" style="position:absolute;left:1096;top:3746;width:285;height:341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31,331" path="m219,222l231,286l190,331l80,325l22,286l0,244l6,196l109,6l116,0l164,6l219,222xe" fillcolor="#33cc33" stroked="f" o:allowincell="f" style="position:absolute;left:1547;top:3759;width:72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9,23" path="m19,17l12,23l6,23l0,17l12,0l19,4l19,17xe" fillcolor="#666633" stroked="f" o:allowincell="f" style="position:absolute;left:1509;top:3767;width:5;height:6;mso-wrap-style:none;v-text-anchor:middle">
                      <v:fill o:detectmouseclick="t" type="solid" color2="#9999cc"/>
                      <v:stroke color="#3465a4" joinstyle="round" endcap="flat"/>
                      <w10:wrap type="topAndBottom"/>
                    </v:shape>
                    <v:shape id="shape_0" coordsize="68,61" path="m68,26l62,42l42,61l7,52l0,33l10,0l62,7l68,26xe" fillcolor="black" stroked="f" o:allowincell="f" style="position:absolute;left:1401;top:3789;width:20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12,297" path="m299,148l312,168l274,255l203,297l84,297l35,258l0,190l0,87l35,33l71,0l286,148l299,148xe" fillcolor="#33cc33" stroked="f" o:allowincell="f" style="position:absolute;left:1946;top:3789;width:98;height:9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378,2170" path="m789,96l860,83l889,74l937,273l1063,563l1005,624l989,685l989,737l998,808l1111,901l1182,920l1246,908l1275,882l1288,869l1378,962l1330,985l1282,1043l1262,1072l1262,1200l1304,1275l1314,1281l1256,1268l1117,1159l1105,1159l1092,1172l1092,1181l1240,1300l1262,1329l1282,1349l1275,1368l1140,1310l1127,1300l1105,1307l1098,1310l1117,1342l1182,1374l1227,1374l1233,1381l1233,1390l1172,1381l1146,1381l1134,1390l1134,1403l1159,1423l1246,1423l1246,1526l1192,1490l1105,1464l976,1490l882,1584l863,1654l889,1748l937,1822l1031,1889l1140,1896l1227,1857l1249,1828l1262,1815l1288,2073l944,2128l699,2134l403,2147l300,2170l129,2160l103,2121l84,1999l178,1980l245,1883l258,1822l232,1712l190,1654l103,1619l29,1613l0,1178l23,982l78,821l171,672l374,405l435,299l612,0l705,77l789,96xe" fillcolor="#ffcc00" stroked="f" o:allowincell="f" style="position:absolute;left:1340;top:3847;width:437;height:6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4,326" path="m209,49l244,123l238,239l189,303l135,326l109,326l67,248l0,55l0,36l32,13l86,0l160,13l209,49xe" fillcolor="#33cc33" stroked="f" o:allowincell="f" style="position:absolute;left:1645;top:3897;width:76;height:102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5,467" path="m422,129l435,222l393,377l348,431l258,467l123,451l49,396l0,309l0,183l36,106l136,13l251,0l354,51l422,129xe" fillcolor="black" stroked="f" o:allowincell="f" style="position:absolute;left:1817;top:3955;width:137;height:1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67,399" path="m338,68l367,129l367,219l332,338l277,386l190,399l116,393l52,351l0,258l7,142l32,90l94,42l94,32l129,7l161,0l277,19l338,68xe" fillcolor="#33cc33" stroked="f" o:allowincell="f" style="position:absolute;left:1826;top:3965;width:115;height:12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4,51" path="m64,38l51,51l0,38l57,0l64,19l64,38xe" fillcolor="#ffcc99" stroked="f" o:allowincell="f" style="position:absolute;left:1131;top:4000;width:19;height:15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99,393" path="m363,67l399,135l399,238l344,351l296,380l235,393l161,380l54,325l12,264l0,203l25,90l86,29l154,0l251,6l363,67xe" fillcolor="black" stroked="f" o:allowincell="f" style="position:absolute;left:2056;top:4011;width:125;height:12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5,331" path="m306,61l335,122l325,228l287,289l245,322l184,331l42,277l0,196l7,112l23,61l84,19l123,0l226,13l306,61xe" fillcolor="#33cc33" stroked="f" o:allowincell="f" style="position:absolute;left:2069;top:4020;width:105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2,418" path="m345,35l406,116l432,203l412,319l377,373l290,418l168,418l119,399l55,348l13,280l0,203l20,116l52,68l142,6l181,0l277,13l345,35xe" fillcolor="black" stroked="f" o:allowincell="f" style="position:absolute;left:1447;top:4030;width:136;height:13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6,62" path="m116,42l13,62l0,62l20,29l87,0l136,0l116,42xe" fillcolor="#ffcc99" stroked="f" o:allowincell="f" style="position:absolute;left:1102;top:4032;width:42;height:18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67,364" path="m351,106l367,180l345,296l290,344l216,364l129,351l68,319l13,248l0,167l23,80l91,26l129,6l165,0l290,26l351,106xe" fillcolor="#33cc33" stroked="f" o:allowincell="f" style="position:absolute;left:1457;top:4039;width:115;height:11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8,270" path="m231,222l238,228l183,270l128,270l54,235l0,174l0,58l41,0l96,51l231,222xe" fillcolor="#33cc33" stroked="f" o:allowincell="f" style="position:absolute;left:1668;top:4039;width:74;height:8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1,257" path="m231,119l177,183l61,257l9,209l0,128l19,61l80,6l90,0l122,0l231,119xe" fillcolor="#33cc33" stroked="f" o:allowincell="f" style="position:absolute;left:1752;top:4164;width:72;height:80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1,370" path="m341,142l335,248l312,296l245,357l187,370l64,338l3,270l0,174l10,106l74,32l110,6l145,0l312,87l341,142xe" fillcolor="#33cc33" stroked="f" o:allowincell="f" style="position:absolute;left:2321;top:4207;width:107;height:11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0,305" path="m258,29l290,83l284,183l258,244l203,293l155,305l62,286l0,218l0,90l36,41l103,6l136,0l223,6l258,29xe" fillcolor="black" stroked="f" o:allowincell="f" style="position:absolute;left:1457;top:4243;width:91;height:9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5,244" path="m225,54l219,161l190,215l128,244l29,222l0,183l0,67l64,12l116,0l190,6l225,54xe" fillcolor="#33cc33" stroked="f" o:allowincell="f" style="position:absolute;left:1467;top:4252;width:70;height:7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9,422" path="m348,81l399,148l409,197l367,332l286,412l219,422l132,412l67,367l0,284l0,155l22,84l58,36l132,0l238,10l348,81xe" fillcolor="black" stroked="f" o:allowincell="f" style="position:absolute;left:2030;top:4260;width:129;height:13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44,364" path="m299,74l344,135l344,197l299,303l251,351l183,364l87,338l0,248l0,126l26,68l93,13l122,0l209,13l299,74xe" fillcolor="#33cc33" stroked="f" o:allowincell="f" style="position:absolute;left:2039;top:4270;width:108;height:11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33cc33" stroked="f" o:allowincell="f" style="position:absolute;left:1627;top:4325;width:109;height:111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866,802" path="m760,448l866,576l866,612l805,699l683,802l644,802l425,663l113,483l0,441l49,374l226,209l419,0l535,135l760,448xe" fillcolor="#ffcc99" stroked="f" o:allowincell="f" style="position:absolute;left:2308;top:4325;width:274;height:254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84,303" path="m177,94l184,174l171,229l129,290l87,303l49,297l13,87l7,33l0,26l39,0l116,20l177,94xe" fillcolor="#33cc33" stroked="f" o:allowincell="f" style="position:absolute;left:1349;top:4373;width:57;height:9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90,120" path="m90,62l83,120l29,74l13,46l0,33l22,7l42,0l77,13l90,62xe" fillcolor="#cc9933" stroked="f" o:allowincell="f" style="position:absolute;left:2566;top:4457;width:27;height:37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544,1075" path="m206,55l395,171l534,232l544,232l463,357l379,621l331,895l341,1024l286,1062l244,1075l170,1037l35,1037l41,834l83,441l54,306l6,245l0,241l90,93l115,0l157,19l206,55xe" fillcolor="#ffcc00" stroked="f" o:allowincell="f" style="position:absolute;left:2571;top:4483;width:172;height:34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943" path="m590,212l551,502l535,901l541,914l541,930l509,943l264,937l197,921l184,921l165,895l0,55l0,29l406,6l548,0l590,0l590,212xe" fillcolor="#ffcc99" stroked="f" o:allowincell="f" style="position:absolute;left:1457;top:4534;width:186;height:29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41,802" path="m366,19l428,90l441,203l379,293l312,428l67,760l19,802l0,705l12,544l80,280l141,129l202,35l251,0l325,7l366,19xe" fillcolor="#cc6633" stroked="f" o:allowincell="f" style="position:absolute;left:2687;top:4553;width:139;height:254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1162,866" path="m1162,196l1136,460l1120,589l1101,769l1101,786l927,827l640,866l344,860l129,805l80,786l19,737l0,711l6,670l357,631l634,644l830,602l904,557l959,473l975,406l965,325l891,196l866,171l959,97l1081,0l1136,68l1162,196xe" fillcolor="#ffcc00" stroked="f" o:allowincell="f" style="position:absolute;left:2216;top:4567;width:368;height:27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4,103" path="m94,35l20,103l0,96l7,54l42,0l87,29l94,35xe" fillcolor="#cc9933" stroked="f" o:allowincell="f" style="position:absolute;left:2476;top:4579;width:28;height:31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2437,1552" path="m19,87l10,216l39,480l113,731l209,908l357,1098l431,1194l547,1294l885,1455l911,1468l1169,1504l1352,1484l1513,1436l1577,1407l1780,1423l2038,1471l2414,1510l2437,1510l2434,1542l2347,1552l2160,1545l1874,1516l1812,1497l1758,1491l1664,1471l1658,1449l1632,1423l1549,1429l1388,1484l1314,1504l1040,1504l872,1468l731,1423l499,1278l377,1159l203,947l74,670l0,351l0,264l10,97l68,0l74,0l19,87xe" fillcolor="#cc9933" stroked="f" o:allowincell="f" style="position:absolute;left:904;top:4590;width:774;height:49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,116" path="m81,29l74,91l48,116l26,110l0,68l0,26l29,0l61,7l81,29xe" fillcolor="black" stroked="f" o:allowincell="f" style="position:absolute;left:2541;top:4592;width:24;height:3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403,1443" path="m190,158l244,345l344,483l402,532l602,602l550,657l557,718l660,847l901,1024l1133,1153l1268,1227l1361,1307l1403,1378l1342,1410l1120,1443l927,1423l666,1320l476,1208l399,1134l144,796l70,638l6,300l0,123l13,55l61,0l103,4l190,158xe" fillcolor="#cc6633" stroked="f" o:allowincell="f" style="position:absolute;left:921;top:4596;width:445;height:458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2797,1050" path="m2768,113l2620,303l2356,644l2279,644l2212,670l2160,751l2118,825l1964,921l1751,1002l1603,1031l1468,1050l1198,1037l963,1031l589,934l499,886l399,854l155,715l32,615l0,577l0,535l87,628l241,744l628,928l847,976l1056,1008l1284,1015l1381,1031l1606,1015l1819,966l1996,892l2076,838l2173,706l2192,677l2247,644l2334,635l2492,458l2675,184l2775,0l2797,46l2768,113xe" fillcolor="#cc9933" stroked="f" o:allowincell="f" style="position:absolute;left:1951;top:4625;width:888;height:333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7,122" path="m67,29l64,90l48,109l38,122l12,116l0,67l0,22l25,0l48,6l67,29xe" fillcolor="black" stroked="f" o:allowincell="f" style="position:absolute;left:2552;top:4659;width:20;height:3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6,32" path="m0,32l6,0l6,25l0,32xe" fillcolor="#ffe378" stroked="f" o:allowincell="f" style="position:absolute;left:2562;top:4672;width:0;height:9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74,103" path="m74,22l54,96l41,103l22,103l0,54l35,0l54,0l74,22xe" fillcolor="black" stroked="f" o:allowincell="f" style="position:absolute;left:2547;top:4724;width:22;height:3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18,637" path="m596,90l760,148l773,196l847,264l956,312l1140,348l1375,360l1539,357l1777,319l2012,270l2086,277l2118,299l2073,393l1957,496l1777,570l1574,618l1388,637l1011,608l744,570l528,502l177,325l42,209l0,141l16,74l129,13l184,0l412,13l596,90xe" fillcolor="#cc6633" stroked="f" o:allowincell="f" style="position:absolute;left:1961;top:4739;width:672;height:201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87,136" path="m87,13l74,100l49,136l13,136l0,103l13,49l39,39l39,20l61,0l74,0l87,13xe" fillcolor="black" stroked="f" o:allowincell="f" style="position:absolute;left:2537;top:4773;width:26;height:4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773,766" path="m434,122l656,196l740,241l814,251l1017,216l1091,135l1104,106l1133,106l1287,155l1490,184l1532,174l1645,174l1719,148l1728,148l1735,431l1773,505l1654,522l1332,563l1178,621l988,737l920,750l882,766l862,757l747,621l589,515l415,435l135,241l0,87l0,55l67,0l280,48l434,122xe" fillcolor="#ffcc00" stroked="f" o:allowincell="f" style="position:absolute;left:1108;top:4791;width:563;height:242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,45" path="m0,45l16,0l6,39l0,45xe" fillcolor="#ffe378" stroked="f" o:allowincell="f" style="position:absolute;left:2547;top:4791;width:4;height:1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96,68" path="m96,45l96,68l0,45l0,20l35,0l83,7l96,45xe" fillcolor="#cc9933" stroked="f" o:allowincell="f" style="position:absolute;left:1467;top:4797;width:29;height:20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1,71" path="m61,33l25,65l6,71l0,0l45,16l61,33xe" fillcolor="#cc9933" stroked="f" o:allowincell="f" style="position:absolute;left:1641;top:4806;width:18;height:21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1,293" path="m750,26l811,110l792,229l769,277l699,293l480,284l209,239l0,190l122,103l332,42l670,0l724,7l750,26xe" fillcolor="#cc6633" stroked="f" o:allowincell="f" style="position:absolute;left:1451;top:4965;width:257;height:92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group id="shape_0" style="position:absolute;left:1447;top:2085;width:238;height:238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1447;top:2085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1455;top:2091;width:222;height:221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1483;top:2128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992;top:2440;width:236;height:240">
                      <v:shape id="shape_0" coordsize="744,757" path="m595,74l702,190l744,312l737,473l670,609l560,705l418,757l264,744l148,686l55,589l0,454l6,280l61,168l209,39l332,0l486,19l595,74xe" fillcolor="black" stroked="f" o:allowincell="f" style="position:absolute;left:992;top:2440;width:235;height:23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9,702" path="m583,87l670,199l699,277l692,457l638,566l535,660l412,702l264,695l155,647l49,534l13,444l0,341l26,228l68,148l174,51l258,16l332,0l480,25l583,87xe" fillcolor="lime" stroked="f" o:allowincell="f" style="position:absolute;left:998;top:2447;width:221;height:222;mso-wrap-style:none;v-text-anchor:middle">
                        <v:fill o:detectmouseclick="t" type="solid" color2="fuchsia"/>
                        <v:stroke color="#3465a4" joinstyle="round" endcap="flat"/>
                        <w10:wrap type="topAndBottom"/>
                      </v:shape>
                      <v:shape id="shape_0" coordsize="200,267" path="m161,6l142,0l126,0l107,6l87,16l68,32l49,51l33,70l20,96l10,125l4,151l0,177l0,199l4,222l13,238l23,254l39,264l55,267l74,267l94,264l113,251l129,238l148,219l165,196l177,170l190,144l197,119l200,93l197,70l194,48l187,29l174,16l161,6xe" fillcolor="#a1ff9c" stroked="f" o:allowincell="f" style="position:absolute;left:1026;top:2484;width:62;height:83;mso-wrap-style:none;v-text-anchor:middle">
                        <v:fill o:detectmouseclick="t" type="solid" color2="#5e0063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137;top:2835;width:238;height:238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1137;top:2835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1145;top:2842;width:219;height:217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1171;top:2884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  <v:shape id="shape_0" coordsize="199,267" path="m161,3l145,0l125,0l106,3l87,16l67,29l51,48l35,71l22,96l9,122l3,148l0,174l0,196l6,219l13,238l26,251l38,261l58,267l74,267l93,261l112,251l132,235l148,215l164,196l180,170l190,141l196,116l199,90l199,67l196,45l187,29l177,13l161,3xe" fillcolor="#5961ff" stroked="f" o:allowincell="f" style="position:absolute;left:823;top:3245;width:62;height:83;mso-wrap-style:none;v-text-anchor:middle">
                      <v:fill o:detectmouseclick="t" type="solid" color2="#a69e00"/>
                      <v:stroke color="#3465a4" joinstyle="round" endcap="flat"/>
                      <w10:wrap type="topAndBottom"/>
                    </v:shape>
                    <v:group id="shape_0" style="position:absolute;left:965;top:3535;width:237;height:238">
                      <v:shape id="shape_0" coordsize="747,750" path="m583,64l712,212l747,331l734,492l657,628l538,721l441,750l280,744l164,695l78,621l3,473l0,325l49,187l145,80l251,19l332,0l477,13l583,64xe" fillcolor="black" stroked="f" o:allowincell="f" style="position:absolute;left:965;top:3535;width:236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89,701" path="m547,61l644,167l689,270l683,466l609,589l486,676l393,701l238,685l129,631l45,534l0,428l7,264l55,154l168,48l251,12l319,0l435,12l547,61xe" fillcolor="red" stroked="f" o:allowincell="f" style="position:absolute;left:974;top:3543;width:218;height:222;mso-wrap-style:none;v-text-anchor:middl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99,267" path="m161,3l141,0l125,0l106,6l87,16l67,29l51,48l35,70l19,96l9,122l3,148l0,174l0,196l3,219l12,238l22,251l38,260l54,267l74,267l93,260l112,251l132,235l148,219l164,196l177,170l190,145l196,119l199,93l199,67l193,48l186,29l173,13l161,3xe" fillcolor="#ff917d" stroked="f" o:allowincell="f" style="position:absolute;left:1004;top:3576;width:62;height:83;mso-wrap-style:none;v-text-anchor:middle">
                        <v:fill o:detectmouseclick="t" type="solid" color2="#006e82"/>
                        <v:stroke color="#3465a4" joinstyle="round" endcap="flat"/>
                        <w10:wrap type="topAndBottom"/>
                      </v:shape>
                    </v:group>
                    <v:shape id="shape_0" coordsize="39,23" path="m17,7l20,3l26,3l29,3l33,0l36,0l36,3l39,3l39,3l39,3l39,7l36,10l36,10l33,13l29,13l26,16l23,20l17,20l13,20l10,23l7,23l4,23l0,23l0,23l0,20l0,20l0,16l0,16l4,13l7,10l10,10l13,7l17,7xe" fillcolor="#d9fffc" stroked="f" o:allowincell="f" style="position:absolute;left:1920;top:2515;width:11;height:6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312,186" path="m164,99l193,83l222,74l248,67l274,64l293,61l306,61l309,58l312,54l312,51l309,48l303,38l290,25l271,16l251,6l229,3l203,0l187,3l174,6l161,12l145,22l119,41l90,67l68,96l48,122l29,144l16,164l7,180l0,186l3,186l13,180l29,173l52,164l77,148l106,135l135,116l164,99xe" fillcolor="#ff8f66" stroked="f" o:allowincell="f" style="position:absolute;left:1722;top:2400;width:98;height:58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383,512" path="m6,19l16,13l26,6l35,3l48,0l77,3l113,13l148,29l193,55l238,84l287,122l309,142l328,167l344,193l357,222l367,248l373,277l380,309l383,338l383,364l383,393l380,418l377,441l373,460l367,480l361,492l354,505l348,512l341,512l338,509l332,499l325,473l312,438l299,393l277,344l261,319l245,296l225,274l203,254l155,212l109,177l71,145l42,113l16,87l3,61l0,48l0,39l3,29l6,19xe" fillcolor="#ffe378" stroked="f" o:allowincell="f" style="position:absolute;left:2166;top:2509;width:120;height:161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257,634" path="m0,493l90,502l183,238l148,634l216,634l238,551l190,515l190,496l251,280l257,200l251,0l248,0l222,16l135,158l48,415l26,422l0,493xe" fillcolor="#e8e88c" stroked="f" o:allowincell="f" style="position:absolute;left:1600;top:2995;width:80;height:200;mso-wrap-style:none;v-text-anchor:middle">
                      <v:fill o:detectmouseclick="t" type="solid" color2="#171773"/>
                      <v:stroke color="#3465a4" joinstyle="round" endcap="flat"/>
                      <w10:wrap type="topAndBottom"/>
                    </v:shape>
                    <v:shape id="shape_0" coordsize="743,480" path="m0,322l25,322l54,329l87,338l116,348l141,364l167,380l190,399l209,419l222,419l222,425l225,432l225,441l228,451l231,457l231,467l235,473l235,480l235,477l238,473l241,470l244,467l247,461l251,457l254,451l260,448l244,438l251,419l264,284l251,229l80,216l13,216l6,258l0,322xm299,409l302,409l302,409l302,409l302,409l305,406l305,406l305,406l305,406l309,399l312,390l318,380l325,370l331,361l338,348l341,335l341,322l347,322l354,325l360,325l367,325l373,329l379,332l383,335l389,338l373,216l338,197l325,209l296,216l296,284l315,242l331,242l338,245l338,271l299,409xm454,377l457,380l463,383l470,387l476,390l479,393l486,396l492,399l495,399l486,313l434,209l405,209l412,216l418,290l447,309l460,358l454,377xm528,403l537,390l544,374l550,358l557,338l563,319l566,300l569,280l569,264l576,258l582,251l592,245l602,242l611,235l618,232l624,229l631,226l637,222l643,213l650,206l656,197l666,190l672,184l682,181l692,177l705,142l714,142l743,0l627,87l515,190l499,190l473,171l473,209l508,284l528,403xe" fillcolor="#00ad3a" stroked="f" o:allowincell="f" style="position:absolute;left:1285;top:3229;width:235;height:151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665,1600" path="m49,1600l62,1588l74,1581l84,1571l97,1565l113,1562l126,1555l139,1555l155,1552l158,1539l171,1520l184,1501l203,1478l219,1459l235,1436l248,1417l251,1398l277,1378l306,1352l335,1330l364,1301l422,1240l480,1172l535,1105l586,1037l631,973l673,915l689,911l712,902l734,886l757,863l783,837l808,808l834,776l860,741l908,673l950,606l963,573l976,548l982,525l985,506l1005,493l1024,474l1043,448l1066,422l1088,393l1108,371l1130,351l1153,338l1156,322l1159,309l1162,300l1169,290l1179,280l1188,274l1201,268l1214,264l1243,258l1275,251l1311,251l1346,255l1420,264l1491,274l1542,284l1574,290l1578,303l1584,319l1591,332l1600,348l1610,364l1616,380l1623,396l1623,409l1629,409l1632,412l1636,412l1642,416l1645,419l1652,419l1655,422l1658,422l1658,422l1658,422l1658,422l1658,422l1658,422l1658,422l1658,422l1661,422l1665,264l1610,119l1545,52l1468,45l1442,20l1455,7l1462,7l1488,4l1484,4l1481,4l1475,0l1471,0l1468,0l1465,0l1462,0l1459,0l1417,78l1333,174l1301,187l1214,155l1198,155l1191,168l1179,168l1179,171l1179,171l1175,177l1175,181l1172,184l1169,190l1162,190l1153,193l1153,197l1150,203l1146,210l1140,216l1133,222l1130,229l1124,235l1117,242l1114,242l1111,242l1104,242l1101,242l1098,242l1095,242l1088,242l1085,245l1037,284l860,467l705,689l512,979l229,1307l0,1530l20,1562l49,1600xe" fillcolor="#00ad3a" stroked="f" o:allowincell="f" style="position:absolute;left:1410;top:3117;width:528;height:508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358,1281" path="m0,1117l32,1117l71,1114l106,1107l145,1101l180,1088l215,1075l248,1059l273,1040l293,1024l312,1004l331,982l347,959l380,911l412,859l441,805l473,753l505,708l537,666l586,624l637,579l692,534l747,492l801,447l850,402l898,354l937,306l949,306l965,290l994,267l1033,244l1075,219l1120,190l1165,161l1207,129l1249,100l1126,280l785,653l582,834l499,930l492,937l486,940l479,946l473,950l470,956l463,959l460,966l454,969l454,982l434,995l409,1017l376,1046l344,1078l312,1114l286,1146l277,1162l270,1175l264,1188l261,1197l244,1204l228,1214l209,1223l193,1233l174,1246l154,1255l138,1268l122,1281l90,1230l16,1140l0,1117xm1352,0l1358,6l1358,16l1358,29l1352,32l1345,38l1342,51l1332,64l1320,103l1303,148l1287,193l1271,232l1258,264l1249,283l1236,283l1236,283l1233,290l1229,293l1226,302l1220,309l1217,319l1213,325l1213,331l1200,338l1181,351l1162,364l1139,383l1117,399l1097,418l1085,434l1081,451l1069,463l1052,467l1033,483l1011,502l988,525l965,550l946,576l933,595l924,608l914,618l901,628l885,637l869,647l850,657l830,666l808,676l788,686l908,573l1194,241l1352,0xe" fillcolor="#008a2e" stroked="f" o:allowincell="f" style="position:absolute;left:1487;top:3353;width:431;height:406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0,96" path="m3,96l3,0l0,6l0,16l0,28l0,41l0,54l0,67l3,77l3,83l7,83l10,83l10,86l7,90l7,93l7,93l3,96l3,96l3,96xe" fillcolor="#ffff99" stroked="f" o:allowincell="f" style="position:absolute;left:1259;top:3412;width:2;height:2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31,251" path="m10,61l26,74l42,84l58,94l78,100l119,113l168,123l216,129l271,132l325,132l380,129l435,123l486,113l538,100l583,87l625,74l663,58l692,39l715,23l715,10l725,0l731,94l631,177l528,242l400,251l197,242l23,222l0,197l10,61xe" fillcolor="#008a2e" stroked="f" o:allowincell="f" style="position:absolute;left:1270;top:3420;width:231;height:78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574,2981" path="m106,22l109,67l112,109l119,154l129,199l148,290l167,383l177,428l186,476l190,521l193,570l193,615l190,663l180,711l167,760l161,789l158,821l158,856l158,895l154,930l148,966l145,982l138,998l129,1011l119,1024l119,1069l116,1114l112,1162l109,1207l106,1255l103,1301l96,1349l90,1397l96,1400l119,1497l158,1355l170,1162l238,1020l309,837l347,669l328,534l199,196l138,0l122,0l106,22xm64,1664l61,1684l51,1706l42,1732l29,1758l19,1787l9,1812l3,1835l0,1854l71,2022l83,2031l106,2051l132,2076l161,2102l183,2128l203,2147l206,2154l209,2157l209,2157l203,2154l515,2202l553,2202l566,2215l589,2228l615,2244l644,2257l711,2292l785,2328l856,2363l917,2398l940,2418l959,2434l966,2443l969,2453l972,2460l975,2469l991,2476l1011,2489l1033,2508l1052,2527l1075,2546l1097,2559l1107,2566l1120,2572l1130,2575l1143,2575l1155,2601l1162,2604l1175,2611l1191,2624l1207,2637l1223,2653l1236,2666l1246,2678l1252,2685l1258,2685l1268,2688l1278,2695l1287,2701l1304,2720l1323,2740l1339,2762l1355,2782l1368,2798l1384,2804l1384,2817l1384,2830l1407,2843l1416,2856l1432,2872l1452,2888l1471,2907l1497,2926l1522,2946l1548,2965l1574,2981l1471,2843l1304,2682l1175,2543l650,2141l347,2002l193,1890l106,1751l103,1597l96,1603l71,1658l64,1664xe" fillcolor="#008a2e" stroked="f" o:allowincell="f" style="position:absolute;left:1950;top:2998;width:499;height:947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51,476" path="m351,0l347,19l341,51l331,86l318,132l302,177l286,222l270,267l254,305l199,293l164,296l157,296l144,309l170,334l241,338l235,344l225,344l215,341l202,338l190,331l180,325l173,321l170,318l209,321l235,325l244,328l247,331l247,334l247,338l238,347l219,357l193,367l164,376l99,402l41,425l22,437l6,450l0,457l0,463l0,470l3,476l35,463l119,367l219,173l267,90l273,51l334,12l334,12l334,12l334,12l334,12l334,12l338,12l338,12l338,12l347,3l351,0xe" fillcolor="#008a2e" stroked="f" o:allowincell="f" style="position:absolute;left:1823;top:3025;width:110;height:150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#e6e6e6" stroked="f" o:allowincell="f" style="position:absolute;left:1512;top:3626;width:953;height:669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black" stroked="f" o:allowincell="f" style="position:absolute;left:1512;top:3626;width:953;height:66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85,293" path="m585,293l540,235l569,255l569,258l569,261l573,264l576,271l576,274l579,281l582,287l585,293xm29,4l0,7l0,7l3,7l3,4l3,4l3,4l3,4l3,0l3,0l6,0l9,0l12,0l16,0l19,0l22,0l25,4l29,4xe" fillcolor="#007f19" stroked="f" o:allowincell="f" style="position:absolute;left:1734;top:3626;width:185;height:92;mso-wrap-style:none;v-text-anchor:middle">
                      <v:fill o:detectmouseclick="t" type="solid" color2="#ff80e6"/>
                      <v:stroke color="#3465a4" joinstyle="round" endcap="flat"/>
                      <w10:wrap type="topAndBottom"/>
                    </v:shape>
                    <v:shape id="shape_0" coordsize="2701,2092" path="m988,325l1111,460l1040,563l1021,547l1001,531l982,511l966,492l947,473l930,457l914,437l902,418l889,415l876,412l860,405l847,399l815,376l782,354l753,328l724,302l702,280l683,260l647,257l586,244l509,231l425,222l386,218l348,218l309,225l280,231l264,235l251,241l242,251l232,260l226,270l219,280l216,296l213,309l200,315l184,328l164,344l142,360l119,383l94,408l65,434l36,463l0,280l23,260l26,260l29,257l36,254l39,247l42,241l42,235l45,231l45,225l58,225l58,222l61,215l65,209l68,199l71,189l77,180l81,173l84,164l155,80l171,61l264,54l303,45l309,45l312,45l319,45l325,45l329,45l335,45l341,45l348,45l348,45l348,41l348,41l348,41l348,38l351,38l351,35l354,35l502,0l506,3l509,3l512,3l518,6l522,6l525,6l528,9l531,9l873,170l988,325xm1249,830l1314,814l1368,772l1417,685l1629,869l1639,885l1648,907l1658,930l1664,952l1671,975l1677,998l1681,1017l1684,1033l1690,1033l1693,1033l1693,1036l1693,1036l1693,1039l1697,1043l1700,1043l1706,1043l1710,1059l1713,1072l1722,1084l1732,1097l1738,1110l1748,1126l1751,1139l1755,1152l1761,1159l1774,1178l1787,1207l1803,1239l1816,1274l1829,1303l1835,1329l1838,1345l1841,1345l1845,1348l1848,1352l1851,1355l1858,1361l1861,1368l1867,1374l1870,1384l1861,1423l1742,1619l1716,1680l1716,1670l1716,1661l1716,1651l1719,1641l1719,1635l1719,1625l1719,1619l1719,1609l1713,1616l1706,1619l1697,1625l1690,1632l1681,1638l1671,1641l1664,1645l1658,1645l1652,1632l1642,1603l1629,1564l1619,1522l1610,1477l1606,1442l1606,1426l1610,1416l1616,1406l1623,1406l1623,1361l1616,1316l1610,1278l1597,1239l1587,1220l1578,1204l1565,1184l1552,1168l1536,1155l1520,1139l1500,1126l1478,1117l1478,1094l1471,1072l1465,1052l1455,1030l1446,1010l1433,994l1417,975l1400,959l1365,924l1326,891l1288,859l1249,830xm1710,1735l1761,1693l1896,1522l1896,1503l1883,1490l1851,1509l1809,1584l1787,1606l1903,1435l1909,1432l1912,1435l1916,1439l1919,1439l1922,1442l1925,1445l1928,1448l1932,1455l1938,1458l1932,1516l1829,1761l1841,1773l1851,1773l1890,1706l1951,1545l1970,1516l1990,1500l1996,1500l1996,1513l2025,1532l2054,1555l2086,1580l2118,1603l2151,1629l2183,1651l2215,1674l2247,1693l2250,1703l2254,1709l2260,1712l2266,1719l2273,1722l2279,1728l2283,1735l2286,1741l2289,1744l2292,1748l2299,1751l2308,1754l2315,1761l2324,1764l2334,1770l2344,1777l2344,1780l2257,1848l2218,1922l2202,1918l2183,1918l2160,1915l2141,1915l2118,1912l2096,1912l2070,1912l2044,1912l2041,1896l2038,1883l2031,1867l2025,1851l2019,1835l2012,1819l2009,1806l2009,1790l1973,1793l1932,1802l1887,1819l1841,1835l1796,1854l1758,1870l1722,1886l1693,1899l1697,1880l1697,1860l1697,1841l1700,1822l1703,1799l1703,1780l1706,1757l1710,1735xm2604,2089l2621,2066l2633,1983l2621,1938l2621,1931l2630,1938l2643,1944l2653,1954l2662,1960l2672,1967l2682,1973l2691,1983l2701,1989l2701,2002l2695,2008l2682,2008l2666,2018l2656,2031l2643,2044l2633,2060l2624,2073l2614,2086l2611,2092l2608,2092l2608,2092l2608,2089l2608,2089l2608,2089l2608,2089l2604,2089l2604,2089xe" fillcolor="#e5b200" stroked="f" o:allowincell="f" style="position:absolute;left:1606;top:3632;width:858;height:66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315,139" path="m260,45l309,113l315,139l309,132l305,129l299,123l296,119l293,116l286,110l283,107l280,103l264,103l238,100l209,94l170,87l132,78l86,71l41,68l0,65l12,45l83,10l119,0l180,0l260,45xe" fillcolor="black" stroked="f" o:allowincell="f" style="position:absolute;left:1734;top:3682;width:99;height:4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6,71" path="m0,36l36,7l52,0l187,26l226,71l206,68l184,65l158,58l129,55l100,49l68,42l33,39l0,36xe" fillcolor="#19b219" stroked="f" o:allowincell="f" style="position:absolute;left:1747;top:3692;width:70;height:2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5,36" path="m16,36l0,36l13,10l13,10l13,10l13,10l16,10l16,10l16,10l16,10l16,10l26,0l35,32l16,36xe" fillcolor="#e5b200" stroked="f" o:allowincell="f" style="position:absolute;left:1586;top:3733;width:10;height:10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186,273" path="m16,273l0,244l6,196l109,6l116,0l164,6l186,93l164,116l145,138l122,164l99,186l77,209l58,232l35,254l16,273xe" fillcolor="#19b219" stroked="f" o:allowincell="f" style="position:absolute;left:1547;top:3759;width:58;height:85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12,297" path="m299,148l312,168l274,255l203,297l138,297l122,280l106,264l93,245l80,229l74,210l64,190l61,171l61,152l55,145l45,139l39,132l32,123l22,116l16,110l6,103l0,94l0,87l35,33l71,0l286,148l299,148l299,148l299,148l299,148l299,148l299,148l299,148l299,148l299,148xe" fillcolor="#19b219" stroked="f" o:allowincell="f" style="position:absolute;left:1946;top:3789;width:98;height:9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103,144" path="m74,0l103,25l84,45l68,64l52,83l39,99l26,112l16,125l7,135l0,144l10,132l16,116l26,96l39,77l49,58l58,38l68,19l74,0xe" fillcolor="#e5b200" stroked="f" o:allowincell="f" style="position:absolute;left:1512;top:3847;width:31;height:4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48,393" path="m212,67l248,135l248,238l193,351l145,380l84,393l67,389l58,360l51,331l45,302l38,273l38,251l38,232l42,225l45,219l48,215l55,215l55,183l51,154l48,125l45,100l35,74l29,48l16,22l0,0l3,0l100,6l212,67xe" fillcolor="black" stroked="f" o:allowincell="f" style="position:absolute;left:2104;top:4011;width:77;height:12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3,328" path="m174,58l203,119l193,225l155,286l113,319l52,328l39,325l32,299l26,274l23,251l19,229l19,209l23,196l23,190l26,187l29,183l36,183l36,158l32,132l32,109l29,87l23,64l16,42l10,19l0,0l94,10l174,58xe" fillcolor="#19b219" stroked="f" o:allowincell="f" style="position:absolute;left:2111;top:4021;width:63;height:10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31,264" path="m331,142l325,248l318,264l270,238l232,216l193,196l154,177l119,158l80,145l42,132l0,119l0,106l64,32l100,6l132,0l141,10l151,16l161,26l170,32l177,39l180,45l183,48l183,55l196,55l209,58l225,61l241,67l260,77l273,84l286,93l293,103l296,103l296,103l299,103l302,103l302,103l306,103l309,103l312,103l331,142xe" fillcolor="#19b219" stroked="f" o:allowincell="f" style="position:absolute;left:2324;top:4207;width:104;height:82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#e6e6e6" stroked="f" o:allowincell="f" style="position:absolute;left:1601;top:3853;width:228;height:674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black" stroked="f" o:allowincell="f" style="position:absolute;left:1601;top:3853;width:228;height:67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80,454" path="m380,454l364,438l367,441l370,441l370,445l374,445l374,448l377,451l377,451l380,454xm299,358l274,332l277,332l283,335l287,338l293,342l296,345l299,348l299,351l303,355l299,358xm254,309l251,306l254,306l254,309xm222,277l193,245l196,248l200,248l206,252l209,258l213,261l216,268l219,274l222,277xm193,245l158,206l126,168l135,174l145,184l155,194l167,203l177,216l184,226l190,235l193,245xm74,97l0,0l10,10l16,20l26,33l36,42l45,52l55,62l64,68l74,78l74,91l74,97xe" fillcolor="#e5b200" stroked="f" o:allowincell="f" style="position:absolute;left:1708;top:4046;width:119;height:143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557,2054" path="m58,3l68,0l116,199l206,409l206,412l206,412l206,412l206,412l206,412l206,412l206,415l206,415l206,412l242,489l184,550l181,563l168,547l155,531l145,515l136,499l126,483l119,466l113,454l107,438l90,386l81,334l71,280l65,225l61,170l58,112l58,58l58,3xm284,821l290,827l361,846l425,834l454,808l467,795l557,888l509,911l461,969l441,998l441,1126l483,1201l483,1201l483,1201l483,1204l480,1204l480,1204l480,1204l480,1204l477,1204l435,1194l296,1085l284,1085l271,1098l271,1107l419,1226l438,1252l419,1268l419,1271l422,1271l422,1275l422,1275l422,1275l422,1278l422,1278l422,1281l319,1236l306,1226l284,1233l277,1236l296,1268l361,1300l406,1300l412,1307l412,1316l351,1307l325,1307l313,1316l313,1329l338,1349l425,1349l425,1452l371,1416l284,1390l155,1416l61,1510l42,1580l68,1674l116,1748l210,1815l319,1822l406,1783l428,1754l438,1741l441,1745l441,1748l441,1751l441,1754l441,1754l441,1758l445,1761l445,1764l445,1764l461,1944l461,1944l461,1947l461,1947l461,1947l461,1951l461,1951l464,1954l464,1954l467,1999l123,2054l81,2054l81,2050l81,2047l81,2047l78,2044l78,2041l74,2041l74,2041l71,2041l74,2041l78,2034l81,2028l78,2018l71,1989l58,1954l42,1915l29,1880l16,1848l10,1822l4,1783l0,1745l4,1703l10,1667l16,1629l26,1590l39,1555l52,1516l81,1442l107,1365l116,1326l123,1287l129,1249l132,1210l145,1194l158,1181l171,1168l181,1152l190,1139l197,1123l200,1107l203,1088l119,1004l119,988l123,975l129,962l136,953l155,933l177,917l203,904l226,891l245,875l264,859l267,856l271,850l271,846l274,840l277,837l280,830l280,827l284,821xe" fillcolor="#e5b200" stroked="f" o:allowincell="f" style="position:absolute;left:1601;top:3870;width:176;height:652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38,270" path="m231,222l238,228l183,270l128,270l77,245l74,225l70,203l61,183l51,161l41,138l29,119l12,96l0,77l0,58l41,0l96,51l231,222xe" fillcolor="#19b219" stroked="f" o:allowincell="f" style="position:absolute;left:1668;top:4039;width:74;height:84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231,254" path="m231,119l212,141l212,141l209,145l206,148l206,151l202,154l199,154l199,157l196,161l177,183l144,206l135,206l135,209l128,215l122,219l112,225l99,231l86,238l70,248l57,254l9,209l0,128l19,61l80,6l90,0l122,0l231,119xe" fillcolor="#19b219" stroked="f" o:allowincell="f" style="position:absolute;left:1752;top:4164;width:72;height:79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19b219" stroked="f" o:allowincell="f" style="position:absolute;left:1627;top:4325;width:109;height:11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647,2106" path="m612,48l564,151l515,258l467,367l416,477l370,589l325,702l284,815l248,927l245,953l245,979l242,1008l238,1034l232,1059l222,1082l210,1108l190,1130l193,1252l203,1375l216,1500l232,1623l248,1742l261,1861l271,1980l274,2093l267,2093l264,2096l261,2096l255,2099l251,2102l245,2102l242,2106l238,2106l232,2106l222,2102l213,2102l203,2099l193,2096l184,2090l181,2086l177,2083l129,2083l116,2070l116,2006l119,1935l119,1864l116,1793l113,1723l106,1655l97,1591l81,1529l68,1529l49,1455l32,1365l16,1262l3,1153l0,1098l0,1043l0,992l7,943l13,898l23,856l32,837l39,821l49,808l58,792l68,792l78,786l90,766l110,744l129,721l145,692l161,670l174,650l177,638l203,615l226,592l245,564l267,535l284,502l303,473l325,444l345,419l348,390l358,361l374,328l393,303l416,274l441,248l467,222l496,196l551,145l599,97l618,71l634,48l644,23l647,0l647,48l634,48l634,71l622,71l612,71l612,48xe" fillcolor="white" stroked="f" o:allowincell="f" style="position:absolute;left:1330;top:3872;width:204;height:66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644,2106" path="m0,1114l10,950l23,924l52,799l52,795l52,795l52,795l52,795l52,795l52,795l52,795l55,792l65,792l75,786l87,766l107,744l126,721l142,692l158,670l171,650l174,638l200,615l223,592l242,564l264,535l281,502l300,473l322,444l342,419l345,390l355,361l371,328l390,303l413,274l438,248l464,222l493,196l548,145l596,97l615,71l631,48l641,23l644,0l644,48l631,48l631,71l619,71l609,71l609,48l561,151l512,258l464,367l413,477l367,589l322,702l281,815l245,927l242,953l242,979l239,1008l235,1034l229,1059l219,1082l207,1108l187,1130l190,1252l200,1375l213,1500l229,1623l245,1742l258,1861l268,1980l271,2093l264,2093l261,2096l258,2096l252,2099l248,2102l242,2102l239,2106l235,2106l229,2106l219,2102l210,2102l200,2099l190,2096l181,2090l178,2086l174,2083l126,2083l113,2070l113,2006l116,1935l116,1864l113,1793l110,1723l103,1655l94,1591l78,1529l65,1529l55,1491l46,1449l36,1401l26,1349l17,1294l10,1233l4,1175l0,1114xe" fillcolor="#191919" stroked="f" o:allowincell="f" style="position:absolute;left:1331;top:3872;width:203;height:669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615,2086" path="m242,2086l129,2080l103,2041l87,1925l87,1922l87,1922l87,1922l87,1922l87,1919l87,1919l87,1919l87,1919l178,1900l226,1832l229,1864l232,1896l235,1929l235,1961l239,1993l239,2025l242,2054l242,2086xm194,1581l190,1574l103,1539l52,1533l52,1533l49,1533l49,1533l49,1529l49,1529l49,1529l49,1529l49,1529l36,1529l36,1523l33,1520l33,1513l33,1510l29,1507l29,1500l26,1494l26,1491l0,1098l23,902l78,744l91,728l100,712l113,696l123,679l132,667l139,654l142,644l145,638l171,615l194,592l213,564l235,535l252,502l271,473l293,444l313,419l313,419l313,415l313,412l313,409l313,409l316,406l316,403l316,403l374,325l429,229l461,200l493,171l525,142l554,113l580,84l596,55l606,42l609,26l612,13l615,0l615,48l602,48l602,71l590,71l580,71l580,48l532,151l483,258l435,367l384,477l338,589l293,702l252,815l216,927l213,953l213,979l210,1008l206,1034l200,1059l190,1082l178,1108l158,1130l158,1188l161,1243l165,1301l168,1356l174,1413l181,1468l187,1526l194,1581xe" fillcolor="#ffe519" stroked="f" o:allowincell="f" style="position:absolute;left:1340;top:3872;width:194;height:662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51,303" path="m151,145l151,174l138,229l96,290l54,303l25,297l25,258l22,223l22,184l19,145l16,110l12,74l6,39l0,4l6,0l83,20l144,91l144,97l144,103l144,110l148,120l148,126l148,132l148,139l151,145xe" fillcolor="#4ce54c" stroked="f" o:allowincell="f" style="position:absolute;left:1360;top:4373;width:47;height:95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1890,1964" path="m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4,1902l1819,1902l1819,1906l1815,1906l1815,1909l1812,1909l1806,1912l1803,1915l1799,1915l1793,1915l1783,1941l1777,1941l1770,1941l1767,1944l1761,1948l1754,1951l1751,1954l1748,1960l1745,1964l1674,1964l1674,1957l1671,1954l1671,1948l1667,1941l1664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xe" fillcolor="white" stroked="f" o:allowincell="f" style="position:absolute;left:1647;top:3917;width:600;height:623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90,1964" path="m1857,1902l1851,1902l1819,1902l1819,1906l1815,1906l1815,1909l1812,1909l1806,1912l1803,1915l1799,1915l1793,1915l1787,1935l1719,1964l1696,1964l1674,1957l1671,1954l1671,1948l1667,1944l1664,1938l1661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7,1902xe" fillcolor="#191919" stroked="f" o:allowincell="f" style="position:absolute;left:1647;top:3917;width:600;height:623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764,1674" path="m1764,1587l1693,1639l1610,1674l1558,1674l1491,1613l1294,1436l950,1159l760,1011l696,917l689,908l686,901l683,895l679,888l676,882l676,879l673,872l673,869l660,859l657,856l654,856l647,853l644,850l641,847l638,843l638,837l638,834l638,834l634,834l634,834l634,834l631,834l631,834l631,834l628,834l564,753l557,731l548,705l538,682l528,663l519,644l509,631l496,621l480,618l480,612l480,608l477,605l473,602l470,599l464,595l461,592l457,592l451,589l448,583l448,576l445,570l438,567l435,560l428,557l422,557l419,547l412,538l406,528l396,518l383,509l370,499l354,489l338,480l229,360l49,125l49,125l49,125l49,125l49,125l49,125l49,125l49,122l49,122l45,122l45,122l45,122l45,122l45,122l45,122l45,122l45,122l0,64l0,51l68,35l100,0l119,29l135,55l155,84l174,113l193,138l213,167l232,193l251,219l287,261l319,299l354,338l387,370l422,402l461,431l496,457l538,480l576,502l622,518l667,534l715,547l766,557l818,563l876,567l937,570l943,599l947,628l950,663l947,695l943,731l940,763l940,792l937,821l1050,908l1156,1001l1262,1095l1365,1191l1465,1291l1568,1391l1665,1491l1764,1587xe" fillcolor="#ffe519" stroked="f" o:allowincell="f" style="position:absolute;left:1685;top:3997;width:560;height:531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55,129" path="m0,0l55,129l49,112l39,96l32,83l23,67l16,51l13,32l7,16l0,0xe" fillcolor="#ffe519" stroked="f" o:allowincell="f" style="position:absolute;left:1653;top:3969;width:16;height:40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96,261" path="m196,222l183,238l129,261l103,261l61,183l0,13l0,9l0,9l0,9l0,6l0,6l0,3l0,3l0,0l13,0l22,13l35,22l45,35l58,51l68,67l77,80l84,96l84,109l100,122l116,135l129,148l145,161l158,174l171,190l183,206l196,222xe" fillcolor="#4ce54c" stroked="f" o:allowincell="f" style="position:absolute;left:1647;top:3917;width:61;height:82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309,303" path="m309,271l286,293l219,303l132,293l67,248l0,165l0,36l10,0l48,33l87,65l125,100l161,132l199,168l235,200l273,235l309,271xe" fillcolor="#191919" stroked="f" o:allowincell="f" style="position:absolute;left:2030;top:4298;width:97;height:95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61,254" path="m261,232l251,241l183,254l87,228l0,138l0,16l6,0l38,29l71,58l103,87l135,116l167,145l199,174l228,203l261,232xe" fillcolor="#4ce54c" stroked="f" o:allowincell="f" style="position:absolute;left:2039;top:4305;width:82;height:79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white" stroked="f" o:allowincell="f" style="position:absolute;left:1648;top:3929;width:140;height:217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#191919" stroked="f" o:allowincell="f" style="position:absolute;left:1648;top:3929;width:140;height:217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57,309" path="m257,309l254,306l257,306l257,309xm225,277l196,245l199,248l203,248l209,252l212,258l216,261l219,268l222,274l225,277xm196,245l161,206l129,168l138,174l148,184l158,194l170,203l180,216l187,226l193,235l196,245xm77,97l0,0l10,10l19,20l29,33l39,42l48,52l58,62l67,68l77,78l77,91l77,97xe" fillcolor="#ffcc19" stroked="f" o:allowincell="f" style="position:absolute;left:1707;top:4046;width:80;height:97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55,129" path="m0,0l45,100l45,103l45,103l45,103l45,103l45,103l45,103l45,106l45,106l45,103l55,129l49,112l39,96l32,83l23,67l16,51l13,32l7,16l0,0xe" fillcolor="#ffcc19" stroked="f" o:allowincell="f" style="position:absolute;left:1653;top:3969;width:16;height:40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136,943" path="m45,0l0,943l55,943l87,930l87,914l81,901l97,502l132,232l136,171l136,0l94,0l45,0xe" fillcolor="#ebbd8d" stroked="f" o:allowincell="f" style="position:absolute;left:1601;top:4534;width:42;height:299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524,650" path="m0,86l492,650l524,605l524,569l418,441l193,128l125,51l71,0l19,54l0,86xe" fillcolor="#ebbd8d" stroked="f" o:allowincell="f" style="position:absolute;left:2417;top:4327;width:165;height:205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1771,879" path="m0,374l10,377l23,377l39,377l55,377l74,377l90,380l110,387l129,396l174,458l222,512l271,557l322,596l374,628l428,657l483,683l541,702l663,738l792,767l927,802l1075,841l1111,854l1149,863l1185,870l1220,873l1291,879l1362,879l1429,876l1497,873l1568,866l1639,866l1642,860l1645,854l1652,847l1658,838l1668,831l1674,825l1684,818l1687,818l1693,809l1703,799l1713,786l1726,776l1738,763l1751,754l1761,744l1771,734l1771,699l1767,696l1761,696l1755,693l1748,693l1742,689l1735,686l1729,686l1722,686l1722,686l1719,693l1713,696l1703,702l1697,709l1687,715l1681,722l1677,722l1664,734l1661,741l1661,747l1655,754l1652,763l1648,770l1642,776l1642,780l1639,783l1629,783l1613,799l1597,812l1578,818l1561,828l1542,834l1520,841l1500,847l1484,854l1484,866l1423,866l1423,854l1417,854l1404,850l1388,847l1368,841l1352,838l1336,834l1323,831l1314,831l1314,825l1314,818l1310,818l1307,818l1307,818l1304,815l1304,812l1304,805l1294,805l1281,805l1272,802l1262,799l1249,799l1240,796l1227,796l1217,792l1201,783l1172,773l1130,760l1088,747l1046,731l1011,718l998,712l988,709l979,702l979,699l959,696l940,693l924,689l905,686l889,680l869,677l850,673l834,673l663,625l660,615l650,609l644,602l634,599l621,593l612,593l602,590l593,590l589,590l586,586l576,580l567,574l554,567l544,567l541,567l538,570l535,577l531,583l522,577l506,567l486,557l467,548l448,538l432,528l422,522l419,519l412,519l403,512l390,503l377,493l364,483l351,474l345,467l341,461l338,458l332,454l329,451l322,445l319,442l312,438l309,435l303,432l303,429l303,425l300,419l296,416l293,413l287,409l283,409l280,409l255,361l245,361l242,329l232,293l222,255l209,216l193,178l177,142l161,113l148,97l129,49l110,36l110,36l106,33l100,26l94,23l87,17l81,10l77,4l74,0l39,0l36,4l29,7l26,13l20,17l16,20l13,20l7,23l3,23l0,374xe" fillcolor="white" stroked="f" o:allowincell="f" style="position:absolute;left:918;top:4592;width:562;height:27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771,879" path="m1281,805l1304,812l1304,815l1307,818l1307,818l1310,818l1310,818l1314,821l1314,825l1314,831l1323,831l1336,834l1352,838l1368,841l1388,847l1404,850l1417,854l1423,854l1423,866l1484,866l1484,854l1491,850l1500,847l1510,844l1516,841l1526,838l1536,834l1545,831l1555,828l1558,828l1565,825l1571,825l1574,821l1581,818l1584,818l1590,815l1594,812l1600,809l1603,805l1632,792l1635,783l1639,783l1642,780l1642,776l1645,770l1652,763l1655,757l1658,751l1661,741l1664,738l1668,731l1677,722l1681,722l1687,715l1697,709l1703,702l1713,696l1719,693l1722,686l1722,686l1729,686l1735,686l1742,689l1748,693l1755,693l1761,696l1767,696l1771,699l1771,734l1761,744l1751,754l1738,763l1726,776l1713,786l1703,799l1693,809l1687,818l1684,818l1674,825l1668,831l1658,838l1652,847l1645,854l1642,860l1639,866l1568,866l1497,873l1429,876l1362,879l1291,879l1220,873l1185,870l1149,863l1111,854l1075,841l927,802l792,767l663,738l541,702l483,683l428,657l374,628l322,596l271,557l222,512l174,458l129,396l110,387l90,380l74,377l55,377l39,377l23,377l10,377l0,374l3,23l7,23l13,20l16,20l20,17l26,13l29,7l36,4l39,0l74,0l77,4l81,10l87,17l94,23l100,26l106,33l110,36l110,36l129,49l148,97l161,113l177,142l193,178l209,216l222,255l232,293l242,329l245,361l255,361l280,409l283,409l287,409l293,413l296,416l300,419l303,425l303,429l303,432l309,435l312,438l319,442l322,445l329,451l332,454l338,458l341,461l345,467l351,474l364,483l377,493l390,503l403,512l412,519l419,519l422,522l432,528l448,538l467,548l486,557l506,567l522,577l531,583l535,577l538,570l541,567l544,567l554,567l567,574l576,580l586,586l589,590l593,590l602,590l612,593l621,593l634,599l644,602l650,609l660,615l663,625l834,673l850,673l869,677l889,680l905,686l924,689l940,693l959,696l979,699l979,702l988,709l998,712l1011,718l1046,731l1088,747l1130,760l1172,773l1201,783l1217,792l1227,796l1233,796l1240,796l1249,799l1256,799l1265,802l1272,802l1281,805xe" fillcolor="#191919" stroked="f" o:allowincell="f" style="position:absolute;left:918;top:4592;width:562;height:278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,19" path="m0,9l4,3l4,3l4,3l7,3l7,3l7,3l7,3l10,0l10,0l0,19l0,9xe" fillcolor="#e5b24c" stroked="f" o:allowincell="f" style="position:absolute;left:919;top:4598;width:2;height:5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602,696" path="m199,193l231,303l231,309l235,313l235,319l235,325l235,332l235,338l235,342l238,348l248,348l254,358l273,396l273,396l273,396l276,396l276,396l280,396l280,396l280,396l283,400l296,419l296,419l296,419l296,419l296,419l296,419l296,419l296,419l296,419l296,419l296,419l296,419l296,419l296,419l296,419l296,419l296,419l344,483l402,532l602,602l550,657l557,696l495,676l434,651l379,622l325,589l296,570l270,548l244,525l219,503l193,477l170,448l144,416l122,383l109,377l93,371l80,367l67,364l54,364l41,364l29,364l16,364l6,300l0,123l13,55l61,0l77,4l83,7l87,10l90,13l96,16l99,20l103,20l103,23l103,23l116,33l128,52l141,84l148,90l154,100l161,113l167,126l177,142l183,158l193,174l199,193xe" fillcolor="#e57f4c" stroked="f" o:allowincell="f" style="position:absolute;left:921;top:4596;width:190;height:220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shape id="shape_0" coordsize="1168,254" path="m434,122l656,196l740,241l814,251l772,254l730,254l692,254l650,251l608,245l566,238l521,229l479,216l415,196l351,180l289,164l231,151l174,138l116,126l61,109l6,97l0,87l0,55l67,0l90,6l238,48l244,48l254,48l260,52l267,52l277,52l283,55l293,55l299,58l434,122xm821,251l875,241l888,241l888,238l1017,216l1091,135l1104,106l1133,106l1168,116l1159,126l1146,135l1136,145l1123,155l1114,164l1104,174l1097,184l1091,193l1088,193l1078,200l1072,206l1062,213l1056,222l1049,229l1046,235l1043,241l1014,241l988,241l959,245l930,245l901,248l875,248l846,251l821,251xe" fillcolor="#ffe519" stroked="f" o:allowincell="f" style="position:absolute;left:1108;top:4791;width:370;height:79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45,13" path="m45,13l0,3l0,0l3,0l9,0l16,3l22,7l29,7l35,10l41,10l45,13l45,13xe" fillcolor="#e5b24c" stroked="f" o:allowincell="f" style="position:absolute;left:1467;top:4810;width:13;height:3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white" stroked="f" o:allowincell="f" style="position:absolute;left:1957;top:4646;width:593;height:172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#191919" stroked="f" o:allowincell="f" style="position:absolute;left:1957;top:4646;width:593;height:172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52,525" path="m58,499l19,470l0,444l6,403l260,377l476,370l634,377l830,335l904,290l959,206l975,139l965,58l933,0l936,3l940,10l943,13l949,16l953,19l953,23l956,26l956,29l978,45l994,65l1014,90l1027,119l1036,148l1046,177l1049,206l1052,235l1049,235l1046,235l1043,238l1043,242l1040,245l1040,248l1040,255l1040,258l1033,258l1027,261l1020,267l1017,271l1014,277l1011,283l1007,290l1004,293l998,296l991,300l982,306l975,312l969,322l962,329l956,335l956,341l846,425l759,444l666,467l570,490l470,509l418,515l367,522l312,525l260,525l209,525l157,519l106,512l58,499xe" fillcolor="#ffe519" stroked="f" o:allowincell="f" style="position:absolute;left:2216;top:4652;width:333;height:166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779,206" path="m596,90l760,148l773,196l779,199l753,196l731,193l705,190l679,187l654,187l631,183l609,180l589,177l560,167l528,164l493,158l457,154l386,154l312,158l242,164l171,174l103,190l39,206l0,141l16,77l29,71l39,64l52,55l65,48l74,42l84,35l90,32l97,32l97,29l113,19l119,19l123,16l129,13l184,0l412,13l596,90xe" fillcolor="#e57f4c" stroked="f" o:allowincell="f" style="position:absolute;left:1961;top:4739;width:246;height:64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group id="shape_0" style="position:absolute;left:585;top:2680;width:238;height:238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585;top:2680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593;top:2686;width:222;height:221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621;top:2723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905;top:1902;width:238;height:238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905;top:1902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913;top:1909;width:219;height:217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939;top:1951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4185;top:318;width:2267;height:3191">
                    <v:shape id="shape_0" coordsize="6554,8986" path="m3847,29l3821,164l3818,203l3818,222l3821,226l3921,94l3953,61l3969,68l3927,296l3927,345l3934,351l3969,296l3976,287l3988,287l4001,300l4008,361l4014,367l4098,258l4117,258l4117,300l4075,435l4075,461l4082,467l4130,367l4149,351l4172,354l4178,435l4185,441l4204,416l4233,300l4252,300l4294,503l4294,554l4301,557l4326,538l4339,538l4365,612l4365,638l4375,651l4407,631l4497,631l4503,638l4516,638l4536,692l4516,792l4632,847l4774,995l4829,1111l4854,1320l4835,1468l4787,1552l4700,1658l4536,1742l4227,1787l4223,1781l4204,1781l4136,1884l4088,1909l4062,1903l4050,1903l4075,1971l4136,2058l4069,2067l4024,2048l4024,2074l4050,2116l4033,2135l3982,2099l3934,2006l3927,2093l3927,2106l3905,2106l3895,2099l3885,2167l3895,2460l4069,2927l4095,3056l4050,3246l3969,3442l3914,3564l3905,3751l3853,3951l3853,4044l3947,4228l4050,4308l4542,4537l4825,4659l5012,4739l5302,4842l5350,4868l5511,4910l5855,4945l6045,4945l6107,4984l6100,5155l6087,5203l5987,5296l5830,5377l5614,5425l5376,5438l5376,5461l5456,5657l5537,5934l5559,6076l5559,6088l5524,6114l5517,6133l5472,6156l5450,6156l5276,6027l4687,5548l4388,5351l4346,5316l4346,5351l4423,5512l4529,5728l4542,5737l4542,5776l4590,5789l4603,5789l4610,5850l4652,5850l4677,5886l4706,5892l5031,6162l5308,6317l5363,6359l5382,6375l5344,6449l5276,6536l5418,6703l5620,6983l5682,6954l5727,6961l5743,6961l5804,7035l6020,7180l6200,7254l6387,7254l6425,7273l6486,7354l6515,7489l6548,7537l6554,7573l6161,8107l6100,8188l6074,8207l5997,8175l5958,8194l5878,8339l5769,8426l5559,8519l5295,8574l5160,8593l4700,8580l4320,8484l4172,8413l4111,8397l3847,8249l3712,8126l3683,8059l3712,7959l3757,7904l3892,7843l4117,7843l4191,7862l4346,7930l4481,7969l4552,7969l4623,7953l4829,7936l5125,7943l5212,7943l5398,7885l5472,7808l5492,7734l5485,7660l5411,7544l5350,7495l5340,7482l5344,7415l5382,7347l5295,7286l4922,7077l4806,7029l4706,7119l4623,7186l4474,7254l4423,7241l4217,7038l3792,6703l3718,6652l3589,6536l3448,6327l3357,6217l3197,6333l3168,6372l3103,6391l3119,6420l3074,6494l3081,6719l3094,6909l3119,7167l3103,7180l2920,7193l2842,7212l2797,7218l2733,7998l2736,8033l2830,8088l2842,8114l2823,8397l2852,8487l2981,8661l2994,8709l2971,8819l2939,8873l2904,8928l2884,8980l2669,8986l2263,8944l2060,8912l2057,8912l2044,8851l1996,8857l1809,8925l1478,8938l1288,8906l1140,8857l975,8757l779,8587l608,8378l480,8097l399,7753l399,7566l441,7415l493,7370l567,7376l608,7408l695,7563l750,7756l847,7895l953,7949l1027,7972l1098,7998l1259,8023l1478,8107l1597,8155l1857,8249l2031,8236l2105,8200l2147,8126l2160,8059l2202,8027l2257,8023l2263,8023l2276,8010l2269,7936l2154,7354l2134,7293l2134,7280l2118,7260l1915,7254l1870,7199l1799,6642l1767,6278l1780,6095l1793,6069l1828,5911l1915,5763l2173,5412l2443,4952l2517,4797l2517,4781l2511,4775l2350,4884l2295,4855l2179,4904l2105,4936l1989,5039l1957,5026l1799,5193l1774,5255l1748,5345l1626,5493l1577,5615l1558,5647l1497,5683l1455,5689l1407,5721l1294,5715l1239,5783l1214,5844l1191,5866l1156,5860l1130,5818l1136,5744l1043,5737l1027,5731l1008,5715l1037,5657l1117,5615l1117,5554l1220,5499l1246,5383l1320,5258l1333,5203l1326,5155l1307,5142l1246,5129l1062,5126l1017,5100l988,5065l988,5039l1027,5020l1191,4997l1313,4942l1510,4917l1577,4884l1754,4720l1742,4685l1848,4591l1857,4585l1870,4572l1867,4504l1870,4430l1896,4389l1970,4314l1964,4308l2118,4173l2321,3947l2315,3893l2315,3880l2308,3873l2105,4002l1915,4015l1571,3970l1542,3957l1526,3941l1362,3896l1220,3793l1091,3767l1085,3732l1043,3719l859,3751l663,3828l460,3828l373,3806l245,3799l68,3706l6,3609l0,3487l19,3448l55,3413l68,3332l26,3258l26,3165l61,3143l109,3155l129,3175l235,3088l364,3062l509,3068l608,3101l686,3175l760,3294l847,3313l1056,3307l1140,3278l1159,3246l1233,3265l1478,3291l1577,3291l1835,3313l1915,3304l1951,3284l2038,3291l2051,3291l2057,3294l2073,3265l2118,3265l2125,3271l2321,3130l2392,3056l2498,2724l2504,2721l2459,2640l2456,2576l2456,2560l2356,2502l2302,2380l2295,2296l2308,2154l2369,2012l2466,1864l2504,1800l2595,1720l2675,1668l2733,1681l2791,1720l2862,1816l2926,2067l2933,2074l2939,2074l2926,2000l2926,1897l2971,1768l3000,1774l3068,1842l3081,1842l3113,1774l3148,1726l3148,1662l3039,1533l2974,1484l2958,1436l2974,1388l3019,1336l3007,1307l3013,1272l3068,1233l3087,1233l3094,1240l3103,1227l3103,1172l3122,1127l3174,1105l3190,1105l3203,1085l3203,1072l3103,1050l3039,1008l2952,895l2926,805l2926,705l2958,612l3032,522l3122,474l3203,448l3319,467l3380,496l3441,564l3467,651l3467,725l3499,747l3541,747l3596,667l3692,625l3744,618l3692,483l3692,287l3750,116l3792,42l3831,0l3847,13l3847,29xe" fillcolor="black" stroked="f" o:allowincell="f" style="position:absolute;left:4368;top:651;width:2083;height:285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615,1146" path="m80,273l80,280l93,293l113,293l129,170l177,77l209,48l177,238l190,380l203,393l222,393l248,273l251,270l264,393l277,402l290,399l303,386l319,306l344,270l351,264l325,393l338,476l338,489l351,502l364,502l377,489l380,402l425,318l454,454l460,457l473,457l493,434l499,367l521,306l521,293l547,380l554,528l560,531l576,531l602,508l615,576l615,602l509,711l370,930l277,1127l277,1139l190,1146l241,1098l241,1078l142,1043l174,1036l187,1017l167,982l203,982l216,969l196,914l196,882l161,859l209,853l229,853l248,834l209,795l161,766l161,734l196,698l174,673l135,679l155,660l113,611l129,595l26,463l0,347l6,183l87,0l68,141l80,273xe" fillcolor="#ff9933" stroked="f" o:allowincell="f" style="position:absolute;left:5550;top:677;width:195;height:363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551,544" path="m441,74l474,116l483,258l522,293l551,293l535,354l467,460l412,515l374,509l293,441l258,454l239,483l245,528l245,544l177,544l103,509l33,415l0,348l0,232l36,132l97,58l219,3l258,0l380,23l441,74xe" fillcolor="#ff6633" stroked="f" o:allowincell="f" style="position:absolute;left:5309;top:803;width:174;height:172;mso-wrap-style:none;v-text-anchor:middle">
                      <v:fill o:detectmouseclick="t" type="solid" color2="#0099cc"/>
                      <v:stroke color="#3465a4" joinstyle="round" endcap="flat"/>
                      <w10:wrap type="topAndBottom"/>
                    </v:shape>
                    <v:shape id="shape_0" coordsize="1027,1330" path="m785,6l737,26l724,35l724,48l804,81l756,103l756,116l792,138l840,138l840,190l866,219l885,238l846,258l837,267l885,332l891,354l879,361l846,361l837,374l853,428l743,399l724,412l730,441l911,528l859,570l846,583l853,609l988,615l1027,650l1001,699l846,827l772,847l743,811l750,802l750,786l730,773l718,773l708,786l708,815l743,873l743,889l663,976l615,1079l615,1166l621,1172l640,1172l695,1079l708,1069l689,1133l698,1301l499,1294l312,1227l238,1191l196,1146l174,1159l80,1314l80,1327l74,1330l74,1301l148,1133l190,1069l183,1005l80,866l25,821l0,786l38,731l67,760l386,760l392,766l405,753l405,731l312,657l257,563l235,486l248,406l383,380l521,225l602,68l676,6l698,0l779,0l785,6xe" fillcolor="#ffcc99" stroked="f" o:allowincell="f" style="position:absolute;left:5320;top:860;width:326;height:421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73,612" path="m473,68l438,49l376,75l180,293l58,535l32,609l26,612l0,590l87,374l277,97l383,4l405,0l473,4l473,68xe" fillcolor="#ffe378" stroked="f" o:allowincell="f" style="position:absolute;left:5648;top:862;width:149;height:19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5,25" path="m45,6l45,25l0,13l13,0l39,0l45,6xe" fillcolor="#ffcc00" stroked="f" o:allowincell="f" style="position:absolute;left:5777;top:891;width:13;height: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788,982" path="m547,55l627,103l718,219l763,312l788,522l772,644l682,783l589,863l499,908l209,943l38,937l38,950l67,963l80,976l80,982l38,982l13,956l0,808l13,638l67,428l148,258l248,110l357,0l457,23l547,55xe" fillcolor="#ffcc00" stroked="f" o:allowincell="f" style="position:absolute;left:5652;top:908;width:249;height:31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38,280" path="m238,70l203,164l161,225l151,267l142,280l116,280l68,219l35,199l0,144l13,77l68,35l177,0l209,9l238,70xe" fillcolor="black" stroked="f" o:allowincell="f" style="position:absolute;left:5494;top:909;width:74;height:8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10,171" path="m42,171l17,151l7,138l0,138l0,129l42,109l103,22l110,0l110,64l42,171xe" fillcolor="#d9fffc" stroked="f" o:allowincell="f" style="position:absolute;left:5520;top:924;width:33;height:53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100,84" path="m80,49l26,84l0,84l0,42l74,0l100,0l80,49xe" fillcolor="#6666ff" stroked="f" o:allowincell="f" style="position:absolute;left:5508;top:927;width:30;height:25;mso-wrap-style:none;v-text-anchor:middle">
                      <v:fill o:detectmouseclick="t" type="solid" color2="#999900"/>
                      <v:stroke color="#3465a4" joinstyle="round" endcap="flat"/>
                      <w10:wrap type="topAndBottom"/>
                    </v:shape>
                    <v:shape id="shape_0" coordsize="87,55" path="m87,45l39,55l16,55l0,19l19,0l58,13l87,45xe" fillcolor="#ff8f66" stroked="f" o:allowincell="f" style="position:absolute;left:5396;top:957;width:27;height:16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167,225" path="m74,42l87,103l167,225l61,158l0,96l6,35l39,0l48,0l74,42xe" fillcolor="red" stroked="f" o:allowincell="f" style="position:absolute;left:5363;top:1013;width:51;height:70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187,109" path="m187,97l42,109l23,103l0,48l0,16l16,0l55,0l187,97xe" fillcolor="red" stroked="f" o:allowincell="f" style="position:absolute;left:5337;top:1056;width:58;height:33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202,135" path="m202,19l202,68l148,103l83,122l64,135l41,135l9,103l0,74l9,61l22,61l48,100l74,100l96,80l148,74l170,42l177,35l164,26l109,35l103,26l103,6l122,0l190,6l202,19xe" fillcolor="black" stroked="f" o:allowincell="f" style="position:absolute;left:5563;top:1065;width:63;height:4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83,490" path="m55,348l71,419l116,454l158,454l177,442l183,435l177,461l145,490l90,474l23,400l0,313l0,123l23,42l71,0l48,142l55,348xe" fillcolor="#ffe378" stroked="f" o:allowincell="f" style="position:absolute;left:5626;top:1090;width:56;height:155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38,583" path="m315,351l438,547l389,541l364,528l357,528l351,583l309,486l270,377l251,364l248,364l235,377l248,480l261,509l251,583l241,570l209,570l161,399l154,364l129,345l122,345l80,460l87,258l100,209l100,184l80,174l0,264l58,155l161,55l203,52l270,0l277,251l315,351xe" fillcolor="#ff9933" stroked="f" o:allowincell="f" style="position:absolute;left:5527;top:1121;width:138;height:184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119,68" path="m99,36l119,55l106,68l45,61l25,48l0,20l12,0l67,13l99,36xe" fillcolor="#ffcc00" stroked="f" o:allowincell="f" style="position:absolute;left:5217;top:1192;width:37;height:2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89,708" path="m428,81l496,71l563,264l589,377l550,412l550,419l521,329l515,329l502,338l515,457l515,499l509,506l509,515l422,506l402,512l396,522l396,541l483,547l496,547l496,615l435,641l293,670l212,708l196,634l138,596l61,596l16,628l10,634l0,554l16,419l103,255l238,58l306,0l380,71l428,81xe" fillcolor="#99ff00" stroked="f" o:allowincell="f" style="position:absolute;left:5106;top:1201;width:186;height:223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03,251" path="m48,248l19,251l0,122l39,0l103,74l48,248xe" fillcolor="#ffff99" stroked="f" o:allowincell="f" style="position:absolute;left:5307;top:1227;width:31;height:7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57,277" path="m386,126l564,142l628,135l670,161l689,129l692,58l699,51l757,216l670,254l564,277l489,229l264,200l174,203l20,254l0,222l61,71l116,0l222,61l386,126xe" fillcolor="#ffff99" stroked="f" o:allowincell="f" style="position:absolute;left:5345;top:1242;width:239;height: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67,299" path="m254,32l267,96l254,164l202,251l138,299l80,299l32,264l0,202l9,141l38,87l112,22l154,0l215,6l254,32xe" fillcolor="black" stroked="f" o:allowincell="f" style="position:absolute;left:5170;top:1254;width:83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9,238" path="m209,42l183,151l122,225l80,238l25,219l0,170l13,96l106,9l128,0l183,3l209,42xe" fillcolor="#ffcc00" stroked="f" o:allowincell="f" style="position:absolute;left:5180;top:1265;width:65;height:7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792" path="m557,42l590,74l583,129l577,135l557,103l522,80l461,80l387,109l351,167l326,251l338,312l406,367l448,386l490,373l557,299l564,277l535,473l367,766l361,786l358,792l374,699l361,644l293,576l232,563l184,570l171,570l123,435l75,361l0,306l29,238l68,251l155,325l158,332l165,332l178,319l171,296l49,196l49,177l158,196l232,238l245,238l258,225l258,209l142,151l75,142l68,142l68,93l81,61l171,19l245,0l435,13l557,42xe" fillcolor="#99ff00" stroked="f" o:allowincell="f" style="position:absolute;left:5328;top:1317;width:187;height:251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77,161" path="m77,116l61,161l23,161l0,123l20,42l48,0l77,13l77,116xe" fillcolor="#ffcc00" stroked="f" o:allowincell="f" style="position:absolute;left:5313;top:1319;width:23;height:5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5,354" path="m238,245l74,313l0,354l13,171l29,84l29,74l55,55l232,0l245,0l238,245xe" fillcolor="#006633" stroked="f" o:allowincell="f" style="position:absolute;left:5518;top:1323;width:77;height:11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157,251" path="m109,167l138,187l157,187l132,235l112,251l77,235l0,222l0,138l54,26l83,0l71,113l109,167xe" fillcolor="#99ff00" stroked="f" o:allowincell="f" style="position:absolute;left:5278;top:1326;width:48;height:79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3,235" path="m193,49l167,161l148,203l113,235l45,223l0,178l6,107l45,33l93,7l119,0l167,13l193,49xe" fillcolor="#ffcc00" stroked="f" o:allowincell="f" style="position:absolute;left:5443;top:1352;width:60;height:7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49,142" path="m149,55l149,109l75,142l33,122l0,55l49,6l75,0l123,13l149,55xe" fillcolor="#ffcc00" stroked="f" o:allowincell="f" style="position:absolute;left:5113;top:1401;width:46;height:4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1356" path="m386,200l380,280l319,496l319,515l367,551l248,985l87,1249l0,1356l7,1114l81,673l116,525l155,422l177,415l264,158l351,16l377,0l380,0l386,200xe" fillcolor="#ffff99" stroked="f" o:allowincell="f" style="position:absolute;left:5158;top:1411;width:122;height:430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02,505" path="m161,93l202,257l154,264l93,331l80,399l87,486l93,492l51,505l0,492l6,425l64,203l70,0l119,13l161,93xe" fillcolor="#99ff00" stroked="f" o:allowincell="f" style="position:absolute;left:5273;top:1414;width:63;height:159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3509,3718" path="m1896,196l2025,534l2044,669l2006,837l1935,1020l1867,1162l1855,1355l1816,1497l1793,1400l1748,1365l1674,1333l1584,1355l1542,1387l1497,1474l1488,1548l1497,1622l1565,1687l1597,1697l1603,1697l1616,1706l1719,1697l1768,1658l1793,1603l1800,1597l1803,1751l1890,1890l2044,2002l2347,2141l2872,2543l3001,2682l3168,2843l3303,3026l3390,3200l3454,3425l3509,3641l3506,3677l3454,3718l3406,3702l3100,3461l2663,3113l2370,2917l1970,2592l1822,2498l1626,2295l1504,2138l1394,1970l1362,1890l1314,1890l1204,1922l1104,1964l844,2012l824,2009l934,1890l1150,1687l1436,1355l1620,1069l1700,805l1694,628l1632,460l1565,393l1497,377l1462,380l1455,380l1442,393l1468,418l1545,425l1610,492l1665,637l1658,853l1578,1082l1368,1394l1027,1767l824,1948l522,2308l387,2414l374,2414l332,2344l258,2254l148,2099l20,1935l0,1903l229,1680l512,1352l705,1062l860,840l1037,657l1191,528l1214,528l1301,560l1333,547l1417,451l1517,257l1565,174l1571,135l1719,38l1816,0l1835,0l1896,196xe" fillcolor="#009933" stroked="f" o:allowincell="f" style="position:absolute;left:5010;top:1414;width:1115;height:1181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297,123" path="m210,74l100,123l20,123l13,116l0,116l168,26l222,13l274,0l297,0l210,74xe" fillcolor="#99cc66" stroked="f" o:allowincell="f" style="position:absolute;left:5150;top:1416;width:93;height:38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36,319" path="m110,148l136,303l136,319l62,203l23,106l0,0l36,13l110,148xe" fillcolor="#99cc66" stroked="f" o:allowincell="f" style="position:absolute;left:5333;top:1434;width:42;height:100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42,196" path="m62,196l39,196l0,142l0,87l142,0l74,148l62,196xe" fillcolor="#ffcc00" stroked="f" o:allowincell="f" style="position:absolute;left:5197;top:1438;width:43;height:6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4,203" path="m100,90l164,158l155,184l155,203l122,203l13,84l0,29l7,0l81,7l100,90xe" fillcolor="#99ff00" stroked="f" o:allowincell="f" style="position:absolute;left:5158;top:1467;width:51;height:63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6,209" path="m177,128l196,144l122,196l54,209l16,202l0,161l6,61l67,6l83,0l103,0l177,128xe" fillcolor="#ffcc00" stroked="f" o:allowincell="f" style="position:absolute;left:5311;top:1506;width:61;height:6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54,213" path="m154,68l154,138l122,184l86,213l61,209l32,177l0,103l6,6l35,0l115,16l154,68xe" fillcolor="#ffcc00" stroked="f" o:allowincell="f" style="position:absolute;left:5385;top:1509;width:47;height:6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64,1146" path="m264,55l135,657l119,1037l19,1146l0,815l12,638l51,435l135,152l173,29l190,0l209,0l264,55xe" fillcolor="#33cc33" stroked="f" o:allowincell="f" style="position:absolute;left:5109;top:1528;width:83;height:36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0,405" path="m303,83l55,338l7,399l0,405l87,61l174,54l290,41l387,0l400,12l303,83xe" fillcolor="#33cc33" stroked="f" o:allowincell="f" style="position:absolute;left:5257;top:1567;width:126;height:127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57,589" path="m538,74l593,135l657,264l657,347l612,470l531,570l490,589l422,582l313,524l261,470l239,428l213,409l177,421l152,463l152,489l145,495l103,441l84,428l49,421l29,421l0,286l42,128l90,64l232,0l403,6l538,74xe" fillcolor="blue" stroked="f" o:allowincell="f" style="position:absolute;left:4397;top:1638;width:207;height:186;mso-wrap-style:none;v-text-anchor:middle">
                      <v:fill o:detectmouseclick="t" type="solid" color2="yellow"/>
                      <v:stroke color="#3465a4" joinstyle="round" endcap="flat"/>
                      <w10:wrap type="topAndBottom"/>
                    </v:shape>
                    <v:shape id="shape_0" coordsize="792,853" path="m725,567l731,696l631,779l528,844l400,853l197,844l23,824l0,799l13,651l55,258l62,216l129,216l300,229l313,284l300,419l293,438l319,454l345,432l387,271l387,245l380,242l364,242l345,284l345,216l374,209l387,197l422,216l454,441l467,454l483,448l496,387l509,358l496,309l467,290l461,216l454,209l483,209l535,313l548,406l557,419l564,419l577,406l557,284l522,209l522,171l548,190l564,190l676,87l792,0l738,264l725,567xe" fillcolor="#009933" stroked="f" o:allowincell="f" style="position:absolute;left:4869;top:1645;width:251;height:269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58,93" path="m58,19l32,87l26,93l0,45l7,6l20,0l45,6l58,19xe" fillcolor="#ffcc99" stroked="f" o:allowincell="f" style="position:absolute;left:4383;top:1662;width:17;height:28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64,470" path="m164,93l154,389l138,457l138,470l96,470l61,451l0,451l6,357l35,142l42,26l48,0l148,10l164,93xe" fillcolor="#ffff99" stroked="f" o:allowincell="f" style="position:absolute;left:4727;top:1699;width:51;height:14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97,592" path="m252,16l297,35l290,231l271,389l242,589l242,592l168,589l81,563l13,518l0,495l33,164l26,3l33,0l161,16l252,16xe" fillcolor="#ffff99" stroked="f" o:allowincell="f" style="position:absolute;left:4781;top:1702;width:93;height:1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847,486" path="m815,357l815,363l615,380l332,486l203,473l177,460l90,444l36,405l0,338l0,244l23,244l61,315l210,405l267,425l332,405l461,257l496,167l502,67l502,32l773,25l847,0l847,196l815,357xe" fillcolor="#ffcc99" stroked="f" o:allowincell="f" style="position:absolute;left:4458;top:1707;width:268;height:153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74,215" path="m48,67l61,128l74,190l74,215l16,154l0,67l3,13l16,0l36,0l48,67xe" fillcolor="#ffcc99" stroked="f" o:allowincell="f" style="position:absolute;left:4378;top:1755;width:22;height:67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58,193" path="m148,183l155,193l158,193l100,193l61,174l13,93l0,45l13,0l36,6l148,183xe" fillcolor="#ffcc99" stroked="f" o:allowincell="f" style="position:absolute;left:4411;top:1787;width:48;height:5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51,283" path="m226,32l251,80l251,177l226,235l171,283l68,283l29,264l0,228l0,109l29,48l87,6l110,0l184,6l226,32xe" fillcolor="#ffcc00" stroked="f" o:allowincell="f" style="position:absolute;left:5496;top:1852;width:79;height: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97,215" path="m187,16l187,35l126,74l116,90l168,141l187,141l197,151l190,196l174,203l155,203l136,183l129,141l107,122l81,145l68,203l45,215l20,215l7,190l7,164l58,135l74,103l74,96l52,74l39,77l20,77l0,54l0,35l20,16l52,16l68,48l94,74l129,6l142,0l168,0l187,16xe" fillcolor="black" stroked="f" o:allowincell="f" style="position:absolute;left:5506;top:1862;width:61;height:6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34,1294" path="m177,215l663,434l766,492l982,576l1172,656l1584,811l1638,824l2012,866l2198,872l2221,885l2234,946l2211,1081l2173,1123l2092,1184l2002,1226l1799,1284l1645,1294l1493,1284l1407,1159l1033,766l608,454l438,351l203,241l135,196l45,99l0,0l87,141l177,215xe" fillcolor="#006633" stroked="f" o:allowincell="f" style="position:absolute;left:5591;top:1960;width:709;height:410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251,164" path="m251,164l215,161l0,48l54,19l154,0l244,161l251,164xe" fillcolor="#006633" stroked="f" o:allowincell="f" style="position:absolute;left:5385;top:2026;width:79;height:5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425,524" path="m222,145l373,347l425,421l332,502l270,524l216,524l13,251l0,122l13,80l93,0l122,16l222,145xe" fillcolor="#ffff99" stroked="f" o:allowincell="f" style="position:absolute;left:4971;top:2034;width:134;height:16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701,2823" path="m988,325l1111,460l1037,569l1030,698l1059,759l1130,814l1201,840l1314,814l1368,772l1417,685l1632,869l1755,1104l1790,1191l1877,1361l1861,1423l1742,1619l1706,1699l1687,1719l1693,1735l1700,1744l1761,1693l1896,1522l1896,1503l1883,1490l1851,1509l1809,1584l1787,1606l1903,1435l1925,1423l1938,1423l1932,1516l1829,1761l1841,1773l1851,1773l1890,1706l1951,1545l1970,1516l1993,1497l2038,1529l2276,1712l2344,1780l2257,1848l2208,1944l2221,2099l2270,2160l2376,2208l2485,2208l2540,2179l2621,2066l2633,1983l2621,1938l2621,1928l2682,1970l2701,1986l2701,2018l2508,2260l2357,2424l2160,2601l2080,2694l1944,2788l1861,2823l1809,2823l1742,2762l1545,2585l1201,2308l1011,2160l940,2057l644,1687l480,1509l251,1213l251,1200l319,1184l386,1110l406,1023l399,933l361,859l277,804l171,804l110,827l36,466l0,270l155,80l171,61l264,54l509,0l873,170l988,325xe" fillcolor="#ffcc00" stroked="f" o:allowincell="f" style="position:absolute;left:5205;top:2048;width:858;height:89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406" path="m325,45l374,113l386,161l386,235l348,325l287,380l206,406l97,380l23,303l0,222l23,113l77,45l148,10l184,0l245,0l325,45xe" fillcolor="black" stroked="f" o:allowincell="f" style="position:absolute;left:5313;top:2097;width:122;height:12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2,339" path="m319,91l332,155l306,258l277,300l209,339l100,332l48,293l0,203l13,116l48,55l113,7l129,0l264,26l319,91xe" fillcolor="#33cc33" stroked="f" o:allowincell="f" style="position:absolute;left:5322;top:2108;width:104;height:10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9,364" path="m299,277l209,364l190,357l0,80l16,38l67,0l96,0l299,277xe" fillcolor="#ffff99" stroked="f" o:allowincell="f" style="position:absolute;left:4936;top:2123;width:94;height:11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35,49" path="m16,49l0,49l23,0l35,45l16,49xe" fillcolor="#ffcc00" stroked="f" o:allowincell="f" style="position:absolute;left:5186;top:2145;width:10;height:1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01,1075" path="m901,242l737,432l712,506l699,567l570,724l512,860l486,885l473,885l515,737l515,731l512,724l493,724l467,763l425,898l383,927l345,927l431,724l431,712l425,708l406,708l296,921l283,921l345,799l367,676l383,663l383,647l364,628l332,663l283,860l148,1075l129,1053l135,1008l203,873l235,663l319,509l325,390l277,351l81,351l19,332l13,332l0,322l19,303l81,296l180,271l303,222l515,193l589,142l731,0l750,7l901,242xe" fillcolor="#ffcc99" stroked="f" o:allowincell="f" style="position:absolute;left:4695;top:2162;width:285;height:340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31,331" path="m219,222l231,286l190,331l80,325l22,286l0,244l6,196l109,6l116,0l164,6l219,222xe" fillcolor="#33cc33" stroked="f" o:allowincell="f" style="position:absolute;left:5147;top:2174;width:72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9,23" path="m19,17l12,23l6,23l0,17l12,0l19,4l19,17xe" fillcolor="#666633" stroked="f" o:allowincell="f" style="position:absolute;left:5109;top:2182;width:5;height:6;mso-wrap-style:none;v-text-anchor:middle">
                      <v:fill o:detectmouseclick="t" type="solid" color2="#9999cc"/>
                      <v:stroke color="#3465a4" joinstyle="round" endcap="flat"/>
                      <w10:wrap type="topAndBottom"/>
                    </v:shape>
                    <v:shape id="shape_0" coordsize="68,61" path="m68,26l62,42l42,61l7,52l0,33l10,0l62,7l68,26xe" fillcolor="black" stroked="f" o:allowincell="f" style="position:absolute;left:5000;top:2205;width:20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12,297" path="m299,148l312,168l274,255l203,297l84,297l35,258l0,190l0,87l35,33l71,0l286,148l299,148xe" fillcolor="#33cc33" stroked="f" o:allowincell="f" style="position:absolute;left:5546;top:2205;width:98;height:9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378,2170" path="m789,96l860,83l889,74l937,273l1063,563l1005,624l989,685l989,737l998,808l1111,901l1182,920l1246,908l1275,882l1288,869l1378,962l1330,985l1282,1043l1262,1072l1262,1200l1304,1275l1314,1281l1256,1268l1117,1159l1105,1159l1092,1172l1092,1181l1240,1300l1262,1329l1282,1349l1275,1368l1140,1310l1127,1300l1105,1307l1098,1310l1117,1342l1182,1374l1227,1374l1233,1381l1233,1390l1172,1381l1146,1381l1134,1390l1134,1403l1159,1423l1246,1423l1246,1526l1192,1490l1105,1464l976,1490l882,1584l863,1654l889,1748l937,1822l1031,1889l1140,1896l1227,1857l1249,1828l1262,1815l1288,2073l944,2128l699,2134l403,2147l300,2170l129,2160l103,2121l84,1999l178,1980l245,1883l258,1822l232,1712l190,1654l103,1619l29,1613l0,1178l23,982l78,821l171,672l374,405l435,299l612,0l705,77l789,96xe" fillcolor="#ffcc00" stroked="f" o:allowincell="f" style="position:absolute;left:4940;top:2262;width:436;height:6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4,326" path="m209,49l244,123l238,239l189,303l135,326l109,326l67,248l0,55l0,36l32,13l86,0l160,13l209,49xe" fillcolor="#33cc33" stroked="f" o:allowincell="f" style="position:absolute;left:5245;top:2313;width:76;height:102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5,467" path="m422,129l435,222l393,377l348,431l258,467l123,451l49,396l0,309l0,183l36,106l136,13l251,0l354,51l422,129xe" fillcolor="black" stroked="f" o:allowincell="f" style="position:absolute;left:5416;top:2371;width:137;height:1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67,399" path="m338,68l367,129l367,219l332,338l277,386l190,399l116,393l52,351l0,258l7,142l32,90l94,42l94,32l129,7l161,0l277,19l338,68xe" fillcolor="#33cc33" stroked="f" o:allowincell="f" style="position:absolute;left:5425;top:2381;width:115;height:12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4,51" path="m64,38l51,51l0,38l57,0l64,19l64,38xe" fillcolor="#ffcc99" stroked="f" o:allowincell="f" style="position:absolute;left:4731;top:2416;width:19;height:15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99,393" path="m363,67l399,135l399,238l344,351l296,380l235,393l161,380l54,325l12,264l0,203l25,90l86,29l154,0l251,6l363,67xe" fillcolor="black" stroked="f" o:allowincell="f" style="position:absolute;left:5656;top:2426;width:126;height:1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5,331" path="m306,61l335,122l325,228l287,289l245,322l184,331l42,277l0,196l7,112l23,61l84,19l123,0l226,13l306,61xe" fillcolor="#33cc33" stroked="f" o:allowincell="f" style="position:absolute;left:5668;top:2435;width:105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2,418" path="m345,35l406,116l432,203l412,319l377,373l290,418l168,418l119,399l55,348l13,280l0,203l20,116l52,68l142,6l181,0l277,13l345,35xe" fillcolor="black" stroked="f" o:allowincell="f" style="position:absolute;left:5047;top:2446;width:135;height:13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6,62" path="m116,42l13,62l0,62l20,29l87,0l136,0l116,42xe" fillcolor="#ffcc99" stroked="f" o:allowincell="f" style="position:absolute;left:4702;top:2447;width:42;height:1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67,364" path="m351,106l367,180l345,296l290,344l216,364l129,351l68,319l13,248l0,167l23,80l91,26l129,6l165,0l290,26l351,106xe" fillcolor="#33cc33" stroked="f" o:allowincell="f" style="position:absolute;left:5056;top:2455;width:115;height:11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8,270" path="m231,222l238,228l183,270l128,270l54,235l0,174l0,58l41,0l96,51l231,222xe" fillcolor="#33cc33" stroked="f" o:allowincell="f" style="position:absolute;left:5268;top:2455;width:75;height:8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1,257" path="m231,119l177,183l61,257l9,209l0,128l19,61l80,6l90,0l122,0l231,119xe" fillcolor="#33cc33" stroked="f" o:allowincell="f" style="position:absolute;left:5352;top:2580;width:72;height:80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1,370" path="m341,142l335,248l312,296l245,357l187,370l64,338l3,270l0,174l10,106l74,32l110,6l145,0l312,87l341,142xe" fillcolor="#33cc33" stroked="f" o:allowincell="f" style="position:absolute;left:5920;top:2623;width:107;height:11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0,305" path="m258,29l290,83l284,183l258,244l203,293l155,305l62,286l0,218l0,90l36,41l103,6l136,0l223,6l258,29xe" fillcolor="black" stroked="f" o:allowincell="f" style="position:absolute;left:5056;top:2659;width:91;height:9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5,244" path="m225,54l219,161l190,215l128,244l29,222l0,183l0,67l64,12l116,0l190,6l225,54xe" fillcolor="#33cc33" stroked="f" o:allowincell="f" style="position:absolute;left:5068;top:2668;width:70;height:7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9,422" path="m348,81l399,148l409,197l367,332l286,412l219,422l132,412l67,367l0,284l0,155l22,84l58,36l132,0l238,10l348,81xe" fillcolor="black" stroked="f" o:allowincell="f" style="position:absolute;left:5630;top:2676;width:128;height:13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44,364" path="m299,74l344,135l344,197l299,303l251,351l183,364l87,338l0,248l0,126l26,68l93,13l122,0l209,13l299,74xe" fillcolor="#33cc33" stroked="f" o:allowincell="f" style="position:absolute;left:5638;top:2685;width:108;height:11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33cc33" stroked="f" o:allowincell="f" style="position:absolute;left:5227;top:2740;width:109;height:111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866,802" path="m760,448l866,576l866,612l805,699l683,802l644,802l425,663l113,483l0,441l49,374l226,209l419,0l535,135l760,448xe" fillcolor="#ffcc99" stroked="f" o:allowincell="f" style="position:absolute;left:5907;top:2740;width:274;height:254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84,303" path="m177,94l184,174l171,229l129,290l87,303l49,297l13,87l7,33l0,26l39,0l116,20l177,94xe" fillcolor="#33cc33" stroked="f" o:allowincell="f" style="position:absolute;left:4949;top:2788;width:57;height:9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90,120" path="m90,62l83,120l29,74l13,46l0,33l22,7l42,0l77,13l90,62xe" fillcolor="#cc9933" stroked="f" o:allowincell="f" style="position:absolute;left:6166;top:2872;width:27;height:37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544,1075" path="m206,55l395,171l534,232l544,232l463,357l379,621l331,895l341,1024l286,1062l244,1075l170,1037l35,1037l41,834l83,441l54,306l6,245l0,241l90,93l115,0l157,19l206,55xe" fillcolor="#ffcc00" stroked="f" o:allowincell="f" style="position:absolute;left:6170;top:2898;width:171;height:34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943" path="m590,212l551,502l535,901l541,914l541,930l509,943l264,937l197,921l184,921l165,895l0,55l0,29l406,6l548,0l590,0l590,212xe" fillcolor="#ffcc99" stroked="f" o:allowincell="f" style="position:absolute;left:5056;top:2949;width:187;height:29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41,802" path="m366,19l428,90l441,203l379,293l312,428l67,760l19,802l0,705l12,544l80,280l141,129l202,35l251,0l325,7l366,19xe" fillcolor="#cc6633" stroked="f" o:allowincell="f" style="position:absolute;left:6287;top:2969;width:139;height:253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1162,866" path="m1162,196l1136,460l1120,589l1101,769l1101,786l927,827l640,866l344,860l129,805l80,786l19,737l0,711l6,670l357,631l634,644l830,602l904,557l959,473l975,406l965,325l891,196l866,171l959,97l1081,0l1136,68l1162,196xe" fillcolor="#ffcc00" stroked="f" o:allowincell="f" style="position:absolute;left:5816;top:2982;width:368;height:27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4,103" path="m94,35l20,103l0,96l7,54l42,0l87,29l94,35xe" fillcolor="#cc9933" stroked="f" o:allowincell="f" style="position:absolute;left:6076;top:2995;width:29;height:31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2437,1552" path="m19,87l10,216l39,480l113,731l209,908l357,1098l431,1194l547,1294l885,1455l911,1468l1169,1504l1352,1484l1513,1436l1577,1407l1780,1423l2038,1471l2414,1510l2437,1510l2434,1542l2347,1552l2160,1545l1874,1516l1812,1497l1758,1491l1664,1471l1658,1449l1632,1423l1549,1429l1388,1484l1314,1504l1040,1504l872,1468l731,1423l499,1278l377,1159l203,947l74,670l0,351l0,264l10,97l68,0l74,0l19,87xe" fillcolor="#cc9933" stroked="f" o:allowincell="f" style="position:absolute;left:4504;top:3006;width:774;height:49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,116" path="m81,29l74,91l48,116l26,110l0,68l0,26l29,0l61,7l81,29xe" fillcolor="black" stroked="f" o:allowincell="f" style="position:absolute;left:6140;top:3008;width:24;height:3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403,1443" path="m190,158l244,345l344,483l402,532l602,602l550,657l557,718l660,847l901,1024l1133,1153l1268,1227l1361,1307l1403,1378l1342,1410l1120,1443l927,1423l666,1320l476,1208l399,1134l144,796l70,638l6,300l0,123l13,55l61,0l103,4l190,158xe" fillcolor="#cc6633" stroked="f" o:allowincell="f" style="position:absolute;left:4521;top:3012;width:444;height:458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2797,1050" path="m2768,113l2620,303l2356,644l2279,644l2212,670l2160,751l2118,825l1964,921l1751,1002l1603,1031l1468,1050l1198,1037l963,1031l589,934l499,886l399,854l155,715l32,615l0,577l0,535l87,628l241,744l628,928l847,976l1056,1008l1284,1015l1381,1031l1606,1015l1819,966l1996,892l2076,838l2173,706l2192,677l2247,644l2334,635l2492,458l2675,184l2775,0l2797,46l2768,113xe" fillcolor="#cc9933" stroked="f" o:allowincell="f" style="position:absolute;left:5550;top:3041;width:889;height:33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7,122" path="m67,29l64,90l48,109l38,122l12,116l0,67l0,22l25,0l48,6l67,29xe" fillcolor="black" stroked="f" o:allowincell="f" style="position:absolute;left:6152;top:3074;width:20;height:3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4,103" path="m74,22l54,96l41,103l22,103l0,54l35,0l54,0l74,22xe" fillcolor="black" stroked="f" o:allowincell="f" style="position:absolute;left:6147;top:3139;width:22;height:3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18,637" path="m596,90l760,148l773,196l847,264l956,312l1140,348l1375,360l1539,357l1777,319l2012,270l2086,277l2118,299l2073,393l1957,496l1777,570l1574,618l1388,637l1011,608l744,570l528,502l177,325l42,209l0,141l16,74l129,13l184,0l412,13l596,90xe" fillcolor="#cc6633" stroked="f" o:allowincell="f" style="position:absolute;left:5561;top:3154;width:672;height:201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87,136" path="m87,13l74,100l49,136l13,136l0,103l13,49l39,39l39,20l61,0l74,0l87,13xe" fillcolor="black" stroked="f" o:allowincell="f" style="position:absolute;left:6136;top:3189;width:26;height:4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773,766" path="m434,122l656,196l740,241l814,251l1017,216l1091,135l1104,106l1133,106l1287,155l1490,184l1532,174l1645,174l1719,148l1728,148l1735,431l1773,505l1654,522l1332,563l1178,621l988,737l920,750l882,766l862,757l747,621l589,515l415,435l135,241l0,87l0,55l67,0l280,48l434,122xe" fillcolor="#ffcc00" stroked="f" o:allowincell="f" style="position:absolute;left:4708;top:3206;width:562;height:24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,45" path="m0,45l16,0l6,39l0,45xe" fillcolor="#ffe378" stroked="f" o:allowincell="f" style="position:absolute;left:6147;top:3206;width:3;height:1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96,68" path="m96,45l96,68l0,45l0,20l35,0l83,7l96,45xe" fillcolor="#cc9933" stroked="f" o:allowincell="f" style="position:absolute;left:5068;top:3213;width:29;height:20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1,71" path="m61,33l25,65l6,71l0,0l45,16l61,33xe" fillcolor="#cc9933" stroked="f" o:allowincell="f" style="position:absolute;left:5241;top:3221;width:18;height:2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1,293" path="m750,26l811,110l792,229l769,277l699,293l480,284l209,239l0,190l122,103l332,42l670,0l724,7l750,26xe" fillcolor="#cc6633" stroked="f" o:allowincell="f" style="position:absolute;left:5051;top:3381;width:256;height:91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group id="shape_0" style="position:absolute;left:4592;top:856;width:236;height:240">
                      <v:shape id="shape_0" coordsize="744,757" path="m595,74l702,190l744,312l737,473l670,609l560,705l418,757l264,744l148,686l55,589l0,454l6,280l61,168l209,39l332,0l486,19l595,74xe" fillcolor="black" stroked="f" o:allowincell="f" style="position:absolute;left:4592;top:856;width:235;height:23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9,702" path="m583,87l670,199l699,277l692,457l638,566l535,660l412,702l264,695l155,647l49,534l13,444l0,341l26,228l68,148l174,51l258,16l332,0l480,25l583,87xe" fillcolor="lime" stroked="f" o:allowincell="f" style="position:absolute;left:4598;top:863;width:221;height:222;mso-wrap-style:none;v-text-anchor:middle">
                        <v:fill o:detectmouseclick="t" type="solid" color2="fuchsia"/>
                        <v:stroke color="#3465a4" joinstyle="round" endcap="flat"/>
                        <w10:wrap type="topAndBottom"/>
                      </v:shape>
                      <v:shape id="shape_0" coordsize="200,267" path="m161,6l142,0l126,0l107,6l87,16l68,32l49,51l33,70l20,96l10,125l4,151l0,177l0,199l4,222l13,238l23,254l39,264l55,267l74,267l94,264l113,251l129,238l148,219l165,196l177,170l190,144l197,119l200,93l197,70l194,48l187,29l174,16l161,6xe" fillcolor="#a1ff9c" stroked="f" o:allowincell="f" style="position:absolute;left:4626;top:900;width:62;height:83;mso-wrap-style:none;v-text-anchor:middle">
                        <v:fill o:detectmouseclick="t" type="solid" color2="#5e0063"/>
                        <v:stroke color="#3465a4" joinstyle="round" endcap="flat"/>
                        <w10:wrap type="topAndBottom"/>
                      </v:shape>
                    </v:group>
                    <v:shape id="shape_0" coordsize="199,267" path="m161,3l145,0l125,0l106,3l87,16l67,29l51,48l35,71l22,96l9,122l3,148l0,174l0,196l6,219l13,238l26,251l38,261l58,267l74,267l93,261l112,251l132,235l148,215l164,196l180,170l190,141l196,116l199,90l199,67l196,45l187,29l177,13l161,3xe" fillcolor="#5961ff" stroked="f" o:allowincell="f" style="position:absolute;left:4423;top:1661;width:62;height:83;mso-wrap-style:none;v-text-anchor:middle">
                      <v:fill o:detectmouseclick="t" type="solid" color2="#a69e00"/>
                      <v:stroke color="#3465a4" joinstyle="round" endcap="flat"/>
                      <w10:wrap type="topAndBottom"/>
                    </v:shape>
                    <v:group id="shape_0" style="position:absolute;left:4566;top:1951;width:236;height:238">
                      <v:shape id="shape_0" coordsize="747,750" path="m583,64l712,212l747,331l734,492l657,628l538,721l441,750l280,744l164,695l78,621l3,473l0,325l49,187l145,80l251,19l332,0l477,13l583,64xe" fillcolor="black" stroked="f" o:allowincell="f" style="position:absolute;left:4566;top:1951;width:235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89,701" path="m547,61l644,167l689,270l683,466l609,589l486,676l393,701l238,685l129,631l45,534l0,428l7,264l55,154l168,48l251,12l319,0l435,12l547,61xe" fillcolor="red" stroked="f" o:allowincell="f" style="position:absolute;left:4575;top:1959;width:217;height:222;mso-wrap-style:none;v-text-anchor:middl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99,267" path="m161,3l141,0l125,0l106,6l87,16l67,29l51,48l35,70l19,96l9,122l3,148l0,174l0,196l3,219l12,238l22,251l38,260l54,267l74,267l93,260l112,251l132,235l148,219l164,196l177,170l190,145l196,119l199,93l199,67l193,48l186,29l173,13l161,3xe" fillcolor="#ff917d" stroked="f" o:allowincell="f" style="position:absolute;left:4604;top:1992;width:62;height:83;mso-wrap-style:none;v-text-anchor:middle">
                        <v:fill o:detectmouseclick="t" type="solid" color2="#006e82"/>
                        <v:stroke color="#3465a4" joinstyle="round" endcap="flat"/>
                        <w10:wrap type="topAndBottom"/>
                      </v:shape>
                    </v:group>
                    <v:shape id="shape_0" coordsize="39,23" path="m17,7l20,3l26,3l29,3l33,0l36,0l36,3l39,3l39,3l39,3l39,7l36,10l36,10l33,13l29,13l26,16l23,20l17,20l13,20l10,23l7,23l4,23l0,23l0,23l0,20l0,20l0,16l0,16l4,13l7,10l10,10l13,7l17,7xe" fillcolor="#d9fffc" stroked="f" o:allowincell="f" style="position:absolute;left:5520;top:931;width:11;height:6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312,186" path="m164,99l193,83l222,74l248,67l274,64l293,61l306,61l309,58l312,54l312,51l309,48l303,38l290,25l271,16l251,6l229,3l203,0l187,3l174,6l161,12l145,22l119,41l90,67l68,96l48,122l29,144l16,164l7,180l0,186l3,186l13,180l29,173l52,164l77,148l106,135l135,116l164,99xe" fillcolor="#ff8f66" stroked="f" o:allowincell="f" style="position:absolute;left:5322;top:816;width:98;height:58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383,512" path="m6,19l16,13l26,6l35,3l48,0l77,3l113,13l148,29l193,55l238,84l287,122l309,142l328,167l344,193l357,222l367,248l373,277l380,309l383,338l383,364l383,393l380,418l377,441l373,460l367,480l361,492l354,505l348,512l341,512l338,509l332,499l325,473l312,438l299,393l277,344l261,319l245,296l225,274l203,254l155,212l109,177l71,145l42,113l16,87l3,61l0,48l0,39l3,29l6,19xe" fillcolor="#ffe378" stroked="f" o:allowincell="f" style="position:absolute;left:5766;top:924;width:120;height:162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257,634" path="m0,493l90,502l183,238l148,634l216,634l238,551l190,515l190,496l251,280l257,200l251,0l248,0l222,16l135,158l48,415l26,422l0,493xe" fillcolor="#e8e88c" stroked="f" o:allowincell="f" style="position:absolute;left:5199;top:1411;width:81;height:200;mso-wrap-style:none;v-text-anchor:middle">
                      <v:fill o:detectmouseclick="t" type="solid" color2="#171773"/>
                      <v:stroke color="#3465a4" joinstyle="round" endcap="flat"/>
                      <w10:wrap type="topAndBottom"/>
                    </v:shape>
                    <v:shape id="shape_0" coordsize="743,480" path="m0,322l25,322l54,329l87,338l116,348l141,364l167,380l190,399l209,419l222,419l222,425l225,432l225,441l228,451l231,457l231,467l235,473l235,480l235,477l238,473l241,470l244,467l247,461l251,457l254,451l260,448l244,438l251,419l264,284l251,229l80,216l13,216l6,258l0,322xm299,409l302,409l302,409l302,409l302,409l305,406l305,406l305,406l305,406l309,399l312,390l318,380l325,370l331,361l338,348l341,335l341,322l347,322l354,325l360,325l367,325l373,329l379,332l383,335l389,338l373,216l338,197l325,209l296,216l296,284l315,242l331,242l338,245l338,271l299,409xm454,377l457,380l463,383l470,387l476,390l479,393l486,396l492,399l495,399l486,313l434,209l405,209l412,216l418,290l447,309l460,358l454,377xm528,403l537,390l544,374l550,358l557,338l563,319l566,300l569,280l569,264l576,258l582,251l592,245l602,242l611,235l618,232l624,229l631,226l637,222l643,213l650,206l656,197l666,190l672,184l682,181l692,177l705,142l714,142l743,0l627,87l515,190l499,190l473,171l473,209l508,284l528,403xe" fillcolor="#00ad3a" stroked="f" o:allowincell="f" style="position:absolute;left:4885;top:1645;width:235;height:151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665,1600" path="m49,1600l62,1588l74,1581l84,1571l97,1565l113,1562l126,1555l139,1555l155,1552l158,1539l171,1520l184,1501l203,1478l219,1459l235,1436l248,1417l251,1398l277,1378l306,1352l335,1330l364,1301l422,1240l480,1172l535,1105l586,1037l631,973l673,915l689,911l712,902l734,886l757,863l783,837l808,808l834,776l860,741l908,673l950,606l963,573l976,548l982,525l985,506l1005,493l1024,474l1043,448l1066,422l1088,393l1108,371l1130,351l1153,338l1156,322l1159,309l1162,300l1169,290l1179,280l1188,274l1201,268l1214,264l1243,258l1275,251l1311,251l1346,255l1420,264l1491,274l1542,284l1574,290l1578,303l1584,319l1591,332l1600,348l1610,364l1616,380l1623,396l1623,409l1629,409l1632,412l1636,412l1642,416l1645,419l1652,419l1655,422l1658,422l1658,422l1658,422l1658,422l1658,422l1658,422l1658,422l1658,422l1661,422l1665,264l1610,119l1545,52l1468,45l1442,20l1455,7l1462,7l1488,4l1484,4l1481,4l1475,0l1471,0l1468,0l1465,0l1462,0l1459,0l1417,78l1333,174l1301,187l1214,155l1198,155l1191,168l1179,168l1179,171l1179,171l1175,177l1175,181l1172,184l1169,190l1162,190l1153,193l1153,197l1150,203l1146,210l1140,216l1133,222l1130,229l1124,235l1117,242l1114,242l1111,242l1104,242l1101,242l1098,242l1095,242l1088,242l1085,245l1037,284l860,467l705,689l512,979l229,1307l0,1530l20,1562l49,1600xe" fillcolor="#00ad3a" stroked="f" o:allowincell="f" style="position:absolute;left:5010;top:1533;width:528;height:508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358,1281" path="m0,1117l32,1117l71,1114l106,1107l145,1101l180,1088l215,1075l248,1059l273,1040l293,1024l312,1004l331,982l347,959l380,911l412,859l441,805l473,753l505,708l537,666l586,624l637,579l692,534l747,492l801,447l850,402l898,354l937,306l949,306l965,290l994,267l1033,244l1075,219l1120,190l1165,161l1207,129l1249,100l1126,280l785,653l582,834l499,930l492,937l486,940l479,946l473,950l470,956l463,959l460,966l454,969l454,982l434,995l409,1017l376,1046l344,1078l312,1114l286,1146l277,1162l270,1175l264,1188l261,1197l244,1204l228,1214l209,1223l193,1233l174,1246l154,1255l138,1268l122,1281l90,1230l16,1140l0,1117xm1352,0l1358,6l1358,16l1358,29l1352,32l1345,38l1342,51l1332,64l1320,103l1303,148l1287,193l1271,232l1258,264l1249,283l1236,283l1236,283l1233,290l1229,293l1226,302l1220,309l1217,319l1213,325l1213,331l1200,338l1181,351l1162,364l1139,383l1117,399l1097,418l1085,434l1081,451l1069,463l1052,467l1033,483l1011,502l988,525l965,550l946,576l933,595l924,608l914,618l901,628l885,637l869,647l850,657l830,666l808,676l788,686l908,573l1194,241l1352,0xe" fillcolor="#008a2e" stroked="f" o:allowincell="f" style="position:absolute;left:5087;top:1769;width:430;height:405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0,96" path="m3,96l3,0l0,6l0,16l0,28l0,41l0,54l0,67l3,77l3,83l7,83l10,83l10,86l7,90l7,93l7,93l3,96l3,96l3,96xe" fillcolor="#ffff99" stroked="f" o:allowincell="f" style="position:absolute;left:4859;top:1828;width:2;height:2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31,251" path="m10,61l26,74l42,84l58,94l78,100l119,113l168,123l216,129l271,132l325,132l380,129l435,123l486,113l538,100l583,87l625,74l663,58l692,39l715,23l715,10l725,0l731,94l631,177l528,242l400,251l197,242l23,222l0,197l10,61xe" fillcolor="#008a2e" stroked="f" o:allowincell="f" style="position:absolute;left:4869;top:1836;width:231;height:78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574,2981" path="m106,22l109,67l112,109l119,154l129,199l148,290l167,383l177,428l186,476l190,521l193,570l193,615l190,663l180,711l167,760l161,789l158,821l158,856l158,895l154,930l148,966l145,982l138,998l129,1011l119,1024l119,1069l116,1114l112,1162l109,1207l106,1255l103,1301l96,1349l90,1397l96,1400l119,1497l158,1355l170,1162l238,1020l309,837l347,669l328,534l199,196l138,0l122,0l106,22xm64,1664l61,1684l51,1706l42,1732l29,1758l19,1787l9,1812l3,1835l0,1854l71,2022l83,2031l106,2051l132,2076l161,2102l183,2128l203,2147l206,2154l209,2157l209,2157l203,2154l515,2202l553,2202l566,2215l589,2228l615,2244l644,2257l711,2292l785,2328l856,2363l917,2398l940,2418l959,2434l966,2443l969,2453l972,2460l975,2469l991,2476l1011,2489l1033,2508l1052,2527l1075,2546l1097,2559l1107,2566l1120,2572l1130,2575l1143,2575l1155,2601l1162,2604l1175,2611l1191,2624l1207,2637l1223,2653l1236,2666l1246,2678l1252,2685l1258,2685l1268,2688l1278,2695l1287,2701l1304,2720l1323,2740l1339,2762l1355,2782l1368,2798l1384,2804l1384,2817l1384,2830l1407,2843l1416,2856l1432,2872l1452,2888l1471,2907l1497,2926l1522,2946l1548,2965l1574,2981l1471,2843l1304,2682l1175,2543l650,2141l347,2002l193,1890l106,1751l103,1597l96,1603l71,1658l64,1664xe" fillcolor="#008a2e" stroked="f" o:allowincell="f" style="position:absolute;left:5550;top:1414;width:499;height:946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51,476" path="m351,0l347,19l341,51l331,86l318,132l302,177l286,222l270,267l254,305l199,293l164,296l157,296l144,309l170,334l241,338l235,344l225,344l215,341l202,338l190,331l180,325l173,321l170,318l209,321l235,325l244,328l247,331l247,334l247,338l238,347l219,357l193,367l164,376l99,402l41,425l22,437l6,450l0,457l0,463l0,470l3,476l35,463l119,367l219,173l267,90l273,51l334,12l334,12l334,12l334,12l334,12l334,12l338,12l338,12l338,12l347,3l351,0xe" fillcolor="#008a2e" stroked="f" o:allowincell="f" style="position:absolute;left:5422;top:1441;width:111;height:150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#e6e6e6" stroked="f" o:allowincell="f" style="position:absolute;left:5112;top:2042;width:953;height:669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black" stroked="f" o:allowincell="f" style="position:absolute;left:5112;top:2042;width:953;height:66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85,293" path="m585,293l540,235l569,255l569,258l569,261l573,264l576,271l576,274l579,281l582,287l585,293xm29,4l0,7l0,7l3,7l3,4l3,4l3,4l3,4l3,0l3,0l6,0l9,0l12,0l16,0l19,0l22,0l25,4l29,4xe" fillcolor="#007f19" stroked="f" o:allowincell="f" style="position:absolute;left:5333;top:2042;width:185;height:91;mso-wrap-style:none;v-text-anchor:middle">
                      <v:fill o:detectmouseclick="t" type="solid" color2="#ff80e6"/>
                      <v:stroke color="#3465a4" joinstyle="round" endcap="flat"/>
                      <w10:wrap type="topAndBottom"/>
                    </v:shape>
                    <v:shape id="shape_0" coordsize="2701,2092" path="m988,325l1111,460l1040,563l1021,547l1001,531l982,511l966,492l947,473l930,457l914,437l902,418l889,415l876,412l860,405l847,399l815,376l782,354l753,328l724,302l702,280l683,260l647,257l586,244l509,231l425,222l386,218l348,218l309,225l280,231l264,235l251,241l242,251l232,260l226,270l219,280l216,296l213,309l200,315l184,328l164,344l142,360l119,383l94,408l65,434l36,463l0,280l23,260l26,260l29,257l36,254l39,247l42,241l42,235l45,231l45,225l58,225l58,222l61,215l65,209l68,199l71,189l77,180l81,173l84,164l155,80l171,61l264,54l303,45l309,45l312,45l319,45l325,45l329,45l335,45l341,45l348,45l348,45l348,41l348,41l348,41l348,38l351,38l351,35l354,35l502,0l506,3l509,3l512,3l518,6l522,6l525,6l528,9l531,9l873,170l988,325xm1249,830l1314,814l1368,772l1417,685l1629,869l1639,885l1648,907l1658,930l1664,952l1671,975l1677,998l1681,1017l1684,1033l1690,1033l1693,1033l1693,1036l1693,1036l1693,1039l1697,1043l1700,1043l1706,1043l1710,1059l1713,1072l1722,1084l1732,1097l1738,1110l1748,1126l1751,1139l1755,1152l1761,1159l1774,1178l1787,1207l1803,1239l1816,1274l1829,1303l1835,1329l1838,1345l1841,1345l1845,1348l1848,1352l1851,1355l1858,1361l1861,1368l1867,1374l1870,1384l1861,1423l1742,1619l1716,1680l1716,1670l1716,1661l1716,1651l1719,1641l1719,1635l1719,1625l1719,1619l1719,1609l1713,1616l1706,1619l1697,1625l1690,1632l1681,1638l1671,1641l1664,1645l1658,1645l1652,1632l1642,1603l1629,1564l1619,1522l1610,1477l1606,1442l1606,1426l1610,1416l1616,1406l1623,1406l1623,1361l1616,1316l1610,1278l1597,1239l1587,1220l1578,1204l1565,1184l1552,1168l1536,1155l1520,1139l1500,1126l1478,1117l1478,1094l1471,1072l1465,1052l1455,1030l1446,1010l1433,994l1417,975l1400,959l1365,924l1326,891l1288,859l1249,830xm1710,1735l1761,1693l1896,1522l1896,1503l1883,1490l1851,1509l1809,1584l1787,1606l1903,1435l1909,1432l1912,1435l1916,1439l1919,1439l1922,1442l1925,1445l1928,1448l1932,1455l1938,1458l1932,1516l1829,1761l1841,1773l1851,1773l1890,1706l1951,1545l1970,1516l1990,1500l1996,1500l1996,1513l2025,1532l2054,1555l2086,1580l2118,1603l2151,1629l2183,1651l2215,1674l2247,1693l2250,1703l2254,1709l2260,1712l2266,1719l2273,1722l2279,1728l2283,1735l2286,1741l2289,1744l2292,1748l2299,1751l2308,1754l2315,1761l2324,1764l2334,1770l2344,1777l2344,1780l2257,1848l2218,1922l2202,1918l2183,1918l2160,1915l2141,1915l2118,1912l2096,1912l2070,1912l2044,1912l2041,1896l2038,1883l2031,1867l2025,1851l2019,1835l2012,1819l2009,1806l2009,1790l1973,1793l1932,1802l1887,1819l1841,1835l1796,1854l1758,1870l1722,1886l1693,1899l1697,1880l1697,1860l1697,1841l1700,1822l1703,1799l1703,1780l1706,1757l1710,1735xm2604,2089l2621,2066l2633,1983l2621,1938l2621,1931l2630,1938l2643,1944l2653,1954l2662,1960l2672,1967l2682,1973l2691,1983l2701,1989l2701,2002l2695,2008l2682,2008l2666,2018l2656,2031l2643,2044l2633,2060l2624,2073l2614,2086l2611,2092l2608,2092l2608,2092l2608,2089l2608,2089l2608,2089l2608,2089l2604,2089l2604,2089xe" fillcolor="#e5b200" stroked="f" o:allowincell="f" style="position:absolute;left:5205;top:2048;width:858;height:66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315,139" path="m260,45l309,113l315,139l309,132l305,129l299,123l296,119l293,116l286,110l283,107l280,103l264,103l238,100l209,94l170,87l132,78l86,71l41,68l0,65l12,45l83,10l119,0l180,0l260,45xe" fillcolor="black" stroked="f" o:allowincell="f" style="position:absolute;left:5333;top:2097;width:99;height:4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6,71" path="m0,36l36,7l52,0l187,26l226,71l206,68l184,65l158,58l129,55l100,49l68,42l33,39l0,36xe" fillcolor="#19b219" stroked="f" o:allowincell="f" style="position:absolute;left:5346;top:2108;width:71;height:2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5,36" path="m16,36l0,36l13,10l13,10l13,10l13,10l16,10l16,10l16,10l16,10l16,10l26,0l35,32l16,36xe" fillcolor="#e5b200" stroked="f" o:allowincell="f" style="position:absolute;left:5186;top:2149;width:10;height:10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186,273" path="m16,273l0,244l6,196l109,6l116,0l164,6l186,93l164,116l145,138l122,164l99,186l77,209l58,232l35,254l16,273xe" fillcolor="#19b219" stroked="f" o:allowincell="f" style="position:absolute;left:5147;top:2174;width:58;height:86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12,297" path="m299,148l312,168l274,255l203,297l138,297l122,280l106,264l93,245l80,229l74,210l64,190l61,171l61,152l55,145l45,139l39,132l32,123l22,116l16,110l6,103l0,94l0,87l35,33l71,0l286,148l299,148l299,148l299,148l299,148l299,148l299,148l299,148l299,148l299,148xe" fillcolor="#19b219" stroked="f" o:allowincell="f" style="position:absolute;left:5546;top:2205;width:98;height:9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103,144" path="m74,0l103,25l84,45l68,64l52,83l39,99l26,112l16,125l7,135l0,144l10,132l16,116l26,96l39,77l49,58l58,38l68,19l74,0xe" fillcolor="#e5b200" stroked="f" o:allowincell="f" style="position:absolute;left:5112;top:2262;width:31;height:4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48,393" path="m212,67l248,135l248,238l193,351l145,380l84,393l67,389l58,360l51,331l45,302l38,273l38,251l38,232l42,225l45,219l48,215l55,215l55,183l51,154l48,125l45,100l35,74l29,48l16,22l0,0l3,0l100,6l212,67xe" fillcolor="black" stroked="f" o:allowincell="f" style="position:absolute;left:5704;top:2426;width:78;height:1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3,328" path="m174,58l203,119l193,225l155,286l113,319l52,328l39,325l32,299l26,274l23,251l19,229l19,209l23,196l23,190l26,187l29,183l36,183l36,158l32,132l32,109l29,87l23,64l16,42l10,19l0,0l94,10l174,58xe" fillcolor="#19b219" stroked="f" o:allowincell="f" style="position:absolute;left:5711;top:2436;width:63;height:10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31,264" path="m331,142l325,248l318,264l270,238l232,216l193,196l154,177l119,158l80,145l42,132l0,119l0,106l64,32l100,6l132,0l141,10l151,16l161,26l170,32l177,39l180,45l183,48l183,55l196,55l209,58l225,61l241,67l260,77l273,84l286,93l293,103l296,103l296,103l299,103l302,103l302,103l306,103l309,103l312,103l331,142xe" fillcolor="#19b219" stroked="f" o:allowincell="f" style="position:absolute;left:5923;top:2623;width:103;height:8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#e6e6e6" stroked="f" o:allowincell="f" style="position:absolute;left:5201;top:2269;width:227;height:673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black" stroked="f" o:allowincell="f" style="position:absolute;left:5201;top:2269;width:227;height:67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80,454" path="m380,454l364,438l367,441l370,441l370,445l374,445l374,448l377,451l377,451l380,454xm299,358l274,332l277,332l283,335l287,338l293,342l296,345l299,348l299,351l303,355l299,358xm254,309l251,306l254,306l254,309xm222,277l193,245l196,248l200,248l206,252l209,258l213,261l216,268l219,274l222,277xm193,245l158,206l126,168l135,174l145,184l155,194l167,203l177,216l184,226l190,235l193,245xm74,97l0,0l10,10l16,20l26,33l36,42l45,52l55,62l64,68l74,78l74,91l74,97xe" fillcolor="#e5b200" stroked="f" o:allowincell="f" style="position:absolute;left:5308;top:2462;width:119;height:143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557,2054" path="m58,3l68,0l116,199l206,409l206,412l206,412l206,412l206,412l206,412l206,412l206,415l206,415l206,412l242,489l184,550l181,563l168,547l155,531l145,515l136,499l126,483l119,466l113,454l107,438l90,386l81,334l71,280l65,225l61,170l58,112l58,58l58,3xm284,821l290,827l361,846l425,834l454,808l467,795l557,888l509,911l461,969l441,998l441,1126l483,1201l483,1201l483,1201l483,1204l480,1204l480,1204l480,1204l480,1204l477,1204l435,1194l296,1085l284,1085l271,1098l271,1107l419,1226l438,1252l419,1268l419,1271l422,1271l422,1275l422,1275l422,1275l422,1278l422,1278l422,1281l319,1236l306,1226l284,1233l277,1236l296,1268l361,1300l406,1300l412,1307l412,1316l351,1307l325,1307l313,1316l313,1329l338,1349l425,1349l425,1452l371,1416l284,1390l155,1416l61,1510l42,1580l68,1674l116,1748l210,1815l319,1822l406,1783l428,1754l438,1741l441,1745l441,1748l441,1751l441,1754l441,1754l441,1758l445,1761l445,1764l445,1764l461,1944l461,1944l461,1947l461,1947l461,1947l461,1951l461,1951l464,1954l464,1954l467,1999l123,2054l81,2054l81,2050l81,2047l81,2047l78,2044l78,2041l74,2041l74,2041l71,2041l74,2041l78,2034l81,2028l78,2018l71,1989l58,1954l42,1915l29,1880l16,1848l10,1822l4,1783l0,1745l4,1703l10,1667l16,1629l26,1590l39,1555l52,1516l81,1442l107,1365l116,1326l123,1287l129,1249l132,1210l145,1194l158,1181l171,1168l181,1152l190,1139l197,1123l200,1107l203,1088l119,1004l119,988l123,975l129,962l136,953l155,933l177,917l203,904l226,891l245,875l264,859l267,856l271,850l271,846l274,840l277,837l280,830l280,827l284,821xe" fillcolor="#e5b200" stroked="f" o:allowincell="f" style="position:absolute;left:5201;top:2286;width:175;height:652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38,270" path="m231,222l238,228l183,270l128,270l77,245l74,225l70,203l61,183l51,161l41,138l29,119l12,96l0,77l0,58l41,0l96,51l231,222xe" fillcolor="#19b219" stroked="f" o:allowincell="f" style="position:absolute;left:5268;top:2455;width:75;height:84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231,254" path="m231,119l212,141l212,141l209,145l206,148l206,151l202,154l199,154l199,157l196,161l177,183l144,206l135,206l135,209l128,215l122,219l112,225l99,231l86,238l70,248l57,254l9,209l0,128l19,61l80,6l90,0l122,0l231,119xe" fillcolor="#19b219" stroked="f" o:allowincell="f" style="position:absolute;left:5352;top:2580;width:72;height:79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19b219" stroked="f" o:allowincell="f" style="position:absolute;left:5227;top:2740;width:109;height:11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647,2106" path="m612,48l564,151l515,258l467,367l416,477l370,589l325,702l284,815l248,927l245,953l245,979l242,1008l238,1034l232,1059l222,1082l210,1108l190,1130l193,1252l203,1375l216,1500l232,1623l248,1742l261,1861l271,1980l274,2093l267,2093l264,2096l261,2096l255,2099l251,2102l245,2102l242,2106l238,2106l232,2106l222,2102l213,2102l203,2099l193,2096l184,2090l181,2086l177,2083l129,2083l116,2070l116,2006l119,1935l119,1864l116,1793l113,1723l106,1655l97,1591l81,1529l68,1529l49,1455l32,1365l16,1262l3,1153l0,1098l0,1043l0,992l7,943l13,898l23,856l32,837l39,821l49,808l58,792l68,792l78,786l90,766l110,744l129,721l145,692l161,670l174,650l177,638l203,615l226,592l245,564l267,535l284,502l303,473l325,444l345,419l348,390l358,361l374,328l393,303l416,274l441,248l467,222l496,196l551,145l599,97l618,71l634,48l644,23l647,0l647,48l634,48l634,71l622,71l612,71l612,48xe" fillcolor="white" stroked="f" o:allowincell="f" style="position:absolute;left:4930;top:2288;width:204;height:66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644,2106" path="m0,1114l10,950l23,924l52,799l52,795l52,795l52,795l52,795l52,795l52,795l52,795l55,792l65,792l75,786l87,766l107,744l126,721l142,692l158,670l171,650l174,638l200,615l223,592l242,564l264,535l281,502l300,473l322,444l342,419l345,390l355,361l371,328l390,303l413,274l438,248l464,222l493,196l548,145l596,97l615,71l631,48l641,23l644,0l644,48l631,48l631,71l619,71l609,71l609,48l561,151l512,258l464,367l413,477l367,589l322,702l281,815l245,927l242,953l242,979l239,1008l235,1034l229,1059l219,1082l207,1108l187,1130l190,1252l200,1375l213,1500l229,1623l245,1742l258,1861l268,1980l271,2093l264,2093l261,2096l258,2096l252,2099l248,2102l242,2102l239,2106l235,2106l229,2106l219,2102l210,2102l200,2099l190,2096l181,2090l178,2086l174,2083l126,2083l113,2070l113,2006l116,1935l116,1864l113,1793l110,1723l103,1655l94,1591l78,1529l65,1529l55,1491l46,1449l36,1401l26,1349l17,1294l10,1233l4,1175l0,1114xe" fillcolor="#191919" stroked="f" o:allowincell="f" style="position:absolute;left:4931;top:2288;width:203;height:669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615,2086" path="m242,2086l129,2080l103,2041l87,1925l87,1922l87,1922l87,1922l87,1922l87,1919l87,1919l87,1919l87,1919l178,1900l226,1832l229,1864l232,1896l235,1929l235,1961l239,1993l239,2025l242,2054l242,2086xm194,1581l190,1574l103,1539l52,1533l52,1533l49,1533l49,1533l49,1529l49,1529l49,1529l49,1529l49,1529l36,1529l36,1523l33,1520l33,1513l33,1510l29,1507l29,1500l26,1494l26,1491l0,1098l23,902l78,744l91,728l100,712l113,696l123,679l132,667l139,654l142,644l145,638l171,615l194,592l213,564l235,535l252,502l271,473l293,444l313,419l313,419l313,415l313,412l313,409l313,409l316,406l316,403l316,403l374,325l429,229l461,200l493,171l525,142l554,113l580,84l596,55l606,42l609,26l612,13l615,0l615,48l602,48l602,71l590,71l580,71l580,48l532,151l483,258l435,367l384,477l338,589l293,702l252,815l216,927l213,953l213,979l210,1008l206,1034l200,1059l190,1082l178,1108l158,1130l158,1188l161,1243l165,1301l168,1356l174,1413l181,1468l187,1526l194,1581xe" fillcolor="#ffe519" stroked="f" o:allowincell="f" style="position:absolute;left:4940;top:2288;width:194;height:662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51,303" path="m151,145l151,174l138,229l96,290l54,303l25,297l25,258l22,223l22,184l19,145l16,110l12,74l6,39l0,4l6,0l83,20l144,91l144,97l144,103l144,110l148,120l148,126l148,132l148,139l151,145xe" fillcolor="#4ce54c" stroked="f" o:allowincell="f" style="position:absolute;left:4960;top:2788;width:47;height:95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1890,1964" path="m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4,1902l1819,1902l1819,1906l1815,1906l1815,1909l1812,1909l1806,1912l1803,1915l1799,1915l1793,1915l1783,1941l1777,1941l1770,1941l1767,1944l1761,1948l1754,1951l1751,1954l1748,1960l1745,1964l1674,1964l1674,1957l1671,1954l1671,1948l1667,1941l1664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xe" fillcolor="white" stroked="f" o:allowincell="f" style="position:absolute;left:5246;top:2333;width:600;height:62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90,1964" path="m1857,1902l1851,1902l1819,1902l1819,1906l1815,1906l1815,1909l1812,1909l1806,1912l1803,1915l1799,1915l1793,1915l1787,1935l1719,1964l1696,1964l1674,1957l1671,1954l1671,1948l1667,1944l1664,1938l1661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7,1902xe" fillcolor="#191919" stroked="f" o:allowincell="f" style="position:absolute;left:5246;top:2333;width:600;height:624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764,1674" path="m1764,1587l1693,1639l1610,1674l1558,1674l1491,1613l1294,1436l950,1159l760,1011l696,917l689,908l686,901l683,895l679,888l676,882l676,879l673,872l673,869l660,859l657,856l654,856l647,853l644,850l641,847l638,843l638,837l638,834l638,834l634,834l634,834l634,834l631,834l631,834l631,834l628,834l564,753l557,731l548,705l538,682l528,663l519,644l509,631l496,621l480,618l480,612l480,608l477,605l473,602l470,599l464,595l461,592l457,592l451,589l448,583l448,576l445,570l438,567l435,560l428,557l422,557l419,547l412,538l406,528l396,518l383,509l370,499l354,489l338,480l229,360l49,125l49,125l49,125l49,125l49,125l49,125l49,125l49,122l49,122l45,122l45,122l45,122l45,122l45,122l45,122l45,122l45,122l0,64l0,51l68,35l100,0l119,29l135,55l155,84l174,113l193,138l213,167l232,193l251,219l287,261l319,299l354,338l387,370l422,402l461,431l496,457l538,480l576,502l622,518l667,534l715,547l766,557l818,563l876,567l937,570l943,599l947,628l950,663l947,695l943,731l940,763l940,792l937,821l1050,908l1156,1001l1262,1095l1365,1191l1465,1291l1568,1391l1665,1491l1764,1587xe" fillcolor="#ffe519" stroked="f" o:allowincell="f" style="position:absolute;left:5285;top:2413;width:560;height:531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55,129" path="m0,0l55,129l49,112l39,96l32,83l23,67l16,51l13,32l7,16l0,0xe" fillcolor="#ffe519" stroked="f" o:allowincell="f" style="position:absolute;left:5253;top:2384;width:16;height:40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96,261" path="m196,222l183,238l129,261l103,261l61,183l0,13l0,9l0,9l0,9l0,6l0,6l0,3l0,3l0,0l13,0l22,13l35,22l45,35l58,51l68,67l77,80l84,96l84,109l100,122l116,135l129,148l145,161l158,174l171,190l183,206l196,222xe" fillcolor="#4ce54c" stroked="f" o:allowincell="f" style="position:absolute;left:5246;top:2333;width:61;height:82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309,303" path="m309,271l286,293l219,303l132,293l67,248l0,165l0,36l10,0l48,33l87,65l125,100l161,132l199,168l235,200l273,235l309,271xe" fillcolor="#191919" stroked="f" o:allowincell="f" style="position:absolute;left:5630;top:2714;width:96;height:95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61,254" path="m261,232l251,241l183,254l87,228l0,138l0,16l6,0l38,29l71,58l103,87l135,116l167,145l199,174l228,203l261,232xe" fillcolor="#4ce54c" stroked="f" o:allowincell="f" style="position:absolute;left:5638;top:2720;width:82;height:79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white" stroked="f" o:allowincell="f" style="position:absolute;left:5247;top:2345;width:140;height:217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#191919" stroked="f" o:allowincell="f" style="position:absolute;left:5247;top:2345;width:140;height:217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57,309" path="m257,309l254,306l257,306l257,309xm225,277l196,245l199,248l203,248l209,252l212,258l216,261l219,268l222,274l225,277xm196,245l161,206l129,168l138,174l148,184l158,194l170,203l180,216l187,226l193,235l196,245xm77,97l0,0l10,10l19,20l29,33l39,42l48,52l58,62l67,68l77,78l77,91l77,97xe" fillcolor="#ffcc19" stroked="f" o:allowincell="f" style="position:absolute;left:5307;top:2462;width:80;height:97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55,129" path="m0,0l45,100l45,103l45,103l45,103l45,103l45,103l45,103l45,106l45,106l45,103l55,129l49,112l39,96l32,83l23,67l16,51l13,32l7,16l0,0xe" fillcolor="#ffcc19" stroked="f" o:allowincell="f" style="position:absolute;left:5253;top:2384;width:16;height:40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136,943" path="m45,0l0,943l55,943l87,930l87,914l81,901l97,502l132,232l136,171l136,0l94,0l45,0xe" fillcolor="#ebbd8d" stroked="f" o:allowincell="f" style="position:absolute;left:5201;top:2949;width:42;height:299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524,650" path="m0,86l492,650l524,605l524,569l418,441l193,128l125,51l71,0l19,54l0,86xe" fillcolor="#ebbd8d" stroked="f" o:allowincell="f" style="position:absolute;left:6016;top:2743;width:165;height:205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1771,879" path="m0,374l10,377l23,377l39,377l55,377l74,377l90,380l110,387l129,396l174,458l222,512l271,557l322,596l374,628l428,657l483,683l541,702l663,738l792,767l927,802l1075,841l1111,854l1149,863l1185,870l1220,873l1291,879l1362,879l1429,876l1497,873l1568,866l1639,866l1642,860l1645,854l1652,847l1658,838l1668,831l1674,825l1684,818l1687,818l1693,809l1703,799l1713,786l1726,776l1738,763l1751,754l1761,744l1771,734l1771,699l1767,696l1761,696l1755,693l1748,693l1742,689l1735,686l1729,686l1722,686l1722,686l1719,693l1713,696l1703,702l1697,709l1687,715l1681,722l1677,722l1664,734l1661,741l1661,747l1655,754l1652,763l1648,770l1642,776l1642,780l1639,783l1629,783l1613,799l1597,812l1578,818l1561,828l1542,834l1520,841l1500,847l1484,854l1484,866l1423,866l1423,854l1417,854l1404,850l1388,847l1368,841l1352,838l1336,834l1323,831l1314,831l1314,825l1314,818l1310,818l1307,818l1307,818l1304,815l1304,812l1304,805l1294,805l1281,805l1272,802l1262,799l1249,799l1240,796l1227,796l1217,792l1201,783l1172,773l1130,760l1088,747l1046,731l1011,718l998,712l988,709l979,702l979,699l959,696l940,693l924,689l905,686l889,680l869,677l850,673l834,673l663,625l660,615l650,609l644,602l634,599l621,593l612,593l602,590l593,590l589,590l586,586l576,580l567,574l554,567l544,567l541,567l538,570l535,577l531,583l522,577l506,567l486,557l467,548l448,538l432,528l422,522l419,519l412,519l403,512l390,503l377,493l364,483l351,474l345,467l341,461l338,458l332,454l329,451l322,445l319,442l312,438l309,435l303,432l303,429l303,425l300,419l296,416l293,413l287,409l283,409l280,409l255,361l245,361l242,329l232,293l222,255l209,216l193,178l177,142l161,113l148,97l129,49l110,36l110,36l106,33l100,26l94,23l87,17l81,10l77,4l74,0l39,0l36,4l29,7l26,13l20,17l16,20l13,20l7,23l3,23l0,374xe" fillcolor="white" stroked="f" o:allowincell="f" style="position:absolute;left:4518;top:3008;width:561;height:27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771,879" path="m1281,805l1304,812l1304,815l1307,818l1307,818l1310,818l1310,818l1314,821l1314,825l1314,831l1323,831l1336,834l1352,838l1368,841l1388,847l1404,850l1417,854l1423,854l1423,866l1484,866l1484,854l1491,850l1500,847l1510,844l1516,841l1526,838l1536,834l1545,831l1555,828l1558,828l1565,825l1571,825l1574,821l1581,818l1584,818l1590,815l1594,812l1600,809l1603,805l1632,792l1635,783l1639,783l1642,780l1642,776l1645,770l1652,763l1655,757l1658,751l1661,741l1664,738l1668,731l1677,722l1681,722l1687,715l1697,709l1703,702l1713,696l1719,693l1722,686l1722,686l1729,686l1735,686l1742,689l1748,693l1755,693l1761,696l1767,696l1771,699l1771,734l1761,744l1751,754l1738,763l1726,776l1713,786l1703,799l1693,809l1687,818l1684,818l1674,825l1668,831l1658,838l1652,847l1645,854l1642,860l1639,866l1568,866l1497,873l1429,876l1362,879l1291,879l1220,873l1185,870l1149,863l1111,854l1075,841l927,802l792,767l663,738l541,702l483,683l428,657l374,628l322,596l271,557l222,512l174,458l129,396l110,387l90,380l74,377l55,377l39,377l23,377l10,377l0,374l3,23l7,23l13,20l16,20l20,17l26,13l29,7l36,4l39,0l74,0l77,4l81,10l87,17l94,23l100,26l106,33l110,36l110,36l129,49l148,97l161,113l177,142l193,178l209,216l222,255l232,293l242,329l245,361l255,361l280,409l283,409l287,409l293,413l296,416l300,419l303,425l303,429l303,432l309,435l312,438l319,442l322,445l329,451l332,454l338,458l341,461l345,467l351,474l364,483l377,493l390,503l403,512l412,519l419,519l422,522l432,528l448,538l467,548l486,557l506,567l522,577l531,583l535,577l538,570l541,567l544,567l554,567l567,574l576,580l586,586l589,590l593,590l602,590l612,593l621,593l634,599l644,602l650,609l660,615l663,625l834,673l850,673l869,677l889,680l905,686l924,689l940,693l959,696l979,699l979,702l988,709l998,712l1011,718l1046,731l1088,747l1130,760l1172,773l1201,783l1217,792l1227,796l1233,796l1240,796l1249,799l1256,799l1265,802l1272,802l1281,805xe" fillcolor="#191919" stroked="f" o:allowincell="f" style="position:absolute;left:4518;top:3008;width:561;height:278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,19" path="m0,9l4,3l4,3l4,3l7,3l7,3l7,3l7,3l10,0l10,0l0,19l0,9xe" fillcolor="#e5b24c" stroked="f" o:allowincell="f" style="position:absolute;left:4519;top:3014;width:2;height:5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602,696" path="m199,193l231,303l231,309l235,313l235,319l235,325l235,332l235,338l235,342l238,348l248,348l254,358l273,396l273,396l273,396l276,396l276,396l280,396l280,396l280,396l283,400l296,419l296,419l296,419l296,419l296,419l296,419l296,419l296,419l296,419l296,419l296,419l296,419l296,419l296,419l296,419l296,419l296,419l344,483l402,532l602,602l550,657l557,696l495,676l434,651l379,622l325,589l296,570l270,548l244,525l219,503l193,477l170,448l144,416l122,383l109,377l93,371l80,367l67,364l54,364l41,364l29,364l16,364l6,300l0,123l13,55l61,0l77,4l83,7l87,10l90,13l96,16l99,20l103,20l103,23l103,23l116,33l128,52l141,84l148,90l154,100l161,113l167,126l177,142l183,158l193,174l199,193xe" fillcolor="#e57f4c" stroked="f" o:allowincell="f" style="position:absolute;left:4521;top:3012;width:190;height:220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shape id="shape_0" coordsize="1168,254" path="m434,122l656,196l740,241l814,251l772,254l730,254l692,254l650,251l608,245l566,238l521,229l479,216l415,196l351,180l289,164l231,151l174,138l116,126l61,109l6,97l0,87l0,55l67,0l90,6l238,48l244,48l254,48l260,52l267,52l277,52l283,55l293,55l299,58l434,122xm821,251l875,241l888,241l888,238l1017,216l1091,135l1104,106l1133,106l1168,116l1159,126l1146,135l1136,145l1123,155l1114,164l1104,174l1097,184l1091,193l1088,193l1078,200l1072,206l1062,213l1056,222l1049,229l1046,235l1043,241l1014,241l988,241l959,245l930,245l901,248l875,248l846,251l821,251xe" fillcolor="#ffe519" stroked="f" o:allowincell="f" style="position:absolute;left:4708;top:3206;width:370;height:79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45,13" path="m45,13l0,3l0,0l3,0l9,0l16,3l22,7l29,7l35,10l41,10l45,13l45,13xe" fillcolor="#e5b24c" stroked="f" o:allowincell="f" style="position:absolute;left:5068;top:3226;width:12;height:3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white" stroked="f" o:allowincell="f" style="position:absolute;left:5557;top:3061;width:593;height:171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#191919" stroked="f" o:allowincell="f" style="position:absolute;left:5557;top:3061;width:593;height:171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52,525" path="m58,499l19,470l0,444l6,403l260,377l476,370l634,377l830,335l904,290l959,206l975,139l965,58l933,0l936,3l940,10l943,13l949,16l953,19l953,23l956,26l956,29l978,45l994,65l1014,90l1027,119l1036,148l1046,177l1049,206l1052,235l1049,235l1046,235l1043,238l1043,242l1040,245l1040,248l1040,255l1040,258l1033,258l1027,261l1020,267l1017,271l1014,277l1011,283l1007,290l1004,293l998,296l991,300l982,306l975,312l969,322l962,329l956,335l956,341l846,425l759,444l666,467l570,490l470,509l418,515l367,522l312,525l260,525l209,525l157,519l106,512l58,499xe" fillcolor="#ffe519" stroked="f" o:allowincell="f" style="position:absolute;left:5816;top:3067;width:333;height:166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779,206" path="m596,90l760,148l773,196l779,199l753,196l731,193l705,190l679,187l654,187l631,183l609,180l589,177l560,167l528,164l493,158l457,154l386,154l312,158l242,164l171,174l103,190l39,206l0,141l16,77l29,71l39,64l52,55l65,48l74,42l84,35l90,32l97,32l97,29l113,19l119,19l123,16l129,13l184,0l412,13l596,90xe" fillcolor="#e57f4c" stroked="f" o:allowincell="f" style="position:absolute;left:5561;top:3154;width:246;height:64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group id="shape_0" style="position:absolute;left:4185;top:1097;width:238;height:238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4185;top:1097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4193;top:1103;width:222;height:221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4221;top:1140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506;top:318;width:238;height:238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4506;top:318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4514;top:325;width:219;height:217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4540;top:367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441;top:7230;width:2268;height:3192">
                    <v:shape id="shape_0" coordsize="6554,8986" path="m3847,29l3821,164l3818,203l3818,222l3821,226l3921,94l3953,61l3969,68l3927,296l3927,345l3934,351l3969,296l3976,287l3988,287l4001,300l4008,361l4014,367l4098,258l4117,258l4117,300l4075,435l4075,461l4082,467l4130,367l4149,351l4172,354l4178,435l4185,441l4204,416l4233,300l4252,300l4294,503l4294,554l4301,557l4326,538l4339,538l4365,612l4365,638l4375,651l4407,631l4497,631l4503,638l4516,638l4536,692l4516,792l4632,847l4774,995l4829,1111l4854,1320l4835,1468l4787,1552l4700,1658l4536,1742l4227,1787l4223,1781l4204,1781l4136,1884l4088,1909l4062,1903l4050,1903l4075,1971l4136,2058l4069,2067l4024,2048l4024,2074l4050,2116l4033,2135l3982,2099l3934,2006l3927,2093l3927,2106l3905,2106l3895,2099l3885,2167l3895,2460l4069,2927l4095,3056l4050,3246l3969,3442l3914,3564l3905,3751l3853,3951l3853,4044l3947,4228l4050,4308l4542,4537l4825,4659l5012,4739l5302,4842l5350,4868l5511,4910l5855,4945l6045,4945l6107,4984l6100,5155l6087,5203l5987,5296l5830,5377l5614,5425l5376,5438l5376,5461l5456,5657l5537,5934l5559,6076l5559,6088l5524,6114l5517,6133l5472,6156l5450,6156l5276,6027l4687,5548l4388,5351l4346,5316l4346,5351l4423,5512l4529,5728l4542,5737l4542,5776l4590,5789l4603,5789l4610,5850l4652,5850l4677,5886l4706,5892l5031,6162l5308,6317l5363,6359l5382,6375l5344,6449l5276,6536l5418,6703l5620,6983l5682,6954l5727,6961l5743,6961l5804,7035l6020,7180l6200,7254l6387,7254l6425,7273l6486,7354l6515,7489l6548,7537l6554,7573l6161,8107l6100,8188l6074,8207l5997,8175l5958,8194l5878,8339l5769,8426l5559,8519l5295,8574l5160,8593l4700,8580l4320,8484l4172,8413l4111,8397l3847,8249l3712,8126l3683,8059l3712,7959l3757,7904l3892,7843l4117,7843l4191,7862l4346,7930l4481,7969l4552,7969l4623,7953l4829,7936l5125,7943l5212,7943l5398,7885l5472,7808l5492,7734l5485,7660l5411,7544l5350,7495l5340,7482l5344,7415l5382,7347l5295,7286l4922,7077l4806,7029l4706,7119l4623,7186l4474,7254l4423,7241l4217,7038l3792,6703l3718,6652l3589,6536l3448,6327l3357,6217l3197,6333l3168,6372l3103,6391l3119,6420l3074,6494l3081,6719l3094,6909l3119,7167l3103,7180l2920,7193l2842,7212l2797,7218l2733,7998l2736,8033l2830,8088l2842,8114l2823,8397l2852,8487l2981,8661l2994,8709l2971,8819l2939,8873l2904,8928l2884,8980l2669,8986l2263,8944l2060,8912l2057,8912l2044,8851l1996,8857l1809,8925l1478,8938l1288,8906l1140,8857l975,8757l779,8587l608,8378l480,8097l399,7753l399,7566l441,7415l493,7370l567,7376l608,7408l695,7563l750,7756l847,7895l953,7949l1027,7972l1098,7998l1259,8023l1478,8107l1597,8155l1857,8249l2031,8236l2105,8200l2147,8126l2160,8059l2202,8027l2257,8023l2263,8023l2276,8010l2269,7936l2154,7354l2134,7293l2134,7280l2118,7260l1915,7254l1870,7199l1799,6642l1767,6278l1780,6095l1793,6069l1828,5911l1915,5763l2173,5412l2443,4952l2517,4797l2517,4781l2511,4775l2350,4884l2295,4855l2179,4904l2105,4936l1989,5039l1957,5026l1799,5193l1774,5255l1748,5345l1626,5493l1577,5615l1558,5647l1497,5683l1455,5689l1407,5721l1294,5715l1239,5783l1214,5844l1191,5866l1156,5860l1130,5818l1136,5744l1043,5737l1027,5731l1008,5715l1037,5657l1117,5615l1117,5554l1220,5499l1246,5383l1320,5258l1333,5203l1326,5155l1307,5142l1246,5129l1062,5126l1017,5100l988,5065l988,5039l1027,5020l1191,4997l1313,4942l1510,4917l1577,4884l1754,4720l1742,4685l1848,4591l1857,4585l1870,4572l1867,4504l1870,4430l1896,4389l1970,4314l1964,4308l2118,4173l2321,3947l2315,3893l2315,3880l2308,3873l2105,4002l1915,4015l1571,3970l1542,3957l1526,3941l1362,3896l1220,3793l1091,3767l1085,3732l1043,3719l859,3751l663,3828l460,3828l373,3806l245,3799l68,3706l6,3609l0,3487l19,3448l55,3413l68,3332l26,3258l26,3165l61,3143l109,3155l129,3175l235,3088l364,3062l509,3068l608,3101l686,3175l760,3294l847,3313l1056,3307l1140,3278l1159,3246l1233,3265l1478,3291l1577,3291l1835,3313l1915,3304l1951,3284l2038,3291l2051,3291l2057,3294l2073,3265l2118,3265l2125,3271l2321,3130l2392,3056l2498,2724l2504,2721l2459,2640l2456,2576l2456,2560l2356,2502l2302,2380l2295,2296l2308,2154l2369,2012l2466,1864l2504,1800l2595,1720l2675,1668l2733,1681l2791,1720l2862,1816l2926,2067l2933,2074l2939,2074l2926,2000l2926,1897l2971,1768l3000,1774l3068,1842l3081,1842l3113,1774l3148,1726l3148,1662l3039,1533l2974,1484l2958,1436l2974,1388l3019,1336l3007,1307l3013,1272l3068,1233l3087,1233l3094,1240l3103,1227l3103,1172l3122,1127l3174,1105l3190,1105l3203,1085l3203,1072l3103,1050l3039,1008l2952,895l2926,805l2926,705l2958,612l3032,522l3122,474l3203,448l3319,467l3380,496l3441,564l3467,651l3467,725l3499,747l3541,747l3596,667l3692,625l3744,618l3692,483l3692,287l3750,116l3792,42l3831,0l3847,13l3847,29xe" fillcolor="black" stroked="f" o:allowincell="f" style="position:absolute;left:624;top:7564;width:2084;height:285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615,1146" path="m80,273l80,280l93,293l113,293l129,170l177,77l209,48l177,238l190,380l203,393l222,393l248,273l251,270l264,393l277,402l290,399l303,386l319,306l344,270l351,264l325,393l338,476l338,489l351,502l364,502l377,489l380,402l425,318l454,454l460,457l473,457l493,434l499,367l521,306l521,293l547,380l554,528l560,531l576,531l602,508l615,576l615,602l509,711l370,930l277,1127l277,1139l190,1146l241,1098l241,1078l142,1043l174,1036l187,1017l167,982l203,982l216,969l196,914l196,882l161,859l209,853l229,853l248,834l209,795l161,766l161,734l196,698l174,673l135,679l155,660l113,611l129,595l26,463l0,347l6,183l87,0l68,141l80,273xe" fillcolor="#ff9933" stroked="f" o:allowincell="f" style="position:absolute;left:1807;top:7589;width:195;height:364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551,544" path="m441,74l474,116l483,258l522,293l551,293l535,354l467,460l412,515l374,509l293,441l258,454l239,483l245,528l245,544l177,544l103,509l33,415l0,348l0,232l36,132l97,58l219,3l258,0l380,23l441,74xe" fillcolor="#ff6633" stroked="f" o:allowincell="f" style="position:absolute;left:1565;top:7716;width:174;height:173;mso-wrap-style:none;v-text-anchor:middle">
                      <v:fill o:detectmouseclick="t" type="solid" color2="#0099cc"/>
                      <v:stroke color="#3465a4" joinstyle="round" endcap="flat"/>
                      <w10:wrap type="topAndBottom"/>
                    </v:shape>
                    <v:shape id="shape_0" coordsize="1027,1330" path="m785,6l737,26l724,35l724,48l804,81l756,103l756,116l792,138l840,138l840,190l866,219l885,238l846,258l837,267l885,332l891,354l879,361l846,361l837,374l853,428l743,399l724,412l730,441l911,528l859,570l846,583l853,609l988,615l1027,650l1001,699l846,827l772,847l743,811l750,802l750,786l730,773l718,773l708,786l708,815l743,873l743,889l663,976l615,1079l615,1166l621,1172l640,1172l695,1079l708,1069l689,1133l698,1301l499,1294l312,1227l238,1191l196,1146l174,1159l80,1314l80,1327l74,1330l74,1301l148,1133l190,1069l183,1005l80,866l25,821l0,786l38,731l67,760l386,760l392,766l405,753l405,731l312,657l257,563l235,486l248,406l383,380l521,225l602,68l676,6l698,0l779,0l785,6xe" fillcolor="#ffcc99" stroked="f" o:allowincell="f" style="position:absolute;left:1576;top:7773;width:327;height:422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73,612" path="m473,68l438,49l376,75l180,293l58,535l32,609l26,612l0,590l87,374l277,97l383,4l405,0l473,4l473,68xe" fillcolor="#ffe378" stroked="f" o:allowincell="f" style="position:absolute;left:1904;top:7774;width:150;height:194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5,25" path="m45,6l45,25l0,13l13,0l39,0l45,6xe" fillcolor="#ffcc00" stroked="f" o:allowincell="f" style="position:absolute;left:2033;top:7803;width:14;height: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788,982" path="m547,55l627,103l718,219l763,312l788,522l772,644l682,783l589,863l499,908l209,943l38,937l38,950l67,963l80,976l80,982l38,982l13,956l0,808l13,638l67,428l148,258l248,110l357,0l457,23l547,55xe" fillcolor="#ffcc00" stroked="f" o:allowincell="f" style="position:absolute;left:1908;top:7820;width:250;height:31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38,280" path="m238,70l203,164l161,225l151,267l142,280l116,280l68,219l35,199l0,144l13,77l68,35l177,0l209,9l238,70xe" fillcolor="black" stroked="f" o:allowincell="f" style="position:absolute;left:1751;top:7822;width:74;height:8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10,171" path="m42,171l17,151l7,138l0,138l0,129l42,109l103,22l110,0l110,64l42,171xe" fillcolor="#d9fffc" stroked="f" o:allowincell="f" style="position:absolute;left:1776;top:7837;width:34;height:53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100,84" path="m80,49l26,84l0,84l0,42l74,0l100,0l80,49xe" fillcolor="#6666ff" stroked="f" o:allowincell="f" style="position:absolute;left:1764;top:7839;width:31;height:26;mso-wrap-style:none;v-text-anchor:middle">
                      <v:fill o:detectmouseclick="t" type="solid" color2="#999900"/>
                      <v:stroke color="#3465a4" joinstyle="round" endcap="flat"/>
                      <w10:wrap type="topAndBottom"/>
                    </v:shape>
                    <v:shape id="shape_0" coordsize="87,55" path="m87,45l39,55l16,55l0,19l19,0l58,13l87,45xe" fillcolor="#ff8f66" stroked="f" o:allowincell="f" style="position:absolute;left:1652;top:7870;width:27;height:16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167,225" path="m74,42l87,103l167,225l61,158l0,96l6,35l39,0l48,0l74,42xe" fillcolor="red" stroked="f" o:allowincell="f" style="position:absolute;left:1619;top:7926;width:52;height:70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187,109" path="m187,97l42,109l23,103l0,48l0,16l16,0l55,0l187,97xe" fillcolor="red" stroked="f" o:allowincell="f" style="position:absolute;left:1593;top:7968;width:58;height:34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202,135" path="m202,19l202,68l148,103l83,122l64,135l41,135l9,103l0,74l9,61l22,61l48,100l74,100l96,80l148,74l170,42l177,35l164,26l109,35l103,26l103,6l122,0l190,6l202,19xe" fillcolor="black" stroked="f" o:allowincell="f" style="position:absolute;left:1820;top:7978;width:63;height:4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83,490" path="m55,348l71,419l116,454l158,454l177,442l183,435l177,461l145,490l90,474l23,400l0,313l0,123l23,42l71,0l48,142l55,348xe" fillcolor="#ffe378" stroked="f" o:allowincell="f" style="position:absolute;left:1882;top:8003;width:57;height:155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38,583" path="m315,351l438,547l389,541l364,528l357,528l351,583l309,486l270,377l251,364l248,364l235,377l248,480l261,509l251,583l241,570l209,570l161,399l154,364l129,345l122,345l80,460l87,258l100,209l100,184l80,174l0,264l58,155l161,55l203,52l270,0l277,251l315,351xe" fillcolor="#ff9933" stroked="f" o:allowincell="f" style="position:absolute;left:1784;top:8034;width:138;height:185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119,68" path="m99,36l119,55l106,68l45,61l25,48l0,20l12,0l67,13l99,36xe" fillcolor="#ffcc00" stroked="f" o:allowincell="f" style="position:absolute;left:1473;top:8104;width:37;height:2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89,708" path="m428,81l496,71l563,264l589,377l550,412l550,419l521,329l515,329l502,338l515,457l515,499l509,506l509,515l422,506l402,512l396,522l396,541l483,547l496,547l496,615l435,641l293,670l212,708l196,634l138,596l61,596l16,628l10,634l0,554l16,419l103,255l238,58l306,0l380,71l428,81xe" fillcolor="#99ff00" stroked="f" o:allowincell="f" style="position:absolute;left:1362;top:8114;width:187;height:224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03,251" path="m48,248l19,251l0,122l39,0l103,74l48,248xe" fillcolor="#ffff99" stroked="f" o:allowincell="f" style="position:absolute;left:1563;top:8139;width:32;height:80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57,277" path="m386,126l564,142l628,135l670,161l689,129l692,58l699,51l757,216l670,254l564,277l489,229l264,200l174,203l20,254l0,222l61,71l116,0l222,61l386,126xe" fillcolor="#ffff99" stroked="f" o:allowincell="f" style="position:absolute;left:1602;top:8155;width:240;height: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67,299" path="m254,32l267,96l254,164l202,251l138,299l80,299l32,264l0,202l9,141l38,87l112,22l154,0l215,6l254,32xe" fillcolor="black" stroked="f" o:allowincell="f" style="position:absolute;left:1426;top:8167;width:84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9,238" path="m209,42l183,151l122,225l80,238l25,219l0,170l13,96l106,9l128,0l183,3l209,42xe" fillcolor="#ffcc00" stroked="f" o:allowincell="f" style="position:absolute;left:1436;top:8177;width:66;height:7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792" path="m557,42l590,74l583,129l577,135l557,103l522,80l461,80l387,109l351,167l326,251l338,312l406,367l448,386l490,373l557,299l564,277l535,473l367,766l361,786l358,792l374,699l361,644l293,576l232,563l184,570l171,570l123,435l75,361l0,306l29,238l68,251l155,325l158,332l165,332l178,319l171,296l49,196l49,177l158,196l232,238l245,238l258,225l258,209l142,151l75,142l68,142l68,93l81,61l171,19l245,0l435,13l557,42xe" fillcolor="#99ff00" stroked="f" o:allowincell="f" style="position:absolute;left:1584;top:8229;width:187;height:251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77,161" path="m77,116l61,161l23,161l0,123l20,42l48,0l77,13l77,116xe" fillcolor="#ffcc00" stroked="f" o:allowincell="f" style="position:absolute;left:1569;top:8232;width:24;height:5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5,354" path="m238,245l74,313l0,354l13,171l29,84l29,74l55,55l232,0l245,0l238,245xe" fillcolor="#006633" stroked="f" o:allowincell="f" style="position:absolute;left:1774;top:8236;width:77;height:11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157,251" path="m109,167l138,187l157,187l132,235l112,251l77,235l0,222l0,138l54,26l83,0l71,113l109,167xe" fillcolor="#99ff00" stroked="f" o:allowincell="f" style="position:absolute;left:1535;top:8239;width:48;height:79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3,235" path="m193,49l167,161l148,203l113,235l45,223l0,178l6,107l45,33l93,7l119,0l167,13l193,49xe" fillcolor="#ffcc00" stroked="f" o:allowincell="f" style="position:absolute;left:1699;top:8264;width:61;height:7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49,142" path="m149,55l149,109l75,142l33,122l0,55l49,6l75,0l123,13l149,55xe" fillcolor="#ffcc00" stroked="f" o:allowincell="f" style="position:absolute;left:1370;top:8313;width:46;height:4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1356" path="m386,200l380,280l319,496l319,515l367,551l248,985l87,1249l0,1356l7,1114l81,673l116,525l155,422l177,415l264,158l351,16l377,0l380,0l386,200xe" fillcolor="#ffff99" stroked="f" o:allowincell="f" style="position:absolute;left:1414;top:8324;width:123;height:430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02,505" path="m161,93l202,257l154,264l93,331l80,399l87,486l93,492l51,505l0,492l6,425l64,203l70,0l119,13l161,93xe" fillcolor="#99ff00" stroked="f" o:allowincell="f" style="position:absolute;left:1530;top:8327;width:63;height:160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3509,3718" path="m1896,196l2025,534l2044,669l2006,837l1935,1020l1867,1162l1855,1355l1816,1497l1793,1400l1748,1365l1674,1333l1584,1355l1542,1387l1497,1474l1488,1548l1497,1622l1565,1687l1597,1697l1603,1697l1616,1706l1719,1697l1768,1658l1793,1603l1800,1597l1803,1751l1890,1890l2044,2002l2347,2141l2872,2543l3001,2682l3168,2843l3303,3026l3390,3200l3454,3425l3509,3641l3506,3677l3454,3718l3406,3702l3100,3461l2663,3113l2370,2917l1970,2592l1822,2498l1626,2295l1504,2138l1394,1970l1362,1890l1314,1890l1204,1922l1104,1964l844,2012l824,2009l934,1890l1150,1687l1436,1355l1620,1069l1700,805l1694,628l1632,460l1565,393l1497,377l1462,380l1455,380l1442,393l1468,418l1545,425l1610,492l1665,637l1658,853l1578,1082l1368,1394l1027,1767l824,1948l522,2308l387,2414l374,2414l332,2344l258,2254l148,2099l20,1935l0,1903l229,1680l512,1352l705,1062l860,840l1037,657l1191,528l1214,528l1301,560l1333,547l1417,451l1517,257l1565,174l1571,135l1719,38l1816,0l1835,0l1896,196xe" fillcolor="#009933" stroked="f" o:allowincell="f" style="position:absolute;left:1266;top:8327;width:1115;height:1181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297,123" path="m210,74l100,123l20,123l13,116l0,116l168,26l222,13l274,0l297,0l210,74xe" fillcolor="#99cc66" stroked="f" o:allowincell="f" style="position:absolute;left:1406;top:8328;width:94;height:39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36,319" path="m110,148l136,303l136,319l62,203l23,106l0,0l36,13l110,148xe" fillcolor="#99cc66" stroked="f" o:allowincell="f" style="position:absolute;left:1589;top:8346;width:42;height:101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42,196" path="m62,196l39,196l0,142l0,87l142,0l74,148l62,196xe" fillcolor="#ffcc00" stroked="f" o:allowincell="f" style="position:absolute;left:1454;top:8350;width:44;height:6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4,203" path="m100,90l164,158l155,184l155,203l122,203l13,84l0,29l7,0l81,7l100,90xe" fillcolor="#99ff00" stroked="f" o:allowincell="f" style="position:absolute;left:1414;top:8380;width:52;height:64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6,209" path="m177,128l196,144l122,196l54,209l16,202l0,161l6,61l67,6l83,0l103,0l177,128xe" fillcolor="#ffcc00" stroked="f" o:allowincell="f" style="position:absolute;left:1567;top:8419;width:62;height:6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54,213" path="m154,68l154,138l122,184l86,213l61,209l32,177l0,103l6,6l35,0l115,16l154,68xe" fillcolor="#ffcc00" stroked="f" o:allowincell="f" style="position:absolute;left:1641;top:8421;width:48;height:6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64,1146" path="m264,55l135,657l119,1037l19,1146l0,815l12,638l51,435l135,152l173,29l190,0l209,0l264,55xe" fillcolor="#33cc33" stroked="f" o:allowincell="f" style="position:absolute;left:1366;top:8441;width:83;height:36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0,405" path="m303,83l55,338l7,399l0,405l87,61l174,54l290,41l387,0l400,12l303,83xe" fillcolor="#33cc33" stroked="f" o:allowincell="f" style="position:absolute;left:1514;top:8480;width:126;height:128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57,589" path="m538,74l593,135l657,264l657,347l612,470l531,570l490,589l422,582l313,524l261,470l239,428l213,409l177,421l152,463l152,489l145,495l103,441l84,428l49,421l29,421l0,286l42,128l90,64l232,0l403,6l538,74xe" fillcolor="blue" stroked="f" o:allowincell="f" style="position:absolute;left:654;top:8550;width:208;height:187;mso-wrap-style:none;v-text-anchor:middle">
                      <v:fill o:detectmouseclick="t" type="solid" color2="yellow"/>
                      <v:stroke color="#3465a4" joinstyle="round" endcap="flat"/>
                      <w10:wrap type="topAndBottom"/>
                    </v:shape>
                    <v:shape id="shape_0" coordsize="792,853" path="m725,567l731,696l631,779l528,844l400,853l197,844l23,824l0,799l13,651l55,258l62,216l129,216l300,229l313,284l300,419l293,438l319,454l345,432l387,271l387,245l380,242l364,242l345,284l345,216l374,209l387,197l422,216l454,441l467,454l483,448l496,387l509,358l496,309l467,290l461,216l454,209l483,209l535,313l548,406l557,419l564,419l577,406l557,284l522,209l522,171l548,190l564,190l676,87l792,0l738,264l725,567xe" fillcolor="#009933" stroked="f" o:allowincell="f" style="position:absolute;left:1125;top:8557;width:252;height:270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58,93" path="m58,19l32,87l26,93l0,45l7,6l20,0l45,6l58,19xe" fillcolor="#ffcc99" stroked="f" o:allowincell="f" style="position:absolute;left:640;top:8574;width:17;height:2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64,470" path="m164,93l154,389l138,457l138,470l96,470l61,451l0,451l6,357l35,142l42,26l48,0l148,10l164,93xe" fillcolor="#ffff99" stroked="f" o:allowincell="f" style="position:absolute;left:984;top:8612;width:51;height:148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97,592" path="m252,16l297,35l290,231l271,389l242,589l242,592l168,589l81,563l13,518l0,495l33,164l26,3l33,0l161,16l252,16xe" fillcolor="#ffff99" stroked="f" o:allowincell="f" style="position:absolute;left:1037;top:8614;width:94;height:188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847,486" path="m815,357l815,363l615,380l332,486l203,473l177,460l90,444l36,405l0,338l0,244l23,244l61,315l210,405l267,425l332,405l461,257l496,167l502,67l502,32l773,25l847,0l847,196l815,357xe" fillcolor="#ffcc99" stroked="f" o:allowincell="f" style="position:absolute;left:714;top:8620;width:269;height:153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74,215" path="m48,67l61,128l74,190l74,215l16,154l0,67l3,13l16,0l36,0l48,67xe" fillcolor="#ffcc99" stroked="f" o:allowincell="f" style="position:absolute;left:635;top:8667;width:22;height:67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58,193" path="m148,183l155,193l158,193l100,193l61,174l13,93l0,45l13,0l36,6l148,183xe" fillcolor="#ffcc99" stroked="f" o:allowincell="f" style="position:absolute;left:668;top:8700;width:48;height:60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51,283" path="m226,32l251,80l251,177l226,235l171,283l68,283l29,264l0,228l0,109l29,48l87,6l110,0l184,6l226,32xe" fillcolor="#ffcc00" stroked="f" o:allowincell="f" style="position:absolute;left:1752;top:8764;width:79;height: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97,215" path="m187,16l187,35l126,74l116,90l168,141l187,141l197,151l190,196l174,203l155,203l136,183l129,141l107,122l81,145l68,203l45,215l20,215l7,190l7,164l58,135l74,103l74,96l52,74l39,77l20,77l0,54l0,35l20,16l52,16l68,48l94,74l129,6l142,0l168,0l187,16xe" fillcolor="black" stroked="f" o:allowincell="f" style="position:absolute;left:1762;top:8774;width:61;height:6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34,1294" path="m177,215l663,434l766,492l982,576l1172,656l1584,811l1638,824l2012,866l2198,872l2221,885l2234,946l2211,1081l2173,1123l2092,1184l2002,1226l1799,1284l1645,1294l1493,1284l1407,1159l1033,766l608,454l438,351l203,241l135,196l45,99l0,0l87,141l177,215xe" fillcolor="#006633" stroked="f" o:allowincell="f" style="position:absolute;left:1848;top:8872;width:709;height:41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251,164" path="m251,164l215,161l0,48l54,19l154,0l244,161l251,164xe" fillcolor="#006633" stroked="f" o:allowincell="f" style="position:absolute;left:1641;top:8938;width:79;height:52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425,524" path="m222,145l373,347l425,421l332,502l270,524l216,524l13,251l0,122l13,80l93,0l122,16l222,145xe" fillcolor="#ffff99" stroked="f" o:allowincell="f" style="position:absolute;left:1227;top:8946;width:134;height:166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701,2823" path="m988,325l1111,460l1037,569l1030,698l1059,759l1130,814l1201,840l1314,814l1368,772l1417,685l1632,869l1755,1104l1790,1191l1877,1361l1861,1423l1742,1619l1706,1699l1687,1719l1693,1735l1700,1744l1761,1693l1896,1522l1896,1503l1883,1490l1851,1509l1809,1584l1787,1606l1903,1435l1925,1423l1938,1423l1932,1516l1829,1761l1841,1773l1851,1773l1890,1706l1951,1545l1970,1516l1993,1497l2038,1529l2276,1712l2344,1780l2257,1848l2208,1944l2221,2099l2270,2160l2376,2208l2485,2208l2540,2179l2621,2066l2633,1983l2621,1938l2621,1928l2682,1970l2701,1986l2701,2018l2508,2260l2357,2424l2160,2601l2080,2694l1944,2788l1861,2823l1809,2823l1742,2762l1545,2585l1201,2308l1011,2160l940,2057l644,1687l480,1509l251,1213l251,1200l319,1184l386,1110l406,1023l399,933l361,859l277,804l171,804l110,827l36,466l0,270l155,80l171,61l264,54l509,0l873,170l988,325xe" fillcolor="#ffcc00" stroked="f" o:allowincell="f" style="position:absolute;left:1462;top:8960;width:858;height:89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406" path="m325,45l374,113l386,161l386,235l348,325l287,380l206,406l97,380l23,303l0,222l23,113l77,45l148,10l184,0l245,0l325,45xe" fillcolor="black" stroked="f" o:allowincell="f" style="position:absolute;left:1569;top:9010;width:122;height:12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2,339" path="m319,91l332,155l306,258l277,300l209,339l100,332l48,293l0,203l13,116l48,55l113,7l129,0l264,26l319,91xe" fillcolor="#33cc33" stroked="f" o:allowincell="f" style="position:absolute;left:1579;top:9020;width:104;height:10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9,364" path="m299,277l209,364l190,357l0,80l16,38l67,0l96,0l299,277xe" fillcolor="#ffff99" stroked="f" o:allowincell="f" style="position:absolute;left:1193;top:9035;width:94;height:11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35,49" path="m16,49l0,49l23,0l35,45l16,49xe" fillcolor="#ffcc00" stroked="f" o:allowincell="f" style="position:absolute;left:1443;top:9057;width:10;height:1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01,1075" path="m901,242l737,432l712,506l699,567l570,724l512,860l486,885l473,885l515,737l515,731l512,724l493,724l467,763l425,898l383,927l345,927l431,724l431,712l425,708l406,708l296,921l283,921l345,799l367,676l383,663l383,647l364,628l332,663l283,860l148,1075l129,1053l135,1008l203,873l235,663l319,509l325,390l277,351l81,351l19,332l13,332l0,322l19,303l81,296l180,271l303,222l515,193l589,142l731,0l750,7l901,242xe" fillcolor="#ffcc99" stroked="f" o:allowincell="f" style="position:absolute;left:952;top:9075;width:285;height:340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31,331" path="m219,222l231,286l190,331l80,325l22,286l0,244l6,196l109,6l116,0l164,6l219,222xe" fillcolor="#33cc33" stroked="f" o:allowincell="f" style="position:absolute;left:1403;top:9087;width:73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9,23" path="m19,17l12,23l6,23l0,17l12,0l19,4l19,17xe" fillcolor="#666633" stroked="f" o:allowincell="f" style="position:absolute;left:1366;top:9095;width:5;height:6;mso-wrap-style:none;v-text-anchor:middle">
                      <v:fill o:detectmouseclick="t" type="solid" color2="#9999cc"/>
                      <v:stroke color="#3465a4" joinstyle="round" endcap="flat"/>
                      <w10:wrap type="topAndBottom"/>
                    </v:shape>
                    <v:shape id="shape_0" coordsize="68,61" path="m68,26l62,42l42,61l7,52l0,33l10,0l62,7l68,26xe" fillcolor="black" stroked="f" o:allowincell="f" style="position:absolute;left:1257;top:9117;width:20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12,297" path="m299,148l312,168l274,255l203,297l84,297l35,258l0,190l0,87l35,33l71,0l286,148l299,148xe" fillcolor="#33cc33" stroked="f" o:allowincell="f" style="position:absolute;left:1802;top:9117;width:98;height:9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378,2170" path="m789,96l860,83l889,74l937,273l1063,563l1005,624l989,685l989,737l998,808l1111,901l1182,920l1246,908l1275,882l1288,869l1378,962l1330,985l1282,1043l1262,1072l1262,1200l1304,1275l1314,1281l1256,1268l1117,1159l1105,1159l1092,1172l1092,1181l1240,1300l1262,1329l1282,1349l1275,1368l1140,1310l1127,1300l1105,1307l1098,1310l1117,1342l1182,1374l1227,1374l1233,1381l1233,1390l1172,1381l1146,1381l1134,1390l1134,1403l1159,1423l1246,1423l1246,1526l1192,1490l1105,1464l976,1490l882,1584l863,1654l889,1748l937,1822l1031,1889l1140,1896l1227,1857l1249,1828l1262,1815l1288,2073l944,2128l699,2134l403,2147l300,2170l129,2160l103,2121l84,1999l178,1980l245,1883l258,1822l232,1712l190,1654l103,1619l29,1613l0,1178l23,982l78,821l171,672l374,405l435,299l612,0l705,77l789,96xe" fillcolor="#ffcc00" stroked="f" o:allowincell="f" style="position:absolute;left:1197;top:9175;width:437;height:6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4,326" path="m209,49l244,123l238,239l189,303l135,326l109,326l67,248l0,55l0,36l32,13l86,0l160,13l209,49xe" fillcolor="#33cc33" stroked="f" o:allowincell="f" style="position:absolute;left:1501;top:9225;width:77;height:102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5,467" path="m422,129l435,222l393,377l348,431l258,467l123,451l49,396l0,309l0,183l36,106l136,13l251,0l354,51l422,129xe" fillcolor="black" stroked="f" o:allowincell="f" style="position:absolute;left:1672;top:9284;width:138;height:1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67,399" path="m338,68l367,129l367,219l332,338l277,386l190,399l116,393l52,351l0,258l7,142l32,90l94,42l94,32l129,7l161,0l277,19l338,68xe" fillcolor="#33cc33" stroked="f" o:allowincell="f" style="position:absolute;left:1682;top:9293;width:116;height:12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4,51" path="m64,38l51,51l0,38l57,0l64,19l64,38xe" fillcolor="#ffcc99" stroked="f" o:allowincell="f" style="position:absolute;left:987;top:9328;width:19;height:15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99,393" path="m363,67l399,135l399,238l344,351l296,380l235,393l161,380l54,325l12,264l0,203l25,90l86,29l154,0l251,6l363,67xe" fillcolor="black" stroked="f" o:allowincell="f" style="position:absolute;left:1912;top:9339;width:127;height:12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5,331" path="m306,61l335,122l325,228l287,289l245,322l184,331l42,277l0,196l7,112l23,61l84,19l123,0l226,13l306,61xe" fillcolor="#33cc33" stroked="f" o:allowincell="f" style="position:absolute;left:1924;top:9348;width:106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2,418" path="m345,35l406,116l432,203l412,319l377,373l290,418l168,418l119,399l55,348l13,280l0,203l20,116l52,68l142,6l181,0l277,13l345,35xe" fillcolor="black" stroked="f" o:allowincell="f" style="position:absolute;left:1303;top:9358;width:136;height:13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6,62" path="m116,42l13,62l0,62l20,29l87,0l136,0l116,42xe" fillcolor="#ffcc99" stroked="f" o:allowincell="f" style="position:absolute;left:958;top:9360;width:42;height:1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67,364" path="m351,106l367,180l345,296l290,344l216,364l129,351l68,319l13,248l0,167l23,80l91,26l129,6l165,0l290,26l351,106xe" fillcolor="#33cc33" stroked="f" o:allowincell="f" style="position:absolute;left:1313;top:9368;width:116;height:11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8,270" path="m231,222l238,228l183,270l128,270l54,235l0,174l0,58l41,0l96,51l231,222xe" fillcolor="#33cc33" stroked="f" o:allowincell="f" style="position:absolute;left:1524;top:9368;width:75;height:8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1,257" path="m231,119l177,183l61,257l9,209l0,128l19,61l80,6l90,0l122,0l231,119xe" fillcolor="#33cc33" stroked="f" o:allowincell="f" style="position:absolute;left:1608;top:9493;width:73;height:80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1,370" path="m341,142l335,248l312,296l245,357l187,370l64,338l3,270l0,174l10,106l74,32l110,6l145,0l312,87l341,142xe" fillcolor="#33cc33" stroked="f" o:allowincell="f" style="position:absolute;left:2177;top:9535;width:107;height:117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0,305" path="m258,29l290,83l284,183l258,244l203,293l155,305l62,286l0,218l0,90l36,41l103,6l136,0l223,6l258,29xe" fillcolor="black" stroked="f" o:allowincell="f" style="position:absolute;left:1313;top:9571;width:92;height:9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5,244" path="m225,54l219,161l190,215l128,244l29,222l0,183l0,67l64,12l116,0l190,6l225,54xe" fillcolor="#33cc33" stroked="f" o:allowincell="f" style="position:absolute;left:1324;top:9581;width:70;height:7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9,422" path="m348,81l399,148l409,197l367,332l286,412l219,422l132,412l67,367l0,284l0,155l22,84l58,36l132,0l238,10l348,81xe" fillcolor="black" stroked="f" o:allowincell="f" style="position:absolute;left:1886;top:9589;width:129;height:13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44,364" path="m299,74l344,135l344,197l299,303l251,351l183,364l87,338l0,248l0,126l26,68l93,13l122,0l209,13l299,74xe" fillcolor="#33cc33" stroked="f" o:allowincell="f" style="position:absolute;left:1895;top:9597;width:109;height:11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33cc33" stroked="f" o:allowincell="f" style="position:absolute;left:1483;top:9653;width:110;height:112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866,802" path="m760,448l866,576l866,612l805,699l683,802l644,802l425,663l113,483l0,441l49,374l226,209l419,0l535,135l760,448xe" fillcolor="#ffcc99" stroked="f" o:allowincell="f" style="position:absolute;left:2164;top:9653;width:274;height:254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84,303" path="m177,94l184,174l171,229l129,290l87,303l49,297l13,87l7,33l0,26l39,0l116,20l177,94xe" fillcolor="#33cc33" stroked="f" o:allowincell="f" style="position:absolute;left:1206;top:9701;width:57;height:9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90,120" path="m90,62l83,120l29,74l13,46l0,33l22,7l42,0l77,13l90,62xe" fillcolor="#cc9933" stroked="f" o:allowincell="f" style="position:absolute;left:2422;top:9785;width:28;height:37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544,1075" path="m206,55l395,171l534,232l544,232l463,357l379,621l331,895l341,1024l286,1062l244,1075l170,1037l35,1037l41,834l83,441l54,306l6,245l0,241l90,93l115,0l157,19l206,55xe" fillcolor="#ffcc00" stroked="f" o:allowincell="f" style="position:absolute;left:2426;top:9810;width:172;height:34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943" path="m590,212l551,502l535,901l541,914l541,930l509,943l264,937l197,921l184,921l165,895l0,55l0,29l406,6l548,0l590,0l590,212xe" fillcolor="#ffcc99" stroked="f" o:allowincell="f" style="position:absolute;left:1313;top:9862;width:187;height:29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41,802" path="m366,19l428,90l441,203l379,293l312,428l67,760l19,802l0,705l12,544l80,280l141,129l202,35l251,0l325,7l366,19xe" fillcolor="#cc6633" stroked="f" o:allowincell="f" style="position:absolute;left:2543;top:9882;width:139;height:253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1162,866" path="m1162,196l1136,460l1120,589l1101,769l1101,786l927,827l640,866l344,860l129,805l80,786l19,737l0,711l6,670l357,631l634,644l830,602l904,557l959,473l975,406l965,325l891,196l866,171l959,97l1081,0l1136,68l1162,196xe" fillcolor="#ffcc00" stroked="f" o:allowincell="f" style="position:absolute;left:2073;top:9894;width:368;height:27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4,103" path="m94,35l20,103l0,96l7,54l42,0l87,29l94,35xe" fillcolor="#cc9933" stroked="f" o:allowincell="f" style="position:absolute;left:2332;top:9907;width:29;height:3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2437,1552" path="m19,87l10,216l39,480l113,731l209,908l357,1098l431,1194l547,1294l885,1455l911,1468l1169,1504l1352,1484l1513,1436l1577,1407l1780,1423l2038,1471l2414,1510l2437,1510l2434,1542l2347,1552l2160,1545l1874,1516l1812,1497l1758,1491l1664,1471l1658,1449l1632,1423l1549,1429l1388,1484l1314,1504l1040,1504l872,1468l731,1423l499,1278l377,1159l203,947l74,670l0,351l0,264l10,97l68,0l74,0l19,87xe" fillcolor="#cc9933" stroked="f" o:allowincell="f" style="position:absolute;left:760;top:9918;width:774;height:493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,116" path="m81,29l74,91l48,116l26,110l0,68l0,26l29,0l61,7l81,29xe" fillcolor="black" stroked="f" o:allowincell="f" style="position:absolute;left:2397;top:9920;width:24;height:3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403,1443" path="m190,158l244,345l344,483l402,532l602,602l550,657l557,718l660,847l901,1024l1133,1153l1268,1227l1361,1307l1403,1378l1342,1410l1120,1443l927,1423l666,1320l476,1208l399,1134l144,796l70,638l6,300l0,123l13,55l61,0l103,4l190,158xe" fillcolor="#cc6633" stroked="f" o:allowincell="f" style="position:absolute;left:777;top:9924;width:445;height:459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2797,1050" path="m2768,113l2620,303l2356,644l2279,644l2212,670l2160,751l2118,825l1964,921l1751,1002l1603,1031l1468,1050l1198,1037l963,1031l589,934l499,886l399,854l155,715l32,615l0,577l0,535l87,628l241,744l628,928l847,976l1056,1008l1284,1015l1381,1031l1606,1015l1819,966l1996,892l2076,838l2173,706l2192,677l2247,644l2334,635l2492,458l2675,184l2775,0l2797,46l2768,113xe" fillcolor="#cc9933" stroked="f" o:allowincell="f" style="position:absolute;left:1807;top:9953;width:889;height:333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7,122" path="m67,29l64,90l48,109l38,122l12,116l0,67l0,22l25,0l48,6l67,29xe" fillcolor="black" stroked="f" o:allowincell="f" style="position:absolute;left:2408;top:9986;width:21;height:3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6,32" path="m0,32l6,0l6,25l0,32xe" fillcolor="#ffe378" stroked="f" o:allowincell="f" style="position:absolute;left:2418;top:10000;width:1;height:9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74,103" path="m74,22l54,96l41,103l22,103l0,54l35,0l54,0l74,22xe" fillcolor="black" stroked="f" o:allowincell="f" style="position:absolute;left:2403;top:10051;width:22;height:3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18,637" path="m596,90l760,148l773,196l847,264l956,312l1140,348l1375,360l1539,357l1777,319l2012,270l2086,277l2118,299l2073,393l1957,496l1777,570l1574,618l1388,637l1011,608l744,570l528,502l177,325l42,209l0,141l16,74l129,13l184,0l412,13l596,90xe" fillcolor="#cc6633" stroked="f" o:allowincell="f" style="position:absolute;left:1817;top:10067;width:672;height:201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87,136" path="m87,13l74,100l49,136l13,136l0,103l13,49l39,39l39,20l61,0l74,0l87,13xe" fillcolor="black" stroked="f" o:allowincell="f" style="position:absolute;left:2393;top:10102;width:26;height:4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773,766" path="m434,122l656,196l740,241l814,251l1017,216l1091,135l1104,106l1133,106l1287,155l1490,184l1532,174l1645,174l1719,148l1728,148l1735,431l1773,505l1654,522l1332,563l1178,621l988,737l920,750l882,766l862,757l747,621l589,515l415,435l135,241l0,87l0,55l67,0l280,48l434,122xe" fillcolor="#ffcc00" stroked="f" o:allowincell="f" style="position:absolute;left:965;top:10119;width:562;height:24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,45" path="m0,45l16,0l6,39l0,45xe" fillcolor="#ffe378" stroked="f" o:allowincell="f" style="position:absolute;left:2403;top:10119;width:4;height:1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96,68" path="m96,45l96,68l0,45l0,20l35,0l83,7l96,45xe" fillcolor="#cc9933" stroked="f" o:allowincell="f" style="position:absolute;left:1324;top:10125;width:29;height:21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1,71" path="m61,33l25,65l6,71l0,0l45,16l61,33xe" fillcolor="#cc9933" stroked="f" o:allowincell="f" style="position:absolute;left:1497;top:10134;width:18;height:2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1,293" path="m750,26l811,110l792,229l769,277l699,293l480,284l209,239l0,190l122,103l332,42l670,0l724,7l750,26xe" fillcolor="#cc6633" stroked="f" o:allowincell="f" style="position:absolute;left:1307;top:10293;width:257;height:92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group id="shape_0" style="position:absolute;left:848;top:7769;width:237;height:240">
                      <v:shape id="shape_0" coordsize="744,757" path="m595,74l702,190l744,312l737,473l670,609l560,705l418,757l264,744l148,686l55,589l0,454l6,280l61,168l209,39l332,0l486,19l595,74xe" fillcolor="black" stroked="f" o:allowincell="f" style="position:absolute;left:848;top:7769;width:236;height:23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9,702" path="m583,87l670,199l699,277l692,457l638,566l535,660l412,702l264,695l155,647l49,534l13,444l0,341l26,228l68,148l174,51l258,16l332,0l480,25l583,87xe" fillcolor="lime" stroked="f" o:allowincell="f" style="position:absolute;left:854;top:7776;width:222;height:222;mso-wrap-style:none;v-text-anchor:middle">
                        <v:fill o:detectmouseclick="t" type="solid" color2="fuchsia"/>
                        <v:stroke color="#3465a4" joinstyle="round" endcap="flat"/>
                        <w10:wrap type="topAndBottom"/>
                      </v:shape>
                      <v:shape id="shape_0" coordsize="200,267" path="m161,6l142,0l126,0l107,6l87,16l68,32l49,51l33,70l20,96l10,125l4,151l0,177l0,199l4,222l13,238l23,254l39,264l55,267l74,267l94,264l113,251l129,238l148,219l165,196l177,170l190,144l197,119l200,93l197,70l194,48l187,29l174,16l161,6xe" fillcolor="#a1ff9c" stroked="f" o:allowincell="f" style="position:absolute;left:882;top:7813;width:62;height:83;mso-wrap-style:none;v-text-anchor:middle">
                        <v:fill o:detectmouseclick="t" type="solid" color2="#5e0063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993;top:8163;width:238;height:238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993;top:8163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1001;top:8170;width:219;height:217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1027;top:8212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  <v:shape id="shape_0" coordsize="199,267" path="m161,3l145,0l125,0l106,3l87,16l67,29l51,48l35,71l22,96l9,122l3,148l0,174l0,196l6,219l13,238l26,251l38,261l58,267l74,267l93,261l112,251l132,235l148,215l164,196l180,170l190,141l196,116l199,90l199,67l196,45l187,29l177,13l161,3xe" fillcolor="#5961ff" stroked="f" o:allowincell="f" style="position:absolute;left:680;top:8573;width:62;height:84;mso-wrap-style:none;v-text-anchor:middle">
                      <v:fill o:detectmouseclick="t" type="solid" color2="#a69e00"/>
                      <v:stroke color="#3465a4" joinstyle="round" endcap="flat"/>
                      <w10:wrap type="topAndBottom"/>
                    </v:shape>
                    <v:shape id="shape_0" coordsize="39,23" path="m17,7l20,3l26,3l29,3l33,0l36,0l36,3l39,3l39,3l39,3l39,7l36,10l36,10l33,13l29,13l26,16l23,20l17,20l13,20l10,23l7,23l4,23l0,23l0,23l0,20l0,20l0,16l0,16l4,13l7,10l10,10l13,7l17,7xe" fillcolor="#d9fffc" stroked="f" o:allowincell="f" style="position:absolute;left:1776;top:7843;width:11;height:6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312,186" path="m164,99l193,83l222,74l248,67l274,64l293,61l306,61l309,58l312,54l312,51l309,48l303,38l290,25l271,16l251,6l229,3l203,0l187,3l174,6l161,12l145,22l119,41l90,67l68,96l48,122l29,144l16,164l7,180l0,186l3,186l13,180l29,173l52,164l77,148l106,135l135,116l164,99xe" fillcolor="#ff8f66" stroked="f" o:allowincell="f" style="position:absolute;left:1579;top:7729;width:98;height:58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383,512" path="m6,19l16,13l26,6l35,3l48,0l77,3l113,13l148,29l193,55l238,84l287,122l309,142l328,167l344,193l357,222l367,248l373,277l380,309l383,338l383,364l383,393l380,418l377,441l373,460l367,480l361,492l354,505l348,512l341,512l338,509l332,499l325,473l312,438l299,393l277,344l261,319l245,296l225,274l203,254l155,212l109,177l71,145l42,113l16,87l3,61l0,48l0,39l3,29l6,19xe" fillcolor="#ffe378" stroked="f" o:allowincell="f" style="position:absolute;left:2022;top:7837;width:121;height:162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257,634" path="m0,493l90,502l183,238l148,634l216,634l238,551l190,515l190,496l251,280l257,200l251,0l248,0l222,16l135,158l48,415l26,422l0,493xe" fillcolor="#e8e88c" stroked="f" o:allowincell="f" style="position:absolute;left:1455;top:8324;width:82;height:200;mso-wrap-style:none;v-text-anchor:middle">
                      <v:fill o:detectmouseclick="t" type="solid" color2="#171773"/>
                      <v:stroke color="#3465a4" joinstyle="round" endcap="flat"/>
                      <w10:wrap type="topAndBottom"/>
                    </v:shape>
                    <v:shape id="shape_0" coordsize="743,480" path="m0,322l25,322l54,329l87,338l116,348l141,364l167,380l190,399l209,419l222,419l222,425l225,432l225,441l228,451l231,457l231,467l235,473l235,480l235,477l238,473l241,470l244,467l247,461l251,457l254,451l260,448l244,438l251,419l264,284l251,229l80,216l13,216l6,258l0,322xm299,409l302,409l302,409l302,409l302,409l305,406l305,406l305,406l305,406l309,399l312,390l318,380l325,370l331,361l338,348l341,335l341,322l347,322l354,325l360,325l367,325l373,329l379,332l383,335l389,338l373,216l338,197l325,209l296,216l296,284l315,242l331,242l338,245l338,271l299,409xm454,377l457,380l463,383l470,387l476,390l479,393l486,396l492,399l495,399l486,313l434,209l405,209l412,216l418,290l447,309l460,358l454,377xm528,403l537,390l544,374l550,358l557,338l563,319l566,300l569,280l569,264l576,258l582,251l592,245l602,242l611,235l618,232l624,229l631,226l637,222l643,213l650,206l656,197l666,190l672,184l682,181l692,177l705,142l714,142l743,0l627,87l515,190l499,190l473,171l473,209l508,284l528,403xe" fillcolor="#00ad3a" stroked="f" o:allowincell="f" style="position:absolute;left:1141;top:8557;width:236;height:152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665,1600" path="m49,1600l62,1588l74,1581l84,1571l97,1565l113,1562l126,1555l139,1555l155,1552l158,1539l171,1520l184,1501l203,1478l219,1459l235,1436l248,1417l251,1398l277,1378l306,1352l335,1330l364,1301l422,1240l480,1172l535,1105l586,1037l631,973l673,915l689,911l712,902l734,886l757,863l783,837l808,808l834,776l860,741l908,673l950,606l963,573l976,548l982,525l985,506l1005,493l1024,474l1043,448l1066,422l1088,393l1108,371l1130,351l1153,338l1156,322l1159,309l1162,300l1169,290l1179,280l1188,274l1201,268l1214,264l1243,258l1275,251l1311,251l1346,255l1420,264l1491,274l1542,284l1574,290l1578,303l1584,319l1591,332l1600,348l1610,364l1616,380l1623,396l1623,409l1629,409l1632,412l1636,412l1642,416l1645,419l1652,419l1655,422l1658,422l1658,422l1658,422l1658,422l1658,422l1658,422l1658,422l1658,422l1661,422l1665,264l1610,119l1545,52l1468,45l1442,20l1455,7l1462,7l1488,4l1484,4l1481,4l1475,0l1471,0l1468,0l1465,0l1462,0l1459,0l1417,78l1333,174l1301,187l1214,155l1198,155l1191,168l1179,168l1179,171l1179,171l1175,177l1175,181l1172,184l1169,190l1162,190l1153,193l1153,197l1150,203l1146,210l1140,216l1133,222l1130,229l1124,235l1117,242l1114,242l1111,242l1104,242l1101,242l1098,242l1095,242l1088,242l1085,245l1037,284l860,467l705,689l512,979l229,1307l0,1530l20,1562l49,1600xe" fillcolor="#00ad3a" stroked="f" o:allowincell="f" style="position:absolute;left:1266;top:8445;width:529;height:508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358,1281" path="m0,1117l32,1117l71,1114l106,1107l145,1101l180,1088l215,1075l248,1059l273,1040l293,1024l312,1004l331,982l347,959l380,911l412,859l441,805l473,753l505,708l537,666l586,624l637,579l692,534l747,492l801,447l850,402l898,354l937,306l949,306l965,290l994,267l1033,244l1075,219l1120,190l1165,161l1207,129l1249,100l1126,280l785,653l582,834l499,930l492,937l486,940l479,946l473,950l470,956l463,959l460,966l454,969l454,982l434,995l409,1017l376,1046l344,1078l312,1114l286,1146l277,1162l270,1175l264,1188l261,1197l244,1204l228,1214l209,1223l193,1233l174,1246l154,1255l138,1268l122,1281l90,1230l16,1140l0,1117xm1352,0l1358,6l1358,16l1358,29l1352,32l1345,38l1342,51l1332,64l1320,103l1303,148l1287,193l1271,232l1258,264l1249,283l1236,283l1236,283l1233,290l1229,293l1226,302l1220,309l1217,319l1213,325l1213,331l1200,338l1181,351l1162,364l1139,383l1117,399l1097,418l1085,434l1081,451l1069,463l1052,467l1033,483l1011,502l988,525l965,550l946,576l933,595l924,608l914,618l901,628l885,637l869,647l850,657l830,666l808,676l788,686l908,573l1194,241l1352,0xe" fillcolor="#008a2e" stroked="f" o:allowincell="f" style="position:absolute;left:1343;top:8681;width:431;height:406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0,96" path="m3,96l3,0l0,6l0,16l0,28l0,41l0,54l0,67l3,77l3,83l7,83l10,83l10,86l7,90l7,93l7,93l3,96l3,96l3,96xe" fillcolor="#ffff99" stroked="f" o:allowincell="f" style="position:absolute;left:1116;top:8741;width:2;height:2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31,251" path="m10,61l26,74l42,84l58,94l78,100l119,113l168,123l216,129l271,132l325,132l380,129l435,123l486,113l538,100l583,87l625,74l663,58l692,39l715,23l715,10l725,0l731,94l631,177l528,242l400,251l197,242l23,222l0,197l10,61xe" fillcolor="#008a2e" stroked="f" o:allowincell="f" style="position:absolute;left:1125;top:8749;width:232;height:78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574,2981" path="m106,22l109,67l112,109l119,154l129,199l148,290l167,383l177,428l186,476l190,521l193,570l193,615l190,663l180,711l167,760l161,789l158,821l158,856l158,895l154,930l148,966l145,982l138,998l129,1011l119,1024l119,1069l116,1114l112,1162l109,1207l106,1255l103,1301l96,1349l90,1397l96,1400l119,1497l158,1355l170,1162l238,1020l309,837l347,669l328,534l199,196l138,0l122,0l106,22xm64,1664l61,1684l51,1706l42,1732l29,1758l19,1787l9,1812l3,1835l0,1854l71,2022l83,2031l106,2051l132,2076l161,2102l183,2128l203,2147l206,2154l209,2157l209,2157l203,2154l515,2202l553,2202l566,2215l589,2228l615,2244l644,2257l711,2292l785,2328l856,2363l917,2398l940,2418l959,2434l966,2443l969,2453l972,2460l975,2469l991,2476l1011,2489l1033,2508l1052,2527l1075,2546l1097,2559l1107,2566l1120,2572l1130,2575l1143,2575l1155,2601l1162,2604l1175,2611l1191,2624l1207,2637l1223,2653l1236,2666l1246,2678l1252,2685l1258,2685l1268,2688l1278,2695l1287,2701l1304,2720l1323,2740l1339,2762l1355,2782l1368,2798l1384,2804l1384,2817l1384,2830l1407,2843l1416,2856l1432,2872l1452,2888l1471,2907l1497,2926l1522,2946l1548,2965l1574,2981l1471,2843l1304,2682l1175,2543l650,2141l347,2002l193,1890l106,1751l103,1597l96,1603l71,1658l64,1664xe" fillcolor="#008a2e" stroked="f" o:allowincell="f" style="position:absolute;left:1806;top:8327;width:499;height:947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51,476" path="m351,0l347,19l341,51l331,86l318,132l302,177l286,222l270,267l254,305l199,293l164,296l157,296l144,309l170,334l241,338l235,344l225,344l215,341l202,338l190,331l180,325l173,321l170,318l209,321l235,325l244,328l247,331l247,334l247,338l238,347l219,357l193,367l164,376l99,402l41,425l22,437l6,450l0,457l0,463l0,470l3,476l35,463l119,367l219,173l267,90l273,51l334,12l334,12l334,12l334,12l334,12l334,12l338,12l338,12l338,12l347,3l351,0xe" fillcolor="#008a2e" stroked="f" o:allowincell="f" style="position:absolute;left:1679;top:8353;width:111;height:151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#e6e6e6" stroked="f" o:allowincell="f" style="position:absolute;left:1369;top:8954;width:953;height:670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black" stroked="f" o:allowincell="f" style="position:absolute;left:1369;top:8954;width:953;height:670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85,293" path="m585,293l540,235l569,255l569,258l569,261l573,264l576,271l576,274l579,281l582,287l585,293xm29,4l0,7l0,7l3,7l3,4l3,4l3,4l3,4l3,0l3,0l6,0l9,0l12,0l16,0l19,0l22,0l25,4l29,4xe" fillcolor="#007f19" stroked="f" o:allowincell="f" style="position:absolute;left:1590;top:8954;width:185;height:92;mso-wrap-style:none;v-text-anchor:middle">
                      <v:fill o:detectmouseclick="t" type="solid" color2="#ff80e6"/>
                      <v:stroke color="#3465a4" joinstyle="round" endcap="flat"/>
                      <w10:wrap type="topAndBottom"/>
                    </v:shape>
                    <v:shape id="shape_0" coordsize="2701,2092" path="m988,325l1111,460l1040,563l1021,547l1001,531l982,511l966,492l947,473l930,457l914,437l902,418l889,415l876,412l860,405l847,399l815,376l782,354l753,328l724,302l702,280l683,260l647,257l586,244l509,231l425,222l386,218l348,218l309,225l280,231l264,235l251,241l242,251l232,260l226,270l219,280l216,296l213,309l200,315l184,328l164,344l142,360l119,383l94,408l65,434l36,463l0,280l23,260l26,260l29,257l36,254l39,247l42,241l42,235l45,231l45,225l58,225l58,222l61,215l65,209l68,199l71,189l77,180l81,173l84,164l155,80l171,61l264,54l303,45l309,45l312,45l319,45l325,45l329,45l335,45l341,45l348,45l348,45l348,41l348,41l348,41l348,38l351,38l351,35l354,35l502,0l506,3l509,3l512,3l518,6l522,6l525,6l528,9l531,9l873,170l988,325xm1249,830l1314,814l1368,772l1417,685l1629,869l1639,885l1648,907l1658,930l1664,952l1671,975l1677,998l1681,1017l1684,1033l1690,1033l1693,1033l1693,1036l1693,1036l1693,1039l1697,1043l1700,1043l1706,1043l1710,1059l1713,1072l1722,1084l1732,1097l1738,1110l1748,1126l1751,1139l1755,1152l1761,1159l1774,1178l1787,1207l1803,1239l1816,1274l1829,1303l1835,1329l1838,1345l1841,1345l1845,1348l1848,1352l1851,1355l1858,1361l1861,1368l1867,1374l1870,1384l1861,1423l1742,1619l1716,1680l1716,1670l1716,1661l1716,1651l1719,1641l1719,1635l1719,1625l1719,1619l1719,1609l1713,1616l1706,1619l1697,1625l1690,1632l1681,1638l1671,1641l1664,1645l1658,1645l1652,1632l1642,1603l1629,1564l1619,1522l1610,1477l1606,1442l1606,1426l1610,1416l1616,1406l1623,1406l1623,1361l1616,1316l1610,1278l1597,1239l1587,1220l1578,1204l1565,1184l1552,1168l1536,1155l1520,1139l1500,1126l1478,1117l1478,1094l1471,1072l1465,1052l1455,1030l1446,1010l1433,994l1417,975l1400,959l1365,924l1326,891l1288,859l1249,830xm1710,1735l1761,1693l1896,1522l1896,1503l1883,1490l1851,1509l1809,1584l1787,1606l1903,1435l1909,1432l1912,1435l1916,1439l1919,1439l1922,1442l1925,1445l1928,1448l1932,1455l1938,1458l1932,1516l1829,1761l1841,1773l1851,1773l1890,1706l1951,1545l1970,1516l1990,1500l1996,1500l1996,1513l2025,1532l2054,1555l2086,1580l2118,1603l2151,1629l2183,1651l2215,1674l2247,1693l2250,1703l2254,1709l2260,1712l2266,1719l2273,1722l2279,1728l2283,1735l2286,1741l2289,1744l2292,1748l2299,1751l2308,1754l2315,1761l2324,1764l2334,1770l2344,1777l2344,1780l2257,1848l2218,1922l2202,1918l2183,1918l2160,1915l2141,1915l2118,1912l2096,1912l2070,1912l2044,1912l2041,1896l2038,1883l2031,1867l2025,1851l2019,1835l2012,1819l2009,1806l2009,1790l1973,1793l1932,1802l1887,1819l1841,1835l1796,1854l1758,1870l1722,1886l1693,1899l1697,1880l1697,1860l1697,1841l1700,1822l1703,1799l1703,1780l1706,1757l1710,1735xm2604,2089l2621,2066l2633,1983l2621,1938l2621,1931l2630,1938l2643,1944l2653,1954l2662,1960l2672,1967l2682,1973l2691,1983l2701,1989l2701,2002l2695,2008l2682,2008l2666,2018l2656,2031l2643,2044l2633,2060l2624,2073l2614,2086l2611,2092l2608,2092l2608,2092l2608,2089l2608,2089l2608,2089l2608,2089l2604,2089l2604,2089xe" fillcolor="#e5b200" stroked="f" o:allowincell="f" style="position:absolute;left:1462;top:8960;width:858;height:66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315,139" path="m260,45l309,113l315,139l309,132l305,129l299,123l296,119l293,116l286,110l283,107l280,103l264,103l238,100l209,94l170,87l132,78l86,71l41,68l0,65l12,45l83,10l119,0l180,0l260,45xe" fillcolor="black" stroked="f" o:allowincell="f" style="position:absolute;left:1590;top:9010;width:99;height:4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6,71" path="m0,36l36,7l52,0l187,26l226,71l206,68l184,65l158,58l129,55l100,49l68,42l33,39l0,36xe" fillcolor="#19b219" stroked="f" o:allowincell="f" style="position:absolute;left:1603;top:9020;width:71;height:22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5,36" path="m16,36l0,36l13,10l13,10l13,10l13,10l16,10l16,10l16,10l16,10l16,10l26,0l35,32l16,36xe" fillcolor="#e5b200" stroked="f" o:allowincell="f" style="position:absolute;left:1443;top:9061;width:10;height:10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186,273" path="m16,273l0,244l6,196l109,6l116,0l164,6l186,93l164,116l145,138l122,164l99,186l77,209l58,232l35,254l16,273xe" fillcolor="#19b219" stroked="f" o:allowincell="f" style="position:absolute;left:1403;top:9087;width:59;height:86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12,297" path="m299,148l312,168l274,255l203,297l138,297l122,280l106,264l93,245l80,229l74,210l64,190l61,171l61,152l55,145l45,139l39,132l32,123l22,116l16,110l6,103l0,94l0,87l35,33l71,0l286,148l299,148l299,148l299,148l299,148l299,148l299,148l299,148l299,148l299,148xe" fillcolor="#19b219" stroked="f" o:allowincell="f" style="position:absolute;left:1802;top:9117;width:98;height:9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103,144" path="m74,0l103,25l84,45l68,64l52,83l39,99l26,112l16,125l7,135l0,144l10,132l16,116l26,96l39,77l49,58l58,38l68,19l74,0xe" fillcolor="#e5b200" stroked="f" o:allowincell="f" style="position:absolute;left:1369;top:9175;width:32;height:4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48,393" path="m212,67l248,135l248,238l193,351l145,380l84,393l67,389l58,360l51,331l45,302l38,273l38,251l38,232l42,225l45,219l48,215l55,215l55,183l51,154l48,125l45,100l35,74l29,48l16,22l0,0l3,0l100,6l212,67xe" fillcolor="black" stroked="f" o:allowincell="f" style="position:absolute;left:1960;top:9339;width:79;height:12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3,328" path="m174,58l203,119l193,225l155,286l113,319l52,328l39,325l32,299l26,274l23,251l19,229l19,209l23,196l23,190l26,187l29,183l36,183l36,158l32,132l32,109l29,87l23,64l16,42l10,19l0,0l94,10l174,58xe" fillcolor="#19b219" stroked="f" o:allowincell="f" style="position:absolute;left:1967;top:9348;width:63;height:104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31,264" path="m331,142l325,248l318,264l270,238l232,216l193,196l154,177l119,158l80,145l42,132l0,119l0,106l64,32l100,6l132,0l141,10l151,16l161,26l170,32l177,39l180,45l183,48l183,55l196,55l209,58l225,61l241,67l260,77l273,84l286,93l293,103l296,103l296,103l299,103l302,103l302,103l306,103l309,103l312,103l331,142xe" fillcolor="#19b219" stroked="f" o:allowincell="f" style="position:absolute;left:2180;top:9535;width:104;height:8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#e6e6e6" stroked="f" o:allowincell="f" style="position:absolute;left:1458;top:9181;width:228;height:674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black" stroked="f" o:allowincell="f" style="position:absolute;left:1458;top:9181;width:228;height:67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80,454" path="m380,454l364,438l367,441l370,441l370,445l374,445l374,448l377,451l377,451l380,454xm299,358l274,332l277,332l283,335l287,338l293,342l296,345l299,348l299,351l303,355l299,358xm254,309l251,306l254,306l254,309xm222,277l193,245l196,248l200,248l206,252l209,258l213,261l216,268l219,274l222,277xm193,245l158,206l126,168l135,174l145,184l155,194l167,203l177,216l184,226l190,235l193,245xm74,97l0,0l10,10l16,20l26,33l36,42l45,52l55,62l64,68l74,78l74,91l74,97xe" fillcolor="#e5b200" stroked="f" o:allowincell="f" style="position:absolute;left:1564;top:9374;width:120;height:14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557,2054" path="m58,3l68,0l116,199l206,409l206,412l206,412l206,412l206,412l206,412l206,412l206,415l206,415l206,412l242,489l184,550l181,563l168,547l155,531l145,515l136,499l126,483l119,466l113,454l107,438l90,386l81,334l71,280l65,225l61,170l58,112l58,58l58,3xm284,821l290,827l361,846l425,834l454,808l467,795l557,888l509,911l461,969l441,998l441,1126l483,1201l483,1201l483,1201l483,1204l480,1204l480,1204l480,1204l480,1204l477,1204l435,1194l296,1085l284,1085l271,1098l271,1107l419,1226l438,1252l419,1268l419,1271l422,1271l422,1275l422,1275l422,1275l422,1278l422,1278l422,1281l319,1236l306,1226l284,1233l277,1236l296,1268l361,1300l406,1300l412,1307l412,1316l351,1307l325,1307l313,1316l313,1329l338,1349l425,1349l425,1452l371,1416l284,1390l155,1416l61,1510l42,1580l68,1674l116,1748l210,1815l319,1822l406,1783l428,1754l438,1741l441,1745l441,1748l441,1751l441,1754l441,1754l441,1758l445,1761l445,1764l445,1764l461,1944l461,1944l461,1947l461,1947l461,1947l461,1951l461,1951l464,1954l464,1954l467,1999l123,2054l81,2054l81,2050l81,2047l81,2047l78,2044l78,2041l74,2041l74,2041l71,2041l74,2041l78,2034l81,2028l78,2018l71,1989l58,1954l42,1915l29,1880l16,1848l10,1822l4,1783l0,1745l4,1703l10,1667l16,1629l26,1590l39,1555l52,1516l81,1442l107,1365l116,1326l123,1287l129,1249l132,1210l145,1194l158,1181l171,1168l181,1152l190,1139l197,1123l200,1107l203,1088l119,1004l119,988l123,975l129,962l136,953l155,933l177,917l203,904l226,891l245,875l264,859l267,856l271,850l271,846l274,840l277,837l280,830l280,827l284,821xe" fillcolor="#e5b200" stroked="f" o:allowincell="f" style="position:absolute;left:1458;top:9199;width:176;height:652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38,270" path="m231,222l238,228l183,270l128,270l77,245l74,225l70,203l61,183l51,161l41,138l29,119l12,96l0,77l0,58l41,0l96,51l231,222xe" fillcolor="#19b219" stroked="f" o:allowincell="f" style="position:absolute;left:1524;top:9368;width:75;height:84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231,254" path="m231,119l212,141l212,141l209,145l206,148l206,151l202,154l199,154l199,157l196,161l177,183l144,206l135,206l135,209l128,215l122,219l112,225l99,231l86,238l70,248l57,254l9,209l0,128l19,61l80,6l90,0l122,0l231,119xe" fillcolor="#19b219" stroked="f" o:allowincell="f" style="position:absolute;left:1608;top:9493;width:73;height:79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19b219" stroked="f" o:allowincell="f" style="position:absolute;left:1483;top:9653;width:110;height:112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647,2106" path="m612,48l564,151l515,258l467,367l416,477l370,589l325,702l284,815l248,927l245,953l245,979l242,1008l238,1034l232,1059l222,1082l210,1108l190,1130l193,1252l203,1375l216,1500l232,1623l248,1742l261,1861l271,1980l274,2093l267,2093l264,2096l261,2096l255,2099l251,2102l245,2102l242,2106l238,2106l232,2106l222,2102l213,2102l203,2099l193,2096l184,2090l181,2086l177,2083l129,2083l116,2070l116,2006l119,1935l119,1864l116,1793l113,1723l106,1655l97,1591l81,1529l68,1529l49,1455l32,1365l16,1262l3,1153l0,1098l0,1043l0,992l7,943l13,898l23,856l32,837l39,821l49,808l58,792l68,792l78,786l90,766l110,744l129,721l145,692l161,670l174,650l177,638l203,615l226,592l245,564l267,535l284,502l303,473l325,444l345,419l348,390l358,361l374,328l393,303l416,274l441,248l467,222l496,196l551,145l599,97l618,71l634,48l644,23l647,0l647,48l634,48l634,71l622,71l612,71l612,48xe" fillcolor="white" stroked="f" o:allowincell="f" style="position:absolute;left:1186;top:9200;width:205;height:66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644,2106" path="m0,1114l10,950l23,924l52,799l52,795l52,795l52,795l52,795l52,795l52,795l52,795l55,792l65,792l75,786l87,766l107,744l126,721l142,692l158,670l171,650l174,638l200,615l223,592l242,564l264,535l281,502l300,473l322,444l342,419l345,390l355,361l371,328l390,303l413,274l438,248l464,222l493,196l548,145l596,97l615,71l631,48l641,23l644,0l644,48l631,48l631,71l619,71l609,71l609,48l561,151l512,258l464,367l413,477l367,589l322,702l281,815l245,927l242,953l242,979l239,1008l235,1034l229,1059l219,1082l207,1108l187,1130l190,1252l200,1375l213,1500l229,1623l245,1742l258,1861l268,1980l271,2093l264,2093l261,2096l258,2096l252,2099l248,2102l242,2102l239,2106l235,2106l229,2106l219,2102l210,2102l200,2099l190,2096l181,2090l178,2086l174,2083l126,2083l113,2070l113,2006l116,1935l116,1864l113,1793l110,1723l103,1655l94,1591l78,1529l65,1529l55,1491l46,1449l36,1401l26,1349l17,1294l10,1233l4,1175l0,1114xe" fillcolor="#191919" stroked="f" o:allowincell="f" style="position:absolute;left:1187;top:9200;width:204;height:669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615,2086" path="m242,2086l129,2080l103,2041l87,1925l87,1922l87,1922l87,1922l87,1922l87,1919l87,1919l87,1919l87,1919l178,1900l226,1832l229,1864l232,1896l235,1929l235,1961l239,1993l239,2025l242,2054l242,2086xm194,1581l190,1574l103,1539l52,1533l52,1533l49,1533l49,1533l49,1529l49,1529l49,1529l49,1529l49,1529l36,1529l36,1523l33,1520l33,1513l33,1510l29,1507l29,1500l26,1494l26,1491l0,1098l23,902l78,744l91,728l100,712l113,696l123,679l132,667l139,654l142,644l145,638l171,615l194,592l213,564l235,535l252,502l271,473l293,444l313,419l313,419l313,415l313,412l313,409l313,409l316,406l316,403l316,403l374,325l429,229l461,200l493,171l525,142l554,113l580,84l596,55l606,42l609,26l612,13l615,0l615,48l602,48l602,71l590,71l580,71l580,48l532,151l483,258l435,367l384,477l338,589l293,702l252,815l216,927l213,953l213,979l210,1008l206,1034l200,1059l190,1082l178,1108l158,1130l158,1188l161,1243l165,1301l168,1356l174,1413l181,1468l187,1526l194,1581xe" fillcolor="#ffe519" stroked="f" o:allowincell="f" style="position:absolute;left:1197;top:9200;width:194;height:663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51,303" path="m151,145l151,174l138,229l96,290l54,303l25,297l25,258l22,223l22,184l19,145l16,110l12,74l6,39l0,4l6,0l83,20l144,91l144,97l144,103l144,110l148,120l148,126l148,132l148,139l151,145xe" fillcolor="#4ce54c" stroked="f" o:allowincell="f" style="position:absolute;left:1216;top:9701;width:47;height:96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1890,1964" path="m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4,1902l1819,1902l1819,1906l1815,1906l1815,1909l1812,1909l1806,1912l1803,1915l1799,1915l1793,1915l1783,1941l1777,1941l1770,1941l1767,1944l1761,1948l1754,1951l1751,1954l1748,1960l1745,1964l1674,1964l1674,1957l1671,1954l1671,1948l1667,1941l1664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xe" fillcolor="white" stroked="f" o:allowincell="f" style="position:absolute;left:1503;top:9245;width:600;height:62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90,1964" path="m1857,1902l1851,1902l1819,1902l1819,1906l1815,1906l1815,1909l1812,1909l1806,1912l1803,1915l1799,1915l1793,1915l1787,1935l1719,1964l1696,1964l1674,1957l1671,1954l1671,1948l1667,1944l1664,1938l1661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7,1902xe" fillcolor="#191919" stroked="f" o:allowincell="f" style="position:absolute;left:1503;top:9245;width:600;height:624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764,1674" path="m1764,1587l1693,1639l1610,1674l1558,1674l1491,1613l1294,1436l950,1159l760,1011l696,917l689,908l686,901l683,895l679,888l676,882l676,879l673,872l673,869l660,859l657,856l654,856l647,853l644,850l641,847l638,843l638,837l638,834l638,834l634,834l634,834l634,834l631,834l631,834l631,834l628,834l564,753l557,731l548,705l538,682l528,663l519,644l509,631l496,621l480,618l480,612l480,608l477,605l473,602l470,599l464,595l461,592l457,592l451,589l448,583l448,576l445,570l438,567l435,560l428,557l422,557l419,547l412,538l406,528l396,518l383,509l370,499l354,489l338,480l229,360l49,125l49,125l49,125l49,125l49,125l49,125l49,125l49,122l49,122l45,122l45,122l45,122l45,122l45,122l45,122l45,122l45,122l0,64l0,51l68,35l100,0l119,29l135,55l155,84l174,113l193,138l213,167l232,193l251,219l287,261l319,299l354,338l387,370l422,402l461,431l496,457l538,480l576,502l622,518l667,534l715,547l766,557l818,563l876,567l937,570l943,599l947,628l950,663l947,695l943,731l940,763l940,792l937,821l1050,908l1156,1001l1262,1095l1365,1191l1465,1291l1568,1391l1665,1491l1764,1587xe" fillcolor="#ffe519" stroked="f" o:allowincell="f" style="position:absolute;left:1542;top:9325;width:560;height:532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55,129" path="m0,0l55,129l49,112l39,96l32,83l23,67l16,51l13,32l7,16l0,0xe" fillcolor="#ffe519" stroked="f" o:allowincell="f" style="position:absolute;left:1509;top:9296;width:17;height:41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96,261" path="m196,222l183,238l129,261l103,261l61,183l0,13l0,9l0,9l0,9l0,6l0,6l0,3l0,3l0,0l13,0l22,13l35,22l45,35l58,51l68,67l77,80l84,96l84,109l100,122l116,135l129,148l145,161l158,174l171,190l183,206l196,222xe" fillcolor="#4ce54c" stroked="f" o:allowincell="f" style="position:absolute;left:1503;top:9245;width:61;height:82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309,303" path="m309,271l286,293l219,303l132,293l67,248l0,165l0,36l10,0l48,33l87,65l125,100l161,132l199,168l235,200l273,235l309,271xe" fillcolor="#191919" stroked="f" o:allowincell="f" style="position:absolute;left:1886;top:9626;width:97;height:95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61,254" path="m261,232l251,241l183,254l87,228l0,138l0,16l6,0l38,29l71,58l103,87l135,116l167,145l199,174l228,203l261,232xe" fillcolor="#4ce54c" stroked="f" o:allowincell="f" style="position:absolute;left:1895;top:9633;width:82;height:79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white" stroked="f" o:allowincell="f" style="position:absolute;left:1503;top:9257;width:141;height:21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#191919" stroked="f" o:allowincell="f" style="position:absolute;left:1503;top:9257;width:141;height:218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57,309" path="m257,309l254,306l257,306l257,309xm225,277l196,245l199,248l203,248l209,252l212,258l216,261l219,268l222,274l225,277xm196,245l161,206l129,168l138,174l148,184l158,194l170,203l180,216l187,226l193,235l196,245xm77,97l0,0l10,10l19,20l29,33l39,42l48,52l58,62l67,68l77,78l77,91l77,97xe" fillcolor="#ffcc19" stroked="f" o:allowincell="f" style="position:absolute;left:1563;top:9374;width:81;height:97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55,129" path="m0,0l45,100l45,103l45,103l45,103l45,103l45,103l45,103l45,106l45,106l45,103l55,129l49,112l39,96l32,83l23,67l16,51l13,32l7,16l0,0xe" fillcolor="#ffcc19" stroked="f" o:allowincell="f" style="position:absolute;left:1509;top:9296;width:17;height:41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136,943" path="m45,0l0,943l55,943l87,930l87,914l81,901l97,502l132,232l136,171l136,0l94,0l45,0xe" fillcolor="#ebbd8d" stroked="f" o:allowincell="f" style="position:absolute;left:1458;top:9862;width:42;height:299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524,650" path="m0,86l492,650l524,605l524,569l418,441l193,128l125,51l71,0l19,54l0,86xe" fillcolor="#ebbd8d" stroked="f" o:allowincell="f" style="position:absolute;left:2273;top:9655;width:165;height:206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1771,879" path="m0,374l10,377l23,377l39,377l55,377l74,377l90,380l110,387l129,396l174,458l222,512l271,557l322,596l374,628l428,657l483,683l541,702l663,738l792,767l927,802l1075,841l1111,854l1149,863l1185,870l1220,873l1291,879l1362,879l1429,876l1497,873l1568,866l1639,866l1642,860l1645,854l1652,847l1658,838l1668,831l1674,825l1684,818l1687,818l1693,809l1703,799l1713,786l1726,776l1738,763l1751,754l1761,744l1771,734l1771,699l1767,696l1761,696l1755,693l1748,693l1742,689l1735,686l1729,686l1722,686l1722,686l1719,693l1713,696l1703,702l1697,709l1687,715l1681,722l1677,722l1664,734l1661,741l1661,747l1655,754l1652,763l1648,770l1642,776l1642,780l1639,783l1629,783l1613,799l1597,812l1578,818l1561,828l1542,834l1520,841l1500,847l1484,854l1484,866l1423,866l1423,854l1417,854l1404,850l1388,847l1368,841l1352,838l1336,834l1323,831l1314,831l1314,825l1314,818l1310,818l1307,818l1307,818l1304,815l1304,812l1304,805l1294,805l1281,805l1272,802l1262,799l1249,799l1240,796l1227,796l1217,792l1201,783l1172,773l1130,760l1088,747l1046,731l1011,718l998,712l988,709l979,702l979,699l959,696l940,693l924,689l905,686l889,680l869,677l850,673l834,673l663,625l660,615l650,609l644,602l634,599l621,593l612,593l602,590l593,590l589,590l586,586l576,580l567,574l554,567l544,567l541,567l538,570l535,577l531,583l522,577l506,567l486,557l467,548l448,538l432,528l422,522l419,519l412,519l403,512l390,503l377,493l364,483l351,474l345,467l341,461l338,458l332,454l329,451l322,445l319,442l312,438l309,435l303,432l303,429l303,425l300,419l296,416l293,413l287,409l283,409l280,409l255,361l245,361l242,329l232,293l222,255l209,216l193,178l177,142l161,113l148,97l129,49l110,36l110,36l106,33l100,26l94,23l87,17l81,10l77,4l74,0l39,0l36,4l29,7l26,13l20,17l16,20l13,20l7,23l3,23l0,374xe" fillcolor="white" stroked="f" o:allowincell="f" style="position:absolute;left:775;top:9920;width:562;height:27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771,879" path="m1281,805l1304,812l1304,815l1307,818l1307,818l1310,818l1310,818l1314,821l1314,825l1314,831l1323,831l1336,834l1352,838l1368,841l1388,847l1404,850l1417,854l1423,854l1423,866l1484,866l1484,854l1491,850l1500,847l1510,844l1516,841l1526,838l1536,834l1545,831l1555,828l1558,828l1565,825l1571,825l1574,821l1581,818l1584,818l1590,815l1594,812l1600,809l1603,805l1632,792l1635,783l1639,783l1642,780l1642,776l1645,770l1652,763l1655,757l1658,751l1661,741l1664,738l1668,731l1677,722l1681,722l1687,715l1697,709l1703,702l1713,696l1719,693l1722,686l1722,686l1729,686l1735,686l1742,689l1748,693l1755,693l1761,696l1767,696l1771,699l1771,734l1761,744l1751,754l1738,763l1726,776l1713,786l1703,799l1693,809l1687,818l1684,818l1674,825l1668,831l1658,838l1652,847l1645,854l1642,860l1639,866l1568,866l1497,873l1429,876l1362,879l1291,879l1220,873l1185,870l1149,863l1111,854l1075,841l927,802l792,767l663,738l541,702l483,683l428,657l374,628l322,596l271,557l222,512l174,458l129,396l110,387l90,380l74,377l55,377l39,377l23,377l10,377l0,374l3,23l7,23l13,20l16,20l20,17l26,13l29,7l36,4l39,0l74,0l77,4l81,10l87,17l94,23l100,26l106,33l110,36l110,36l129,49l148,97l161,113l177,142l193,178l209,216l222,255l232,293l242,329l245,361l255,361l280,409l283,409l287,409l293,413l296,416l300,419l303,425l303,429l303,432l309,435l312,438l319,442l322,445l329,451l332,454l338,458l341,461l345,467l351,474l364,483l377,493l390,503l403,512l412,519l419,519l422,522l432,528l448,538l467,548l486,557l506,567l522,577l531,583l535,577l538,570l541,567l544,567l554,567l567,574l576,580l586,586l589,590l593,590l602,590l612,593l621,593l634,599l644,602l650,609l660,615l663,625l834,673l850,673l869,677l889,680l905,686l924,689l940,693l959,696l979,699l979,702l988,709l998,712l1011,718l1046,731l1088,747l1130,760l1172,773l1201,783l1217,792l1227,796l1233,796l1240,796l1249,799l1256,799l1265,802l1272,802l1281,805xe" fillcolor="#191919" stroked="f" o:allowincell="f" style="position:absolute;left:775;top:9920;width:562;height:278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,19" path="m0,9l4,3l4,3l4,3l7,3l7,3l7,3l7,3l10,0l10,0l0,19l0,9xe" fillcolor="#e5b24c" stroked="f" o:allowincell="f" style="position:absolute;left:776;top:9926;width:2;height:6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602,696" path="m199,193l231,303l231,309l235,313l235,319l235,325l235,332l235,338l235,342l238,348l248,348l254,358l273,396l273,396l273,396l276,396l276,396l280,396l280,396l280,396l283,400l296,419l296,419l296,419l296,419l296,419l296,419l296,419l296,419l296,419l296,419l296,419l296,419l296,419l296,419l296,419l296,419l296,419l344,483l402,532l602,602l550,657l557,696l495,676l434,651l379,622l325,589l296,570l270,548l244,525l219,503l193,477l170,448l144,416l122,383l109,377l93,371l80,367l67,364l54,364l41,364l29,364l16,364l6,300l0,123l13,55l61,0l77,4l83,7l87,10l90,13l96,16l99,20l103,20l103,23l103,23l116,33l128,52l141,84l148,90l154,100l161,113l167,126l177,142l183,158l193,174l199,193xe" fillcolor="#e57f4c" stroked="f" o:allowincell="f" style="position:absolute;left:777;top:9924;width:191;height:221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shape id="shape_0" coordsize="1168,254" path="m434,122l656,196l740,241l814,251l772,254l730,254l692,254l650,251l608,245l566,238l521,229l479,216l415,196l351,180l289,164l231,151l174,138l116,126l61,109l6,97l0,87l0,55l67,0l90,6l238,48l244,48l254,48l260,52l267,52l277,52l283,55l293,55l299,58l434,122xm821,251l875,241l888,241l888,238l1017,216l1091,135l1104,106l1133,106l1168,116l1159,126l1146,135l1136,145l1123,155l1114,164l1104,174l1097,184l1091,193l1088,193l1078,200l1072,206l1062,213l1056,222l1049,229l1046,235l1043,241l1014,241l988,241l959,245l930,245l901,248l875,248l846,251l821,251xe" fillcolor="#ffe519" stroked="f" o:allowincell="f" style="position:absolute;left:965;top:10119;width:370;height:79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45,13" path="m45,13l0,3l0,0l3,0l9,0l16,3l22,7l29,7l35,10l41,10l45,13l45,13xe" fillcolor="#e5b24c" stroked="f" o:allowincell="f" style="position:absolute;left:1324;top:10139;width:13;height:3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white" stroked="f" o:allowincell="f" style="position:absolute;left:1813;top:9974;width:593;height:172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#191919" stroked="f" o:allowincell="f" style="position:absolute;left:1813;top:9974;width:593;height:172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52,525" path="m58,499l19,470l0,444l6,403l260,377l476,370l634,377l830,335l904,290l959,206l975,139l965,58l933,0l936,3l940,10l943,13l949,16l953,19l953,23l956,26l956,29l978,45l994,65l1014,90l1027,119l1036,148l1046,177l1049,206l1052,235l1049,235l1046,235l1043,238l1043,242l1040,245l1040,248l1040,255l1040,258l1033,258l1027,261l1020,267l1017,271l1014,277l1011,283l1007,290l1004,293l998,296l991,300l982,306l975,312l969,322l962,329l956,335l956,341l846,425l759,444l666,467l570,490l470,509l418,515l367,522l312,525l260,525l209,525l157,519l106,512l58,499xe" fillcolor="#ffe519" stroked="f" o:allowincell="f" style="position:absolute;left:2073;top:9979;width:333;height:167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779,206" path="m596,90l760,148l773,196l779,199l753,196l731,193l705,190l679,187l654,187l631,183l609,180l589,177l560,167l528,164l493,158l457,154l386,154l312,158l242,164l171,174l103,190l39,206l0,141l16,77l29,71l39,64l52,55l65,48l74,42l84,35l90,32l97,32l97,29l113,19l119,19l123,16l129,13l184,0l412,13l596,90xe" fillcolor="#e57f4c" stroked="f" o:allowincell="f" style="position:absolute;left:1817;top:10067;width:247;height:64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group id="shape_0" style="position:absolute;left:441;top:8009;width:239;height:239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441;top:8009;width:238;height:238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449;top:8015;width:223;height:222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478;top:8053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2;top:7230;width:239;height:239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762;top:7230;width:238;height:238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770;top:7237;width:220;height:218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796;top:7280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8256;top:894;width:2085;height:3423">
                    <v:shape id="shape_0" coordsize="6554,8986" path="m3847,29l3821,164l3818,203l3818,222l3821,226l3921,94l3953,61l3969,68l3927,296l3927,345l3934,351l3969,296l3976,287l3988,287l4001,300l4008,361l4014,367l4098,258l4117,258l4117,300l4075,435l4075,461l4082,467l4130,367l4149,351l4172,354l4178,435l4185,441l4204,416l4233,300l4252,300l4294,503l4294,554l4301,557l4326,538l4339,538l4365,612l4365,638l4375,651l4407,631l4497,631l4503,638l4516,638l4536,692l4516,792l4632,847l4774,995l4829,1111l4854,1320l4835,1468l4787,1552l4700,1658l4536,1742l4227,1787l4223,1781l4204,1781l4136,1884l4088,1909l4062,1903l4050,1903l4075,1971l4136,2058l4069,2067l4024,2048l4024,2074l4050,2116l4033,2135l3982,2099l3934,2006l3927,2093l3927,2106l3905,2106l3895,2099l3885,2167l3895,2460l4069,2927l4095,3056l4050,3246l3969,3442l3914,3564l3905,3751l3853,3951l3853,4044l3947,4228l4050,4308l4542,4537l4825,4659l5012,4739l5302,4842l5350,4868l5511,4910l5855,4945l6045,4945l6107,4984l6100,5155l6087,5203l5987,5296l5830,5377l5614,5425l5376,5438l5376,5461l5456,5657l5537,5934l5559,6076l5559,6088l5524,6114l5517,6133l5472,6156l5450,6156l5276,6027l4687,5548l4388,5351l4346,5316l4346,5351l4423,5512l4529,5728l4542,5737l4542,5776l4590,5789l4603,5789l4610,5850l4652,5850l4677,5886l4706,5892l5031,6162l5308,6317l5363,6359l5382,6375l5344,6449l5276,6536l5418,6703l5620,6983l5682,6954l5727,6961l5743,6961l5804,7035l6020,7180l6200,7254l6387,7254l6425,7273l6486,7354l6515,7489l6548,7537l6554,7573l6161,8107l6100,8188l6074,8207l5997,8175l5958,8194l5878,8339l5769,8426l5559,8519l5295,8574l5160,8593l4700,8580l4320,8484l4172,8413l4111,8397l3847,8249l3712,8126l3683,8059l3712,7959l3757,7904l3892,7843l4117,7843l4191,7862l4346,7930l4481,7969l4552,7969l4623,7953l4829,7936l5125,7943l5212,7943l5398,7885l5472,7808l5492,7734l5485,7660l5411,7544l5350,7495l5340,7482l5344,7415l5382,7347l5295,7286l4922,7077l4806,7029l4706,7119l4623,7186l4474,7254l4423,7241l4217,7038l3792,6703l3718,6652l3589,6536l3448,6327l3357,6217l3197,6333l3168,6372l3103,6391l3119,6420l3074,6494l3081,6719l3094,6909l3119,7167l3103,7180l2920,7193l2842,7212l2797,7218l2733,7998l2736,8033l2830,8088l2842,8114l2823,8397l2852,8487l2981,8661l2994,8709l2971,8819l2939,8873l2904,8928l2884,8980l2669,8986l2263,8944l2060,8912l2057,8912l2044,8851l1996,8857l1809,8925l1478,8938l1288,8906l1140,8857l975,8757l779,8587l608,8378l480,8097l399,7753l399,7566l441,7415l493,7370l567,7376l608,7408l695,7563l750,7756l847,7895l953,7949l1027,7972l1098,7998l1259,8023l1478,8107l1597,8155l1857,8249l2031,8236l2105,8200l2147,8126l2160,8059l2202,8027l2257,8023l2263,8023l2276,8010l2269,7936l2154,7354l2134,7293l2134,7280l2118,7260l1915,7254l1870,7199l1799,6642l1767,6278l1780,6095l1793,6069l1828,5911l1915,5763l2173,5412l2443,4952l2517,4797l2517,4781l2511,4775l2350,4884l2295,4855l2179,4904l2105,4936l1989,5039l1957,5026l1799,5193l1774,5255l1748,5345l1626,5493l1577,5615l1558,5647l1497,5683l1455,5689l1407,5721l1294,5715l1239,5783l1214,5844l1191,5866l1156,5860l1130,5818l1136,5744l1043,5737l1027,5731l1008,5715l1037,5657l1117,5615l1117,5554l1220,5499l1246,5383l1320,5258l1333,5203l1326,5155l1307,5142l1246,5129l1062,5126l1017,5100l988,5065l988,5039l1027,5020l1191,4997l1313,4942l1510,4917l1577,4884l1754,4720l1742,4685l1848,4591l1857,4585l1870,4572l1867,4504l1870,4430l1896,4389l1970,4314l1964,4308l2118,4173l2321,3947l2315,3893l2315,3880l2308,3873l2105,4002l1915,4015l1571,3970l1542,3957l1526,3941l1362,3896l1220,3793l1091,3767l1085,3732l1043,3719l859,3751l663,3828l460,3828l373,3806l245,3799l68,3706l6,3609l0,3487l19,3448l55,3413l68,3332l26,3258l26,3165l61,3143l109,3155l129,3175l235,3088l364,3062l509,3068l608,3101l686,3175l760,3294l847,3313l1056,3307l1140,3278l1159,3246l1233,3265l1478,3291l1577,3291l1835,3313l1915,3304l1951,3284l2038,3291l2051,3291l2057,3294l2073,3265l2118,3265l2125,3271l2321,3130l2392,3056l2498,2724l2504,2721l2459,2640l2456,2576l2456,2560l2356,2502l2302,2380l2295,2296l2308,2154l2369,2012l2466,1864l2504,1800l2595,1720l2675,1668l2733,1681l2791,1720l2862,1816l2926,2067l2933,2074l2939,2074l2926,2000l2926,1897l2971,1768l3000,1774l3068,1842l3081,1842l3113,1774l3148,1726l3148,1662l3039,1533l2974,1484l2958,1436l2974,1388l3019,1336l3007,1307l3013,1272l3068,1233l3087,1233l3094,1240l3103,1227l3103,1172l3122,1127l3174,1105l3190,1105l3203,1085l3203,1072l3103,1050l3039,1008l2952,895l2926,805l2926,705l2958,612l3032,522l3122,474l3203,448l3319,467l3380,496l3441,564l3467,651l3467,725l3499,747l3541,747l3596,667l3692,625l3744,618l3692,483l3692,287l3750,116l3792,42l3831,0l3847,13l3847,29xe" fillcolor="black" stroked="f" o:allowincell="f" style="position:absolute;left:8256;top:1458;width:2084;height:285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615,1146" path="m80,273l80,280l93,293l113,293l129,170l177,77l209,48l177,238l190,380l203,393l222,393l248,273l251,270l264,393l277,402l290,399l303,386l319,306l344,270l351,264l325,393l338,476l338,489l351,502l364,502l377,489l380,402l425,318l454,454l460,457l473,457l493,434l499,367l521,306l521,293l547,380l554,528l560,531l576,531l602,508l615,576l615,602l509,711l370,930l277,1127l277,1139l190,1146l241,1098l241,1078l142,1043l174,1036l187,1017l167,982l203,982l216,969l196,914l196,882l161,859l209,853l229,853l248,834l209,795l161,766l161,734l196,698l174,673l135,679l155,660l113,611l129,595l26,463l0,347l6,183l87,0l68,141l80,273xe" fillcolor="#ff9933" stroked="f" o:allowincell="f" style="position:absolute;left:9439;top:1484;width:195;height:363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551,544" path="m441,74l474,116l483,258l522,293l551,293l535,354l467,460l412,515l374,509l293,441l258,454l239,483l245,528l245,544l177,544l103,509l33,415l0,348l0,232l36,132l97,58l219,3l258,0l380,23l441,74xe" fillcolor="#ff6633" stroked="f" o:allowincell="f" style="position:absolute;left:9197;top:1611;width:174;height:172;mso-wrap-style:none;v-text-anchor:middle">
                      <v:fill o:detectmouseclick="t" type="solid" color2="#0099cc"/>
                      <v:stroke color="#3465a4" joinstyle="round" endcap="flat"/>
                      <w10:wrap type="topAndBottom"/>
                    </v:shape>
                    <v:shape id="shape_0" coordsize="1027,1330" path="m785,6l737,26l724,35l724,48l804,81l756,103l756,116l792,138l840,138l840,190l866,219l885,238l846,258l837,267l885,332l891,354l879,361l846,361l837,374l853,428l743,399l724,412l730,441l911,528l859,570l846,583l853,609l988,615l1027,650l1001,699l846,827l772,847l743,811l750,802l750,786l730,773l718,773l708,786l708,815l743,873l743,889l663,976l615,1079l615,1166l621,1172l640,1172l695,1079l708,1069l689,1133l698,1301l499,1294l312,1227l238,1191l196,1146l174,1159l80,1314l80,1327l74,1330l74,1301l148,1133l190,1069l183,1005l80,866l25,821l0,786l38,731l67,760l386,760l392,766l405,753l405,731l312,657l257,563l235,486l248,406l383,380l521,225l602,68l676,6l698,0l779,0l785,6xe" fillcolor="#ffcc99" stroked="f" o:allowincell="f" style="position:absolute;left:9208;top:1667;width:327;height:422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73,612" path="m473,68l438,49l376,75l180,293l58,535l32,609l26,612l0,590l87,374l277,97l383,4l405,0l473,4l473,68xe" fillcolor="#ffe378" stroked="f" o:allowincell="f" style="position:absolute;left:9536;top:1669;width:150;height:194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5,25" path="m45,6l45,25l0,13l13,0l39,0l45,6xe" fillcolor="#ffcc00" stroked="f" o:allowincell="f" style="position:absolute;left:9665;top:1698;width:14;height: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788,982" path="m547,55l627,103l718,219l763,312l788,522l772,644l682,783l589,863l499,908l209,943l38,937l38,950l67,963l80,976l80,982l38,982l13,956l0,808l13,638l67,428l148,258l248,110l357,0l457,23l547,55xe" fillcolor="#ffcc00" stroked="f" o:allowincell="f" style="position:absolute;left:9540;top:1715;width:250;height:31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38,280" path="m238,70l203,164l161,225l151,267l142,280l116,280l68,219l35,199l0,144l13,77l68,35l177,0l209,9l238,70xe" fillcolor="black" stroked="f" o:allowincell="f" style="position:absolute;left:9383;top:1716;width:74;height:8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10,171" path="m42,171l17,151l7,138l0,138l0,129l42,109l103,22l110,0l110,64l42,171xe" fillcolor="#d9fffc" stroked="f" o:allowincell="f" style="position:absolute;left:9408;top:1732;width:34;height:53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100,84" path="m80,49l26,84l0,84l0,42l74,0l100,0l80,49xe" fillcolor="#6666ff" stroked="f" o:allowincell="f" style="position:absolute;left:9396;top:1734;width:31;height:25;mso-wrap-style:none;v-text-anchor:middle">
                      <v:fill o:detectmouseclick="t" type="solid" color2="#999900"/>
                      <v:stroke color="#3465a4" joinstyle="round" endcap="flat"/>
                      <w10:wrap type="topAndBottom"/>
                    </v:shape>
                    <v:shape id="shape_0" coordsize="87,55" path="m87,45l39,55l16,55l0,19l19,0l58,13l87,45xe" fillcolor="#ff8f66" stroked="f" o:allowincell="f" style="position:absolute;left:9284;top:1764;width:27;height:17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167,225" path="m74,42l87,103l167,225l61,158l0,96l6,35l39,0l48,0l74,42xe" fillcolor="red" stroked="f" o:allowincell="f" style="position:absolute;left:9251;top:1820;width:52;height:71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187,109" path="m187,97l42,109l23,103l0,48l0,16l16,0l55,0l187,97xe" fillcolor="red" stroked="f" o:allowincell="f" style="position:absolute;left:9225;top:1863;width:58;height:33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202,135" path="m202,19l202,68l148,103l83,122l64,135l41,135l9,103l0,74l9,61l22,61l48,100l74,100l96,80l148,74l170,42l177,35l164,26l109,35l103,26l103,6l122,0l190,6l202,19xe" fillcolor="black" stroked="f" o:allowincell="f" style="position:absolute;left:9452;top:1872;width:63;height:4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83,490" path="m55,348l71,419l116,454l158,454l177,442l183,435l177,461l145,490l90,474l23,400l0,313l0,123l23,42l71,0l48,142l55,348xe" fillcolor="#ffe378" stroked="f" o:allowincell="f" style="position:absolute;left:9514;top:1897;width:57;height:155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38,583" path="m315,351l438,547l389,541l364,528l357,528l351,583l309,486l270,377l251,364l248,364l235,377l248,480l261,509l251,583l241,570l209,570l161,399l154,364l129,345l122,345l80,460l87,258l100,209l100,184l80,174l0,264l58,155l161,55l203,52l270,0l277,251l315,351xe" fillcolor="#ff9933" stroked="f" o:allowincell="f" style="position:absolute;left:9416;top:1929;width:138;height:184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119,68" path="m99,36l119,55l106,68l45,61l25,48l0,20l12,0l67,13l99,36xe" fillcolor="#ffcc00" stroked="f" o:allowincell="f" style="position:absolute;left:9105;top:1999;width:37;height:2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89,708" path="m428,81l496,71l563,264l589,377l550,412l550,419l521,329l515,329l502,338l515,457l515,499l509,506l509,515l422,506l402,512l396,522l396,541l483,547l496,547l496,615l435,641l293,670l212,708l196,634l138,596l61,596l16,628l10,634l0,554l16,419l103,255l238,58l306,0l380,71l428,81xe" fillcolor="#99ff00" stroked="f" o:allowincell="f" style="position:absolute;left:8994;top:2009;width:187;height:224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03,251" path="m48,248l19,251l0,122l39,0l103,74l48,248xe" fillcolor="#ffff99" stroked="f" o:allowincell="f" style="position:absolute;left:9195;top:2034;width:32;height:7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57,277" path="m386,126l564,142l628,135l670,161l689,129l692,58l699,51l757,216l670,254l564,277l489,229l264,200l174,203l20,254l0,222l61,71l116,0l222,61l386,126xe" fillcolor="#ffff99" stroked="f" o:allowincell="f" style="position:absolute;left:9234;top:2049;width:240;height: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67,299" path="m254,32l267,96l254,164l202,251l138,299l80,299l32,264l0,202l9,141l38,87l112,22l154,0l215,6l254,32xe" fillcolor="black" stroked="f" o:allowincell="f" style="position:absolute;left:9058;top:2061;width:84;height:9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9,238" path="m209,42l183,151l122,225l80,238l25,219l0,170l13,96l106,9l128,0l183,3l209,42xe" fillcolor="#ffcc00" stroked="f" o:allowincell="f" style="position:absolute;left:9068;top:2072;width:66;height:7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792" path="m557,42l590,74l583,129l577,135l557,103l522,80l461,80l387,109l351,167l326,251l338,312l406,367l448,386l490,373l557,299l564,277l535,473l367,766l361,786l358,792l374,699l361,644l293,576l232,563l184,570l171,570l123,435l75,361l0,306l29,238l68,251l155,325l158,332l165,332l178,319l171,296l49,196l49,177l158,196l232,238l245,238l258,225l258,209l142,151l75,142l68,142l68,93l81,61l171,19l245,0l435,13l557,42xe" fillcolor="#99ff00" stroked="f" o:allowincell="f" style="position:absolute;left:9216;top:2124;width:187;height:251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77,161" path="m77,116l61,161l23,161l0,123l20,42l48,0l77,13l77,116xe" fillcolor="#ffcc00" stroked="f" o:allowincell="f" style="position:absolute;left:9201;top:2126;width:24;height:5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5,354" path="m238,245l74,313l0,354l13,171l29,84l29,74l55,55l232,0l245,0l238,245xe" fillcolor="#006633" stroked="f" o:allowincell="f" style="position:absolute;left:9406;top:2130;width:77;height:112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157,251" path="m109,167l138,187l157,187l132,235l112,251l77,235l0,222l0,138l54,26l83,0l71,113l109,167xe" fillcolor="#99ff00" stroked="f" o:allowincell="f" style="position:absolute;left:9167;top:2133;width:48;height:80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3,235" path="m193,49l167,161l148,203l113,235l45,223l0,178l6,107l45,33l93,7l119,0l167,13l193,49xe" fillcolor="#ffcc00" stroked="f" o:allowincell="f" style="position:absolute;left:9331;top:2159;width:61;height:7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49,142" path="m149,55l149,109l75,142l33,122l0,55l49,6l75,0l123,13l149,55xe" fillcolor="#ffcc00" stroked="f" o:allowincell="f" style="position:absolute;left:9002;top:2208;width:46;height:4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1356" path="m386,200l380,280l319,496l319,515l367,551l248,985l87,1249l0,1356l7,1114l81,673l116,525l155,422l177,415l264,158l351,16l377,0l380,0l386,200xe" fillcolor="#ffff99" stroked="f" o:allowincell="f" style="position:absolute;left:9046;top:2218;width:123;height:431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02,505" path="m161,93l202,257l154,264l93,331l80,399l87,486l93,492l51,505l0,492l6,425l64,203l70,0l119,13l161,93xe" fillcolor="#99ff00" stroked="f" o:allowincell="f" style="position:absolute;left:9162;top:2222;width:63;height:160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3509,3718" path="m1896,196l2025,534l2044,669l2006,837l1935,1020l1867,1162l1855,1355l1816,1497l1793,1400l1748,1365l1674,1333l1584,1355l1542,1387l1497,1474l1488,1548l1497,1622l1565,1687l1597,1697l1603,1697l1616,1706l1719,1697l1768,1658l1793,1603l1800,1597l1803,1751l1890,1890l2044,2002l2347,2141l2872,2543l3001,2682l3168,2843l3303,3026l3390,3200l3454,3425l3509,3641l3506,3677l3454,3718l3406,3702l3100,3461l2663,3113l2370,2917l1970,2592l1822,2498l1626,2295l1504,2138l1394,1970l1362,1890l1314,1890l1204,1922l1104,1964l844,2012l824,2009l934,1890l1150,1687l1436,1355l1620,1069l1700,805l1694,628l1632,460l1565,393l1497,377l1462,380l1455,380l1442,393l1468,418l1545,425l1610,492l1665,637l1658,853l1578,1082l1368,1394l1027,1767l824,1948l522,2308l387,2414l374,2414l332,2344l258,2254l148,2099l20,1935l0,1903l229,1680l512,1352l705,1062l860,840l1037,657l1191,528l1214,528l1301,560l1333,547l1417,451l1517,257l1565,174l1571,135l1719,38l1816,0l1835,0l1896,196xe" fillcolor="#009933" stroked="f" o:allowincell="f" style="position:absolute;left:8898;top:2222;width:1115;height:1181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297,123" path="m210,74l100,123l20,123l13,116l0,116l168,26l222,13l274,0l297,0l210,74xe" fillcolor="#99cc66" stroked="f" o:allowincell="f" style="position:absolute;left:9038;top:2223;width:94;height:38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36,319" path="m110,148l136,303l136,319l62,203l23,106l0,0l36,13l110,148xe" fillcolor="#99cc66" stroked="f" o:allowincell="f" style="position:absolute;left:9221;top:2241;width:42;height:100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42,196" path="m62,196l39,196l0,142l0,87l142,0l74,148l62,196xe" fillcolor="#ffcc00" stroked="f" o:allowincell="f" style="position:absolute;left:9086;top:2245;width:44;height:6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4,203" path="m100,90l164,158l155,184l155,203l122,203l13,84l0,29l7,0l81,7l100,90xe" fillcolor="#99ff00" stroked="f" o:allowincell="f" style="position:absolute;left:9046;top:2274;width:52;height:64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6,209" path="m177,128l196,144l122,196l54,209l16,202l0,161l6,61l67,6l83,0l103,0l177,128xe" fillcolor="#ffcc00" stroked="f" o:allowincell="f" style="position:absolute;left:9199;top:2314;width:62;height:6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54,213" path="m154,68l154,138l122,184l86,213l61,209l32,177l0,103l6,6l35,0l115,16l154,68xe" fillcolor="#ffcc00" stroked="f" o:allowincell="f" style="position:absolute;left:9273;top:2316;width:48;height:6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64,1146" path="m264,55l135,657l119,1037l19,1146l0,815l12,638l51,435l135,152l173,29l190,0l209,0l264,55xe" fillcolor="#33cc33" stroked="f" o:allowincell="f" style="position:absolute;left:8998;top:2335;width:83;height:36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0,405" path="m303,83l55,338l7,399l0,405l87,61l174,54l290,41l387,0l400,12l303,83xe" fillcolor="#33cc33" stroked="f" o:allowincell="f" style="position:absolute;left:9146;top:2374;width:126;height:128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57,589" path="m538,74l593,135l657,264l657,347l612,470l531,570l490,589l422,582l313,524l261,470l239,428l213,409l177,421l152,463l152,489l145,495l103,441l84,428l49,421l29,421l0,286l42,128l90,64l232,0l403,6l538,74xe" fillcolor="blue" stroked="f" o:allowincell="f" style="position:absolute;left:8286;top:2445;width:208;height:186;mso-wrap-style:none;v-text-anchor:middle">
                      <v:fill o:detectmouseclick="t" type="solid" color2="yellow"/>
                      <v:stroke color="#3465a4" joinstyle="round" endcap="flat"/>
                      <w10:wrap type="topAndBottom"/>
                    </v:shape>
                    <v:shape id="shape_0" coordsize="792,853" path="m725,567l731,696l631,779l528,844l400,853l197,844l23,824l0,799l13,651l55,258l62,216l129,216l300,229l313,284l300,419l293,438l319,454l345,432l387,271l387,245l380,242l364,242l345,284l345,216l374,209l387,197l422,216l454,441l467,454l483,448l496,387l509,358l496,309l467,290l461,216l454,209l483,209l535,313l548,406l557,419l564,419l577,406l557,284l522,209l522,171l548,190l564,190l676,87l792,0l738,264l725,567xe" fillcolor="#009933" stroked="f" o:allowincell="f" style="position:absolute;left:8757;top:2452;width:252;height:270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58,93" path="m58,19l32,87l26,93l0,45l7,6l20,0l45,6l58,19xe" fillcolor="#ffcc99" stroked="f" o:allowincell="f" style="position:absolute;left:8272;top:2469;width:17;height:2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64,470" path="m164,93l154,389l138,457l138,470l96,470l61,451l0,451l6,357l35,142l42,26l48,0l148,10l164,93xe" fillcolor="#ffff99" stroked="f" o:allowincell="f" style="position:absolute;left:8616;top:2507;width:51;height:148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97,592" path="m252,16l297,35l290,231l271,389l242,589l242,592l168,589l81,563l13,518l0,495l33,164l26,3l33,0l161,16l252,16xe" fillcolor="#ffff99" stroked="f" o:allowincell="f" style="position:absolute;left:8669;top:2509;width:94;height:188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847,486" path="m815,357l815,363l615,380l332,486l203,473l177,460l90,444l36,405l0,338l0,244l23,244l61,315l210,405l267,425l332,405l461,257l496,167l502,67l502,32l773,25l847,0l847,196l815,357xe" fillcolor="#ffcc99" stroked="f" o:allowincell="f" style="position:absolute;left:8346;top:2515;width:269;height:153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74,215" path="m48,67l61,128l74,190l74,215l16,154l0,67l3,13l16,0l36,0l48,67xe" fillcolor="#ffcc99" stroked="f" o:allowincell="f" style="position:absolute;left:8267;top:2562;width:22;height:67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58,193" path="m148,183l155,193l158,193l100,193l61,174l13,93l0,45l13,0l36,6l148,183xe" fillcolor="#ffcc99" stroked="f" o:allowincell="f" style="position:absolute;left:8300;top:2595;width:48;height:60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51,283" path="m226,32l251,80l251,177l226,235l171,283l68,283l29,264l0,228l0,109l29,48l87,6l110,0l184,6l226,32xe" fillcolor="#ffcc00" stroked="f" o:allowincell="f" style="position:absolute;left:9384;top:2659;width:79;height: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97,215" path="m187,16l187,35l126,74l116,90l168,141l187,141l197,151l190,196l174,203l155,203l136,183l129,141l107,122l81,145l68,203l45,215l20,215l7,190l7,164l58,135l74,103l74,96l52,74l39,77l20,77l0,54l0,35l20,16l52,16l68,48l94,74l129,6l142,0l168,0l187,16xe" fillcolor="black" stroked="f" o:allowincell="f" style="position:absolute;left:9394;top:2669;width:61;height:6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34,1294" path="m177,215l663,434l766,492l982,576l1172,656l1584,811l1638,824l2012,866l2198,872l2221,885l2234,946l2211,1081l2173,1123l2092,1184l2002,1226l1799,1284l1645,1294l1493,1284l1407,1159l1033,766l608,454l438,351l203,241l135,196l45,99l0,0l87,141l177,215xe" fillcolor="#006633" stroked="f" o:allowincell="f" style="position:absolute;left:9480;top:2767;width:709;height:410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251,164" path="m251,164l215,161l0,48l54,19l154,0l244,161l251,164xe" fillcolor="#006633" stroked="f" o:allowincell="f" style="position:absolute;left:9273;top:2833;width:79;height:5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425,524" path="m222,145l373,347l425,421l332,502l270,524l216,524l13,251l0,122l13,80l93,0l122,16l222,145xe" fillcolor="#ffff99" stroked="f" o:allowincell="f" style="position:absolute;left:8859;top:2841;width:134;height:166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701,2823" path="m988,325l1111,460l1037,569l1030,698l1059,759l1130,814l1201,840l1314,814l1368,772l1417,685l1632,869l1755,1104l1790,1191l1877,1361l1861,1423l1742,1619l1706,1699l1687,1719l1693,1735l1700,1744l1761,1693l1896,1522l1896,1503l1883,1490l1851,1509l1809,1584l1787,1606l1903,1435l1925,1423l1938,1423l1932,1516l1829,1761l1841,1773l1851,1773l1890,1706l1951,1545l1970,1516l1993,1497l2038,1529l2276,1712l2344,1780l2257,1848l2208,1944l2221,2099l2270,2160l2376,2208l2485,2208l2540,2179l2621,2066l2633,1983l2621,1938l2621,1928l2682,1970l2701,1986l2701,2018l2508,2260l2357,2424l2160,2601l2080,2694l1944,2788l1861,2823l1809,2823l1742,2762l1545,2585l1201,2308l1011,2160l940,2057l644,1687l480,1509l251,1213l251,1200l319,1184l386,1110l406,1023l399,933l361,859l277,804l171,804l110,827l36,466l0,270l155,80l171,61l264,54l509,0l873,170l988,325xe" fillcolor="#ffcc00" stroked="f" o:allowincell="f" style="position:absolute;left:9094;top:2855;width:858;height:89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406" path="m325,45l374,113l386,161l386,235l348,325l287,380l206,406l97,380l23,303l0,222l23,113l77,45l148,10l184,0l245,0l325,45xe" fillcolor="black" stroked="f" o:allowincell="f" style="position:absolute;left:9201;top:2905;width:122;height:12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2,339" path="m319,91l332,155l306,258l277,300l209,339l100,332l48,293l0,203l13,116l48,55l113,7l129,0l264,26l319,91xe" fillcolor="#33cc33" stroked="f" o:allowincell="f" style="position:absolute;left:9211;top:2915;width:104;height:10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9,364" path="m299,277l209,364l190,357l0,80l16,38l67,0l96,0l299,277xe" fillcolor="#ffff99" stroked="f" o:allowincell="f" style="position:absolute;left:8825;top:2930;width:94;height:11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35,49" path="m16,49l0,49l23,0l35,45l16,49xe" fillcolor="#ffcc00" stroked="f" o:allowincell="f" style="position:absolute;left:9075;top:2952;width:10;height:1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01,1075" path="m901,242l737,432l712,506l699,567l570,724l512,860l486,885l473,885l515,737l515,731l512,724l493,724l467,763l425,898l383,927l345,927l431,724l431,712l425,708l406,708l296,921l283,921l345,799l367,676l383,663l383,647l364,628l332,663l283,860l148,1075l129,1053l135,1008l203,873l235,663l319,509l325,390l277,351l81,351l19,332l13,332l0,322l19,303l81,296l180,271l303,222l515,193l589,142l731,0l750,7l901,242xe" fillcolor="#ffcc99" stroked="f" o:allowincell="f" style="position:absolute;left:8584;top:2969;width:285;height:341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31,331" path="m219,222l231,286l190,331l80,325l22,286l0,244l6,196l109,6l116,0l164,6l219,222xe" fillcolor="#33cc33" stroked="f" o:allowincell="f" style="position:absolute;left:9035;top:2981;width:73;height:10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9,23" path="m19,17l12,23l6,23l0,17l12,0l19,4l19,17xe" fillcolor="#666633" stroked="f" o:allowincell="f" style="position:absolute;left:8998;top:2989;width:5;height:7;mso-wrap-style:none;v-text-anchor:middle">
                      <v:fill o:detectmouseclick="t" type="solid" color2="#9999cc"/>
                      <v:stroke color="#3465a4" joinstyle="round" endcap="flat"/>
                      <w10:wrap type="topAndBottom"/>
                    </v:shape>
                    <v:shape id="shape_0" coordsize="68,61" path="m68,26l62,42l42,61l7,52l0,33l10,0l62,7l68,26xe" fillcolor="black" stroked="f" o:allowincell="f" style="position:absolute;left:8889;top:3012;width:20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12,297" path="m299,148l312,168l274,255l203,297l84,297l35,258l0,190l0,87l35,33l71,0l286,148l299,148xe" fillcolor="#33cc33" stroked="f" o:allowincell="f" style="position:absolute;left:9434;top:3012;width:98;height:9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378,2170" path="m789,96l860,83l889,74l937,273l1063,563l1005,624l989,685l989,737l998,808l1111,901l1182,920l1246,908l1275,882l1288,869l1378,962l1330,985l1282,1043l1262,1072l1262,1200l1304,1275l1314,1281l1256,1268l1117,1159l1105,1159l1092,1172l1092,1181l1240,1300l1262,1329l1282,1349l1275,1368l1140,1310l1127,1300l1105,1307l1098,1310l1117,1342l1182,1374l1227,1374l1233,1381l1233,1390l1172,1381l1146,1381l1134,1390l1134,1403l1159,1423l1246,1423l1246,1526l1192,1490l1105,1464l976,1490l882,1584l863,1654l889,1748l937,1822l1031,1889l1140,1896l1227,1857l1249,1828l1262,1815l1288,2073l944,2128l699,2134l403,2147l300,2170l129,2160l103,2121l84,1999l178,1980l245,1883l258,1822l232,1712l190,1654l103,1619l29,1613l0,1178l23,982l78,821l171,672l374,405l435,299l612,0l705,77l789,96xe" fillcolor="#ffcc00" stroked="f" o:allowincell="f" style="position:absolute;left:8829;top:3070;width:437;height:6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4,326" path="m209,49l244,123l238,239l189,303l135,326l109,326l67,248l0,55l0,36l32,13l86,0l160,13l209,49xe" fillcolor="#33cc33" stroked="f" o:allowincell="f" style="position:absolute;left:9133;top:3120;width:77;height:102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5,467" path="m422,129l435,222l393,377l348,431l258,467l123,451l49,396l0,309l0,183l36,106l136,13l251,0l354,51l422,129xe" fillcolor="black" stroked="f" o:allowincell="f" style="position:absolute;left:9304;top:3178;width:138;height:14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67,399" path="m338,68l367,129l367,219l332,338l277,386l190,399l116,393l52,351l0,258l7,142l32,90l94,42l94,32l129,7l161,0l277,19l338,68xe" fillcolor="#33cc33" stroked="f" o:allowincell="f" style="position:absolute;left:9314;top:3188;width:116;height:12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4,51" path="m64,38l51,51l0,38l57,0l64,19l64,38xe" fillcolor="#ffcc99" stroked="f" o:allowincell="f" style="position:absolute;left:8619;top:3223;width:19;height:15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99,393" path="m363,67l399,135l399,238l344,351l296,380l235,393l161,380l54,325l12,264l0,203l25,90l86,29l154,0l251,6l363,67xe" fillcolor="black" stroked="f" o:allowincell="f" style="position:absolute;left:9544;top:3234;width:127;height:12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5,331" path="m306,61l335,122l325,228l287,289l245,322l184,331l42,277l0,196l7,112l23,61l84,19l123,0l226,13l306,61xe" fillcolor="#33cc33" stroked="f" o:allowincell="f" style="position:absolute;left:9556;top:3242;width:106;height:10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2,418" path="m345,35l406,116l432,203l412,319l377,373l290,418l168,418l119,399l55,348l13,280l0,203l20,116l52,68l142,6l181,0l277,13l345,35xe" fillcolor="black" stroked="f" o:allowincell="f" style="position:absolute;left:8935;top:3253;width:136;height:13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6,62" path="m116,42l13,62l0,62l20,29l87,0l136,0l116,42xe" fillcolor="#ffcc99" stroked="f" o:allowincell="f" style="position:absolute;left:8590;top:3254;width:42;height:1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67,364" path="m351,106l367,180l345,296l290,344l216,364l129,351l68,319l13,248l0,167l23,80l91,26l129,6l165,0l290,26l351,106xe" fillcolor="#33cc33" stroked="f" o:allowincell="f" style="position:absolute;left:8945;top:3262;width:116;height:11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8,270" path="m231,222l238,228l183,270l128,270l54,235l0,174l0,58l41,0l96,51l231,222xe" fillcolor="#33cc33" stroked="f" o:allowincell="f" style="position:absolute;left:9156;top:3262;width:75;height:8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1,257" path="m231,119l177,183l61,257l9,209l0,128l19,61l80,6l90,0l122,0l231,119xe" fillcolor="#33cc33" stroked="f" o:allowincell="f" style="position:absolute;left:9240;top:3387;width:73;height:81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1,370" path="m341,142l335,248l312,296l245,357l187,370l64,338l3,270l0,174l10,106l74,32l110,6l145,0l312,87l341,142xe" fillcolor="#33cc33" stroked="f" o:allowincell="f" style="position:absolute;left:9809;top:3430;width:107;height:117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0,305" path="m258,29l290,83l284,183l258,244l203,293l155,305l62,286l0,218l0,90l36,41l103,6l136,0l223,6l258,29xe" fillcolor="black" stroked="f" o:allowincell="f" style="position:absolute;left:8945;top:3466;width:92;height:9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5,244" path="m225,54l219,161l190,215l128,244l29,222l0,183l0,67l64,12l116,0l190,6l225,54xe" fillcolor="#33cc33" stroked="f" o:allowincell="f" style="position:absolute;left:8956;top:3475;width:70;height:77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9,422" path="m348,81l399,148l409,197l367,332l286,412l219,422l132,412l67,367l0,284l0,155l22,84l58,36l132,0l238,10l348,81xe" fillcolor="black" stroked="f" o:allowincell="f" style="position:absolute;left:9518;top:3483;width:129;height:13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44,364" path="m299,74l344,135l344,197l299,303l251,351l183,364l87,338l0,248l0,126l26,68l93,13l122,0l209,13l299,74xe" fillcolor="#33cc33" stroked="f" o:allowincell="f" style="position:absolute;left:9527;top:3492;width:109;height:11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33cc33" stroked="f" o:allowincell="f" style="position:absolute;left:9115;top:3548;width:110;height:111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866,802" path="m760,448l866,576l866,612l805,699l683,802l644,802l425,663l113,483l0,441l49,374l226,209l419,0l535,135l760,448xe" fillcolor="#ffcc99" stroked="f" o:allowincell="f" style="position:absolute;left:9796;top:3548;width:274;height:254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84,303" path="m177,94l184,174l171,229l129,290l87,303l49,297l13,87l7,33l0,26l39,0l116,20l177,94xe" fillcolor="#33cc33" stroked="f" o:allowincell="f" style="position:absolute;left:8838;top:3596;width:57;height:9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90,120" path="m90,62l83,120l29,74l13,46l0,33l22,7l42,0l77,13l90,62xe" fillcolor="#cc9933" stroked="f" o:allowincell="f" style="position:absolute;left:10054;top:3680;width:28;height:37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544,1075" path="m206,55l395,171l534,232l544,232l463,357l379,621l331,895l341,1024l286,1062l244,1075l170,1037l35,1037l41,834l83,441l54,306l6,245l0,241l90,93l115,0l157,19l206,55xe" fillcolor="#ffcc00" stroked="f" o:allowincell="f" style="position:absolute;left:10058;top:3705;width:172;height:34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943" path="m590,212l551,502l535,901l541,914l541,930l509,943l264,937l197,921l184,921l165,895l0,55l0,29l406,6l548,0l590,0l590,212xe" fillcolor="#ffcc99" stroked="f" o:allowincell="f" style="position:absolute;left:8945;top:3757;width:187;height:29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41,802" path="m366,19l428,90l441,203l379,293l312,428l67,760l19,802l0,705l12,544l80,280l141,129l202,35l251,0l325,7l366,19xe" fillcolor="#cc6633" stroked="f" o:allowincell="f" style="position:absolute;left:10175;top:3777;width:139;height:253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1162,866" path="m1162,196l1136,460l1120,589l1101,769l1101,786l927,827l640,866l344,860l129,805l80,786l19,737l0,711l6,670l357,631l634,644l830,602l904,557l959,473l975,406l965,325l891,196l866,171l959,97l1081,0l1136,68l1162,196xe" fillcolor="#ffcc00" stroked="f" o:allowincell="f" style="position:absolute;left:9705;top:3789;width:368;height:27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4,103" path="m94,35l20,103l0,96l7,54l42,0l87,29l94,35xe" fillcolor="#cc9933" stroked="f" o:allowincell="f" style="position:absolute;left:9964;top:3802;width:29;height:3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2437,1552" path="m19,87l10,216l39,480l113,731l209,908l357,1098l431,1194l547,1294l885,1455l911,1468l1169,1504l1352,1484l1513,1436l1577,1407l1780,1423l2038,1471l2414,1510l2437,1510l2434,1542l2347,1552l2160,1545l1874,1516l1812,1497l1758,1491l1664,1471l1658,1449l1632,1423l1549,1429l1388,1484l1314,1504l1040,1504l872,1468l731,1423l499,1278l377,1159l203,947l74,670l0,351l0,264l10,97l68,0l74,0l19,87xe" fillcolor="#cc9933" stroked="f" o:allowincell="f" style="position:absolute;left:8392;top:3813;width:774;height:493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,116" path="m81,29l74,91l48,116l26,110l0,68l0,26l29,0l61,7l81,29xe" fillcolor="black" stroked="f" o:allowincell="f" style="position:absolute;left:10029;top:3815;width:24;height:3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403,1443" path="m190,158l244,345l344,483l402,532l602,602l550,657l557,718l660,847l901,1024l1133,1153l1268,1227l1361,1307l1403,1378l1342,1410l1120,1443l927,1423l666,1320l476,1208l399,1134l144,796l70,638l6,300l0,123l13,55l61,0l103,4l190,158xe" fillcolor="#cc6633" stroked="f" o:allowincell="f" style="position:absolute;left:8409;top:3819;width:445;height:459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2797,1050" path="m2768,113l2620,303l2356,644l2279,644l2212,670l2160,751l2118,825l1964,921l1751,1002l1603,1031l1468,1050l1198,1037l963,1031l589,934l499,886l399,854l155,715l32,615l0,577l0,535l87,628l241,744l628,928l847,976l1056,1008l1284,1015l1381,1031l1606,1015l1819,966l1996,892l2076,838l2173,706l2192,677l2247,644l2334,635l2492,458l2675,184l2775,0l2797,46l2768,113xe" fillcolor="#cc9933" stroked="f" o:allowincell="f" style="position:absolute;left:9439;top:3848;width:889;height:333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7,122" path="m67,29l64,90l48,109l38,122l12,116l0,67l0,22l25,0l48,6l67,29xe" fillcolor="black" stroked="f" o:allowincell="f" style="position:absolute;left:10040;top:3881;width:21;height:3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4,103" path="m74,22l54,96l41,103l22,103l0,54l35,0l54,0l74,22xe" fillcolor="black" stroked="f" o:allowincell="f" style="position:absolute;left:10035;top:3946;width:22;height:3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18,637" path="m596,90l760,148l773,196l847,264l956,312l1140,348l1375,360l1539,357l1777,319l2012,270l2086,277l2118,299l2073,393l1957,496l1777,570l1574,618l1388,637l1011,608l744,570l528,502l177,325l42,209l0,141l16,74l129,13l184,0l412,13l596,90xe" fillcolor="#cc6633" stroked="f" o:allowincell="f" style="position:absolute;left:9449;top:3961;width:672;height:202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87,136" path="m87,13l74,100l49,136l13,136l0,103l13,49l39,39l39,20l61,0l74,0l87,13xe" fillcolor="black" stroked="f" o:allowincell="f" style="position:absolute;left:10025;top:3997;width:26;height:4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773,766" path="m434,122l656,196l740,241l814,251l1017,216l1091,135l1104,106l1133,106l1287,155l1490,184l1532,174l1645,174l1719,148l1728,148l1735,431l1773,505l1654,522l1332,563l1178,621l988,737l920,750l882,766l862,757l747,621l589,515l415,435l135,241l0,87l0,55l67,0l280,48l434,122xe" fillcolor="#ffcc00" stroked="f" o:allowincell="f" style="position:absolute;left:8597;top:4014;width:562;height:24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,45" path="m0,45l16,0l6,39l0,45xe" fillcolor="#ffe378" stroked="f" o:allowincell="f" style="position:absolute;left:10035;top:4014;width:4;height:1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96,68" path="m96,45l96,68l0,45l0,20l35,0l83,7l96,45xe" fillcolor="#cc9933" stroked="f" o:allowincell="f" style="position:absolute;left:8956;top:4020;width:29;height:21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1,71" path="m61,33l25,65l6,71l0,0l45,16l61,33xe" fillcolor="#cc9933" stroked="f" o:allowincell="f" style="position:absolute;left:9129;top:4029;width:18;height:2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1,293" path="m750,26l811,110l792,229l769,277l699,293l480,284l209,239l0,190l122,103l332,42l670,0l724,7l750,26xe" fillcolor="#cc6633" stroked="f" o:allowincell="f" style="position:absolute;left:8939;top:4188;width:257;height:92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group id="shape_0" style="position:absolute;left:8935;top:1308;width:239;height:239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8935;top:1308;width:238;height:238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8943;top:1314;width:223;height:222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8972;top:1352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80;top:1663;width:237;height:241">
                      <v:shape id="shape_0" coordsize="744,757" path="m595,74l702,190l744,312l737,473l670,609l560,705l418,757l264,744l148,686l55,589l0,454l6,280l61,168l209,39l332,0l486,19l595,74xe" fillcolor="black" stroked="f" o:allowincell="f" style="position:absolute;left:8480;top:1663;width:236;height:240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9,702" path="m583,87l670,199l699,277l692,457l638,566l535,660l412,702l264,695l155,647l49,534l13,444l0,341l26,228l68,148l174,51l258,16l332,0l480,25l583,87xe" fillcolor="lime" stroked="f" o:allowincell="f" style="position:absolute;left:8486;top:1670;width:222;height:223;mso-wrap-style:none;v-text-anchor:middle">
                        <v:fill o:detectmouseclick="t" type="solid" color2="fuchsia"/>
                        <v:stroke color="#3465a4" joinstyle="round" endcap="flat"/>
                        <w10:wrap type="topAndBottom"/>
                      </v:shape>
                      <v:shape id="shape_0" coordsize="200,267" path="m161,6l142,0l126,0l107,6l87,16l68,32l49,51l33,70l20,96l10,125l4,151l0,177l0,199l4,222l13,238l23,254l39,264l55,267l74,267l94,264l113,251l129,238l148,219l165,196l177,170l190,144l197,119l200,93l197,70l194,48l187,29l174,16l161,6xe" fillcolor="#a1ff9c" stroked="f" o:allowincell="f" style="position:absolute;left:8514;top:1707;width:62;height:84;mso-wrap-style:none;v-text-anchor:middle">
                        <v:fill o:detectmouseclick="t" type="solid" color2="#5e0063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625;top:2057;width:238;height:239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8625;top:2057;width:237;height:238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8633;top:2064;width:219;height:218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8659;top:2107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  <v:shape id="shape_0" coordsize="199,267" path="m161,3l145,0l125,0l106,3l87,16l67,29l51,48l35,71l22,96l9,122l3,148l0,174l0,196l6,219l13,238l26,251l38,261l58,267l74,267l93,261l112,251l132,235l148,215l164,196l180,170l190,141l196,116l199,90l199,67l196,45l187,29l177,13l161,3xe" fillcolor="#5961ff" stroked="f" o:allowincell="f" style="position:absolute;left:8312;top:2468;width:62;height:84;mso-wrap-style:none;v-text-anchor:middle">
                      <v:fill o:detectmouseclick="t" type="solid" color2="#a69e00"/>
                      <v:stroke color="#3465a4" joinstyle="round" endcap="flat"/>
                      <w10:wrap type="topAndBottom"/>
                    </v:shape>
                    <v:shape id="shape_0" coordsize="39,23" path="m17,7l20,3l26,3l29,3l33,0l36,0l36,3l39,3l39,3l39,3l39,7l36,10l36,10l33,13l29,13l26,16l23,20l17,20l13,20l10,23l7,23l4,23l0,23l0,23l0,20l0,20l0,16l0,16l4,13l7,10l10,10l13,7l17,7xe" fillcolor="#d9fffc" stroked="f" o:allowincell="f" style="position:absolute;left:9408;top:1738;width:11;height:6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312,186" path="m164,99l193,83l222,74l248,67l274,64l293,61l306,61l309,58l312,54l312,51l309,48l303,38l290,25l271,16l251,6l229,3l203,0l187,3l174,6l161,12l145,22l119,41l90,67l68,96l48,122l29,144l16,164l7,180l0,186l3,186l13,180l29,173l52,164l77,148l106,135l135,116l164,99xe" fillcolor="#ff8f66" stroked="f" o:allowincell="f" style="position:absolute;left:9211;top:1623;width:98;height:59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383,512" path="m6,19l16,13l26,6l35,3l48,0l77,3l113,13l148,29l193,55l238,84l287,122l309,142l328,167l344,193l357,222l367,248l373,277l380,309l383,338l383,364l383,393l380,418l377,441l373,460l367,480l361,492l354,505l348,512l341,512l338,509l332,499l325,473l312,438l299,393l277,344l261,319l245,296l225,274l203,254l155,212l109,177l71,145l42,113l16,87l3,61l0,48l0,39l3,29l6,19xe" fillcolor="#ffe378" stroked="f" o:allowincell="f" style="position:absolute;left:9654;top:1732;width:121;height:162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257,634" path="m0,493l90,502l183,238l148,634l216,634l238,551l190,515l190,496l251,280l257,200l251,0l248,0l222,16l135,158l48,415l26,422l0,493xe" fillcolor="#e8e88c" stroked="f" o:allowincell="f" style="position:absolute;left:9087;top:2218;width:82;height:201;mso-wrap-style:none;v-text-anchor:middle">
                      <v:fill o:detectmouseclick="t" type="solid" color2="#171773"/>
                      <v:stroke color="#3465a4" joinstyle="round" endcap="flat"/>
                      <w10:wrap type="topAndBottom"/>
                    </v:shape>
                    <v:shape id="shape_0" coordsize="743,480" path="m0,322l25,322l54,329l87,338l116,348l141,364l167,380l190,399l209,419l222,419l222,425l225,432l225,441l228,451l231,457l231,467l235,473l235,480l235,477l238,473l241,470l244,467l247,461l251,457l254,451l260,448l244,438l251,419l264,284l251,229l80,216l13,216l6,258l0,322xm299,409l302,409l302,409l302,409l302,409l305,406l305,406l305,406l305,406l309,399l312,390l318,380l325,370l331,361l338,348l341,335l341,322l347,322l354,325l360,325l367,325l373,329l379,332l383,335l389,338l373,216l338,197l325,209l296,216l296,284l315,242l331,242l338,245l338,271l299,409xm454,377l457,380l463,383l470,387l476,390l479,393l486,396l492,399l495,399l486,313l434,209l405,209l412,216l418,290l447,309l460,358l454,377xm528,403l537,390l544,374l550,358l557,338l563,319l566,300l569,280l569,264l576,258l582,251l592,245l602,242l611,235l618,232l624,229l631,226l637,222l643,213l650,206l656,197l666,190l672,184l682,181l692,177l705,142l714,142l743,0l627,87l515,190l499,190l473,171l473,209l508,284l528,403xe" fillcolor="#00ad3a" stroked="f" o:allowincell="f" style="position:absolute;left:8773;top:2452;width:236;height:151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665,1600" path="m49,1600l62,1588l74,1581l84,1571l97,1565l113,1562l126,1555l139,1555l155,1552l158,1539l171,1520l184,1501l203,1478l219,1459l235,1436l248,1417l251,1398l277,1378l306,1352l335,1330l364,1301l422,1240l480,1172l535,1105l586,1037l631,973l673,915l689,911l712,902l734,886l757,863l783,837l808,808l834,776l860,741l908,673l950,606l963,573l976,548l982,525l985,506l1005,493l1024,474l1043,448l1066,422l1088,393l1108,371l1130,351l1153,338l1156,322l1159,309l1162,300l1169,290l1179,280l1188,274l1201,268l1214,264l1243,258l1275,251l1311,251l1346,255l1420,264l1491,274l1542,284l1574,290l1578,303l1584,319l1591,332l1600,348l1610,364l1616,380l1623,396l1623,409l1629,409l1632,412l1636,412l1642,416l1645,419l1652,419l1655,422l1658,422l1658,422l1658,422l1658,422l1658,422l1658,422l1658,422l1658,422l1661,422l1665,264l1610,119l1545,52l1468,45l1442,20l1455,7l1462,7l1488,4l1484,4l1481,4l1475,0l1471,0l1468,0l1465,0l1462,0l1459,0l1417,78l1333,174l1301,187l1214,155l1198,155l1191,168l1179,168l1179,171l1179,171l1175,177l1175,181l1172,184l1169,190l1162,190l1153,193l1153,197l1150,203l1146,210l1140,216l1133,222l1130,229l1124,235l1117,242l1114,242l1111,242l1104,242l1101,242l1098,242l1095,242l1088,242l1085,245l1037,284l860,467l705,689l512,979l229,1307l0,1530l20,1562l49,1600xe" fillcolor="#00ad3a" stroked="f" o:allowincell="f" style="position:absolute;left:8898;top:2340;width:529;height:508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358,1281" path="m0,1117l32,1117l71,1114l106,1107l145,1101l180,1088l215,1075l248,1059l273,1040l293,1024l312,1004l331,982l347,959l380,911l412,859l441,805l473,753l505,708l537,666l586,624l637,579l692,534l747,492l801,447l850,402l898,354l937,306l949,306l965,290l994,267l1033,244l1075,219l1120,190l1165,161l1207,129l1249,100l1126,280l785,653l582,834l499,930l492,937l486,940l479,946l473,950l470,956l463,959l460,966l454,969l454,982l434,995l409,1017l376,1046l344,1078l312,1114l286,1146l277,1162l270,1175l264,1188l261,1197l244,1204l228,1214l209,1223l193,1233l174,1246l154,1255l138,1268l122,1281l90,1230l16,1140l0,1117xm1352,0l1358,6l1358,16l1358,29l1352,32l1345,38l1342,51l1332,64l1320,103l1303,148l1287,193l1271,232l1258,264l1249,283l1236,283l1236,283l1233,290l1229,293l1226,302l1220,309l1217,319l1213,325l1213,331l1200,338l1181,351l1162,364l1139,383l1117,399l1097,418l1085,434l1081,451l1069,463l1052,467l1033,483l1011,502l988,525l965,550l946,576l933,595l924,608l914,618l901,628l885,637l869,647l850,657l830,666l808,676l788,686l908,573l1194,241l1352,0xe" fillcolor="#008a2e" stroked="f" o:allowincell="f" style="position:absolute;left:8975;top:2576;width:431;height:406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0,96" path="m3,96l3,0l0,6l0,16l0,28l0,41l0,54l0,67l3,77l3,83l7,83l10,83l10,86l7,90l7,93l7,93l3,96l3,96l3,96xe" fillcolor="#ffff99" stroked="f" o:allowincell="f" style="position:absolute;left:8748;top:2636;width:2;height:2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31,251" path="m10,61l26,74l42,84l58,94l78,100l119,113l168,123l216,129l271,132l325,132l380,129l435,123l486,113l538,100l583,87l625,74l663,58l692,39l715,23l715,10l725,0l731,94l631,177l528,242l400,251l197,242l23,222l0,197l10,61xe" fillcolor="#008a2e" stroked="f" o:allowincell="f" style="position:absolute;left:8757;top:2644;width:232;height:78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574,2981" path="m106,22l109,67l112,109l119,154l129,199l148,290l167,383l177,428l186,476l190,521l193,570l193,615l190,663l180,711l167,760l161,789l158,821l158,856l158,895l154,930l148,966l145,982l138,998l129,1011l119,1024l119,1069l116,1114l112,1162l109,1207l106,1255l103,1301l96,1349l90,1397l96,1400l119,1497l158,1355l170,1162l238,1020l309,837l347,669l328,534l199,196l138,0l122,0l106,22xm64,1664l61,1684l51,1706l42,1732l29,1758l19,1787l9,1812l3,1835l0,1854l71,2022l83,2031l106,2051l132,2076l161,2102l183,2128l203,2147l206,2154l209,2157l209,2157l203,2154l515,2202l553,2202l566,2215l589,2228l615,2244l644,2257l711,2292l785,2328l856,2363l917,2398l940,2418l959,2434l966,2443l969,2453l972,2460l975,2469l991,2476l1011,2489l1033,2508l1052,2527l1075,2546l1097,2559l1107,2566l1120,2572l1130,2575l1143,2575l1155,2601l1162,2604l1175,2611l1191,2624l1207,2637l1223,2653l1236,2666l1246,2678l1252,2685l1258,2685l1268,2688l1278,2695l1287,2701l1304,2720l1323,2740l1339,2762l1355,2782l1368,2798l1384,2804l1384,2817l1384,2830l1407,2843l1416,2856l1432,2872l1452,2888l1471,2907l1497,2926l1522,2946l1548,2965l1574,2981l1471,2843l1304,2682l1175,2543l650,2141l347,2002l193,1890l106,1751l103,1597l96,1603l71,1658l64,1664xe" fillcolor="#008a2e" stroked="f" o:allowincell="f" style="position:absolute;left:9438;top:2222;width:499;height:947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51,476" path="m351,0l347,19l341,51l331,86l318,132l302,177l286,222l270,267l254,305l199,293l164,296l157,296l144,309l170,334l241,338l235,344l225,344l215,341l202,338l190,331l180,325l173,321l170,318l209,321l235,325l244,328l247,331l247,334l247,338l238,347l219,357l193,367l164,376l99,402l41,425l22,437l6,450l0,457l0,463l0,470l3,476l35,463l119,367l219,173l267,90l273,51l334,12l334,12l334,12l334,12l334,12l334,12l338,12l338,12l338,12l347,3l351,0xe" fillcolor="#008a2e" stroked="f" o:allowincell="f" style="position:absolute;left:9311;top:2248;width:111;height:150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#e6e6e6" stroked="f" o:allowincell="f" style="position:absolute;left:9001;top:2849;width:953;height:670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black" stroked="f" o:allowincell="f" style="position:absolute;left:9001;top:2849;width:953;height:670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85,293" path="m585,293l540,235l569,255l569,258l569,261l573,264l576,271l576,274l579,281l582,287l585,293xm29,4l0,7l0,7l3,7l3,4l3,4l3,4l3,4l3,0l3,0l6,0l9,0l12,0l16,0l19,0l22,0l25,4l29,4xe" fillcolor="#007f19" stroked="f" o:allowincell="f" style="position:absolute;left:9222;top:2849;width:185;height:92;mso-wrap-style:none;v-text-anchor:middle">
                      <v:fill o:detectmouseclick="t" type="solid" color2="#ff80e6"/>
                      <v:stroke color="#3465a4" joinstyle="round" endcap="flat"/>
                      <w10:wrap type="topAndBottom"/>
                    </v:shape>
                    <v:shape id="shape_0" coordsize="2701,2092" path="m988,325l1111,460l1040,563l1021,547l1001,531l982,511l966,492l947,473l930,457l914,437l902,418l889,415l876,412l860,405l847,399l815,376l782,354l753,328l724,302l702,280l683,260l647,257l586,244l509,231l425,222l386,218l348,218l309,225l280,231l264,235l251,241l242,251l232,260l226,270l219,280l216,296l213,309l200,315l184,328l164,344l142,360l119,383l94,408l65,434l36,463l0,280l23,260l26,260l29,257l36,254l39,247l42,241l42,235l45,231l45,225l58,225l58,222l61,215l65,209l68,199l71,189l77,180l81,173l84,164l155,80l171,61l264,54l303,45l309,45l312,45l319,45l325,45l329,45l335,45l341,45l348,45l348,45l348,41l348,41l348,41l348,38l351,38l351,35l354,35l502,0l506,3l509,3l512,3l518,6l522,6l525,6l528,9l531,9l873,170l988,325xm1249,830l1314,814l1368,772l1417,685l1629,869l1639,885l1648,907l1658,930l1664,952l1671,975l1677,998l1681,1017l1684,1033l1690,1033l1693,1033l1693,1036l1693,1036l1693,1039l1697,1043l1700,1043l1706,1043l1710,1059l1713,1072l1722,1084l1732,1097l1738,1110l1748,1126l1751,1139l1755,1152l1761,1159l1774,1178l1787,1207l1803,1239l1816,1274l1829,1303l1835,1329l1838,1345l1841,1345l1845,1348l1848,1352l1851,1355l1858,1361l1861,1368l1867,1374l1870,1384l1861,1423l1742,1619l1716,1680l1716,1670l1716,1661l1716,1651l1719,1641l1719,1635l1719,1625l1719,1619l1719,1609l1713,1616l1706,1619l1697,1625l1690,1632l1681,1638l1671,1641l1664,1645l1658,1645l1652,1632l1642,1603l1629,1564l1619,1522l1610,1477l1606,1442l1606,1426l1610,1416l1616,1406l1623,1406l1623,1361l1616,1316l1610,1278l1597,1239l1587,1220l1578,1204l1565,1184l1552,1168l1536,1155l1520,1139l1500,1126l1478,1117l1478,1094l1471,1072l1465,1052l1455,1030l1446,1010l1433,994l1417,975l1400,959l1365,924l1326,891l1288,859l1249,830xm1710,1735l1761,1693l1896,1522l1896,1503l1883,1490l1851,1509l1809,1584l1787,1606l1903,1435l1909,1432l1912,1435l1916,1439l1919,1439l1922,1442l1925,1445l1928,1448l1932,1455l1938,1458l1932,1516l1829,1761l1841,1773l1851,1773l1890,1706l1951,1545l1970,1516l1990,1500l1996,1500l1996,1513l2025,1532l2054,1555l2086,1580l2118,1603l2151,1629l2183,1651l2215,1674l2247,1693l2250,1703l2254,1709l2260,1712l2266,1719l2273,1722l2279,1728l2283,1735l2286,1741l2289,1744l2292,1748l2299,1751l2308,1754l2315,1761l2324,1764l2334,1770l2344,1777l2344,1780l2257,1848l2218,1922l2202,1918l2183,1918l2160,1915l2141,1915l2118,1912l2096,1912l2070,1912l2044,1912l2041,1896l2038,1883l2031,1867l2025,1851l2019,1835l2012,1819l2009,1806l2009,1790l1973,1793l1932,1802l1887,1819l1841,1835l1796,1854l1758,1870l1722,1886l1693,1899l1697,1880l1697,1860l1697,1841l1700,1822l1703,1799l1703,1780l1706,1757l1710,1735xm2604,2089l2621,2066l2633,1983l2621,1938l2621,1931l2630,1938l2643,1944l2653,1954l2662,1960l2672,1967l2682,1973l2691,1983l2701,1989l2701,2002l2695,2008l2682,2008l2666,2018l2656,2031l2643,2044l2633,2060l2624,2073l2614,2086l2611,2092l2608,2092l2608,2092l2608,2089l2608,2089l2608,2089l2608,2089l2604,2089l2604,2089xe" fillcolor="#e5b200" stroked="f" o:allowincell="f" style="position:absolute;left:9094;top:2855;width:858;height:66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315,139" path="m260,45l309,113l315,139l309,132l305,129l299,123l296,119l293,116l286,110l283,107l280,103l264,103l238,100l209,94l170,87l132,78l86,71l41,68l0,65l12,45l83,10l119,0l180,0l260,45xe" fillcolor="black" stroked="f" o:allowincell="f" style="position:absolute;left:9222;top:2905;width:99;height:4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6,71" path="m0,36l36,7l52,0l187,26l226,71l206,68l184,65l158,58l129,55l100,49l68,42l33,39l0,36xe" fillcolor="#19b219" stroked="f" o:allowincell="f" style="position:absolute;left:9235;top:2915;width:71;height:2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5,36" path="m16,36l0,36l13,10l13,10l13,10l13,10l16,10l16,10l16,10l16,10l16,10l26,0l35,32l16,36xe" fillcolor="#e5b200" stroked="f" o:allowincell="f" style="position:absolute;left:9075;top:2956;width:10;height:10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186,273" path="m16,273l0,244l6,196l109,6l116,0l164,6l186,93l164,116l145,138l122,164l99,186l77,209l58,232l35,254l16,273xe" fillcolor="#19b219" stroked="f" o:allowincell="f" style="position:absolute;left:9035;top:2981;width:59;height:87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12,297" path="m299,148l312,168l274,255l203,297l138,297l122,280l106,264l93,245l80,229l74,210l64,190l61,171l61,152l55,145l45,139l39,132l32,123l22,116l16,110l6,103l0,94l0,87l35,33l71,0l286,148l299,148l299,148l299,148l299,148l299,148l299,148l299,148l299,148l299,148xe" fillcolor="#19b219" stroked="f" o:allowincell="f" style="position:absolute;left:9434;top:3012;width:98;height:9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103,144" path="m74,0l103,25l84,45l68,64l52,83l39,99l26,112l16,125l7,135l0,144l10,132l16,116l26,96l39,77l49,58l58,38l68,19l74,0xe" fillcolor="#e5b200" stroked="f" o:allowincell="f" style="position:absolute;left:9001;top:3070;width:32;height:4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48,393" path="m212,67l248,135l248,238l193,351l145,380l84,393l67,389l58,360l51,331l45,302l38,273l38,251l38,232l42,225l45,219l48,215l55,215l55,183l51,154l48,125l45,100l35,74l29,48l16,22l0,0l3,0l100,6l212,67xe" fillcolor="black" stroked="f" o:allowincell="f" style="position:absolute;left:9592;top:3234;width:79;height:12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3,328" path="m174,58l203,119l193,225l155,286l113,319l52,328l39,325l32,299l26,274l23,251l19,229l19,209l23,196l23,190l26,187l29,183l36,183l36,158l32,132l32,109l29,87l23,64l16,42l10,19l0,0l94,10l174,58xe" fillcolor="#19b219" stroked="f" o:allowincell="f" style="position:absolute;left:9599;top:3243;width:63;height:104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31,264" path="m331,142l325,248l318,264l270,238l232,216l193,196l154,177l119,158l80,145l42,132l0,119l0,106l64,32l100,6l132,0l141,10l151,16l161,26l170,32l177,39l180,45l183,48l183,55l196,55l209,58l225,61l241,67l260,77l273,84l286,93l293,103l296,103l296,103l299,103l302,103l302,103l306,103l309,103l312,103l331,142xe" fillcolor="#19b219" stroked="f" o:allowincell="f" style="position:absolute;left:9812;top:3430;width:104;height:8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#e6e6e6" stroked="f" o:allowincell="f" style="position:absolute;left:9090;top:3076;width:228;height:674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black" stroked="f" o:allowincell="f" style="position:absolute;left:9090;top:3076;width:228;height:67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80,454" path="m380,454l364,438l367,441l370,441l370,445l374,445l374,448l377,451l377,451l380,454xm299,358l274,332l277,332l283,335l287,338l293,342l296,345l299,348l299,351l303,355l299,358xm254,309l251,306l254,306l254,309xm222,277l193,245l196,248l200,248l206,252l209,258l213,261l216,268l219,274l222,277xm193,245l158,206l126,168l135,174l145,184l155,194l167,203l177,216l184,226l190,235l193,245xm74,97l0,0l10,10l16,20l26,33l36,42l45,52l55,62l64,68l74,78l74,91l74,97xe" fillcolor="#e5b200" stroked="f" o:allowincell="f" style="position:absolute;left:9196;top:3269;width:120;height:14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557,2054" path="m58,3l68,0l116,199l206,409l206,412l206,412l206,412l206,412l206,412l206,412l206,415l206,415l206,412l242,489l184,550l181,563l168,547l155,531l145,515l136,499l126,483l119,466l113,454l107,438l90,386l81,334l71,280l65,225l61,170l58,112l58,58l58,3xm284,821l290,827l361,846l425,834l454,808l467,795l557,888l509,911l461,969l441,998l441,1126l483,1201l483,1201l483,1201l483,1204l480,1204l480,1204l480,1204l480,1204l477,1204l435,1194l296,1085l284,1085l271,1098l271,1107l419,1226l438,1252l419,1268l419,1271l422,1271l422,1275l422,1275l422,1275l422,1278l422,1278l422,1281l319,1236l306,1226l284,1233l277,1236l296,1268l361,1300l406,1300l412,1307l412,1316l351,1307l325,1307l313,1316l313,1329l338,1349l425,1349l425,1452l371,1416l284,1390l155,1416l61,1510l42,1580l68,1674l116,1748l210,1815l319,1822l406,1783l428,1754l438,1741l441,1745l441,1748l441,1751l441,1754l441,1754l441,1758l445,1761l445,1764l445,1764l461,1944l461,1944l461,1947l461,1947l461,1947l461,1951l461,1951l464,1954l464,1954l467,1999l123,2054l81,2054l81,2050l81,2047l81,2047l78,2044l78,2041l74,2041l74,2041l71,2041l74,2041l78,2034l81,2028l78,2018l71,1989l58,1954l42,1915l29,1880l16,1848l10,1822l4,1783l0,1745l4,1703l10,1667l16,1629l26,1590l39,1555l52,1516l81,1442l107,1365l116,1326l123,1287l129,1249l132,1210l145,1194l158,1181l171,1168l181,1152l190,1139l197,1123l200,1107l203,1088l119,1004l119,988l123,975l129,962l136,953l155,933l177,917l203,904l226,891l245,875l264,859l267,856l271,850l271,846l274,840l277,837l280,830l280,827l284,821xe" fillcolor="#e5b200" stroked="f" o:allowincell="f" style="position:absolute;left:9090;top:3094;width:176;height:652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38,270" path="m231,222l238,228l183,270l128,270l77,245l74,225l70,203l61,183l51,161l41,138l29,119l12,96l0,77l0,58l41,0l96,51l231,222xe" fillcolor="#19b219" stroked="f" o:allowincell="f" style="position:absolute;left:9156;top:3262;width:75;height:85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231,254" path="m231,119l212,141l212,141l209,145l206,148l206,151l202,154l199,154l199,157l196,161l177,183l144,206l135,206l135,209l128,215l122,219l112,225l99,231l86,238l70,248l57,254l9,209l0,128l19,61l80,6l90,0l122,0l231,119xe" fillcolor="#19b219" stroked="f" o:allowincell="f" style="position:absolute;left:9240;top:3387;width:73;height:80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19b219" stroked="f" o:allowincell="f" style="position:absolute;left:9115;top:3548;width:110;height:11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647,2106" path="m612,48l564,151l515,258l467,367l416,477l370,589l325,702l284,815l248,927l245,953l245,979l242,1008l238,1034l232,1059l222,1082l210,1108l190,1130l193,1252l203,1375l216,1500l232,1623l248,1742l261,1861l271,1980l274,2093l267,2093l264,2096l261,2096l255,2099l251,2102l245,2102l242,2106l238,2106l232,2106l222,2102l213,2102l203,2099l193,2096l184,2090l181,2086l177,2083l129,2083l116,2070l116,2006l119,1935l119,1864l116,1793l113,1723l106,1655l97,1591l81,1529l68,1529l49,1455l32,1365l16,1262l3,1153l0,1098l0,1043l0,992l7,943l13,898l23,856l32,837l39,821l49,808l58,792l68,792l78,786l90,766l110,744l129,721l145,692l161,670l174,650l177,638l203,615l226,592l245,564l267,535l284,502l303,473l325,444l345,419l348,390l358,361l374,328l393,303l416,274l441,248l467,222l496,196l551,145l599,97l618,71l634,48l644,23l647,0l647,48l634,48l634,71l622,71l612,71l612,48xe" fillcolor="white" stroked="f" o:allowincell="f" style="position:absolute;left:8818;top:3095;width:205;height:66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644,2106" path="m0,1114l10,950l23,924l52,799l52,795l52,795l52,795l52,795l52,795l52,795l52,795l55,792l65,792l75,786l87,766l107,744l126,721l142,692l158,670l171,650l174,638l200,615l223,592l242,564l264,535l281,502l300,473l322,444l342,419l345,390l355,361l371,328l390,303l413,274l438,248l464,222l493,196l548,145l596,97l615,71l631,48l641,23l644,0l644,48l631,48l631,71l619,71l609,71l609,48l561,151l512,258l464,367l413,477l367,589l322,702l281,815l245,927l242,953l242,979l239,1008l235,1034l229,1059l219,1082l207,1108l187,1130l190,1252l200,1375l213,1500l229,1623l245,1742l258,1861l268,1980l271,2093l264,2093l261,2096l258,2096l252,2099l248,2102l242,2102l239,2106l235,2106l229,2106l219,2102l210,2102l200,2099l190,2096l181,2090l178,2086l174,2083l126,2083l113,2070l113,2006l116,1935l116,1864l113,1793l110,1723l103,1655l94,1591l78,1529l65,1529l55,1491l46,1449l36,1401l26,1349l17,1294l10,1233l4,1175l0,1114xe" fillcolor="#191919" stroked="f" o:allowincell="f" style="position:absolute;left:8819;top:3095;width:204;height:669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615,2086" path="m242,2086l129,2080l103,2041l87,1925l87,1922l87,1922l87,1922l87,1922l87,1919l87,1919l87,1919l87,1919l178,1900l226,1832l229,1864l232,1896l235,1929l235,1961l239,1993l239,2025l242,2054l242,2086xm194,1581l190,1574l103,1539l52,1533l52,1533l49,1533l49,1533l49,1529l49,1529l49,1529l49,1529l49,1529l36,1529l36,1523l33,1520l33,1513l33,1510l29,1507l29,1500l26,1494l26,1491l0,1098l23,902l78,744l91,728l100,712l113,696l123,679l132,667l139,654l142,644l145,638l171,615l194,592l213,564l235,535l252,502l271,473l293,444l313,419l313,419l313,415l313,412l313,409l313,409l316,406l316,403l316,403l374,325l429,229l461,200l493,171l525,142l554,113l580,84l596,55l606,42l609,26l612,13l615,0l615,48l602,48l602,71l590,71l580,71l580,48l532,151l483,258l435,367l384,477l338,589l293,702l252,815l216,927l213,953l213,979l210,1008l206,1034l200,1059l190,1082l178,1108l158,1130l158,1188l161,1243l165,1301l168,1356l174,1413l181,1468l187,1526l194,1581xe" fillcolor="#ffe519" stroked="f" o:allowincell="f" style="position:absolute;left:8829;top:3095;width:194;height:663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51,303" path="m151,145l151,174l138,229l96,290l54,303l25,297l25,258l22,223l22,184l19,145l16,110l12,74l6,39l0,4l6,0l83,20l144,91l144,97l144,103l144,110l148,120l148,126l148,132l148,139l151,145xe" fillcolor="#4ce54c" stroked="f" o:allowincell="f" style="position:absolute;left:8848;top:3596;width:47;height:95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1890,1964" path="m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4,1902l1819,1902l1819,1906l1815,1906l1815,1909l1812,1909l1806,1912l1803,1915l1799,1915l1793,1915l1783,1941l1777,1941l1770,1941l1767,1944l1761,1948l1754,1951l1751,1954l1748,1960l1745,1964l1674,1964l1674,1957l1671,1954l1671,1948l1667,1941l1664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xe" fillcolor="white" stroked="f" o:allowincell="f" style="position:absolute;left:9135;top:3140;width:600;height:62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90,1964" path="m1857,1902l1851,1902l1819,1902l1819,1906l1815,1906l1815,1909l1812,1909l1806,1912l1803,1915l1799,1915l1793,1915l1787,1935l1719,1964l1696,1964l1674,1957l1671,1954l1671,1948l1667,1944l1664,1938l1661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7,1902xe" fillcolor="#191919" stroked="f" o:allowincell="f" style="position:absolute;left:9135;top:3140;width:600;height:624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764,1674" path="m1764,1587l1693,1639l1610,1674l1558,1674l1491,1613l1294,1436l950,1159l760,1011l696,917l689,908l686,901l683,895l679,888l676,882l676,879l673,872l673,869l660,859l657,856l654,856l647,853l644,850l641,847l638,843l638,837l638,834l638,834l634,834l634,834l634,834l631,834l631,834l631,834l628,834l564,753l557,731l548,705l538,682l528,663l519,644l509,631l496,621l480,618l480,612l480,608l477,605l473,602l470,599l464,595l461,592l457,592l451,589l448,583l448,576l445,570l438,567l435,560l428,557l422,557l419,547l412,538l406,528l396,518l383,509l370,499l354,489l338,480l229,360l49,125l49,125l49,125l49,125l49,125l49,125l49,125l49,122l49,122l45,122l45,122l45,122l45,122l45,122l45,122l45,122l45,122l0,64l0,51l68,35l100,0l119,29l135,55l155,84l174,113l193,138l213,167l232,193l251,219l287,261l319,299l354,338l387,370l422,402l461,431l496,457l538,480l576,502l622,518l667,534l715,547l766,557l818,563l876,567l937,570l943,599l947,628l950,663l947,695l943,731l940,763l940,792l937,821l1050,908l1156,1001l1262,1095l1365,1191l1465,1291l1568,1391l1665,1491l1764,1587xe" fillcolor="#ffe519" stroked="f" o:allowincell="f" style="position:absolute;left:9174;top:3220;width:560;height:532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55,129" path="m0,0l55,129l49,112l39,96l32,83l23,67l16,51l13,32l7,16l0,0xe" fillcolor="#ffe519" stroked="f" o:allowincell="f" style="position:absolute;left:9141;top:3191;width:17;height:41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96,261" path="m196,222l183,238l129,261l103,261l61,183l0,13l0,9l0,9l0,9l0,6l0,6l0,3l0,3l0,0l13,0l22,13l35,22l45,35l58,51l68,67l77,80l84,96l84,109l100,122l116,135l129,148l145,161l158,174l171,190l183,206l196,222xe" fillcolor="#4ce54c" stroked="f" o:allowincell="f" style="position:absolute;left:9135;top:3140;width:61;height:82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309,303" path="m309,271l286,293l219,303l132,293l67,248l0,165l0,36l10,0l48,33l87,65l125,100l161,132l199,168l235,200l273,235l309,271xe" fillcolor="#191919" stroked="f" o:allowincell="f" style="position:absolute;left:9518;top:3521;width:97;height:95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61,254" path="m261,232l251,241l183,254l87,228l0,138l0,16l6,0l38,29l71,58l103,87l135,116l167,145l199,174l228,203l261,232xe" fillcolor="#4ce54c" stroked="f" o:allowincell="f" style="position:absolute;left:9527;top:3528;width:82;height:79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white" stroked="f" o:allowincell="f" style="position:absolute;left:9135;top:3152;width:141;height:21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#191919" stroked="f" o:allowincell="f" style="position:absolute;left:9135;top:3152;width:141;height:218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57,309" path="m257,309l254,306l257,306l257,309xm225,277l196,245l199,248l203,248l209,252l212,258l216,261l219,268l222,274l225,277xm196,245l161,206l129,168l138,174l148,184l158,194l170,203l180,216l187,226l193,235l196,245xm77,97l0,0l10,10l19,20l29,33l39,42l48,52l58,62l67,68l77,78l77,91l77,97xe" fillcolor="#ffcc19" stroked="f" o:allowincell="f" style="position:absolute;left:9195;top:3269;width:81;height:97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55,129" path="m0,0l45,100l45,103l45,103l45,103l45,103l45,103l45,103l45,106l45,106l45,103l55,129l49,112l39,96l32,83l23,67l16,51l13,32l7,16l0,0xe" fillcolor="#ffcc19" stroked="f" o:allowincell="f" style="position:absolute;left:9141;top:3191;width:17;height:41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136,943" path="m45,0l0,943l55,943l87,930l87,914l81,901l97,502l132,232l136,171l136,0l94,0l45,0xe" fillcolor="#ebbd8d" stroked="f" o:allowincell="f" style="position:absolute;left:9090;top:3757;width:42;height:299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524,650" path="m0,86l492,650l524,605l524,569l418,441l193,128l125,51l71,0l19,54l0,86xe" fillcolor="#ebbd8d" stroked="f" o:allowincell="f" style="position:absolute;left:9905;top:3550;width:165;height:206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1771,879" path="m0,374l10,377l23,377l39,377l55,377l74,377l90,380l110,387l129,396l174,458l222,512l271,557l322,596l374,628l428,657l483,683l541,702l663,738l792,767l927,802l1075,841l1111,854l1149,863l1185,870l1220,873l1291,879l1362,879l1429,876l1497,873l1568,866l1639,866l1642,860l1645,854l1652,847l1658,838l1668,831l1674,825l1684,818l1687,818l1693,809l1703,799l1713,786l1726,776l1738,763l1751,754l1761,744l1771,734l1771,699l1767,696l1761,696l1755,693l1748,693l1742,689l1735,686l1729,686l1722,686l1722,686l1719,693l1713,696l1703,702l1697,709l1687,715l1681,722l1677,722l1664,734l1661,741l1661,747l1655,754l1652,763l1648,770l1642,776l1642,780l1639,783l1629,783l1613,799l1597,812l1578,818l1561,828l1542,834l1520,841l1500,847l1484,854l1484,866l1423,866l1423,854l1417,854l1404,850l1388,847l1368,841l1352,838l1336,834l1323,831l1314,831l1314,825l1314,818l1310,818l1307,818l1307,818l1304,815l1304,812l1304,805l1294,805l1281,805l1272,802l1262,799l1249,799l1240,796l1227,796l1217,792l1201,783l1172,773l1130,760l1088,747l1046,731l1011,718l998,712l988,709l979,702l979,699l959,696l940,693l924,689l905,686l889,680l869,677l850,673l834,673l663,625l660,615l650,609l644,602l634,599l621,593l612,593l602,590l593,590l589,590l586,586l576,580l567,574l554,567l544,567l541,567l538,570l535,577l531,583l522,577l506,567l486,557l467,548l448,538l432,528l422,522l419,519l412,519l403,512l390,503l377,493l364,483l351,474l345,467l341,461l338,458l332,454l329,451l322,445l319,442l312,438l309,435l303,432l303,429l303,425l300,419l296,416l293,413l287,409l283,409l280,409l255,361l245,361l242,329l232,293l222,255l209,216l193,178l177,142l161,113l148,97l129,49l110,36l110,36l106,33l100,26l94,23l87,17l81,10l77,4l74,0l39,0l36,4l29,7l26,13l20,17l16,20l13,20l7,23l3,23l0,374xe" fillcolor="white" stroked="f" o:allowincell="f" style="position:absolute;left:8407;top:3815;width:562;height:27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771,879" path="m1281,805l1304,812l1304,815l1307,818l1307,818l1310,818l1310,818l1314,821l1314,825l1314,831l1323,831l1336,834l1352,838l1368,841l1388,847l1404,850l1417,854l1423,854l1423,866l1484,866l1484,854l1491,850l1500,847l1510,844l1516,841l1526,838l1536,834l1545,831l1555,828l1558,828l1565,825l1571,825l1574,821l1581,818l1584,818l1590,815l1594,812l1600,809l1603,805l1632,792l1635,783l1639,783l1642,780l1642,776l1645,770l1652,763l1655,757l1658,751l1661,741l1664,738l1668,731l1677,722l1681,722l1687,715l1697,709l1703,702l1713,696l1719,693l1722,686l1722,686l1729,686l1735,686l1742,689l1748,693l1755,693l1761,696l1767,696l1771,699l1771,734l1761,744l1751,754l1738,763l1726,776l1713,786l1703,799l1693,809l1687,818l1684,818l1674,825l1668,831l1658,838l1652,847l1645,854l1642,860l1639,866l1568,866l1497,873l1429,876l1362,879l1291,879l1220,873l1185,870l1149,863l1111,854l1075,841l927,802l792,767l663,738l541,702l483,683l428,657l374,628l322,596l271,557l222,512l174,458l129,396l110,387l90,380l74,377l55,377l39,377l23,377l10,377l0,374l3,23l7,23l13,20l16,20l20,17l26,13l29,7l36,4l39,0l74,0l77,4l81,10l87,17l94,23l100,26l106,33l110,36l110,36l129,49l148,97l161,113l177,142l193,178l209,216l222,255l232,293l242,329l245,361l255,361l280,409l283,409l287,409l293,413l296,416l300,419l303,425l303,429l303,432l309,435l312,438l319,442l322,445l329,451l332,454l338,458l341,461l345,467l351,474l364,483l377,493l390,503l403,512l412,519l419,519l422,522l432,528l448,538l467,548l486,557l506,567l522,577l531,583l535,577l538,570l541,567l544,567l554,567l567,574l576,580l586,586l589,590l593,590l602,590l612,593l621,593l634,599l644,602l650,609l660,615l663,625l834,673l850,673l869,677l889,680l905,686l924,689l940,693l959,696l979,699l979,702l988,709l998,712l1011,718l1046,731l1088,747l1130,760l1172,773l1201,783l1217,792l1227,796l1233,796l1240,796l1249,799l1256,799l1265,802l1272,802l1281,805xe" fillcolor="#191919" stroked="f" o:allowincell="f" style="position:absolute;left:8407;top:3815;width:562;height:278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,19" path="m0,9l4,3l4,3l4,3l7,3l7,3l7,3l7,3l10,0l10,0l0,19l0,9xe" fillcolor="#e5b24c" stroked="f" o:allowincell="f" style="position:absolute;left:8408;top:3821;width:2;height:6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602,696" path="m199,193l231,303l231,309l235,313l235,319l235,325l235,332l235,338l235,342l238,348l248,348l254,358l273,396l273,396l273,396l276,396l276,396l280,396l280,396l280,396l283,400l296,419l296,419l296,419l296,419l296,419l296,419l296,419l296,419l296,419l296,419l296,419l296,419l296,419l296,419l296,419l296,419l296,419l344,483l402,532l602,602l550,657l557,696l495,676l434,651l379,622l325,589l296,570l270,548l244,525l219,503l193,477l170,448l144,416l122,383l109,377l93,371l80,367l67,364l54,364l41,364l29,364l16,364l6,300l0,123l13,55l61,0l77,4l83,7l87,10l90,13l96,16l99,20l103,20l103,23l103,23l116,33l128,52l141,84l148,90l154,100l161,113l167,126l177,142l183,158l193,174l199,193xe" fillcolor="#e57f4c" stroked="f" o:allowincell="f" style="position:absolute;left:8409;top:3819;width:191;height:221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shape id="shape_0" coordsize="1168,254" path="m434,122l656,196l740,241l814,251l772,254l730,254l692,254l650,251l608,245l566,238l521,229l479,216l415,196l351,180l289,164l231,151l174,138l116,126l61,109l6,97l0,87l0,55l67,0l90,6l238,48l244,48l254,48l260,52l267,52l277,52l283,55l293,55l299,58l434,122xm821,251l875,241l888,241l888,238l1017,216l1091,135l1104,106l1133,106l1168,116l1159,126l1146,135l1136,145l1123,155l1114,164l1104,174l1097,184l1091,193l1088,193l1078,200l1072,206l1062,213l1056,222l1049,229l1046,235l1043,241l1014,241l988,241l959,245l930,245l901,248l875,248l846,251l821,251xe" fillcolor="#ffe519" stroked="f" o:allowincell="f" style="position:absolute;left:8597;top:4014;width:370;height:79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45,13" path="m45,13l0,3l0,0l3,0l9,0l16,3l22,7l29,7l35,10l41,10l45,13l45,13xe" fillcolor="#e5b24c" stroked="f" o:allowincell="f" style="position:absolute;left:8956;top:4034;width:13;height:3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white" stroked="f" o:allowincell="f" style="position:absolute;left:9445;top:3869;width:593;height:172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#191919" stroked="f" o:allowincell="f" style="position:absolute;left:9445;top:3869;width:593;height:172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52,525" path="m58,499l19,470l0,444l6,403l260,377l476,370l634,377l830,335l904,290l959,206l975,139l965,58l933,0l936,3l940,10l943,13l949,16l953,19l953,23l956,26l956,29l978,45l994,65l1014,90l1027,119l1036,148l1046,177l1049,206l1052,235l1049,235l1046,235l1043,238l1043,242l1040,245l1040,248l1040,255l1040,258l1033,258l1027,261l1020,267l1017,271l1014,277l1011,283l1007,290l1004,293l998,296l991,300l982,306l975,312l969,322l962,329l956,335l956,341l846,425l759,444l666,467l570,490l470,509l418,515l367,522l312,525l260,525l209,525l157,519l106,512l58,499xe" fillcolor="#ffe519" stroked="f" o:allowincell="f" style="position:absolute;left:9705;top:3874;width:333;height:167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779,206" path="m596,90l760,148l773,196l779,199l753,196l731,193l705,190l679,187l654,187l631,183l609,180l589,177l560,167l528,164l493,158l457,154l386,154l312,158l242,164l171,174l103,190l39,206l0,141l16,77l29,71l39,64l52,55l65,48l74,42l84,35l90,32l97,32l97,29l113,19l119,19l123,16l129,13l184,0l412,13l596,90xe" fillcolor="#e57f4c" stroked="f" o:allowincell="f" style="position:absolute;left:9449;top:3961;width:247;height:65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group id="shape_0" style="position:absolute;left:8394;top:1125;width:239;height:238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8394;top:1125;width:238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8402;top:1132;width:220;height:217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8428;top:1174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765;top:894;width:237;height:240">
                      <v:shape id="shape_0" coordsize="744,757" path="m595,74l702,190l744,312l737,473l670,609l560,705l418,757l264,744l148,686l55,589l0,454l6,280l61,168l209,39l332,0l486,19l595,74xe" fillcolor="black" stroked="f" o:allowincell="f" style="position:absolute;left:8765;top:894;width:236;height:23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9,702" path="m583,87l670,199l699,277l692,457l638,566l535,660l412,702l264,695l155,647l49,534l13,444l0,341l26,228l68,148l174,51l258,16l332,0l480,25l583,87xe" fillcolor="lime" stroked="f" o:allowincell="f" style="position:absolute;left:8771;top:901;width:222;height:222;mso-wrap-style:none;v-text-anchor:middle">
                        <v:fill o:detectmouseclick="t" type="solid" color2="fuchsia"/>
                        <v:stroke color="#3465a4" joinstyle="round" endcap="flat"/>
                        <w10:wrap type="topAndBottom"/>
                      </v:shape>
                      <v:shape id="shape_0" coordsize="200,267" path="m161,6l142,0l126,0l107,6l87,16l68,32l49,51l33,70l20,96l10,125l4,151l0,177l0,199l4,222l13,238l23,254l39,264l55,267l74,267l94,264l113,251l129,238l148,219l165,196l177,170l190,144l197,119l200,93l197,70l194,48l187,29l174,16l161,6xe" fillcolor="#a1ff9c" stroked="f" o:allowincell="f" style="position:absolute;left:8799;top:938;width:62;height:83;mso-wrap-style:none;v-text-anchor:middle">
                        <v:fill o:detectmouseclick="t" type="solid" color2="#5e0063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4473;top:5934;width:2267;height:3422">
                    <v:shape id="shape_0" coordsize="6554,8986" path="m3847,29l3821,164l3818,203l3818,222l3821,226l3921,94l3953,61l3969,68l3927,296l3927,345l3934,351l3969,296l3976,287l3988,287l4001,300l4008,361l4014,367l4098,258l4117,258l4117,300l4075,435l4075,461l4082,467l4130,367l4149,351l4172,354l4178,435l4185,441l4204,416l4233,300l4252,300l4294,503l4294,554l4301,557l4326,538l4339,538l4365,612l4365,638l4375,651l4407,631l4497,631l4503,638l4516,638l4536,692l4516,792l4632,847l4774,995l4829,1111l4854,1320l4835,1468l4787,1552l4700,1658l4536,1742l4227,1787l4223,1781l4204,1781l4136,1884l4088,1909l4062,1903l4050,1903l4075,1971l4136,2058l4069,2067l4024,2048l4024,2074l4050,2116l4033,2135l3982,2099l3934,2006l3927,2093l3927,2106l3905,2106l3895,2099l3885,2167l3895,2460l4069,2927l4095,3056l4050,3246l3969,3442l3914,3564l3905,3751l3853,3951l3853,4044l3947,4228l4050,4308l4542,4537l4825,4659l5012,4739l5302,4842l5350,4868l5511,4910l5855,4945l6045,4945l6107,4984l6100,5155l6087,5203l5987,5296l5830,5377l5614,5425l5376,5438l5376,5461l5456,5657l5537,5934l5559,6076l5559,6088l5524,6114l5517,6133l5472,6156l5450,6156l5276,6027l4687,5548l4388,5351l4346,5316l4346,5351l4423,5512l4529,5728l4542,5737l4542,5776l4590,5789l4603,5789l4610,5850l4652,5850l4677,5886l4706,5892l5031,6162l5308,6317l5363,6359l5382,6375l5344,6449l5276,6536l5418,6703l5620,6983l5682,6954l5727,6961l5743,6961l5804,7035l6020,7180l6200,7254l6387,7254l6425,7273l6486,7354l6515,7489l6548,7537l6554,7573l6161,8107l6100,8188l6074,8207l5997,8175l5958,8194l5878,8339l5769,8426l5559,8519l5295,8574l5160,8593l4700,8580l4320,8484l4172,8413l4111,8397l3847,8249l3712,8126l3683,8059l3712,7959l3757,7904l3892,7843l4117,7843l4191,7862l4346,7930l4481,7969l4552,7969l4623,7953l4829,7936l5125,7943l5212,7943l5398,7885l5472,7808l5492,7734l5485,7660l5411,7544l5350,7495l5340,7482l5344,7415l5382,7347l5295,7286l4922,7077l4806,7029l4706,7119l4623,7186l4474,7254l4423,7241l4217,7038l3792,6703l3718,6652l3589,6536l3448,6327l3357,6217l3197,6333l3168,6372l3103,6391l3119,6420l3074,6494l3081,6719l3094,6909l3119,7167l3103,7180l2920,7193l2842,7212l2797,7218l2733,7998l2736,8033l2830,8088l2842,8114l2823,8397l2852,8487l2981,8661l2994,8709l2971,8819l2939,8873l2904,8928l2884,8980l2669,8986l2263,8944l2060,8912l2057,8912l2044,8851l1996,8857l1809,8925l1478,8938l1288,8906l1140,8857l975,8757l779,8587l608,8378l480,8097l399,7753l399,7566l441,7415l493,7370l567,7376l608,7408l695,7563l750,7756l847,7895l953,7949l1027,7972l1098,7998l1259,8023l1478,8107l1597,8155l1857,8249l2031,8236l2105,8200l2147,8126l2160,8059l2202,8027l2257,8023l2263,8023l2276,8010l2269,7936l2154,7354l2134,7293l2134,7280l2118,7260l1915,7254l1870,7199l1799,6642l1767,6278l1780,6095l1793,6069l1828,5911l1915,5763l2173,5412l2443,4952l2517,4797l2517,4781l2511,4775l2350,4884l2295,4855l2179,4904l2105,4936l1989,5039l1957,5026l1799,5193l1774,5255l1748,5345l1626,5493l1577,5615l1558,5647l1497,5683l1455,5689l1407,5721l1294,5715l1239,5783l1214,5844l1191,5866l1156,5860l1130,5818l1136,5744l1043,5737l1027,5731l1008,5715l1037,5657l1117,5615l1117,5554l1220,5499l1246,5383l1320,5258l1333,5203l1326,5155l1307,5142l1246,5129l1062,5126l1017,5100l988,5065l988,5039l1027,5020l1191,4997l1313,4942l1510,4917l1577,4884l1754,4720l1742,4685l1848,4591l1857,4585l1870,4572l1867,4504l1870,4430l1896,4389l1970,4314l1964,4308l2118,4173l2321,3947l2315,3893l2315,3880l2308,3873l2105,4002l1915,4015l1571,3970l1542,3957l1526,3941l1362,3896l1220,3793l1091,3767l1085,3732l1043,3719l859,3751l663,3828l460,3828l373,3806l245,3799l68,3706l6,3609l0,3487l19,3448l55,3413l68,3332l26,3258l26,3165l61,3143l109,3155l129,3175l235,3088l364,3062l509,3068l608,3101l686,3175l760,3294l847,3313l1056,3307l1140,3278l1159,3246l1233,3265l1478,3291l1577,3291l1835,3313l1915,3304l1951,3284l2038,3291l2051,3291l2057,3294l2073,3265l2118,3265l2125,3271l2321,3130l2392,3056l2498,2724l2504,2721l2459,2640l2456,2576l2456,2560l2356,2502l2302,2380l2295,2296l2308,2154l2369,2012l2466,1864l2504,1800l2595,1720l2675,1668l2733,1681l2791,1720l2862,1816l2926,2067l2933,2074l2939,2074l2926,2000l2926,1897l2971,1768l3000,1774l3068,1842l3081,1842l3113,1774l3148,1726l3148,1662l3039,1533l2974,1484l2958,1436l2974,1388l3019,1336l3007,1307l3013,1272l3068,1233l3087,1233l3094,1240l3103,1227l3103,1172l3122,1127l3174,1105l3190,1105l3203,1085l3203,1072l3103,1050l3039,1008l2952,895l2926,805l2926,705l2958,612l3032,522l3122,474l3203,448l3319,467l3380,496l3441,564l3467,651l3467,725l3499,747l3541,747l3596,667l3692,625l3744,618l3692,483l3692,287l3750,116l3792,42l3831,0l3847,13l3847,29xe" fillcolor="black" stroked="f" o:allowincell="f" style="position:absolute;left:4656;top:6498;width:2083;height:285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615,1146" path="m80,273l80,280l93,293l113,293l129,170l177,77l209,48l177,238l190,380l203,393l222,393l248,273l251,270l264,393l277,402l290,399l303,386l319,306l344,270l351,264l325,393l338,476l338,489l351,502l364,502l377,489l380,402l425,318l454,454l460,457l473,457l493,434l499,367l521,306l521,293l547,380l554,528l560,531l576,531l602,508l615,576l615,602l509,711l370,930l277,1127l277,1139l190,1146l241,1098l241,1078l142,1043l174,1036l187,1017l167,982l203,982l216,969l196,914l196,882l161,859l209,853l229,853l248,834l209,795l161,766l161,734l196,698l174,673l135,679l155,660l113,611l129,595l26,463l0,347l6,183l87,0l68,141l80,273xe" fillcolor="#ff9933" stroked="f" o:allowincell="f" style="position:absolute;left:5838;top:6524;width:195;height:363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551,544" path="m441,74l474,116l483,258l522,293l551,293l535,354l467,460l412,515l374,509l293,441l258,454l239,483l245,528l245,544l177,544l103,509l33,415l0,348l0,232l36,132l97,58l219,3l258,0l380,23l441,74xe" fillcolor="#ff6633" stroked="f" o:allowincell="f" style="position:absolute;left:5597;top:6650;width:174;height:172;mso-wrap-style:none;v-text-anchor:middle">
                      <v:fill o:detectmouseclick="t" type="solid" color2="#0099cc"/>
                      <v:stroke color="#3465a4" joinstyle="round" endcap="flat"/>
                      <w10:wrap type="topAndBottom"/>
                    </v:shape>
                    <v:shape id="shape_0" coordsize="1027,1330" path="m785,6l737,26l724,35l724,48l804,81l756,103l756,116l792,138l840,138l840,190l866,219l885,238l846,258l837,267l885,332l891,354l879,361l846,361l837,374l853,428l743,399l724,412l730,441l911,528l859,570l846,583l853,609l988,615l1027,650l1001,699l846,827l772,847l743,811l750,802l750,786l730,773l718,773l708,786l708,815l743,873l743,889l663,976l615,1079l615,1166l621,1172l640,1172l695,1079l708,1069l689,1133l698,1301l499,1294l312,1227l238,1191l196,1146l174,1159l80,1314l80,1327l74,1330l74,1301l148,1133l190,1069l183,1005l80,866l25,821l0,786l38,731l67,760l386,760l392,766l405,753l405,731l312,657l257,563l235,486l248,406l383,380l521,225l602,68l676,6l698,0l779,0l785,6xe" fillcolor="#ffcc99" stroked="f" o:allowincell="f" style="position:absolute;left:5608;top:6707;width:326;height:421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73,612" path="m473,68l438,49l376,75l180,293l58,535l32,609l26,612l0,590l87,374l277,97l383,4l405,0l473,4l473,68xe" fillcolor="#ffe378" stroked="f" o:allowincell="f" style="position:absolute;left:5936;top:6709;width:149;height:19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5,25" path="m45,6l45,25l0,13l13,0l39,0l45,6xe" fillcolor="#ffcc00" stroked="f" o:allowincell="f" style="position:absolute;left:6065;top:6737;width:13;height: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788,982" path="m547,55l627,103l718,219l763,312l788,522l772,644l682,783l589,863l499,908l209,943l38,937l38,950l67,963l80,976l80,982l38,982l13,956l0,808l13,638l67,428l148,258l248,110l357,0l457,23l547,55xe" fillcolor="#ffcc00" stroked="f" o:allowincell="f" style="position:absolute;left:5940;top:6754;width:249;height:31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38,280" path="m238,70l203,164l161,225l151,267l142,280l116,280l68,219l35,199l0,144l13,77l68,35l177,0l209,9l238,70xe" fillcolor="black" stroked="f" o:allowincell="f" style="position:absolute;left:5782;top:6756;width:74;height:8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10,171" path="m42,171l17,151l7,138l0,138l0,129l42,109l103,22l110,0l110,64l42,171xe" fillcolor="#d9fffc" stroked="f" o:allowincell="f" style="position:absolute;left:5808;top:6771;width:33;height:53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100,84" path="m80,49l26,84l0,84l0,42l74,0l100,0l80,49xe" fillcolor="#6666ff" stroked="f" o:allowincell="f" style="position:absolute;left:5796;top:6773;width:30;height:25;mso-wrap-style:none;v-text-anchor:middle">
                      <v:fill o:detectmouseclick="t" type="solid" color2="#999900"/>
                      <v:stroke color="#3465a4" joinstyle="round" endcap="flat"/>
                      <w10:wrap type="topAndBottom"/>
                    </v:shape>
                    <v:shape id="shape_0" coordsize="87,55" path="m87,45l39,55l16,55l0,19l19,0l58,13l87,45xe" fillcolor="#ff8f66" stroked="f" o:allowincell="f" style="position:absolute;left:5684;top:6804;width:27;height:16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167,225" path="m74,42l87,103l167,225l61,158l0,96l6,35l39,0l48,0l74,42xe" fillcolor="red" stroked="f" o:allowincell="f" style="position:absolute;left:5651;top:6860;width:51;height:70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187,109" path="m187,97l42,109l23,103l0,48l0,16l16,0l55,0l187,97xe" fillcolor="red" stroked="f" o:allowincell="f" style="position:absolute;left:5625;top:6902;width:58;height:33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202,135" path="m202,19l202,68l148,103l83,122l64,135l41,135l9,103l0,74l9,61l22,61l48,100l74,100l96,80l148,74l170,42l177,35l164,26l109,35l103,26l103,6l122,0l190,6l202,19xe" fillcolor="black" stroked="f" o:allowincell="f" style="position:absolute;left:5851;top:6912;width:63;height:4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83,490" path="m55,348l71,419l116,454l158,454l177,442l183,435l177,461l145,490l90,474l23,400l0,313l0,123l23,42l71,0l48,142l55,348xe" fillcolor="#ffe378" stroked="f" o:allowincell="f" style="position:absolute;left:5914;top:6937;width:56;height:155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38,583" path="m315,351l438,547l389,541l364,528l357,528l351,583l309,486l270,377l251,364l248,364l235,377l248,480l261,509l251,583l241,570l209,570l161,399l154,364l129,345l122,345l80,460l87,258l100,209l100,184l80,174l0,264l58,155l161,55l203,52l270,0l277,251l315,351xe" fillcolor="#ff9933" stroked="f" o:allowincell="f" style="position:absolute;left:5815;top:6968;width:138;height:184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119,68" path="m99,36l119,55l106,68l45,61l25,48l0,20l12,0l67,13l99,36xe" fillcolor="#ffcc00" stroked="f" o:allowincell="f" style="position:absolute;left:5505;top:7039;width:37;height:2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89,708" path="m428,81l496,71l563,264l589,377l550,412l550,419l521,329l515,329l502,338l515,457l515,499l509,506l509,515l422,506l402,512l396,522l396,541l483,547l496,547l496,615l435,641l293,670l212,708l196,634l138,596l61,596l16,628l10,634l0,554l16,419l103,255l238,58l306,0l380,71l428,81xe" fillcolor="#99ff00" stroked="f" o:allowincell="f" style="position:absolute;left:5394;top:7048;width:186;height:224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03,251" path="m48,248l19,251l0,122l39,0l103,74l48,248xe" fillcolor="#ffff99" stroked="f" o:allowincell="f" style="position:absolute;left:5595;top:7074;width:31;height:7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57,277" path="m386,126l564,142l628,135l670,161l689,129l692,58l699,51l757,216l670,254l564,277l489,229l264,200l174,203l20,254l0,222l61,71l116,0l222,61l386,126xe" fillcolor="#ffff99" stroked="f" o:allowincell="f" style="position:absolute;left:5633;top:7089;width:239;height: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67,299" path="m254,32l267,96l254,164l202,251l138,299l80,299l32,264l0,202l9,141l38,87l112,22l154,0l215,6l254,32xe" fillcolor="black" stroked="f" o:allowincell="f" style="position:absolute;left:5458;top:7101;width:83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9,238" path="m209,42l183,151l122,225l80,238l25,219l0,170l13,96l106,9l128,0l183,3l209,42xe" fillcolor="#ffcc00" stroked="f" o:allowincell="f" style="position:absolute;left:5468;top:7111;width:65;height:7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792" path="m557,42l590,74l583,129l577,135l557,103l522,80l461,80l387,109l351,167l326,251l338,312l406,367l448,386l490,373l557,299l564,277l535,473l367,766l361,786l358,792l374,699l361,644l293,576l232,563l184,570l171,570l123,435l75,361l0,306l29,238l68,251l155,325l158,332l165,332l178,319l171,296l49,196l49,177l158,196l232,238l245,238l258,225l258,209l142,151l75,142l68,142l68,93l81,61l171,19l245,0l435,13l557,42xe" fillcolor="#99ff00" stroked="f" o:allowincell="f" style="position:absolute;left:5616;top:7163;width:187;height:251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77,161" path="m77,116l61,161l23,161l0,123l20,42l48,0l77,13l77,116xe" fillcolor="#ffcc00" stroked="f" o:allowincell="f" style="position:absolute;left:5601;top:7166;width:23;height:5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5,354" path="m238,245l74,313l0,354l13,171l29,84l29,74l55,55l232,0l245,0l238,245xe" fillcolor="#006633" stroked="f" o:allowincell="f" style="position:absolute;left:5806;top:7170;width:77;height:11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157,251" path="m109,167l138,187l157,187l132,235l112,251l77,235l0,222l0,138l54,26l83,0l71,113l109,167xe" fillcolor="#99ff00" stroked="f" o:allowincell="f" style="position:absolute;left:5566;top:7173;width:48;height:79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3,235" path="m193,49l167,161l148,203l113,235l45,223l0,178l6,107l45,33l93,7l119,0l167,13l193,49xe" fillcolor="#ffcc00" stroked="f" o:allowincell="f" style="position:absolute;left:5731;top:7199;width:60;height:7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49,142" path="m149,55l149,109l75,142l33,122l0,55l49,6l75,0l123,13l149,55xe" fillcolor="#ffcc00" stroked="f" o:allowincell="f" style="position:absolute;left:5401;top:7248;width:46;height:4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1356" path="m386,200l380,280l319,496l319,515l367,551l248,985l87,1249l0,1356l7,1114l81,673l116,525l155,422l177,415l264,158l351,16l377,0l380,0l386,200xe" fillcolor="#ffff99" stroked="f" o:allowincell="f" style="position:absolute;left:5446;top:7258;width:122;height:430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02,505" path="m161,93l202,257l154,264l93,331l80,399l87,486l93,492l51,505l0,492l6,425l64,203l70,0l119,13l161,93xe" fillcolor="#99ff00" stroked="f" o:allowincell="f" style="position:absolute;left:5561;top:7261;width:63;height:159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3509,3718" path="m1896,196l2025,534l2044,669l2006,837l1935,1020l1867,1162l1855,1355l1816,1497l1793,1400l1748,1365l1674,1333l1584,1355l1542,1387l1497,1474l1488,1548l1497,1622l1565,1687l1597,1697l1603,1697l1616,1706l1719,1697l1768,1658l1793,1603l1800,1597l1803,1751l1890,1890l2044,2002l2347,2141l2872,2543l3001,2682l3168,2843l3303,3026l3390,3200l3454,3425l3509,3641l3506,3677l3454,3718l3406,3702l3100,3461l2663,3113l2370,2917l1970,2592l1822,2498l1626,2295l1504,2138l1394,1970l1362,1890l1314,1890l1204,1922l1104,1964l844,2012l824,2009l934,1890l1150,1687l1436,1355l1620,1069l1700,805l1694,628l1632,460l1565,393l1497,377l1462,380l1455,380l1442,393l1468,418l1545,425l1610,492l1665,637l1658,853l1578,1082l1368,1394l1027,1767l824,1948l522,2308l387,2414l374,2414l332,2344l258,2254l148,2099l20,1935l0,1903l229,1680l512,1352l705,1062l860,840l1037,657l1191,528l1214,528l1301,560l1333,547l1417,451l1517,257l1565,174l1571,135l1719,38l1816,0l1835,0l1896,196xe" fillcolor="#009933" stroked="f" o:allowincell="f" style="position:absolute;left:5298;top:7261;width:1115;height:1181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297,123" path="m210,74l100,123l20,123l13,116l0,116l168,26l222,13l274,0l297,0l210,74xe" fillcolor="#99cc66" stroked="f" o:allowincell="f" style="position:absolute;left:5438;top:7263;width:93;height:38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36,319" path="m110,148l136,303l136,319l62,203l23,106l0,0l36,13l110,148xe" fillcolor="#99cc66" stroked="f" o:allowincell="f" style="position:absolute;left:5621;top:7280;width:42;height:100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42,196" path="m62,196l39,196l0,142l0,87l142,0l74,148l62,196xe" fillcolor="#ffcc00" stroked="f" o:allowincell="f" style="position:absolute;left:5485;top:7284;width:43;height:6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4,203" path="m100,90l164,158l155,184l155,203l122,203l13,84l0,29l7,0l81,7l100,90xe" fillcolor="#99ff00" stroked="f" o:allowincell="f" style="position:absolute;left:5446;top:7314;width:51;height:63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6,209" path="m177,128l196,144l122,196l54,209l16,202l0,161l6,61l67,6l83,0l103,0l177,128xe" fillcolor="#ffcc00" stroked="f" o:allowincell="f" style="position:absolute;left:5599;top:7353;width:61;height:6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54,213" path="m154,68l154,138l122,184l86,213l61,209l32,177l0,103l6,6l35,0l115,16l154,68xe" fillcolor="#ffcc00" stroked="f" o:allowincell="f" style="position:absolute;left:5673;top:7356;width:47;height:6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64,1146" path="m264,55l135,657l119,1037l19,1146l0,815l12,638l51,435l135,152l173,29l190,0l209,0l264,55xe" fillcolor="#33cc33" stroked="f" o:allowincell="f" style="position:absolute;left:5397;top:7375;width:83;height:36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0,405" path="m303,83l55,338l7,399l0,405l87,61l174,54l290,41l387,0l400,12l303,83xe" fillcolor="#33cc33" stroked="f" o:allowincell="f" style="position:absolute;left:5545;top:7414;width:126;height:127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57,589" path="m538,74l593,135l657,264l657,347l612,470l531,570l490,589l422,582l313,524l261,470l239,428l213,409l177,421l152,463l152,489l145,495l103,441l84,428l49,421l29,421l0,286l42,128l90,64l232,0l403,6l538,74xe" fillcolor="blue" stroked="f" o:allowincell="f" style="position:absolute;left:4685;top:7485;width:207;height:186;mso-wrap-style:none;v-text-anchor:middle">
                      <v:fill o:detectmouseclick="t" type="solid" color2="yellow"/>
                      <v:stroke color="#3465a4" joinstyle="round" endcap="flat"/>
                      <w10:wrap type="topAndBottom"/>
                    </v:shape>
                    <v:shape id="shape_0" coordsize="792,853" path="m725,567l731,696l631,779l528,844l400,853l197,844l23,824l0,799l13,651l55,258l62,216l129,216l300,229l313,284l300,419l293,438l319,454l345,432l387,271l387,245l380,242l364,242l345,284l345,216l374,209l387,197l422,216l454,441l467,454l483,448l496,387l509,358l496,309l467,290l461,216l454,209l483,209l535,313l548,406l557,419l564,419l577,406l557,284l522,209l522,171l548,190l564,190l676,87l792,0l738,264l725,567xe" fillcolor="#009933" stroked="f" o:allowincell="f" style="position:absolute;left:5157;top:7492;width:251;height:269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58,93" path="m58,19l32,87l26,93l0,45l7,6l20,0l45,6l58,19xe" fillcolor="#ffcc99" stroked="f" o:allowincell="f" style="position:absolute;left:4671;top:7509;width:17;height:28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64,470" path="m164,93l154,389l138,457l138,470l96,470l61,451l0,451l6,357l35,142l42,26l48,0l148,10l164,93xe" fillcolor="#ffff99" stroked="f" o:allowincell="f" style="position:absolute;left:5015;top:7546;width:51;height:14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97,592" path="m252,16l297,35l290,231l271,389l242,589l242,592l168,589l81,563l13,518l0,495l33,164l26,3l33,0l161,16l252,16xe" fillcolor="#ffff99" stroked="f" o:allowincell="f" style="position:absolute;left:5069;top:7549;width:93;height:1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847,486" path="m815,357l815,363l615,380l332,486l203,473l177,460l90,444l36,405l0,338l0,244l23,244l61,315l210,405l267,425l332,405l461,257l496,167l502,67l502,32l773,25l847,0l847,196l815,357xe" fillcolor="#ffcc99" stroked="f" o:allowincell="f" style="position:absolute;left:4746;top:7554;width:268;height:153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74,215" path="m48,67l61,128l74,190l74,215l16,154l0,67l3,13l16,0l36,0l48,67xe" fillcolor="#ffcc99" stroked="f" o:allowincell="f" style="position:absolute;left:4666;top:7601;width:22;height:67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58,193" path="m148,183l155,193l158,193l100,193l61,174l13,93l0,45l13,0l36,6l148,183xe" fillcolor="#ffcc99" stroked="f" o:allowincell="f" style="position:absolute;left:4699;top:7634;width:48;height:5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51,283" path="m226,32l251,80l251,177l226,235l171,283l68,283l29,264l0,228l0,109l29,48l87,6l110,0l184,6l226,32xe" fillcolor="#ffcc00" stroked="f" o:allowincell="f" style="position:absolute;left:5784;top:7698;width:79;height: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97,215" path="m187,16l187,35l126,74l116,90l168,141l187,141l197,151l190,196l174,203l155,203l136,183l129,141l107,122l81,145l68,203l45,215l20,215l7,190l7,164l58,135l74,103l74,96l52,74l39,77l20,77l0,54l0,35l20,16l52,16l68,48l94,74l129,6l142,0l168,0l187,16xe" fillcolor="black" stroked="f" o:allowincell="f" style="position:absolute;left:5794;top:7709;width:61;height:6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34,1294" path="m177,215l663,434l766,492l982,576l1172,656l1584,811l1638,824l2012,866l2198,872l2221,885l2234,946l2211,1081l2173,1123l2092,1184l2002,1226l1799,1284l1645,1294l1493,1284l1407,1159l1033,766l608,454l438,351l203,241l135,196l45,99l0,0l87,141l177,215xe" fillcolor="#006633" stroked="f" o:allowincell="f" style="position:absolute;left:5879;top:7806;width:709;height:410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251,164" path="m251,164l215,161l0,48l54,19l154,0l244,161l251,164xe" fillcolor="#006633" stroked="f" o:allowincell="f" style="position:absolute;left:5673;top:7873;width:79;height:5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425,524" path="m222,145l373,347l425,421l332,502l270,524l216,524l13,251l0,122l13,80l93,0l122,16l222,145xe" fillcolor="#ffff99" stroked="f" o:allowincell="f" style="position:absolute;left:5259;top:7881;width:134;height:16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701,2823" path="m988,325l1111,460l1037,569l1030,698l1059,759l1130,814l1201,840l1314,814l1368,772l1417,685l1632,869l1755,1104l1790,1191l1877,1361l1861,1423l1742,1619l1706,1699l1687,1719l1693,1735l1700,1744l1761,1693l1896,1522l1896,1503l1883,1490l1851,1509l1809,1584l1787,1606l1903,1435l1925,1423l1938,1423l1932,1516l1829,1761l1841,1773l1851,1773l1890,1706l1951,1545l1970,1516l1993,1497l2038,1529l2276,1712l2344,1780l2257,1848l2208,1944l2221,2099l2270,2160l2376,2208l2485,2208l2540,2179l2621,2066l2633,1983l2621,1938l2621,1928l2682,1970l2701,1986l2701,2018l2508,2260l2357,2424l2160,2601l2080,2694l1944,2788l1861,2823l1809,2823l1742,2762l1545,2585l1201,2308l1011,2160l940,2057l644,1687l480,1509l251,1213l251,1200l319,1184l386,1110l406,1023l399,933l361,859l277,804l171,804l110,827l36,466l0,270l155,80l171,61l264,54l509,0l873,170l988,325xe" fillcolor="#ffcc00" stroked="f" o:allowincell="f" style="position:absolute;left:5493;top:7895;width:858;height:89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406" path="m325,45l374,113l386,161l386,235l348,325l287,380l206,406l97,380l23,303l0,222l23,113l77,45l148,10l184,0l245,0l325,45xe" fillcolor="black" stroked="f" o:allowincell="f" style="position:absolute;left:5601;top:7944;width:122;height:12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2,339" path="m319,91l332,155l306,258l277,300l209,339l100,332l48,293l0,203l13,116l48,55l113,7l129,0l264,26l319,91xe" fillcolor="#33cc33" stroked="f" o:allowincell="f" style="position:absolute;left:5610;top:7955;width:104;height:10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9,364" path="m299,277l209,364l190,357l0,80l16,38l67,0l96,0l299,277xe" fillcolor="#ffff99" stroked="f" o:allowincell="f" style="position:absolute;left:5224;top:7970;width:94;height:11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35,49" path="m16,49l0,49l23,0l35,45l16,49xe" fillcolor="#ffcc00" stroked="f" o:allowincell="f" style="position:absolute;left:5474;top:7991;width:10;height:1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01,1075" path="m901,242l737,432l712,506l699,567l570,724l512,860l486,885l473,885l515,737l515,731l512,724l493,724l467,763l425,898l383,927l345,927l431,724l431,712l425,708l406,708l296,921l283,921l345,799l367,676l383,663l383,647l364,628l332,663l283,860l148,1075l129,1053l135,1008l203,873l235,663l319,509l325,390l277,351l81,351l19,332l13,332l0,322l19,303l81,296l180,271l303,222l515,193l589,142l731,0l750,7l901,242xe" fillcolor="#ffcc99" stroked="f" o:allowincell="f" style="position:absolute;left:4983;top:8009;width:285;height:340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31,331" path="m219,222l231,286l190,331l80,325l22,286l0,244l6,196l109,6l116,0l164,6l219,222xe" fillcolor="#33cc33" stroked="f" o:allowincell="f" style="position:absolute;left:5435;top:8021;width:72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9,23" path="m19,17l12,23l6,23l0,17l12,0l19,4l19,17xe" fillcolor="#666633" stroked="f" o:allowincell="f" style="position:absolute;left:5397;top:8029;width:5;height:6;mso-wrap-style:none;v-text-anchor:middle">
                      <v:fill o:detectmouseclick="t" type="solid" color2="#9999cc"/>
                      <v:stroke color="#3465a4" joinstyle="round" endcap="flat"/>
                      <w10:wrap type="topAndBottom"/>
                    </v:shape>
                    <v:shape id="shape_0" coordsize="68,61" path="m68,26l62,42l42,61l7,52l0,33l10,0l62,7l68,26xe" fillcolor="black" stroked="f" o:allowincell="f" style="position:absolute;left:5288;top:8051;width:20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12,297" path="m299,148l312,168l274,255l203,297l84,297l35,258l0,190l0,87l35,33l71,0l286,148l299,148xe" fillcolor="#33cc33" stroked="f" o:allowincell="f" style="position:absolute;left:5834;top:8051;width:98;height:9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378,2170" path="m789,96l860,83l889,74l937,273l1063,563l1005,624l989,685l989,737l998,808l1111,901l1182,920l1246,908l1275,882l1288,869l1378,962l1330,985l1282,1043l1262,1072l1262,1200l1304,1275l1314,1281l1256,1268l1117,1159l1105,1159l1092,1172l1092,1181l1240,1300l1262,1329l1282,1349l1275,1368l1140,1310l1127,1300l1105,1307l1098,1310l1117,1342l1182,1374l1227,1374l1233,1381l1233,1390l1172,1381l1146,1381l1134,1390l1134,1403l1159,1423l1246,1423l1246,1526l1192,1490l1105,1464l976,1490l882,1584l863,1654l889,1748l937,1822l1031,1889l1140,1896l1227,1857l1249,1828l1262,1815l1288,2073l944,2128l699,2134l403,2147l300,2170l129,2160l103,2121l84,1999l178,1980l245,1883l258,1822l232,1712l190,1654l103,1619l29,1613l0,1178l23,982l78,821l171,672l374,405l435,299l612,0l705,77l789,96xe" fillcolor="#ffcc00" stroked="f" o:allowincell="f" style="position:absolute;left:5228;top:8109;width:436;height:6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4,326" path="m209,49l244,123l238,239l189,303l135,326l109,326l67,248l0,55l0,36l32,13l86,0l160,13l209,49xe" fillcolor="#33cc33" stroked="f" o:allowincell="f" style="position:absolute;left:5533;top:8160;width:76;height:102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5,467" path="m422,129l435,222l393,377l348,431l258,467l123,451l49,396l0,309l0,183l36,106l136,13l251,0l354,51l422,129xe" fillcolor="black" stroked="f" o:allowincell="f" style="position:absolute;left:5704;top:8218;width:137;height:1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67,399" path="m338,68l367,129l367,219l332,338l277,386l190,399l116,393l52,351l0,258l7,142l32,90l94,42l94,32l129,7l161,0l277,19l338,68xe" fillcolor="#33cc33" stroked="f" o:allowincell="f" style="position:absolute;left:5713;top:8228;width:115;height:12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4,51" path="m64,38l51,51l0,38l57,0l64,19l64,38xe" fillcolor="#ffcc99" stroked="f" o:allowincell="f" style="position:absolute;left:5019;top:8263;width:19;height:15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99,393" path="m363,67l399,135l399,238l344,351l296,380l235,393l161,380l54,325l12,264l0,203l25,90l86,29l154,0l251,6l363,67xe" fillcolor="black" stroked="f" o:allowincell="f" style="position:absolute;left:5944;top:8273;width:126;height:1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5,331" path="m306,61l335,122l325,228l287,289l245,322l184,331l42,277l0,196l7,112l23,61l84,19l123,0l226,13l306,61xe" fillcolor="#33cc33" stroked="f" o:allowincell="f" style="position:absolute;left:5956;top:8282;width:105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2,418" path="m345,35l406,116l432,203l412,319l377,373l290,418l168,418l119,399l55,348l13,280l0,203l20,116l52,68l142,6l181,0l277,13l345,35xe" fillcolor="black" stroked="f" o:allowincell="f" style="position:absolute;left:5335;top:8293;width:135;height:13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6,62" path="m116,42l13,62l0,62l20,29l87,0l136,0l116,42xe" fillcolor="#ffcc99" stroked="f" o:allowincell="f" style="position:absolute;left:4990;top:8294;width:42;height:1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67,364" path="m351,106l367,180l345,296l290,344l216,364l129,351l68,319l13,248l0,167l23,80l91,26l129,6l165,0l290,26l351,106xe" fillcolor="#33cc33" stroked="f" o:allowincell="f" style="position:absolute;left:5344;top:8302;width:115;height:11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8,270" path="m231,222l238,228l183,270l128,270l54,235l0,174l0,58l41,0l96,51l231,222xe" fillcolor="#33cc33" stroked="f" o:allowincell="f" style="position:absolute;left:5556;top:8302;width:75;height:8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1,257" path="m231,119l177,183l61,257l9,209l0,128l19,61l80,6l90,0l122,0l231,119xe" fillcolor="#33cc33" stroked="f" o:allowincell="f" style="position:absolute;left:5640;top:8427;width:72;height:80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1,370" path="m341,142l335,248l312,296l245,357l187,370l64,338l3,270l0,174l10,106l74,32l110,6l145,0l312,87l341,142xe" fillcolor="#33cc33" stroked="f" o:allowincell="f" style="position:absolute;left:6208;top:8469;width:107;height:11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0,305" path="m258,29l290,83l284,183l258,244l203,293l155,305l62,286l0,218l0,90l36,41l103,6l136,0l223,6l258,29xe" fillcolor="black" stroked="f" o:allowincell="f" style="position:absolute;left:5344;top:8506;width:91;height:9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5,244" path="m225,54l219,161l190,215l128,244l29,222l0,183l0,67l64,12l116,0l190,6l225,54xe" fillcolor="#33cc33" stroked="f" o:allowincell="f" style="position:absolute;left:5356;top:8515;width:70;height:7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9,422" path="m348,81l399,148l409,197l367,332l286,412l219,422l132,412l67,367l0,284l0,155l22,84l58,36l132,0l238,10l348,81xe" fillcolor="black" stroked="f" o:allowincell="f" style="position:absolute;left:5918;top:8523;width:128;height:13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44,364" path="m299,74l344,135l344,197l299,303l251,351l183,364l87,338l0,248l0,126l26,68l93,13l122,0l209,13l299,74xe" fillcolor="#33cc33" stroked="f" o:allowincell="f" style="position:absolute;left:5926;top:8532;width:108;height:11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33cc33" stroked="f" o:allowincell="f" style="position:absolute;left:5515;top:8587;width:109;height:111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866,802" path="m760,448l866,576l866,612l805,699l683,802l644,802l425,663l113,483l0,441l49,374l226,209l419,0l535,135l760,448xe" fillcolor="#ffcc99" stroked="f" o:allowincell="f" style="position:absolute;left:6195;top:8587;width:274;height:254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84,303" path="m177,94l184,174l171,229l129,290l87,303l49,297l13,87l7,33l0,26l39,0l116,20l177,94xe" fillcolor="#33cc33" stroked="f" o:allowincell="f" style="position:absolute;left:5237;top:8635;width:57;height:9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90,120" path="m90,62l83,120l29,74l13,46l0,33l22,7l42,0l77,13l90,62xe" fillcolor="#cc9933" stroked="f" o:allowincell="f" style="position:absolute;left:6454;top:8719;width:27;height:37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544,1075" path="m206,55l395,171l534,232l544,232l463,357l379,621l331,895l341,1024l286,1062l244,1075l170,1037l35,1037l41,834l83,441l54,306l6,245l0,241l90,93l115,0l157,19l206,55xe" fillcolor="#ffcc00" stroked="f" o:allowincell="f" style="position:absolute;left:6458;top:8745;width:171;height:34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943" path="m590,212l551,502l535,901l541,914l541,930l509,943l264,937l197,921l184,921l165,895l0,55l0,29l406,6l548,0l590,0l590,212xe" fillcolor="#ffcc99" stroked="f" o:allowincell="f" style="position:absolute;left:5344;top:8796;width:187;height:29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41,802" path="m366,19l428,90l441,203l379,293l312,428l67,760l19,802l0,705l12,544l80,280l141,129l202,35l251,0l325,7l366,19xe" fillcolor="#cc6633" stroked="f" o:allowincell="f" style="position:absolute;left:6575;top:8816;width:139;height:253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1162,866" path="m1162,196l1136,460l1120,589l1101,769l1101,786l927,827l640,866l344,860l129,805l80,786l19,737l0,711l6,670l357,631l634,644l830,602l904,557l959,473l975,406l965,325l891,196l866,171l959,97l1081,0l1136,68l1162,196xe" fillcolor="#ffcc00" stroked="f" o:allowincell="f" style="position:absolute;left:6104;top:8829;width:368;height:27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4,103" path="m94,35l20,103l0,96l7,54l42,0l87,29l94,35xe" fillcolor="#cc9933" stroked="f" o:allowincell="f" style="position:absolute;left:6364;top:8842;width:29;height:31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2437,1552" path="m19,87l10,216l39,480l113,731l209,908l357,1098l431,1194l547,1294l885,1455l911,1468l1169,1504l1352,1484l1513,1436l1577,1407l1780,1423l2038,1471l2414,1510l2437,1510l2434,1542l2347,1552l2160,1545l1874,1516l1812,1497l1758,1491l1664,1471l1658,1449l1632,1423l1549,1429l1388,1484l1314,1504l1040,1504l872,1468l731,1423l499,1278l377,1159l203,947l74,670l0,351l0,264l10,97l68,0l74,0l19,87xe" fillcolor="#cc9933" stroked="f" o:allowincell="f" style="position:absolute;left:4792;top:8853;width:774;height:49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,116" path="m81,29l74,91l48,116l26,110l0,68l0,26l29,0l61,7l81,29xe" fillcolor="black" stroked="f" o:allowincell="f" style="position:absolute;left:6428;top:8855;width:24;height:3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403,1443" path="m190,158l244,345l344,483l402,532l602,602l550,657l557,718l660,847l901,1024l1133,1153l1268,1227l1361,1307l1403,1378l1342,1410l1120,1443l927,1423l666,1320l476,1208l399,1134l144,796l70,638l6,300l0,123l13,55l61,0l103,4l190,158xe" fillcolor="#cc6633" stroked="f" o:allowincell="f" style="position:absolute;left:4809;top:8859;width:444;height:458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2797,1050" path="m2768,113l2620,303l2356,644l2279,644l2212,670l2160,751l2118,825l1964,921l1751,1002l1603,1031l1468,1050l1198,1037l963,1031l589,934l499,886l399,854l155,715l32,615l0,577l0,535l87,628l241,744l628,928l847,976l1056,1008l1284,1015l1381,1031l1606,1015l1819,966l1996,892l2076,838l2173,706l2192,677l2247,644l2334,635l2492,458l2675,184l2775,0l2797,46l2768,113xe" fillcolor="#cc9933" stroked="f" o:allowincell="f" style="position:absolute;left:5838;top:8887;width:889;height:33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7,122" path="m67,29l64,90l48,109l38,122l12,116l0,67l0,22l25,0l48,6l67,29xe" fillcolor="black" stroked="f" o:allowincell="f" style="position:absolute;left:6440;top:8921;width:20;height:3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4,103" path="m74,22l54,96l41,103l22,103l0,54l35,0l54,0l74,22xe" fillcolor="black" stroked="f" o:allowincell="f" style="position:absolute;left:6435;top:8986;width:22;height:3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18,637" path="m596,90l760,148l773,196l847,264l956,312l1140,348l1375,360l1539,357l1777,319l2012,270l2086,277l2118,299l2073,393l1957,496l1777,570l1574,618l1388,637l1011,608l744,570l528,502l177,325l42,209l0,141l16,74l129,13l184,0l412,13l596,90xe" fillcolor="#cc6633" stroked="f" o:allowincell="f" style="position:absolute;left:5849;top:9001;width:672;height:201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87,136" path="m87,13l74,100l49,136l13,136l0,103l13,49l39,39l39,20l61,0l74,0l87,13xe" fillcolor="black" stroked="f" o:allowincell="f" style="position:absolute;left:6424;top:9036;width:26;height:4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773,766" path="m434,122l656,196l740,241l814,251l1017,216l1091,135l1104,106l1133,106l1287,155l1490,184l1532,174l1645,174l1719,148l1728,148l1735,431l1773,505l1654,522l1332,563l1178,621l988,737l920,750l882,766l862,757l747,621l589,515l415,435l135,241l0,87l0,55l67,0l280,48l434,122xe" fillcolor="#ffcc00" stroked="f" o:allowincell="f" style="position:absolute;left:4996;top:9053;width:562;height:24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,45" path="m0,45l16,0l6,39l0,45xe" fillcolor="#ffe378" stroked="f" o:allowincell="f" style="position:absolute;left:6435;top:9053;width:3;height:1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96,68" path="m96,45l96,68l0,45l0,20l35,0l83,7l96,45xe" fillcolor="#cc9933" stroked="f" o:allowincell="f" style="position:absolute;left:5356;top:9060;width:29;height:20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1,71" path="m61,33l25,65l6,71l0,0l45,16l61,33xe" fillcolor="#cc9933" stroked="f" o:allowincell="f" style="position:absolute;left:5529;top:9068;width:18;height:2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1,293" path="m750,26l811,110l792,229l769,277l699,293l480,284l209,239l0,190l122,103l332,42l670,0l724,7l750,26xe" fillcolor="#cc6633" stroked="f" o:allowincell="f" style="position:absolute;left:5339;top:9228;width:256;height:91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group id="shape_0" style="position:absolute;left:5335;top:6347;width:238;height:238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5335;top:6347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5343;top:6353;width:222;height:221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5371;top:6390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shape id="shape_0" coordsize="199,267" path="m161,3l145,0l125,0l106,3l87,16l67,29l51,48l35,71l22,96l9,122l3,148l0,174l0,196l6,219l13,238l26,251l38,261l58,267l74,267l93,261l112,251l132,235l148,215l164,196l180,170l190,141l196,116l199,90l199,67l196,45l187,29l177,13l161,3xe" fillcolor="#5961ff" stroked="f" o:allowincell="f" style="position:absolute;left:4711;top:7508;width:62;height:83;mso-wrap-style:none;v-text-anchor:middle">
                      <v:fill o:detectmouseclick="t" type="solid" color2="#a69e00"/>
                      <v:stroke color="#3465a4" joinstyle="round" endcap="flat"/>
                      <w10:wrap type="topAndBottom"/>
                    </v:shape>
                    <v:group id="shape_0" style="position:absolute;left:4854;top:7798;width:236;height:238">
                      <v:shape id="shape_0" coordsize="747,750" path="m583,64l712,212l747,331l734,492l657,628l538,721l441,750l280,744l164,695l78,621l3,473l0,325l49,187l145,80l251,19l332,0l477,13l583,64xe" fillcolor="black" stroked="f" o:allowincell="f" style="position:absolute;left:4854;top:7798;width:235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89,701" path="m547,61l644,167l689,270l683,466l609,589l486,676l393,701l238,685l129,631l45,534l0,428l7,264l55,154l168,48l251,12l319,0l435,12l547,61xe" fillcolor="red" stroked="f" o:allowincell="f" style="position:absolute;left:4863;top:7806;width:217;height:222;mso-wrap-style:none;v-text-anchor:middl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99,267" path="m161,3l141,0l125,0l106,6l87,16l67,29l51,48l35,70l19,96l9,122l3,148l0,174l0,196l3,219l12,238l22,251l38,260l54,267l74,267l93,260l112,251l132,235l148,219l164,196l177,170l190,145l196,119l199,93l199,67l193,48l186,29l173,13l161,3xe" fillcolor="#ff917d" stroked="f" o:allowincell="f" style="position:absolute;left:4892;top:7839;width:62;height:83;mso-wrap-style:none;v-text-anchor:middle">
                        <v:fill o:detectmouseclick="t" type="solid" color2="#006e82"/>
                        <v:stroke color="#3465a4" joinstyle="round" endcap="flat"/>
                        <w10:wrap type="topAndBottom"/>
                      </v:shape>
                    </v:group>
                    <v:shape id="shape_0" coordsize="39,23" path="m17,7l20,3l26,3l29,3l33,0l36,0l36,3l39,3l39,3l39,3l39,7l36,10l36,10l33,13l29,13l26,16l23,20l17,20l13,20l10,23l7,23l4,23l0,23l0,23l0,20l0,20l0,16l0,16l4,13l7,10l10,10l13,7l17,7xe" fillcolor="#d9fffc" stroked="f" o:allowincell="f" style="position:absolute;left:5808;top:6777;width:11;height:6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312,186" path="m164,99l193,83l222,74l248,67l274,64l293,61l306,61l309,58l312,54l312,51l309,48l303,38l290,25l271,16l251,6l229,3l203,0l187,3l174,6l161,12l145,22l119,41l90,67l68,96l48,122l29,144l16,164l7,180l0,186l3,186l13,180l29,173l52,164l77,148l106,135l135,116l164,99xe" fillcolor="#ff8f66" stroked="f" o:allowincell="f" style="position:absolute;left:5610;top:6663;width:98;height:58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383,512" path="m6,19l16,13l26,6l35,3l48,0l77,3l113,13l148,29l193,55l238,84l287,122l309,142l328,167l344,193l357,222l367,248l373,277l380,309l383,338l383,364l383,393l380,418l377,441l373,460l367,480l361,492l354,505l348,512l341,512l338,509l332,499l325,473l312,438l299,393l277,344l261,319l245,296l225,274l203,254l155,212l109,177l71,145l42,113l16,87l3,61l0,48l0,39l3,29l6,19xe" fillcolor="#ffe378" stroked="f" o:allowincell="f" style="position:absolute;left:6054;top:6771;width:120;height:162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257,634" path="m0,493l90,502l183,238l148,634l216,634l238,551l190,515l190,496l251,280l257,200l251,0l248,0l222,16l135,158l48,415l26,422l0,493xe" fillcolor="#e8e88c" stroked="f" o:allowincell="f" style="position:absolute;left:5487;top:7258;width:81;height:200;mso-wrap-style:none;v-text-anchor:middle">
                      <v:fill o:detectmouseclick="t" type="solid" color2="#171773"/>
                      <v:stroke color="#3465a4" joinstyle="round" endcap="flat"/>
                      <w10:wrap type="topAndBottom"/>
                    </v:shape>
                    <v:shape id="shape_0" coordsize="743,480" path="m0,322l25,322l54,329l87,338l116,348l141,364l167,380l190,399l209,419l222,419l222,425l225,432l225,441l228,451l231,457l231,467l235,473l235,480l235,477l238,473l241,470l244,467l247,461l251,457l254,451l260,448l244,438l251,419l264,284l251,229l80,216l13,216l6,258l0,322xm299,409l302,409l302,409l302,409l302,409l305,406l305,406l305,406l305,406l309,399l312,390l318,380l325,370l331,361l338,348l341,335l341,322l347,322l354,325l360,325l367,325l373,329l379,332l383,335l389,338l373,216l338,197l325,209l296,216l296,284l315,242l331,242l338,245l338,271l299,409xm454,377l457,380l463,383l470,387l476,390l479,393l486,396l492,399l495,399l486,313l434,209l405,209l412,216l418,290l447,309l460,358l454,377xm528,403l537,390l544,374l550,358l557,338l563,319l566,300l569,280l569,264l576,258l582,251l592,245l602,242l611,235l618,232l624,229l631,226l637,222l643,213l650,206l656,197l666,190l672,184l682,181l692,177l705,142l714,142l743,0l627,87l515,190l499,190l473,171l473,209l508,284l528,403xe" fillcolor="#00ad3a" stroked="f" o:allowincell="f" style="position:absolute;left:5173;top:7492;width:235;height:151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665,1600" path="m49,1600l62,1588l74,1581l84,1571l97,1565l113,1562l126,1555l139,1555l155,1552l158,1539l171,1520l184,1501l203,1478l219,1459l235,1436l248,1417l251,1398l277,1378l306,1352l335,1330l364,1301l422,1240l480,1172l535,1105l586,1037l631,973l673,915l689,911l712,902l734,886l757,863l783,837l808,808l834,776l860,741l908,673l950,606l963,573l976,548l982,525l985,506l1005,493l1024,474l1043,448l1066,422l1088,393l1108,371l1130,351l1153,338l1156,322l1159,309l1162,300l1169,290l1179,280l1188,274l1201,268l1214,264l1243,258l1275,251l1311,251l1346,255l1420,264l1491,274l1542,284l1574,290l1578,303l1584,319l1591,332l1600,348l1610,364l1616,380l1623,396l1623,409l1629,409l1632,412l1636,412l1642,416l1645,419l1652,419l1655,422l1658,422l1658,422l1658,422l1658,422l1658,422l1658,422l1658,422l1658,422l1661,422l1665,264l1610,119l1545,52l1468,45l1442,20l1455,7l1462,7l1488,4l1484,4l1481,4l1475,0l1471,0l1468,0l1465,0l1462,0l1459,0l1417,78l1333,174l1301,187l1214,155l1198,155l1191,168l1179,168l1179,171l1179,171l1175,177l1175,181l1172,184l1169,190l1162,190l1153,193l1153,197l1150,203l1146,210l1140,216l1133,222l1130,229l1124,235l1117,242l1114,242l1111,242l1104,242l1101,242l1098,242l1095,242l1088,242l1085,245l1037,284l860,467l705,689l512,979l229,1307l0,1530l20,1562l49,1600xe" fillcolor="#00ad3a" stroked="f" o:allowincell="f" style="position:absolute;left:5298;top:7380;width:528;height:508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358,1281" path="m0,1117l32,1117l71,1114l106,1107l145,1101l180,1088l215,1075l248,1059l273,1040l293,1024l312,1004l331,982l347,959l380,911l412,859l441,805l473,753l505,708l537,666l586,624l637,579l692,534l747,492l801,447l850,402l898,354l937,306l949,306l965,290l994,267l1033,244l1075,219l1120,190l1165,161l1207,129l1249,100l1126,280l785,653l582,834l499,930l492,937l486,940l479,946l473,950l470,956l463,959l460,966l454,969l454,982l434,995l409,1017l376,1046l344,1078l312,1114l286,1146l277,1162l270,1175l264,1188l261,1197l244,1204l228,1214l209,1223l193,1233l174,1246l154,1255l138,1268l122,1281l90,1230l16,1140l0,1117xm1352,0l1358,6l1358,16l1358,29l1352,32l1345,38l1342,51l1332,64l1320,103l1303,148l1287,193l1271,232l1258,264l1249,283l1236,283l1236,283l1233,290l1229,293l1226,302l1220,309l1217,319l1213,325l1213,331l1200,338l1181,351l1162,364l1139,383l1117,399l1097,418l1085,434l1081,451l1069,463l1052,467l1033,483l1011,502l988,525l965,550l946,576l933,595l924,608l914,618l901,628l885,637l869,647l850,657l830,666l808,676l788,686l908,573l1194,241l1352,0xe" fillcolor="#008a2e" stroked="f" o:allowincell="f" style="position:absolute;left:5375;top:7616;width:430;height:405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0,96" path="m3,96l3,0l0,6l0,16l0,28l0,41l0,54l0,67l3,77l3,83l7,83l10,83l10,86l7,90l7,93l7,93l3,96l3,96l3,96xe" fillcolor="#ffff99" stroked="f" o:allowincell="f" style="position:absolute;left:5147;top:7675;width:2;height:2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31,251" path="m10,61l26,74l42,84l58,94l78,100l119,113l168,123l216,129l271,132l325,132l380,129l435,123l486,113l538,100l583,87l625,74l663,58l692,39l715,23l715,10l725,0l731,94l631,177l528,242l400,251l197,242l23,222l0,197l10,61xe" fillcolor="#008a2e" stroked="f" o:allowincell="f" style="position:absolute;left:5157;top:7683;width:231;height:78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574,2981" path="m106,22l109,67l112,109l119,154l129,199l148,290l167,383l177,428l186,476l190,521l193,570l193,615l190,663l180,711l167,760l161,789l158,821l158,856l158,895l154,930l148,966l145,982l138,998l129,1011l119,1024l119,1069l116,1114l112,1162l109,1207l106,1255l103,1301l96,1349l90,1397l96,1400l119,1497l158,1355l170,1162l238,1020l309,837l347,669l328,534l199,196l138,0l122,0l106,22xm64,1664l61,1684l51,1706l42,1732l29,1758l19,1787l9,1812l3,1835l0,1854l71,2022l83,2031l106,2051l132,2076l161,2102l183,2128l203,2147l206,2154l209,2157l209,2157l203,2154l515,2202l553,2202l566,2215l589,2228l615,2244l644,2257l711,2292l785,2328l856,2363l917,2398l940,2418l959,2434l966,2443l969,2453l972,2460l975,2469l991,2476l1011,2489l1033,2508l1052,2527l1075,2546l1097,2559l1107,2566l1120,2572l1130,2575l1143,2575l1155,2601l1162,2604l1175,2611l1191,2624l1207,2637l1223,2653l1236,2666l1246,2678l1252,2685l1258,2685l1268,2688l1278,2695l1287,2701l1304,2720l1323,2740l1339,2762l1355,2782l1368,2798l1384,2804l1384,2817l1384,2830l1407,2843l1416,2856l1432,2872l1452,2888l1471,2907l1497,2926l1522,2946l1548,2965l1574,2981l1471,2843l1304,2682l1175,2543l650,2141l347,2002l193,1890l106,1751l103,1597l96,1603l71,1658l64,1664xe" fillcolor="#008a2e" stroked="f" o:allowincell="f" style="position:absolute;left:5838;top:7261;width:499;height:947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51,476" path="m351,0l347,19l341,51l331,86l318,132l302,177l286,222l270,267l254,305l199,293l164,296l157,296l144,309l170,334l241,338l235,344l225,344l215,341l202,338l190,331l180,325l173,321l170,318l209,321l235,325l244,328l247,331l247,334l247,338l238,347l219,357l193,367l164,376l99,402l41,425l22,437l6,450l0,457l0,463l0,470l3,476l35,463l119,367l219,173l267,90l273,51l334,12l334,12l334,12l334,12l334,12l334,12l338,12l338,12l338,12l347,3l351,0xe" fillcolor="#008a2e" stroked="f" o:allowincell="f" style="position:absolute;left:5710;top:7288;width:111;height:150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#e6e6e6" stroked="f" o:allowincell="f" style="position:absolute;left:5400;top:7889;width:953;height:670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black" stroked="f" o:allowincell="f" style="position:absolute;left:5400;top:7889;width:953;height:670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85,293" path="m585,293l540,235l569,255l569,258l569,261l573,264l576,271l576,274l579,281l582,287l585,293xm29,4l0,7l0,7l3,7l3,4l3,4l3,4l3,4l3,0l3,0l6,0l9,0l12,0l16,0l19,0l22,0l25,4l29,4xe" fillcolor="#007f19" stroked="f" o:allowincell="f" style="position:absolute;left:5621;top:7889;width:185;height:91;mso-wrap-style:none;v-text-anchor:middle">
                      <v:fill o:detectmouseclick="t" type="solid" color2="#ff80e6"/>
                      <v:stroke color="#3465a4" joinstyle="round" endcap="flat"/>
                      <w10:wrap type="topAndBottom"/>
                    </v:shape>
                    <v:shape id="shape_0" coordsize="2701,2092" path="m988,325l1111,460l1040,563l1021,547l1001,531l982,511l966,492l947,473l930,457l914,437l902,418l889,415l876,412l860,405l847,399l815,376l782,354l753,328l724,302l702,280l683,260l647,257l586,244l509,231l425,222l386,218l348,218l309,225l280,231l264,235l251,241l242,251l232,260l226,270l219,280l216,296l213,309l200,315l184,328l164,344l142,360l119,383l94,408l65,434l36,463l0,280l23,260l26,260l29,257l36,254l39,247l42,241l42,235l45,231l45,225l58,225l58,222l61,215l65,209l68,199l71,189l77,180l81,173l84,164l155,80l171,61l264,54l303,45l309,45l312,45l319,45l325,45l329,45l335,45l341,45l348,45l348,45l348,41l348,41l348,41l348,38l351,38l351,35l354,35l502,0l506,3l509,3l512,3l518,6l522,6l525,6l528,9l531,9l873,170l988,325xm1249,830l1314,814l1368,772l1417,685l1629,869l1639,885l1648,907l1658,930l1664,952l1671,975l1677,998l1681,1017l1684,1033l1690,1033l1693,1033l1693,1036l1693,1036l1693,1039l1697,1043l1700,1043l1706,1043l1710,1059l1713,1072l1722,1084l1732,1097l1738,1110l1748,1126l1751,1139l1755,1152l1761,1159l1774,1178l1787,1207l1803,1239l1816,1274l1829,1303l1835,1329l1838,1345l1841,1345l1845,1348l1848,1352l1851,1355l1858,1361l1861,1368l1867,1374l1870,1384l1861,1423l1742,1619l1716,1680l1716,1670l1716,1661l1716,1651l1719,1641l1719,1635l1719,1625l1719,1619l1719,1609l1713,1616l1706,1619l1697,1625l1690,1632l1681,1638l1671,1641l1664,1645l1658,1645l1652,1632l1642,1603l1629,1564l1619,1522l1610,1477l1606,1442l1606,1426l1610,1416l1616,1406l1623,1406l1623,1361l1616,1316l1610,1278l1597,1239l1587,1220l1578,1204l1565,1184l1552,1168l1536,1155l1520,1139l1500,1126l1478,1117l1478,1094l1471,1072l1465,1052l1455,1030l1446,1010l1433,994l1417,975l1400,959l1365,924l1326,891l1288,859l1249,830xm1710,1735l1761,1693l1896,1522l1896,1503l1883,1490l1851,1509l1809,1584l1787,1606l1903,1435l1909,1432l1912,1435l1916,1439l1919,1439l1922,1442l1925,1445l1928,1448l1932,1455l1938,1458l1932,1516l1829,1761l1841,1773l1851,1773l1890,1706l1951,1545l1970,1516l1990,1500l1996,1500l1996,1513l2025,1532l2054,1555l2086,1580l2118,1603l2151,1629l2183,1651l2215,1674l2247,1693l2250,1703l2254,1709l2260,1712l2266,1719l2273,1722l2279,1728l2283,1735l2286,1741l2289,1744l2292,1748l2299,1751l2308,1754l2315,1761l2324,1764l2334,1770l2344,1777l2344,1780l2257,1848l2218,1922l2202,1918l2183,1918l2160,1915l2141,1915l2118,1912l2096,1912l2070,1912l2044,1912l2041,1896l2038,1883l2031,1867l2025,1851l2019,1835l2012,1819l2009,1806l2009,1790l1973,1793l1932,1802l1887,1819l1841,1835l1796,1854l1758,1870l1722,1886l1693,1899l1697,1880l1697,1860l1697,1841l1700,1822l1703,1799l1703,1780l1706,1757l1710,1735xm2604,2089l2621,2066l2633,1983l2621,1938l2621,1931l2630,1938l2643,1944l2653,1954l2662,1960l2672,1967l2682,1973l2691,1983l2701,1989l2701,2002l2695,2008l2682,2008l2666,2018l2656,2031l2643,2044l2633,2060l2624,2073l2614,2086l2611,2092l2608,2092l2608,2092l2608,2089l2608,2089l2608,2089l2608,2089l2604,2089l2604,2089xe" fillcolor="#e5b200" stroked="f" o:allowincell="f" style="position:absolute;left:5493;top:7895;width:858;height:66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315,139" path="m260,45l309,113l315,139l309,132l305,129l299,123l296,119l293,116l286,110l283,107l280,103l264,103l238,100l209,94l170,87l132,78l86,71l41,68l0,65l12,45l83,10l119,0l180,0l260,45xe" fillcolor="black" stroked="f" o:allowincell="f" style="position:absolute;left:5621;top:7944;width:99;height:4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6,71" path="m0,36l36,7l52,0l187,26l226,71l206,68l184,65l158,58l129,55l100,49l68,42l33,39l0,36xe" fillcolor="#19b219" stroked="f" o:allowincell="f" style="position:absolute;left:5634;top:7955;width:71;height:2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5,36" path="m16,36l0,36l13,10l13,10l13,10l13,10l16,10l16,10l16,10l16,10l16,10l26,0l35,32l16,36xe" fillcolor="#e5b200" stroked="f" o:allowincell="f" style="position:absolute;left:5474;top:7995;width:10;height:10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186,273" path="m16,273l0,244l6,196l109,6l116,0l164,6l186,93l164,116l145,138l122,164l99,186l77,209l58,232l35,254l16,273xe" fillcolor="#19b219" stroked="f" o:allowincell="f" style="position:absolute;left:5435;top:8021;width:58;height:86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12,297" path="m299,148l312,168l274,255l203,297l138,297l122,280l106,264l93,245l80,229l74,210l64,190l61,171l61,152l55,145l45,139l39,132l32,123l22,116l16,110l6,103l0,94l0,87l35,33l71,0l286,148l299,148l299,148l299,148l299,148l299,148l299,148l299,148l299,148l299,148xe" fillcolor="#19b219" stroked="f" o:allowincell="f" style="position:absolute;left:5834;top:8051;width:98;height:9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103,144" path="m74,0l103,25l84,45l68,64l52,83l39,99l26,112l16,125l7,135l0,144l10,132l16,116l26,96l39,77l49,58l58,38l68,19l74,0xe" fillcolor="#e5b200" stroked="f" o:allowincell="f" style="position:absolute;left:5400;top:8109;width:31;height:4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48,393" path="m212,67l248,135l248,238l193,351l145,380l84,393l67,389l58,360l51,331l45,302l38,273l38,251l38,232l42,225l45,219l48,215l55,215l55,183l51,154l48,125l45,100l35,74l29,48l16,22l0,0l3,0l100,6l212,67xe" fillcolor="black" stroked="f" o:allowincell="f" style="position:absolute;left:5992;top:8273;width:78;height:1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3,328" path="m174,58l203,119l193,225l155,286l113,319l52,328l39,325l32,299l26,274l23,251l19,229l19,209l23,196l23,190l26,187l29,183l36,183l36,158l32,132l32,109l29,87l23,64l16,42l10,19l0,0l94,10l174,58xe" fillcolor="#19b219" stroked="f" o:allowincell="f" style="position:absolute;left:5999;top:8283;width:63;height:10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31,264" path="m331,142l325,248l318,264l270,238l232,216l193,196l154,177l119,158l80,145l42,132l0,119l0,106l64,32l100,6l132,0l141,10l151,16l161,26l170,32l177,39l180,45l183,48l183,55l196,55l209,58l225,61l241,67l260,77l273,84l286,93l293,103l296,103l296,103l299,103l302,103l302,103l306,103l309,103l312,103l331,142xe" fillcolor="#19b219" stroked="f" o:allowincell="f" style="position:absolute;left:6211;top:8469;width:103;height:8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#e6e6e6" stroked="f" o:allowincell="f" style="position:absolute;left:5489;top:8116;width:227;height:674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black" stroked="f" o:allowincell="f" style="position:absolute;left:5489;top:8116;width:227;height:67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80,454" path="m380,454l364,438l367,441l370,441l370,445l374,445l374,448l377,451l377,451l380,454xm299,358l274,332l277,332l283,335l287,338l293,342l296,345l299,348l299,351l303,355l299,358xm254,309l251,306l254,306l254,309xm222,277l193,245l196,248l200,248l206,252l209,258l213,261l216,268l219,274l222,277xm193,245l158,206l126,168l135,174l145,184l155,194l167,203l177,216l184,226l190,235l193,245xm74,97l0,0l10,10l16,20l26,33l36,42l45,52l55,62l64,68l74,78l74,91l74,97xe" fillcolor="#e5b200" stroked="f" o:allowincell="f" style="position:absolute;left:5596;top:8309;width:119;height:143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557,2054" path="m58,3l68,0l116,199l206,409l206,412l206,412l206,412l206,412l206,412l206,412l206,415l206,415l206,412l242,489l184,550l181,563l168,547l155,531l145,515l136,499l126,483l119,466l113,454l107,438l90,386l81,334l71,280l65,225l61,170l58,112l58,58l58,3xm284,821l290,827l361,846l425,834l454,808l467,795l557,888l509,911l461,969l441,998l441,1126l483,1201l483,1201l483,1201l483,1204l480,1204l480,1204l480,1204l480,1204l477,1204l435,1194l296,1085l284,1085l271,1098l271,1107l419,1226l438,1252l419,1268l419,1271l422,1271l422,1275l422,1275l422,1275l422,1278l422,1278l422,1281l319,1236l306,1226l284,1233l277,1236l296,1268l361,1300l406,1300l412,1307l412,1316l351,1307l325,1307l313,1316l313,1329l338,1349l425,1349l425,1452l371,1416l284,1390l155,1416l61,1510l42,1580l68,1674l116,1748l210,1815l319,1822l406,1783l428,1754l438,1741l441,1745l441,1748l441,1751l441,1754l441,1754l441,1758l445,1761l445,1764l445,1764l461,1944l461,1944l461,1947l461,1947l461,1947l461,1951l461,1951l464,1954l464,1954l467,1999l123,2054l81,2054l81,2050l81,2047l81,2047l78,2044l78,2041l74,2041l74,2041l71,2041l74,2041l78,2034l81,2028l78,2018l71,1989l58,1954l42,1915l29,1880l16,1848l10,1822l4,1783l0,1745l4,1703l10,1667l16,1629l26,1590l39,1555l52,1516l81,1442l107,1365l116,1326l123,1287l129,1249l132,1210l145,1194l158,1181l171,1168l181,1152l190,1139l197,1123l200,1107l203,1088l119,1004l119,988l123,975l129,962l136,953l155,933l177,917l203,904l226,891l245,875l264,859l267,856l271,850l271,846l274,840l277,837l280,830l280,827l284,821xe" fillcolor="#e5b200" stroked="f" o:allowincell="f" style="position:absolute;left:5489;top:8133;width:175;height:652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38,270" path="m231,222l238,228l183,270l128,270l77,245l74,225l70,203l61,183l51,161l41,138l29,119l12,96l0,77l0,58l41,0l96,51l231,222xe" fillcolor="#19b219" stroked="f" o:allowincell="f" style="position:absolute;left:5556;top:8302;width:75;height:84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231,254" path="m231,119l212,141l212,141l209,145l206,148l206,151l202,154l199,154l199,157l196,161l177,183l144,206l135,206l135,209l128,215l122,219l112,225l99,231l86,238l70,248l57,254l9,209l0,128l19,61l80,6l90,0l122,0l231,119xe" fillcolor="#19b219" stroked="f" o:allowincell="f" style="position:absolute;left:5640;top:8427;width:72;height:79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19b219" stroked="f" o:allowincell="f" style="position:absolute;left:5515;top:8587;width:109;height:11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647,2106" path="m612,48l564,151l515,258l467,367l416,477l370,589l325,702l284,815l248,927l245,953l245,979l242,1008l238,1034l232,1059l222,1082l210,1108l190,1130l193,1252l203,1375l216,1500l232,1623l248,1742l261,1861l271,1980l274,2093l267,2093l264,2096l261,2096l255,2099l251,2102l245,2102l242,2106l238,2106l232,2106l222,2102l213,2102l203,2099l193,2096l184,2090l181,2086l177,2083l129,2083l116,2070l116,2006l119,1935l119,1864l116,1793l113,1723l106,1655l97,1591l81,1529l68,1529l49,1455l32,1365l16,1262l3,1153l0,1098l0,1043l0,992l7,943l13,898l23,856l32,837l39,821l49,808l58,792l68,792l78,786l90,766l110,744l129,721l145,692l161,670l174,650l177,638l203,615l226,592l245,564l267,535l284,502l303,473l325,444l345,419l348,390l358,361l374,328l393,303l416,274l441,248l467,222l496,196l551,145l599,97l618,71l634,48l644,23l647,0l647,48l634,48l634,71l622,71l612,71l612,48xe" fillcolor="white" stroked="f" o:allowincell="f" style="position:absolute;left:5218;top:8135;width:204;height:66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644,2106" path="m0,1114l10,950l23,924l52,799l52,795l52,795l52,795l52,795l52,795l52,795l52,795l55,792l65,792l75,786l87,766l107,744l126,721l142,692l158,670l171,650l174,638l200,615l223,592l242,564l264,535l281,502l300,473l322,444l342,419l345,390l355,361l371,328l390,303l413,274l438,248l464,222l493,196l548,145l596,97l615,71l631,48l641,23l644,0l644,48l631,48l631,71l619,71l609,71l609,48l561,151l512,258l464,367l413,477l367,589l322,702l281,815l245,927l242,953l242,979l239,1008l235,1034l229,1059l219,1082l207,1108l187,1130l190,1252l200,1375l213,1500l229,1623l245,1742l258,1861l268,1980l271,2093l264,2093l261,2096l258,2096l252,2099l248,2102l242,2102l239,2106l235,2106l229,2106l219,2102l210,2102l200,2099l190,2096l181,2090l178,2086l174,2083l126,2083l113,2070l113,2006l116,1935l116,1864l113,1793l110,1723l103,1655l94,1591l78,1529l65,1529l55,1491l46,1449l36,1401l26,1349l17,1294l10,1233l4,1175l0,1114xe" fillcolor="#191919" stroked="f" o:allowincell="f" style="position:absolute;left:5219;top:8135;width:203;height:669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615,2086" path="m242,2086l129,2080l103,2041l87,1925l87,1922l87,1922l87,1922l87,1922l87,1919l87,1919l87,1919l87,1919l178,1900l226,1832l229,1864l232,1896l235,1929l235,1961l239,1993l239,2025l242,2054l242,2086xm194,1581l190,1574l103,1539l52,1533l52,1533l49,1533l49,1533l49,1529l49,1529l49,1529l49,1529l49,1529l36,1529l36,1523l33,1520l33,1513l33,1510l29,1507l29,1500l26,1494l26,1491l0,1098l23,902l78,744l91,728l100,712l113,696l123,679l132,667l139,654l142,644l145,638l171,615l194,592l213,564l235,535l252,502l271,473l293,444l313,419l313,419l313,415l313,412l313,409l313,409l316,406l316,403l316,403l374,325l429,229l461,200l493,171l525,142l554,113l580,84l596,55l606,42l609,26l612,13l615,0l615,48l602,48l602,71l590,71l580,71l580,48l532,151l483,258l435,367l384,477l338,589l293,702l252,815l216,927l213,953l213,979l210,1008l206,1034l200,1059l190,1082l178,1108l158,1130l158,1188l161,1243l165,1301l168,1356l174,1413l181,1468l187,1526l194,1581xe" fillcolor="#ffe519" stroked="f" o:allowincell="f" style="position:absolute;left:5228;top:8135;width:194;height:662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51,303" path="m151,145l151,174l138,229l96,290l54,303l25,297l25,258l22,223l22,184l19,145l16,110l12,74l6,39l0,4l6,0l83,20l144,91l144,97l144,103l144,110l148,120l148,126l148,132l148,139l151,145xe" fillcolor="#4ce54c" stroked="f" o:allowincell="f" style="position:absolute;left:5248;top:8635;width:47;height:95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1890,1964" path="m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4,1902l1819,1902l1819,1906l1815,1906l1815,1909l1812,1909l1806,1912l1803,1915l1799,1915l1793,1915l1783,1941l1777,1941l1770,1941l1767,1944l1761,1948l1754,1951l1751,1954l1748,1960l1745,1964l1674,1964l1674,1957l1671,1954l1671,1948l1667,1941l1664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xe" fillcolor="white" stroked="f" o:allowincell="f" style="position:absolute;left:5534;top:8180;width:600;height:62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90,1964" path="m1857,1902l1851,1902l1819,1902l1819,1906l1815,1906l1815,1909l1812,1909l1806,1912l1803,1915l1799,1915l1793,1915l1787,1935l1719,1964l1696,1964l1674,1957l1671,1954l1671,1948l1667,1944l1664,1938l1661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7,1902xe" fillcolor="#191919" stroked="f" o:allowincell="f" style="position:absolute;left:5534;top:8180;width:600;height:624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764,1674" path="m1764,1587l1693,1639l1610,1674l1558,1674l1491,1613l1294,1436l950,1159l760,1011l696,917l689,908l686,901l683,895l679,888l676,882l676,879l673,872l673,869l660,859l657,856l654,856l647,853l644,850l641,847l638,843l638,837l638,834l638,834l634,834l634,834l634,834l631,834l631,834l631,834l628,834l564,753l557,731l548,705l538,682l528,663l519,644l509,631l496,621l480,618l480,612l480,608l477,605l473,602l470,599l464,595l461,592l457,592l451,589l448,583l448,576l445,570l438,567l435,560l428,557l422,557l419,547l412,538l406,528l396,518l383,509l370,499l354,489l338,480l229,360l49,125l49,125l49,125l49,125l49,125l49,125l49,125l49,122l49,122l45,122l45,122l45,122l45,122l45,122l45,122l45,122l45,122l0,64l0,51l68,35l100,0l119,29l135,55l155,84l174,113l193,138l213,167l232,193l251,219l287,261l319,299l354,338l387,370l422,402l461,431l496,457l538,480l576,502l622,518l667,534l715,547l766,557l818,563l876,567l937,570l943,599l947,628l950,663l947,695l943,731l940,763l940,792l937,821l1050,908l1156,1001l1262,1095l1365,1191l1465,1291l1568,1391l1665,1491l1764,1587xe" fillcolor="#ffe519" stroked="f" o:allowincell="f" style="position:absolute;left:5573;top:8260;width:560;height:531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55,129" path="m0,0l55,129l49,112l39,96l32,83l23,67l16,51l13,32l7,16l0,0xe" fillcolor="#ffe519" stroked="f" o:allowincell="f" style="position:absolute;left:5541;top:8231;width:16;height:40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96,261" path="m196,222l183,238l129,261l103,261l61,183l0,13l0,9l0,9l0,9l0,6l0,6l0,3l0,3l0,0l13,0l22,13l35,22l45,35l58,51l68,67l77,80l84,96l84,109l100,122l116,135l129,148l145,161l158,174l171,190l183,206l196,222xe" fillcolor="#4ce54c" stroked="f" o:allowincell="f" style="position:absolute;left:5534;top:8180;width:61;height:82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309,303" path="m309,271l286,293l219,303l132,293l67,248l0,165l0,36l10,0l48,33l87,65l125,100l161,132l199,168l235,200l273,235l309,271xe" fillcolor="#191919" stroked="f" o:allowincell="f" style="position:absolute;left:5918;top:8561;width:96;height:95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61,254" path="m261,232l251,241l183,254l87,228l0,138l0,16l6,0l38,29l71,58l103,87l135,116l167,145l199,174l228,203l261,232xe" fillcolor="#4ce54c" stroked="f" o:allowincell="f" style="position:absolute;left:5926;top:8567;width:82;height:79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white" stroked="f" o:allowincell="f" style="position:absolute;left:5535;top:8192;width:140;height:217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#191919" stroked="f" o:allowincell="f" style="position:absolute;left:5535;top:8192;width:140;height:217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57,309" path="m257,309l254,306l257,306l257,309xm225,277l196,245l199,248l203,248l209,252l212,258l216,261l219,268l222,274l225,277xm196,245l161,206l129,168l138,174l148,184l158,194l170,203l180,216l187,226l193,235l196,245xm77,97l0,0l10,10l19,20l29,33l39,42l48,52l58,62l67,68l77,78l77,91l77,97xe" fillcolor="#ffcc19" stroked="f" o:allowincell="f" style="position:absolute;left:5595;top:8309;width:80;height:97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55,129" path="m0,0l45,100l45,103l45,103l45,103l45,103l45,103l45,103l45,106l45,106l45,103l55,129l49,112l39,96l32,83l23,67l16,51l13,32l7,16l0,0xe" fillcolor="#ffcc19" stroked="f" o:allowincell="f" style="position:absolute;left:5541;top:8231;width:16;height:40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136,943" path="m45,0l0,943l55,943l87,930l87,914l81,901l97,502l132,232l136,171l136,0l94,0l45,0xe" fillcolor="#ebbd8d" stroked="f" o:allowincell="f" style="position:absolute;left:5489;top:8796;width:42;height:299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524,650" path="m0,86l492,650l524,605l524,569l418,441l193,128l125,51l71,0l19,54l0,86xe" fillcolor="#ebbd8d" stroked="f" o:allowincell="f" style="position:absolute;left:6304;top:8590;width:165;height:205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1771,879" path="m0,374l10,377l23,377l39,377l55,377l74,377l90,380l110,387l129,396l174,458l222,512l271,557l322,596l374,628l428,657l483,683l541,702l663,738l792,767l927,802l1075,841l1111,854l1149,863l1185,870l1220,873l1291,879l1362,879l1429,876l1497,873l1568,866l1639,866l1642,860l1645,854l1652,847l1658,838l1668,831l1674,825l1684,818l1687,818l1693,809l1703,799l1713,786l1726,776l1738,763l1751,754l1761,744l1771,734l1771,699l1767,696l1761,696l1755,693l1748,693l1742,689l1735,686l1729,686l1722,686l1722,686l1719,693l1713,696l1703,702l1697,709l1687,715l1681,722l1677,722l1664,734l1661,741l1661,747l1655,754l1652,763l1648,770l1642,776l1642,780l1639,783l1629,783l1613,799l1597,812l1578,818l1561,828l1542,834l1520,841l1500,847l1484,854l1484,866l1423,866l1423,854l1417,854l1404,850l1388,847l1368,841l1352,838l1336,834l1323,831l1314,831l1314,825l1314,818l1310,818l1307,818l1307,818l1304,815l1304,812l1304,805l1294,805l1281,805l1272,802l1262,799l1249,799l1240,796l1227,796l1217,792l1201,783l1172,773l1130,760l1088,747l1046,731l1011,718l998,712l988,709l979,702l979,699l959,696l940,693l924,689l905,686l889,680l869,677l850,673l834,673l663,625l660,615l650,609l644,602l634,599l621,593l612,593l602,590l593,590l589,590l586,586l576,580l567,574l554,567l544,567l541,567l538,570l535,577l531,583l522,577l506,567l486,557l467,548l448,538l432,528l422,522l419,519l412,519l403,512l390,503l377,493l364,483l351,474l345,467l341,461l338,458l332,454l329,451l322,445l319,442l312,438l309,435l303,432l303,429l303,425l300,419l296,416l293,413l287,409l283,409l280,409l255,361l245,361l242,329l232,293l222,255l209,216l193,178l177,142l161,113l148,97l129,49l110,36l110,36l106,33l100,26l94,23l87,17l81,10l77,4l74,0l39,0l36,4l29,7l26,13l20,17l16,20l13,20l7,23l3,23l0,374xe" fillcolor="white" stroked="f" o:allowincell="f" style="position:absolute;left:4806;top:8855;width:561;height:27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771,879" path="m1281,805l1304,812l1304,815l1307,818l1307,818l1310,818l1310,818l1314,821l1314,825l1314,831l1323,831l1336,834l1352,838l1368,841l1388,847l1404,850l1417,854l1423,854l1423,866l1484,866l1484,854l1491,850l1500,847l1510,844l1516,841l1526,838l1536,834l1545,831l1555,828l1558,828l1565,825l1571,825l1574,821l1581,818l1584,818l1590,815l1594,812l1600,809l1603,805l1632,792l1635,783l1639,783l1642,780l1642,776l1645,770l1652,763l1655,757l1658,751l1661,741l1664,738l1668,731l1677,722l1681,722l1687,715l1697,709l1703,702l1713,696l1719,693l1722,686l1722,686l1729,686l1735,686l1742,689l1748,693l1755,693l1761,696l1767,696l1771,699l1771,734l1761,744l1751,754l1738,763l1726,776l1713,786l1703,799l1693,809l1687,818l1684,818l1674,825l1668,831l1658,838l1652,847l1645,854l1642,860l1639,866l1568,866l1497,873l1429,876l1362,879l1291,879l1220,873l1185,870l1149,863l1111,854l1075,841l927,802l792,767l663,738l541,702l483,683l428,657l374,628l322,596l271,557l222,512l174,458l129,396l110,387l90,380l74,377l55,377l39,377l23,377l10,377l0,374l3,23l7,23l13,20l16,20l20,17l26,13l29,7l36,4l39,0l74,0l77,4l81,10l87,17l94,23l100,26l106,33l110,36l110,36l129,49l148,97l161,113l177,142l193,178l209,216l222,255l232,293l242,329l245,361l255,361l280,409l283,409l287,409l293,413l296,416l300,419l303,425l303,429l303,432l309,435l312,438l319,442l322,445l329,451l332,454l338,458l341,461l345,467l351,474l364,483l377,493l390,503l403,512l412,519l419,519l422,522l432,528l448,538l467,548l486,557l506,567l522,577l531,583l535,577l538,570l541,567l544,567l554,567l567,574l576,580l586,586l589,590l593,590l602,590l612,593l621,593l634,599l644,602l650,609l660,615l663,625l834,673l850,673l869,677l889,680l905,686l924,689l940,693l959,696l979,699l979,702l988,709l998,712l1011,718l1046,731l1088,747l1130,760l1172,773l1201,783l1217,792l1227,796l1233,796l1240,796l1249,799l1256,799l1265,802l1272,802l1281,805xe" fillcolor="#191919" stroked="f" o:allowincell="f" style="position:absolute;left:4806;top:8855;width:561;height:278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,19" path="m0,9l4,3l4,3l4,3l7,3l7,3l7,3l7,3l10,0l10,0l0,19l0,9xe" fillcolor="#e5b24c" stroked="f" o:allowincell="f" style="position:absolute;left:4807;top:8861;width:2;height:5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602,696" path="m199,193l231,303l231,309l235,313l235,319l235,325l235,332l235,338l235,342l238,348l248,348l254,358l273,396l273,396l273,396l276,396l276,396l280,396l280,396l280,396l283,400l296,419l296,419l296,419l296,419l296,419l296,419l296,419l296,419l296,419l296,419l296,419l296,419l296,419l296,419l296,419l296,419l296,419l344,483l402,532l602,602l550,657l557,696l495,676l434,651l379,622l325,589l296,570l270,548l244,525l219,503l193,477l170,448l144,416l122,383l109,377l93,371l80,367l67,364l54,364l41,364l29,364l16,364l6,300l0,123l13,55l61,0l77,4l83,7l87,10l90,13l96,16l99,20l103,20l103,23l103,23l116,33l128,52l141,84l148,90l154,100l161,113l167,126l177,142l183,158l193,174l199,193xe" fillcolor="#e57f4c" stroked="f" o:allowincell="f" style="position:absolute;left:4809;top:8859;width:190;height:220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shape id="shape_0" coordsize="1168,254" path="m434,122l656,196l740,241l814,251l772,254l730,254l692,254l650,251l608,245l566,238l521,229l479,216l415,196l351,180l289,164l231,151l174,138l116,126l61,109l6,97l0,87l0,55l67,0l90,6l238,48l244,48l254,48l260,52l267,52l277,52l283,55l293,55l299,58l434,122xm821,251l875,241l888,241l888,238l1017,216l1091,135l1104,106l1133,106l1168,116l1159,126l1146,135l1136,145l1123,155l1114,164l1104,174l1097,184l1091,193l1088,193l1078,200l1072,206l1062,213l1056,222l1049,229l1046,235l1043,241l1014,241l988,241l959,245l930,245l901,248l875,248l846,251l821,251xe" fillcolor="#ffe519" stroked="f" o:allowincell="f" style="position:absolute;left:4996;top:9053;width:370;height:79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45,13" path="m45,13l0,3l0,0l3,0l9,0l16,3l22,7l29,7l35,10l41,10l45,13l45,13xe" fillcolor="#e5b24c" stroked="f" o:allowincell="f" style="position:absolute;left:5356;top:9073;width:12;height:3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white" stroked="f" o:allowincell="f" style="position:absolute;left:5845;top:8908;width:593;height:171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#191919" stroked="f" o:allowincell="f" style="position:absolute;left:5845;top:8908;width:593;height:171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52,525" path="m58,499l19,470l0,444l6,403l260,377l476,370l634,377l830,335l904,290l959,206l975,139l965,58l933,0l936,3l940,10l943,13l949,16l953,19l953,23l956,26l956,29l978,45l994,65l1014,90l1027,119l1036,148l1046,177l1049,206l1052,235l1049,235l1046,235l1043,238l1043,242l1040,245l1040,248l1040,255l1040,258l1033,258l1027,261l1020,267l1017,271l1014,277l1011,283l1007,290l1004,293l998,296l991,300l982,306l975,312l969,322l962,329l956,335l956,341l846,425l759,444l666,467l570,490l470,509l418,515l367,522l312,525l260,525l209,525l157,519l106,512l58,499xe" fillcolor="#ffe519" stroked="f" o:allowincell="f" style="position:absolute;left:6104;top:8914;width:333;height:166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779,206" path="m596,90l760,148l773,196l779,199l753,196l731,193l705,190l679,187l654,187l631,183l609,180l589,177l560,167l528,164l493,158l457,154l386,154l312,158l242,164l171,174l103,190l39,206l0,141l16,77l29,71l39,64l52,55l65,48l74,42l84,35l90,32l97,32l97,29l113,19l119,19l123,16l129,13l184,0l412,13l596,90xe" fillcolor="#e57f4c" stroked="f" o:allowincell="f" style="position:absolute;left:5849;top:9001;width:246;height:64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group id="shape_0" style="position:absolute;left:4473;top:6943;width:238;height:238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4473;top:6943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4481;top:6949;width:222;height:221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4509;top:6986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794;top:6164;width:238;height:238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4794;top:6164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4802;top:6171;width:219;height:217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4828;top:6213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5164;top:5934;width:236;height:240">
                      <v:shape id="shape_0" coordsize="744,757" path="m595,74l702,190l744,312l737,473l670,609l560,705l418,757l264,744l148,686l55,589l0,454l6,280l61,168l209,39l332,0l486,19l595,74xe" fillcolor="black" stroked="f" o:allowincell="f" style="position:absolute;left:5164;top:5934;width:235;height:23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9,702" path="m583,87l670,199l699,277l692,457l638,566l535,660l412,702l264,695l155,647l49,534l13,444l0,341l26,228l68,148l174,51l258,16l332,0l480,25l583,87xe" fillcolor="lime" stroked="f" o:allowincell="f" style="position:absolute;left:5170;top:5941;width:221;height:222;mso-wrap-style:none;v-text-anchor:middle">
                        <v:fill o:detectmouseclick="t" type="solid" color2="fuchsia"/>
                        <v:stroke color="#3465a4" joinstyle="round" endcap="flat"/>
                        <w10:wrap type="topAndBottom"/>
                      </v:shape>
                      <v:shape id="shape_0" coordsize="200,267" path="m161,6l142,0l126,0l107,6l87,16l68,32l49,51l33,70l20,96l10,125l4,151l0,177l0,199l4,222l13,238l23,254l39,264l55,267l74,267l94,264l113,251l129,238l148,219l165,196l177,170l190,144l197,119l200,93l197,70l194,48l187,29l174,16l161,6xe" fillcolor="#a1ff9c" stroked="f" o:allowincell="f" style="position:absolute;left:5198;top:5978;width:62;height:83;mso-wrap-style:none;v-text-anchor:middle">
                        <v:fill o:detectmouseclick="t" type="solid" color2="#5e0063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8169;top:7326;width:2267;height:3422">
                    <v:shape id="shape_0" coordsize="6554,8986" path="m3847,29l3821,164l3818,203l3818,222l3821,226l3921,94l3953,61l3969,68l3927,296l3927,345l3934,351l3969,296l3976,287l3988,287l4001,300l4008,361l4014,367l4098,258l4117,258l4117,300l4075,435l4075,461l4082,467l4130,367l4149,351l4172,354l4178,435l4185,441l4204,416l4233,300l4252,300l4294,503l4294,554l4301,557l4326,538l4339,538l4365,612l4365,638l4375,651l4407,631l4497,631l4503,638l4516,638l4536,692l4516,792l4632,847l4774,995l4829,1111l4854,1320l4835,1468l4787,1552l4700,1658l4536,1742l4227,1787l4223,1781l4204,1781l4136,1884l4088,1909l4062,1903l4050,1903l4075,1971l4136,2058l4069,2067l4024,2048l4024,2074l4050,2116l4033,2135l3982,2099l3934,2006l3927,2093l3927,2106l3905,2106l3895,2099l3885,2167l3895,2460l4069,2927l4095,3056l4050,3246l3969,3442l3914,3564l3905,3751l3853,3951l3853,4044l3947,4228l4050,4308l4542,4537l4825,4659l5012,4739l5302,4842l5350,4868l5511,4910l5855,4945l6045,4945l6107,4984l6100,5155l6087,5203l5987,5296l5830,5377l5614,5425l5376,5438l5376,5461l5456,5657l5537,5934l5559,6076l5559,6088l5524,6114l5517,6133l5472,6156l5450,6156l5276,6027l4687,5548l4388,5351l4346,5316l4346,5351l4423,5512l4529,5728l4542,5737l4542,5776l4590,5789l4603,5789l4610,5850l4652,5850l4677,5886l4706,5892l5031,6162l5308,6317l5363,6359l5382,6375l5344,6449l5276,6536l5418,6703l5620,6983l5682,6954l5727,6961l5743,6961l5804,7035l6020,7180l6200,7254l6387,7254l6425,7273l6486,7354l6515,7489l6548,7537l6554,7573l6161,8107l6100,8188l6074,8207l5997,8175l5958,8194l5878,8339l5769,8426l5559,8519l5295,8574l5160,8593l4700,8580l4320,8484l4172,8413l4111,8397l3847,8249l3712,8126l3683,8059l3712,7959l3757,7904l3892,7843l4117,7843l4191,7862l4346,7930l4481,7969l4552,7969l4623,7953l4829,7936l5125,7943l5212,7943l5398,7885l5472,7808l5492,7734l5485,7660l5411,7544l5350,7495l5340,7482l5344,7415l5382,7347l5295,7286l4922,7077l4806,7029l4706,7119l4623,7186l4474,7254l4423,7241l4217,7038l3792,6703l3718,6652l3589,6536l3448,6327l3357,6217l3197,6333l3168,6372l3103,6391l3119,6420l3074,6494l3081,6719l3094,6909l3119,7167l3103,7180l2920,7193l2842,7212l2797,7218l2733,7998l2736,8033l2830,8088l2842,8114l2823,8397l2852,8487l2981,8661l2994,8709l2971,8819l2939,8873l2904,8928l2884,8980l2669,8986l2263,8944l2060,8912l2057,8912l2044,8851l1996,8857l1809,8925l1478,8938l1288,8906l1140,8857l975,8757l779,8587l608,8378l480,8097l399,7753l399,7566l441,7415l493,7370l567,7376l608,7408l695,7563l750,7756l847,7895l953,7949l1027,7972l1098,7998l1259,8023l1478,8107l1597,8155l1857,8249l2031,8236l2105,8200l2147,8126l2160,8059l2202,8027l2257,8023l2263,8023l2276,8010l2269,7936l2154,7354l2134,7293l2134,7280l2118,7260l1915,7254l1870,7199l1799,6642l1767,6278l1780,6095l1793,6069l1828,5911l1915,5763l2173,5412l2443,4952l2517,4797l2517,4781l2511,4775l2350,4884l2295,4855l2179,4904l2105,4936l1989,5039l1957,5026l1799,5193l1774,5255l1748,5345l1626,5493l1577,5615l1558,5647l1497,5683l1455,5689l1407,5721l1294,5715l1239,5783l1214,5844l1191,5866l1156,5860l1130,5818l1136,5744l1043,5737l1027,5731l1008,5715l1037,5657l1117,5615l1117,5554l1220,5499l1246,5383l1320,5258l1333,5203l1326,5155l1307,5142l1246,5129l1062,5126l1017,5100l988,5065l988,5039l1027,5020l1191,4997l1313,4942l1510,4917l1577,4884l1754,4720l1742,4685l1848,4591l1857,4585l1870,4572l1867,4504l1870,4430l1896,4389l1970,4314l1964,4308l2118,4173l2321,3947l2315,3893l2315,3880l2308,3873l2105,4002l1915,4015l1571,3970l1542,3957l1526,3941l1362,3896l1220,3793l1091,3767l1085,3732l1043,3719l859,3751l663,3828l460,3828l373,3806l245,3799l68,3706l6,3609l0,3487l19,3448l55,3413l68,3332l26,3258l26,3165l61,3143l109,3155l129,3175l235,3088l364,3062l509,3068l608,3101l686,3175l760,3294l847,3313l1056,3307l1140,3278l1159,3246l1233,3265l1478,3291l1577,3291l1835,3313l1915,3304l1951,3284l2038,3291l2051,3291l2057,3294l2073,3265l2118,3265l2125,3271l2321,3130l2392,3056l2498,2724l2504,2721l2459,2640l2456,2576l2456,2560l2356,2502l2302,2380l2295,2296l2308,2154l2369,2012l2466,1864l2504,1800l2595,1720l2675,1668l2733,1681l2791,1720l2862,1816l2926,2067l2933,2074l2939,2074l2926,2000l2926,1897l2971,1768l3000,1774l3068,1842l3081,1842l3113,1774l3148,1726l3148,1662l3039,1533l2974,1484l2958,1436l2974,1388l3019,1336l3007,1307l3013,1272l3068,1233l3087,1233l3094,1240l3103,1227l3103,1172l3122,1127l3174,1105l3190,1105l3203,1085l3203,1072l3103,1050l3039,1008l2952,895l2926,805l2926,705l2958,612l3032,522l3122,474l3203,448l3319,467l3380,496l3441,564l3467,651l3467,725l3499,747l3541,747l3596,667l3692,625l3744,618l3692,483l3692,287l3750,116l3792,42l3831,0l3847,13l3847,29xe" fillcolor="black" stroked="f" o:allowincell="f" style="position:absolute;left:8352;top:7890;width:2083;height:285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615,1146" path="m80,273l80,280l93,293l113,293l129,170l177,77l209,48l177,238l190,380l203,393l222,393l248,273l251,270l264,393l277,402l290,399l303,386l319,306l344,270l351,264l325,393l338,476l338,489l351,502l364,502l377,489l380,402l425,318l454,454l460,457l473,457l493,434l499,367l521,306l521,293l547,380l554,528l560,531l576,531l602,508l615,576l615,602l509,711l370,930l277,1127l277,1139l190,1146l241,1098l241,1078l142,1043l174,1036l187,1017l167,982l203,982l216,969l196,914l196,882l161,859l209,853l229,853l248,834l209,795l161,766l161,734l196,698l174,673l135,679l155,660l113,611l129,595l26,463l0,347l6,183l87,0l68,141l80,273xe" fillcolor="#ff9933" stroked="f" o:allowincell="f" style="position:absolute;left:9534;top:7916;width:195;height:363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551,544" path="m441,74l474,116l483,258l522,293l551,293l535,354l467,460l412,515l374,509l293,441l258,454l239,483l245,528l245,544l177,544l103,509l33,415l0,348l0,232l36,132l97,58l219,3l258,0l380,23l441,74xe" fillcolor="#ff6633" stroked="f" o:allowincell="f" style="position:absolute;left:9293;top:8042;width:174;height:172;mso-wrap-style:none;v-text-anchor:middle">
                      <v:fill o:detectmouseclick="t" type="solid" color2="#0099cc"/>
                      <v:stroke color="#3465a4" joinstyle="round" endcap="flat"/>
                      <w10:wrap type="topAndBottom"/>
                    </v:shape>
                    <v:shape id="shape_0" coordsize="1027,1330" path="m785,6l737,26l724,35l724,48l804,81l756,103l756,116l792,138l840,138l840,190l866,219l885,238l846,258l837,267l885,332l891,354l879,361l846,361l837,374l853,428l743,399l724,412l730,441l911,528l859,570l846,583l853,609l988,615l1027,650l1001,699l846,827l772,847l743,811l750,802l750,786l730,773l718,773l708,786l708,815l743,873l743,889l663,976l615,1079l615,1166l621,1172l640,1172l695,1079l708,1069l689,1133l698,1301l499,1294l312,1227l238,1191l196,1146l174,1159l80,1314l80,1327l74,1330l74,1301l148,1133l190,1069l183,1005l80,866l25,821l0,786l38,731l67,760l386,760l392,766l405,753l405,731l312,657l257,563l235,486l248,406l383,380l521,225l602,68l676,6l698,0l779,0l785,6xe" fillcolor="#ffcc99" stroked="f" o:allowincell="f" style="position:absolute;left:9304;top:8099;width:326;height:421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73,612" path="m473,68l438,49l376,75l180,293l58,535l32,609l26,612l0,590l87,374l277,97l383,4l405,0l473,4l473,68xe" fillcolor="#ffe378" stroked="f" o:allowincell="f" style="position:absolute;left:9632;top:8101;width:149;height:19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5,25" path="m45,6l45,25l0,13l13,0l39,0l45,6xe" fillcolor="#ffcc00" stroked="f" o:allowincell="f" style="position:absolute;left:9761;top:8129;width:13;height:7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788,982" path="m547,55l627,103l718,219l763,312l788,522l772,644l682,783l589,863l499,908l209,943l38,937l38,950l67,963l80,976l80,982l38,982l13,956l0,808l13,638l67,428l148,258l248,110l357,0l457,23l547,55xe" fillcolor="#ffcc00" stroked="f" o:allowincell="f" style="position:absolute;left:9636;top:8146;width:249;height:31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38,280" path="m238,70l203,164l161,225l151,267l142,280l116,280l68,219l35,199l0,144l13,77l68,35l177,0l209,9l238,70xe" fillcolor="black" stroked="f" o:allowincell="f" style="position:absolute;left:9478;top:8148;width:74;height:8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10,171" path="m42,171l17,151l7,138l0,138l0,129l42,109l103,22l110,0l110,64l42,171xe" fillcolor="#d9fffc" stroked="f" o:allowincell="f" style="position:absolute;left:9504;top:8163;width:33;height:53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100,84" path="m80,49l26,84l0,84l0,42l74,0l100,0l80,49xe" fillcolor="#6666ff" stroked="f" o:allowincell="f" style="position:absolute;left:9492;top:8165;width:30;height:25;mso-wrap-style:none;v-text-anchor:middle">
                      <v:fill o:detectmouseclick="t" type="solid" color2="#999900"/>
                      <v:stroke color="#3465a4" joinstyle="round" endcap="flat"/>
                      <w10:wrap type="topAndBottom"/>
                    </v:shape>
                    <v:shape id="shape_0" coordsize="87,55" path="m87,45l39,55l16,55l0,19l19,0l58,13l87,45xe" fillcolor="#ff8f66" stroked="f" o:allowincell="f" style="position:absolute;left:9380;top:8196;width:27;height:16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167,225" path="m74,42l87,103l167,225l61,158l0,96l6,35l39,0l48,0l74,42xe" fillcolor="red" stroked="f" o:allowincell="f" style="position:absolute;left:9347;top:8252;width:51;height:70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187,109" path="m187,97l42,109l23,103l0,48l0,16l16,0l55,0l187,97xe" fillcolor="red" stroked="f" o:allowincell="f" style="position:absolute;left:9321;top:8294;width:58;height:33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202,135" path="m202,19l202,68l148,103l83,122l64,135l41,135l9,103l0,74l9,61l22,61l48,100l74,100l96,80l148,74l170,42l177,35l164,26l109,35l103,26l103,6l122,0l190,6l202,19xe" fillcolor="black" stroked="f" o:allowincell="f" style="position:absolute;left:9547;top:8304;width:63;height:4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83,490" path="m55,348l71,419l116,454l158,454l177,442l183,435l177,461l145,490l90,474l23,400l0,313l0,123l23,42l71,0l48,142l55,348xe" fillcolor="#ffe378" stroked="f" o:allowincell="f" style="position:absolute;left:9610;top:8329;width:56;height:155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438,583" path="m315,351l438,547l389,541l364,528l357,528l351,583l309,486l270,377l251,364l248,364l235,377l248,480l261,509l251,583l241,570l209,570l161,399l154,364l129,345l122,345l80,460l87,258l100,209l100,184l80,174l0,264l58,155l161,55l203,52l270,0l277,251l315,351xe" fillcolor="#ff9933" stroked="f" o:allowincell="f" style="position:absolute;left:9511;top:8360;width:138;height:184;mso-wrap-style:none;v-text-anchor:middle">
                      <v:fill o:detectmouseclick="t" type="solid" color2="#0066cc"/>
                      <v:stroke color="#3465a4" joinstyle="round" endcap="flat"/>
                      <w10:wrap type="topAndBottom"/>
                    </v:shape>
                    <v:shape id="shape_0" coordsize="119,68" path="m99,36l119,55l106,68l45,61l25,48l0,20l12,0l67,13l99,36xe" fillcolor="#ffcc00" stroked="f" o:allowincell="f" style="position:absolute;left:9201;top:8431;width:37;height:2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89,708" path="m428,81l496,71l563,264l589,377l550,412l550,419l521,329l515,329l502,338l515,457l515,499l509,506l509,515l422,506l402,512l396,522l396,541l483,547l496,547l496,615l435,641l293,670l212,708l196,634l138,596l61,596l16,628l10,634l0,554l16,419l103,255l238,58l306,0l380,71l428,81xe" fillcolor="#99ff00" stroked="f" o:allowincell="f" style="position:absolute;left:9090;top:8440;width:186;height:224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03,251" path="m48,248l19,251l0,122l39,0l103,74l48,248xe" fillcolor="#ffff99" stroked="f" o:allowincell="f" style="position:absolute;left:9291;top:8466;width:31;height:7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57,277" path="m386,126l564,142l628,135l670,161l689,129l692,58l699,51l757,216l670,254l564,277l489,229l264,200l174,203l20,254l0,222l61,71l116,0l222,61l386,126xe" fillcolor="#ffff99" stroked="f" o:allowincell="f" style="position:absolute;left:9329;top:8481;width:239;height: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67,299" path="m254,32l267,96l254,164l202,251l138,299l80,299l32,264l0,202l9,141l38,87l112,22l154,0l215,6l254,32xe" fillcolor="black" stroked="f" o:allowincell="f" style="position:absolute;left:9154;top:8493;width:83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9,238" path="m209,42l183,151l122,225l80,238l25,219l0,170l13,96l106,9l128,0l183,3l209,42xe" fillcolor="#ffcc00" stroked="f" o:allowincell="f" style="position:absolute;left:9164;top:8503;width:65;height:7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792" path="m557,42l590,74l583,129l577,135l557,103l522,80l461,80l387,109l351,167l326,251l338,312l406,367l448,386l490,373l557,299l564,277l535,473l367,766l361,786l358,792l374,699l361,644l293,576l232,563l184,570l171,570l123,435l75,361l0,306l29,238l68,251l155,325l158,332l165,332l178,319l171,296l49,196l49,177l158,196l232,238l245,238l258,225l258,209l142,151l75,142l68,142l68,93l81,61l171,19l245,0l435,13l557,42xe" fillcolor="#99ff00" stroked="f" o:allowincell="f" style="position:absolute;left:9312;top:8555;width:187;height:251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77,161" path="m77,116l61,161l23,161l0,123l20,42l48,0l77,13l77,116xe" fillcolor="#ffcc00" stroked="f" o:allowincell="f" style="position:absolute;left:9297;top:8558;width:23;height:5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5,354" path="m238,245l74,313l0,354l13,171l29,84l29,74l55,55l232,0l245,0l238,245xe" fillcolor="#006633" stroked="f" o:allowincell="f" style="position:absolute;left:9502;top:8562;width:77;height:11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157,251" path="m109,167l138,187l157,187l132,235l112,251l77,235l0,222l0,138l54,26l83,0l71,113l109,167xe" fillcolor="#99ff00" stroked="f" o:allowincell="f" style="position:absolute;left:9262;top:8565;width:48;height:79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3,235" path="m193,49l167,161l148,203l113,235l45,223l0,178l6,107l45,33l93,7l119,0l167,13l193,49xe" fillcolor="#ffcc00" stroked="f" o:allowincell="f" style="position:absolute;left:9427;top:8591;width:60;height:7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49,142" path="m149,55l149,109l75,142l33,122l0,55l49,6l75,0l123,13l149,55xe" fillcolor="#ffcc00" stroked="f" o:allowincell="f" style="position:absolute;left:9097;top:8640;width:46;height:4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1356" path="m386,200l380,280l319,496l319,515l367,551l248,985l87,1249l0,1356l7,1114l81,673l116,525l155,422l177,415l264,158l351,16l377,0l380,0l386,200xe" fillcolor="#ffff99" stroked="f" o:allowincell="f" style="position:absolute;left:9142;top:8650;width:122;height:430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02,505" path="m161,93l202,257l154,264l93,331l80,399l87,486l93,492l51,505l0,492l6,425l64,203l70,0l119,13l161,93xe" fillcolor="#99ff00" stroked="f" o:allowincell="f" style="position:absolute;left:9257;top:8653;width:63;height:159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3509,3718" path="m1896,196l2025,534l2044,669l2006,837l1935,1020l1867,1162l1855,1355l1816,1497l1793,1400l1748,1365l1674,1333l1584,1355l1542,1387l1497,1474l1488,1548l1497,1622l1565,1687l1597,1697l1603,1697l1616,1706l1719,1697l1768,1658l1793,1603l1800,1597l1803,1751l1890,1890l2044,2002l2347,2141l2872,2543l3001,2682l3168,2843l3303,3026l3390,3200l3454,3425l3509,3641l3506,3677l3454,3718l3406,3702l3100,3461l2663,3113l2370,2917l1970,2592l1822,2498l1626,2295l1504,2138l1394,1970l1362,1890l1314,1890l1204,1922l1104,1964l844,2012l824,2009l934,1890l1150,1687l1436,1355l1620,1069l1700,805l1694,628l1632,460l1565,393l1497,377l1462,380l1455,380l1442,393l1468,418l1545,425l1610,492l1665,637l1658,853l1578,1082l1368,1394l1027,1767l824,1948l522,2308l387,2414l374,2414l332,2344l258,2254l148,2099l20,1935l0,1903l229,1680l512,1352l705,1062l860,840l1037,657l1191,528l1214,528l1301,560l1333,547l1417,451l1517,257l1565,174l1571,135l1719,38l1816,0l1835,0l1896,196xe" fillcolor="#009933" stroked="f" o:allowincell="f" style="position:absolute;left:8994;top:8653;width:1115;height:1181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297,123" path="m210,74l100,123l20,123l13,116l0,116l168,26l222,13l274,0l297,0l210,74xe" fillcolor="#99cc66" stroked="f" o:allowincell="f" style="position:absolute;left:9134;top:8655;width:93;height:38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36,319" path="m110,148l136,303l136,319l62,203l23,106l0,0l36,13l110,148xe" fillcolor="#99cc66" stroked="f" o:allowincell="f" style="position:absolute;left:9317;top:8672;width:42;height:100;mso-wrap-style:none;v-text-anchor:middle">
                      <v:fill o:detectmouseclick="t" type="solid" color2="#663399"/>
                      <v:stroke color="#3465a4" joinstyle="round" endcap="flat"/>
                      <w10:wrap type="topAndBottom"/>
                    </v:shape>
                    <v:shape id="shape_0" coordsize="142,196" path="m62,196l39,196l0,142l0,87l142,0l74,148l62,196xe" fillcolor="#ffcc00" stroked="f" o:allowincell="f" style="position:absolute;left:9181;top:8676;width:43;height:61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4,203" path="m100,90l164,158l155,184l155,203l122,203l13,84l0,29l7,0l81,7l100,90xe" fillcolor="#99ff00" stroked="f" o:allowincell="f" style="position:absolute;left:9142;top:8706;width:51;height:63;mso-wrap-style:none;v-text-anchor:middle">
                      <v:fill o:detectmouseclick="t" type="solid" color2="#6600ff"/>
                      <v:stroke color="#3465a4" joinstyle="round" endcap="flat"/>
                      <w10:wrap type="topAndBottom"/>
                    </v:shape>
                    <v:shape id="shape_0" coordsize="196,209" path="m177,128l196,144l122,196l54,209l16,202l0,161l6,61l67,6l83,0l103,0l177,128xe" fillcolor="#ffcc00" stroked="f" o:allowincell="f" style="position:absolute;left:9295;top:8745;width:61;height:65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54,213" path="m154,68l154,138l122,184l86,213l61,209l32,177l0,103l6,6l35,0l115,16l154,68xe" fillcolor="#ffcc00" stroked="f" o:allowincell="f" style="position:absolute;left:9369;top:8748;width:47;height:6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64,1146" path="m264,55l135,657l119,1037l19,1146l0,815l12,638l51,435l135,152l173,29l190,0l209,0l264,55xe" fillcolor="#33cc33" stroked="f" o:allowincell="f" style="position:absolute;left:9093;top:8767;width:83;height:36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0,405" path="m303,83l55,338l7,399l0,405l87,61l174,54l290,41l387,0l400,12l303,83xe" fillcolor="#33cc33" stroked="f" o:allowincell="f" style="position:absolute;left:9241;top:8806;width:126;height:127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57,589" path="m538,74l593,135l657,264l657,347l612,470l531,570l490,589l422,582l313,524l261,470l239,428l213,409l177,421l152,463l152,489l145,495l103,441l84,428l49,421l29,421l0,286l42,128l90,64l232,0l403,6l538,74xe" fillcolor="blue" stroked="f" o:allowincell="f" style="position:absolute;left:8381;top:8877;width:207;height:186;mso-wrap-style:none;v-text-anchor:middle">
                      <v:fill o:detectmouseclick="t" type="solid" color2="yellow"/>
                      <v:stroke color="#3465a4" joinstyle="round" endcap="flat"/>
                      <w10:wrap type="topAndBottom"/>
                    </v:shape>
                    <v:shape id="shape_0" coordsize="792,853" path="m725,567l731,696l631,779l528,844l400,853l197,844l23,824l0,799l13,651l55,258l62,216l129,216l300,229l313,284l300,419l293,438l319,454l345,432l387,271l387,245l380,242l364,242l345,284l345,216l374,209l387,197l422,216l454,441l467,454l483,448l496,387l509,358l496,309l467,290l461,216l454,209l483,209l535,313l548,406l557,419l564,419l577,406l557,284l522,209l522,171l548,190l564,190l676,87l792,0l738,264l725,567xe" fillcolor="#009933" stroked="f" o:allowincell="f" style="position:absolute;left:8853;top:8884;width:251;height:269;mso-wrap-style:none;v-text-anchor:middle">
                      <v:fill o:detectmouseclick="t" type="solid" color2="#ff66cc"/>
                      <v:stroke color="#3465a4" joinstyle="round" endcap="flat"/>
                      <w10:wrap type="topAndBottom"/>
                    </v:shape>
                    <v:shape id="shape_0" coordsize="58,93" path="m58,19l32,87l26,93l0,45l7,6l20,0l45,6l58,19xe" fillcolor="#ffcc99" stroked="f" o:allowincell="f" style="position:absolute;left:8367;top:8901;width:17;height:28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64,470" path="m164,93l154,389l138,457l138,470l96,470l61,451l0,451l6,357l35,142l42,26l48,0l148,10l164,93xe" fillcolor="#ffff99" stroked="f" o:allowincell="f" style="position:absolute;left:8711;top:8938;width:51;height:14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97,592" path="m252,16l297,35l290,231l271,389l242,589l242,592l168,589l81,563l13,518l0,495l33,164l26,3l33,0l161,16l252,16xe" fillcolor="#ffff99" stroked="f" o:allowincell="f" style="position:absolute;left:8765;top:8941;width:93;height:187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847,486" path="m815,357l815,363l615,380l332,486l203,473l177,460l90,444l36,405l0,338l0,244l23,244l61,315l210,405l267,425l332,405l461,257l496,167l502,67l502,32l773,25l847,0l847,196l815,357xe" fillcolor="#ffcc99" stroked="f" o:allowincell="f" style="position:absolute;left:8442;top:8946;width:268;height:153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74,215" path="m48,67l61,128l74,190l74,215l16,154l0,67l3,13l16,0l36,0l48,67xe" fillcolor="#ffcc99" stroked="f" o:allowincell="f" style="position:absolute;left:8362;top:8993;width:22;height:67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58,193" path="m148,183l155,193l158,193l100,193l61,174l13,93l0,45l13,0l36,6l148,183xe" fillcolor="#ffcc99" stroked="f" o:allowincell="f" style="position:absolute;left:8395;top:9026;width:48;height:5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51,283" path="m226,32l251,80l251,177l226,235l171,283l68,283l29,264l0,228l0,109l29,48l87,6l110,0l184,6l226,32xe" fillcolor="#ffcc00" stroked="f" o:allowincell="f" style="position:absolute;left:9480;top:9090;width:79;height: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97,215" path="m187,16l187,35l126,74l116,90l168,141l187,141l197,151l190,196l174,203l155,203l136,183l129,141l107,122l81,145l68,203l45,215l20,215l7,190l7,164l58,135l74,103l74,96l52,74l39,77l20,77l0,54l0,35l20,16l52,16l68,48l94,74l129,6l142,0l168,0l187,16xe" fillcolor="black" stroked="f" o:allowincell="f" style="position:absolute;left:9490;top:9101;width:61;height:6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34,1294" path="m177,215l663,434l766,492l982,576l1172,656l1584,811l1638,824l2012,866l2198,872l2221,885l2234,946l2211,1081l2173,1123l2092,1184l2002,1226l1799,1284l1645,1294l1493,1284l1407,1159l1033,766l608,454l438,351l203,241l135,196l45,99l0,0l87,141l177,215xe" fillcolor="#006633" stroked="f" o:allowincell="f" style="position:absolute;left:9575;top:9198;width:709;height:410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251,164" path="m251,164l215,161l0,48l54,19l154,0l244,161l251,164xe" fillcolor="#006633" stroked="f" o:allowincell="f" style="position:absolute;left:9369;top:9265;width:79;height:51;mso-wrap-style:none;v-text-anchor:middle">
                      <v:fill o:detectmouseclick="t" type="solid" color2="#ff99cc"/>
                      <v:stroke color="#3465a4" joinstyle="round" endcap="flat"/>
                      <w10:wrap type="topAndBottom"/>
                    </v:shape>
                    <v:shape id="shape_0" coordsize="425,524" path="m222,145l373,347l425,421l332,502l270,524l216,524l13,251l0,122l13,80l93,0l122,16l222,145xe" fillcolor="#ffff99" stroked="f" o:allowincell="f" style="position:absolute;left:8955;top:9273;width:134;height:16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2701,2823" path="m988,325l1111,460l1037,569l1030,698l1059,759l1130,814l1201,840l1314,814l1368,772l1417,685l1632,869l1755,1104l1790,1191l1877,1361l1861,1423l1742,1619l1706,1699l1687,1719l1693,1735l1700,1744l1761,1693l1896,1522l1896,1503l1883,1490l1851,1509l1809,1584l1787,1606l1903,1435l1925,1423l1938,1423l1932,1516l1829,1761l1841,1773l1851,1773l1890,1706l1951,1545l1970,1516l1993,1497l2038,1529l2276,1712l2344,1780l2257,1848l2208,1944l2221,2099l2270,2160l2376,2208l2485,2208l2540,2179l2621,2066l2633,1983l2621,1938l2621,1928l2682,1970l2701,1986l2701,2018l2508,2260l2357,2424l2160,2601l2080,2694l1944,2788l1861,2823l1809,2823l1742,2762l1545,2585l1201,2308l1011,2160l940,2057l644,1687l480,1509l251,1213l251,1200l319,1184l386,1110l406,1023l399,933l361,859l277,804l171,804l110,827l36,466l0,270l155,80l171,61l264,54l509,0l873,170l988,325xe" fillcolor="#ffcc00" stroked="f" o:allowincell="f" style="position:absolute;left:9189;top:9287;width:858;height:896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386,406" path="m325,45l374,113l386,161l386,235l348,325l287,380l206,406l97,380l23,303l0,222l23,113l77,45l148,10l184,0l245,0l325,45xe" fillcolor="black" stroked="f" o:allowincell="f" style="position:absolute;left:9297;top:9336;width:122;height:12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2,339" path="m319,91l332,155l306,258l277,300l209,339l100,332l48,293l0,203l13,116l48,55l113,7l129,0l264,26l319,91xe" fillcolor="#33cc33" stroked="f" o:allowincell="f" style="position:absolute;left:9306;top:9347;width:104;height:10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9,364" path="m299,277l209,364l190,357l0,80l16,38l67,0l96,0l299,277xe" fillcolor="#ffff99" stroked="f" o:allowincell="f" style="position:absolute;left:8920;top:9362;width:94;height:115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35,49" path="m16,49l0,49l23,0l35,45l16,49xe" fillcolor="#ffcc00" stroked="f" o:allowincell="f" style="position:absolute;left:9170;top:9383;width:10;height:1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01,1075" path="m901,242l737,432l712,506l699,567l570,724l512,860l486,885l473,885l515,737l515,731l512,724l493,724l467,763l425,898l383,927l345,927l431,724l431,712l425,708l406,708l296,921l283,921l345,799l367,676l383,663l383,647l364,628l332,663l283,860l148,1075l129,1053l135,1008l203,873l235,663l319,509l325,390l277,351l81,351l19,332l13,332l0,322l19,303l81,296l180,271l303,222l515,193l589,142l731,0l750,7l901,242xe" fillcolor="#ffcc99" stroked="f" o:allowincell="f" style="position:absolute;left:8679;top:9401;width:285;height:340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231,331" path="m219,222l231,286l190,331l80,325l22,286l0,244l6,196l109,6l116,0l164,6l219,222xe" fillcolor="#33cc33" stroked="f" o:allowincell="f" style="position:absolute;left:9131;top:9413;width:72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9,23" path="m19,17l12,23l6,23l0,17l12,0l19,4l19,17xe" fillcolor="#666633" stroked="f" o:allowincell="f" style="position:absolute;left:9093;top:9421;width:5;height:6;mso-wrap-style:none;v-text-anchor:middle">
                      <v:fill o:detectmouseclick="t" type="solid" color2="#9999cc"/>
                      <v:stroke color="#3465a4" joinstyle="round" endcap="flat"/>
                      <w10:wrap type="topAndBottom"/>
                    </v:shape>
                    <v:shape id="shape_0" coordsize="68,61" path="m68,26l62,42l42,61l7,52l0,33l10,0l62,7l68,26xe" fillcolor="black" stroked="f" o:allowincell="f" style="position:absolute;left:8984;top:9443;width:20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12,297" path="m299,148l312,168l274,255l203,297l84,297l35,258l0,190l0,87l35,33l71,0l286,148l299,148xe" fillcolor="#33cc33" stroked="f" o:allowincell="f" style="position:absolute;left:9530;top:9443;width:98;height:93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1378,2170" path="m789,96l860,83l889,74l937,273l1063,563l1005,624l989,685l989,737l998,808l1111,901l1182,920l1246,908l1275,882l1288,869l1378,962l1330,985l1282,1043l1262,1072l1262,1200l1304,1275l1314,1281l1256,1268l1117,1159l1105,1159l1092,1172l1092,1181l1240,1300l1262,1329l1282,1349l1275,1368l1140,1310l1127,1300l1105,1307l1098,1310l1117,1342l1182,1374l1227,1374l1233,1381l1233,1390l1172,1381l1146,1381l1134,1390l1134,1403l1159,1423l1246,1423l1246,1526l1192,1490l1105,1464l976,1490l882,1584l863,1654l889,1748l937,1822l1031,1889l1140,1896l1227,1857l1249,1828l1262,1815l1288,2073l944,2128l699,2134l403,2147l300,2170l129,2160l103,2121l84,1999l178,1980l245,1883l258,1822l232,1712l190,1654l103,1619l29,1613l0,1178l23,982l78,821l171,672l374,405l435,299l612,0l705,77l789,96xe" fillcolor="#ffcc00" stroked="f" o:allowincell="f" style="position:absolute;left:8924;top:9501;width:436;height:689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244,326" path="m209,49l244,123l238,239l189,303l135,326l109,326l67,248l0,55l0,36l32,13l86,0l160,13l209,49xe" fillcolor="#33cc33" stroked="f" o:allowincell="f" style="position:absolute;left:9229;top:9552;width:76;height:102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5,467" path="m422,129l435,222l393,377l348,431l258,467l123,451l49,396l0,309l0,183l36,106l136,13l251,0l354,51l422,129xe" fillcolor="black" stroked="f" o:allowincell="f" style="position:absolute;left:9400;top:9610;width:137;height:1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67,399" path="m338,68l367,129l367,219l332,338l277,386l190,399l116,393l52,351l0,258l7,142l32,90l94,42l94,32l129,7l161,0l277,19l338,68xe" fillcolor="#33cc33" stroked="f" o:allowincell="f" style="position:absolute;left:9409;top:9620;width:115;height:12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64,51" path="m64,38l51,51l0,38l57,0l64,19l64,38xe" fillcolor="#ffcc99" stroked="f" o:allowincell="f" style="position:absolute;left:8715;top:9655;width:19;height:15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99,393" path="m363,67l399,135l399,238l344,351l296,380l235,393l161,380l54,325l12,264l0,203l25,90l86,29l154,0l251,6l363,67xe" fillcolor="black" stroked="f" o:allowincell="f" style="position:absolute;left:9640;top:9665;width:126;height:1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35,331" path="m306,61l335,122l325,228l287,289l245,322l184,331l42,277l0,196l7,112l23,61l84,19l123,0l226,13l306,61xe" fillcolor="#33cc33" stroked="f" o:allowincell="f" style="position:absolute;left:9652;top:9674;width:105;height:10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32,418" path="m345,35l406,116l432,203l412,319l377,373l290,418l168,418l119,399l55,348l13,280l0,203l20,116l52,68l142,6l181,0l277,13l345,35xe" fillcolor="black" stroked="f" o:allowincell="f" style="position:absolute;left:9031;top:9685;width:135;height:13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6,62" path="m116,42l13,62l0,62l20,29l87,0l136,0l116,42xe" fillcolor="#ffcc99" stroked="f" o:allowincell="f" style="position:absolute;left:8686;top:9686;width:42;height:1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367,364" path="m351,106l367,180l345,296l290,344l216,364l129,351l68,319l13,248l0,167l23,80l91,26l129,6l165,0l290,26l351,106xe" fillcolor="#33cc33" stroked="f" o:allowincell="f" style="position:absolute;left:9040;top:9694;width:115;height:11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8,270" path="m231,222l238,228l183,270l128,270l54,235l0,174l0,58l41,0l96,51l231,222xe" fillcolor="#33cc33" stroked="f" o:allowincell="f" style="position:absolute;left:9252;top:9694;width:75;height:84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31,257" path="m231,119l177,183l61,257l9,209l0,128l19,61l80,6l90,0l122,0l231,119xe" fillcolor="#33cc33" stroked="f" o:allowincell="f" style="position:absolute;left:9336;top:9819;width:72;height:80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1,370" path="m341,142l335,248l312,296l245,357l187,370l64,338l3,270l0,174l10,106l74,32l110,6l145,0l312,87l341,142xe" fillcolor="#33cc33" stroked="f" o:allowincell="f" style="position:absolute;left:9904;top:9861;width:107;height:11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290,305" path="m258,29l290,83l284,183l258,244l203,293l155,305l62,286l0,218l0,90l36,41l103,6l136,0l223,6l258,29xe" fillcolor="black" stroked="f" o:allowincell="f" style="position:absolute;left:9040;top:9898;width:91;height:9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5,244" path="m225,54l219,161l190,215l128,244l29,222l0,183l0,67l64,12l116,0l190,6l225,54xe" fillcolor="#33cc33" stroked="f" o:allowincell="f" style="position:absolute;left:9052;top:9907;width:70;height:76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409,422" path="m348,81l399,148l409,197l367,332l286,412l219,422l132,412l67,367l0,284l0,155l22,84l58,36l132,0l238,10l348,81xe" fillcolor="black" stroked="f" o:allowincell="f" style="position:absolute;left:9614;top:9915;width:128;height:13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44,364" path="m299,74l344,135l344,197l299,303l251,351l183,364l87,338l0,248l0,126l26,68l93,13l122,0l209,13l299,74xe" fillcolor="#33cc33" stroked="f" o:allowincell="f" style="position:absolute;left:9622;top:9924;width:108;height:11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33cc33" stroked="f" o:allowincell="f" style="position:absolute;left:9211;top:9979;width:109;height:111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866,802" path="m760,448l866,576l866,612l805,699l683,802l644,802l425,663l113,483l0,441l49,374l226,209l419,0l535,135l760,448xe" fillcolor="#ffcc99" stroked="f" o:allowincell="f" style="position:absolute;left:9891;top:9979;width:274;height:254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184,303" path="m177,94l184,174l171,229l129,290l87,303l49,297l13,87l7,33l0,26l39,0l116,20l177,94xe" fillcolor="#33cc33" stroked="f" o:allowincell="f" style="position:absolute;left:8933;top:10027;width:57;height:95;mso-wrap-style:none;v-text-anchor:middle">
                      <v:fill o:detectmouseclick="t" type="solid" color2="#cc33cc"/>
                      <v:stroke color="#3465a4" joinstyle="round" endcap="flat"/>
                      <w10:wrap type="topAndBottom"/>
                    </v:shape>
                    <v:shape id="shape_0" coordsize="90,120" path="m90,62l83,120l29,74l13,46l0,33l22,7l42,0l77,13l90,62xe" fillcolor="#cc9933" stroked="f" o:allowincell="f" style="position:absolute;left:10150;top:10111;width:27;height:37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544,1075" path="m206,55l395,171l534,232l544,232l463,357l379,621l331,895l341,1024l286,1062l244,1075l170,1037l35,1037l41,834l83,441l54,306l6,245l0,241l90,93l115,0l157,19l206,55xe" fillcolor="#ffcc00" stroked="f" o:allowincell="f" style="position:absolute;left:10154;top:10137;width:171;height:340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590,943" path="m590,212l551,502l535,901l541,914l541,930l509,943l264,937l197,921l184,921l165,895l0,55l0,29l406,6l548,0l590,0l590,212xe" fillcolor="#ffcc99" stroked="f" o:allowincell="f" style="position:absolute;left:9040;top:10188;width:187;height:299;mso-wrap-style:none;v-text-anchor:middle">
                      <v:fill o:detectmouseclick="t" type="solid" color2="#003366"/>
                      <v:stroke color="#3465a4" joinstyle="round" endcap="flat"/>
                      <w10:wrap type="topAndBottom"/>
                    </v:shape>
                    <v:shape id="shape_0" coordsize="441,802" path="m366,19l428,90l441,203l379,293l312,428l67,760l19,802l0,705l12,544l80,280l141,129l202,35l251,0l325,7l366,19xe" fillcolor="#cc6633" stroked="f" o:allowincell="f" style="position:absolute;left:10271;top:10208;width:139;height:253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1162,866" path="m1162,196l1136,460l1120,589l1101,769l1101,786l927,827l640,866l344,860l129,805l80,786l19,737l0,711l6,670l357,631l634,644l830,602l904,557l959,473l975,406l965,325l891,196l866,171l959,97l1081,0l1136,68l1162,196xe" fillcolor="#ffcc00" stroked="f" o:allowincell="f" style="position:absolute;left:9800;top:10221;width:368;height:274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94,103" path="m94,35l20,103l0,96l7,54l42,0l87,29l94,35xe" fillcolor="#cc9933" stroked="f" o:allowincell="f" style="position:absolute;left:10060;top:10234;width:29;height:31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2437,1552" path="m19,87l10,216l39,480l113,731l209,908l357,1098l431,1194l547,1294l885,1455l911,1468l1169,1504l1352,1484l1513,1436l1577,1407l1780,1423l2038,1471l2414,1510l2437,1510l2434,1542l2347,1552l2160,1545l1874,1516l1812,1497l1758,1491l1664,1471l1658,1449l1632,1423l1549,1429l1388,1484l1314,1504l1040,1504l872,1468l731,1423l499,1278l377,1159l203,947l74,670l0,351l0,264l10,97l68,0l74,0l19,87xe" fillcolor="#cc9933" stroked="f" o:allowincell="f" style="position:absolute;left:8488;top:10245;width:774;height:49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,116" path="m81,29l74,91l48,116l26,110l0,68l0,26l29,0l61,7l81,29xe" fillcolor="black" stroked="f" o:allowincell="f" style="position:absolute;left:10124;top:10247;width:24;height:3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403,1443" path="m190,158l244,345l344,483l402,532l602,602l550,657l557,718l660,847l901,1024l1133,1153l1268,1227l1361,1307l1403,1378l1342,1410l1120,1443l927,1423l666,1320l476,1208l399,1134l144,796l70,638l6,300l0,123l13,55l61,0l103,4l190,158xe" fillcolor="#cc6633" stroked="f" o:allowincell="f" style="position:absolute;left:8505;top:10251;width:444;height:458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2797,1050" path="m2768,113l2620,303l2356,644l2279,644l2212,670l2160,751l2118,825l1964,921l1751,1002l1603,1031l1468,1050l1198,1037l963,1031l589,934l499,886l399,854l155,715l32,615l0,577l0,535l87,628l241,744l628,928l847,976l1056,1008l1284,1015l1381,1031l1606,1015l1819,966l1996,892l2076,838l2173,706l2192,677l2247,644l2334,635l2492,458l2675,184l2775,0l2797,46l2768,113xe" fillcolor="#cc9933" stroked="f" o:allowincell="f" style="position:absolute;left:9534;top:10279;width:889;height:33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7,122" path="m67,29l64,90l48,109l38,122l12,116l0,67l0,22l25,0l48,6l67,29xe" fillcolor="black" stroked="f" o:allowincell="f" style="position:absolute;left:10136;top:10313;width:20;height:3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4,103" path="m74,22l54,96l41,103l22,103l0,54l35,0l54,0l74,22xe" fillcolor="black" stroked="f" o:allowincell="f" style="position:absolute;left:10131;top:10378;width:22;height:3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18,637" path="m596,90l760,148l773,196l847,264l956,312l1140,348l1375,360l1539,357l1777,319l2012,270l2086,277l2118,299l2073,393l1957,496l1777,570l1574,618l1388,637l1011,608l744,570l528,502l177,325l42,209l0,141l16,74l129,13l184,0l412,13l596,90xe" fillcolor="#cc6633" stroked="f" o:allowincell="f" style="position:absolute;left:9545;top:10393;width:672;height:201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shape id="shape_0" coordsize="87,136" path="m87,13l74,100l49,136l13,136l0,103l13,49l39,39l39,20l61,0l74,0l87,13xe" fillcolor="black" stroked="f" o:allowincell="f" style="position:absolute;left:10120;top:10428;width:26;height:42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773,766" path="m434,122l656,196l740,241l814,251l1017,216l1091,135l1104,106l1133,106l1287,155l1490,184l1532,174l1645,174l1719,148l1728,148l1735,431l1773,505l1654,522l1332,563l1178,621l988,737l920,750l882,766l862,757l747,621l589,515l415,435l135,241l0,87l0,55l67,0l280,48l434,122xe" fillcolor="#ffcc00" stroked="f" o:allowincell="f" style="position:absolute;left:8692;top:10445;width:562;height:243;mso-wrap-style:none;v-text-anchor:middle">
                      <v:fill o:detectmouseclick="t" type="solid" color2="#0033ff"/>
                      <v:stroke color="#3465a4" joinstyle="round" endcap="flat"/>
                      <w10:wrap type="topAndBottom"/>
                    </v:shape>
                    <v:shape id="shape_0" coordsize="16,45" path="m0,45l16,0l6,39l0,45xe" fillcolor="#ffe378" stroked="f" o:allowincell="f" style="position:absolute;left:10131;top:10445;width:3;height:13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96,68" path="m96,45l96,68l0,45l0,20l35,0l83,7l96,45xe" fillcolor="#cc9933" stroked="f" o:allowincell="f" style="position:absolute;left:9052;top:10452;width:29;height:20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61,71" path="m61,33l25,65l6,71l0,0l45,16l61,33xe" fillcolor="#cc9933" stroked="f" o:allowincell="f" style="position:absolute;left:9225;top:10460;width:18;height:22;mso-wrap-style:none;v-text-anchor:middle">
                      <v:fill o:detectmouseclick="t" type="solid" color2="#3366cc"/>
                      <v:stroke color="#3465a4" joinstyle="round" endcap="flat"/>
                      <w10:wrap type="topAndBottom"/>
                    </v:shape>
                    <v:shape id="shape_0" coordsize="811,293" path="m750,26l811,110l792,229l769,277l699,293l480,284l209,239l0,190l122,103l332,42l670,0l724,7l750,26xe" fillcolor="#cc6633" stroked="f" o:allowincell="f" style="position:absolute;left:9035;top:10620;width:256;height:91;mso-wrap-style:none;v-text-anchor:middle">
                      <v:fill o:detectmouseclick="t" type="solid" color2="#3399cc"/>
                      <v:stroke color="#3465a4" joinstyle="round" endcap="flat"/>
                      <w10:wrap type="topAndBottom"/>
                    </v:shape>
                    <v:group id="shape_0" style="position:absolute;left:9031;top:7739;width:238;height:238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9031;top:7739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9039;top:7745;width:222;height:221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9067;top:7782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576;top:8095;width:236;height:240">
                      <v:shape id="shape_0" coordsize="744,757" path="m595,74l702,190l744,312l737,473l670,609l560,705l418,757l264,744l148,686l55,589l0,454l6,280l61,168l209,39l332,0l486,19l595,74xe" fillcolor="black" stroked="f" o:allowincell="f" style="position:absolute;left:8576;top:8095;width:235;height:23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9,702" path="m583,87l670,199l699,277l692,457l638,566l535,660l412,702l264,695l155,647l49,534l13,444l0,341l26,228l68,148l174,51l258,16l332,0l480,25l583,87xe" fillcolor="lime" stroked="f" o:allowincell="f" style="position:absolute;left:8582;top:8102;width:221;height:222;mso-wrap-style:none;v-text-anchor:middle">
                        <v:fill o:detectmouseclick="t" type="solid" color2="fuchsia"/>
                        <v:stroke color="#3465a4" joinstyle="round" endcap="flat"/>
                        <w10:wrap type="topAndBottom"/>
                      </v:shape>
                      <v:shape id="shape_0" coordsize="200,267" path="m161,6l142,0l126,0l107,6l87,16l68,32l49,51l33,70l20,96l10,125l4,151l0,177l0,199l4,222l13,238l23,254l39,264l55,267l74,267l94,264l113,251l129,238l148,219l165,196l177,170l190,144l197,119l200,93l197,70l194,48l187,29l174,16l161,6xe" fillcolor="#a1ff9c" stroked="f" o:allowincell="f" style="position:absolute;left:8610;top:8139;width:62;height:83;mso-wrap-style:none;v-text-anchor:middle">
                        <v:fill o:detectmouseclick="t" type="solid" color2="#5e0063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720;top:8489;width:238;height:238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8720;top:8489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8728;top:8496;width:219;height:217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8754;top:8538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  <v:shape id="shape_0" coordsize="199,267" path="m161,3l145,0l125,0l106,3l87,16l67,29l51,48l35,71l22,96l9,122l3,148l0,174l0,196l6,219l13,238l26,251l38,261l58,267l74,267l93,261l112,251l132,235l148,215l164,196l180,170l190,141l196,116l199,90l199,67l196,45l187,29l177,13l161,3xe" fillcolor="#5961ff" stroked="f" o:allowincell="f" style="position:absolute;left:8407;top:8900;width:62;height:83;mso-wrap-style:none;v-text-anchor:middle">
                      <v:fill o:detectmouseclick="t" type="solid" color2="#a69e00"/>
                      <v:stroke color="#3465a4" joinstyle="round" endcap="flat"/>
                      <w10:wrap type="topAndBottom"/>
                    </v:shape>
                    <v:group id="shape_0" style="position:absolute;left:8550;top:9190;width:236;height:238">
                      <v:shape id="shape_0" coordsize="747,750" path="m583,64l712,212l747,331l734,492l657,628l538,721l441,750l280,744l164,695l78,621l3,473l0,325l49,187l145,80l251,19l332,0l477,13l583,64xe" fillcolor="black" stroked="f" o:allowincell="f" style="position:absolute;left:8550;top:9190;width:235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89,701" path="m547,61l644,167l689,270l683,466l609,589l486,676l393,701l238,685l129,631l45,534l0,428l7,264l55,154l168,48l251,12l319,0l435,12l547,61xe" fillcolor="red" stroked="f" o:allowincell="f" style="position:absolute;left:8559;top:9198;width:217;height:222;mso-wrap-style:none;v-text-anchor:middl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99,267" path="m161,3l141,0l125,0l106,6l87,16l67,29l51,48l35,70l19,96l9,122l3,148l0,174l0,196l3,219l12,238l22,251l38,260l54,267l74,267l93,260l112,251l132,235l148,219l164,196l177,170l190,145l196,119l199,93l199,67l193,48l186,29l173,13l161,3xe" fillcolor="#ff917d" stroked="f" o:allowincell="f" style="position:absolute;left:8588;top:9231;width:62;height:83;mso-wrap-style:none;v-text-anchor:middle">
                        <v:fill o:detectmouseclick="t" type="solid" color2="#006e82"/>
                        <v:stroke color="#3465a4" joinstyle="round" endcap="flat"/>
                        <w10:wrap type="topAndBottom"/>
                      </v:shape>
                    </v:group>
                    <v:shape id="shape_0" coordsize="39,23" path="m17,7l20,3l26,3l29,3l33,0l36,0l36,3l39,3l39,3l39,3l39,7l36,10l36,10l33,13l29,13l26,16l23,20l17,20l13,20l10,23l7,23l4,23l0,23l0,23l0,20l0,20l0,16l0,16l4,13l7,10l10,10l13,7l17,7xe" fillcolor="#d9fffc" stroked="f" o:allowincell="f" style="position:absolute;left:9504;top:8169;width:11;height:6;mso-wrap-style:none;v-text-anchor:middle">
                      <v:fill o:detectmouseclick="t" type="solid" color2="#260003"/>
                      <v:stroke color="#3465a4" joinstyle="round" endcap="flat"/>
                      <w10:wrap type="topAndBottom"/>
                    </v:shape>
                    <v:shape id="shape_0" coordsize="312,186" path="m164,99l193,83l222,74l248,67l274,64l293,61l306,61l309,58l312,54l312,51l309,48l303,38l290,25l271,16l251,6l229,3l203,0l187,3l174,6l161,12l145,22l119,41l90,67l68,96l48,122l29,144l16,164l7,180l0,186l3,186l13,180l29,173l52,164l77,148l106,135l135,116l164,99xe" fillcolor="#ff8f66" stroked="f" o:allowincell="f" style="position:absolute;left:9306;top:8055;width:98;height:58;mso-wrap-style:none;v-text-anchor:middle">
                      <v:fill o:detectmouseclick="t" type="solid" color2="#007099"/>
                      <v:stroke color="#3465a4" joinstyle="round" endcap="flat"/>
                      <w10:wrap type="topAndBottom"/>
                    </v:shape>
                    <v:shape id="shape_0" coordsize="383,512" path="m6,19l16,13l26,6l35,3l48,0l77,3l113,13l148,29l193,55l238,84l287,122l309,142l328,167l344,193l357,222l367,248l373,277l380,309l383,338l383,364l383,393l380,418l377,441l373,460l367,480l361,492l354,505l348,512l341,512l338,509l332,499l325,473l312,438l299,393l277,344l261,319l245,296l225,274l203,254l155,212l109,177l71,145l42,113l16,87l3,61l0,48l0,39l3,29l6,19xe" fillcolor="#ffe378" stroked="f" o:allowincell="f" style="position:absolute;left:9750;top:8163;width:120;height:162;mso-wrap-style:none;v-text-anchor:middle">
                      <v:fill o:detectmouseclick="t" type="solid" color2="#001c87"/>
                      <v:stroke color="#3465a4" joinstyle="round" endcap="flat"/>
                      <w10:wrap type="topAndBottom"/>
                    </v:shape>
                    <v:shape id="shape_0" coordsize="257,634" path="m0,493l90,502l183,238l148,634l216,634l238,551l190,515l190,496l251,280l257,200l251,0l248,0l222,16l135,158l48,415l26,422l0,493xe" fillcolor="#e8e88c" stroked="f" o:allowincell="f" style="position:absolute;left:9183;top:8650;width:81;height:200;mso-wrap-style:none;v-text-anchor:middle">
                      <v:fill o:detectmouseclick="t" type="solid" color2="#171773"/>
                      <v:stroke color="#3465a4" joinstyle="round" endcap="flat"/>
                      <w10:wrap type="topAndBottom"/>
                    </v:shape>
                    <v:shape id="shape_0" coordsize="743,480" path="m0,322l25,322l54,329l87,338l116,348l141,364l167,380l190,399l209,419l222,419l222,425l225,432l225,441l228,451l231,457l231,467l235,473l235,480l235,477l238,473l241,470l244,467l247,461l251,457l254,451l260,448l244,438l251,419l264,284l251,229l80,216l13,216l6,258l0,322xm299,409l302,409l302,409l302,409l302,409l305,406l305,406l305,406l305,406l309,399l312,390l318,380l325,370l331,361l338,348l341,335l341,322l347,322l354,325l360,325l367,325l373,329l379,332l383,335l389,338l373,216l338,197l325,209l296,216l296,284l315,242l331,242l338,245l338,271l299,409xm454,377l457,380l463,383l470,387l476,390l479,393l486,396l492,399l495,399l486,313l434,209l405,209l412,216l418,290l447,309l460,358l454,377xm528,403l537,390l544,374l550,358l557,338l563,319l566,300l569,280l569,264l576,258l582,251l592,245l602,242l611,235l618,232l624,229l631,226l637,222l643,213l650,206l656,197l666,190l672,184l682,181l692,177l705,142l714,142l743,0l627,87l515,190l499,190l473,171l473,209l508,284l528,403xe" fillcolor="#00ad3a" stroked="f" o:allowincell="f" style="position:absolute;left:8869;top:8884;width:235;height:151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665,1600" path="m49,1600l62,1588l74,1581l84,1571l97,1565l113,1562l126,1555l139,1555l155,1552l158,1539l171,1520l184,1501l203,1478l219,1459l235,1436l248,1417l251,1398l277,1378l306,1352l335,1330l364,1301l422,1240l480,1172l535,1105l586,1037l631,973l673,915l689,911l712,902l734,886l757,863l783,837l808,808l834,776l860,741l908,673l950,606l963,573l976,548l982,525l985,506l1005,493l1024,474l1043,448l1066,422l1088,393l1108,371l1130,351l1153,338l1156,322l1159,309l1162,300l1169,290l1179,280l1188,274l1201,268l1214,264l1243,258l1275,251l1311,251l1346,255l1420,264l1491,274l1542,284l1574,290l1578,303l1584,319l1591,332l1600,348l1610,364l1616,380l1623,396l1623,409l1629,409l1632,412l1636,412l1642,416l1645,419l1652,419l1655,422l1658,422l1658,422l1658,422l1658,422l1658,422l1658,422l1658,422l1658,422l1661,422l1665,264l1610,119l1545,52l1468,45l1442,20l1455,7l1462,7l1488,4l1484,4l1481,4l1475,0l1471,0l1468,0l1465,0l1462,0l1459,0l1417,78l1333,174l1301,187l1214,155l1198,155l1191,168l1179,168l1179,171l1179,171l1175,177l1175,181l1172,184l1169,190l1162,190l1153,193l1153,197l1150,203l1146,210l1140,216l1133,222l1130,229l1124,235l1117,242l1114,242l1111,242l1104,242l1101,242l1098,242l1095,242l1088,242l1085,245l1037,284l860,467l705,689l512,979l229,1307l0,1530l20,1562l49,1600xe" fillcolor="#00ad3a" stroked="f" o:allowincell="f" style="position:absolute;left:8994;top:8772;width:528;height:508;mso-wrap-style:none;v-text-anchor:middle">
                      <v:fill o:detectmouseclick="t" type="solid" color2="#ff52c5"/>
                      <v:stroke color="#3465a4" joinstyle="round" endcap="flat"/>
                      <w10:wrap type="topAndBottom"/>
                    </v:shape>
                    <v:shape id="shape_0" coordsize="1358,1281" path="m0,1117l32,1117l71,1114l106,1107l145,1101l180,1088l215,1075l248,1059l273,1040l293,1024l312,1004l331,982l347,959l380,911l412,859l441,805l473,753l505,708l537,666l586,624l637,579l692,534l747,492l801,447l850,402l898,354l937,306l949,306l965,290l994,267l1033,244l1075,219l1120,190l1165,161l1207,129l1249,100l1126,280l785,653l582,834l499,930l492,937l486,940l479,946l473,950l470,956l463,959l460,966l454,969l454,982l434,995l409,1017l376,1046l344,1078l312,1114l286,1146l277,1162l270,1175l264,1188l261,1197l244,1204l228,1214l209,1223l193,1233l174,1246l154,1255l138,1268l122,1281l90,1230l16,1140l0,1117xm1352,0l1358,6l1358,16l1358,29l1352,32l1345,38l1342,51l1332,64l1320,103l1303,148l1287,193l1271,232l1258,264l1249,283l1236,283l1236,283l1233,290l1229,293l1226,302l1220,309l1217,319l1213,325l1213,331l1200,338l1181,351l1162,364l1139,383l1117,399l1097,418l1085,434l1081,451l1069,463l1052,467l1033,483l1011,502l988,525l965,550l946,576l933,595l924,608l914,618l901,628l885,637l869,647l850,657l830,666l808,676l788,686l908,573l1194,241l1352,0xe" fillcolor="#008a2e" stroked="f" o:allowincell="f" style="position:absolute;left:9071;top:9008;width:430;height:405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0,96" path="m3,96l3,0l0,6l0,16l0,28l0,41l0,54l0,67l3,77l3,83l7,83l10,83l10,86l7,90l7,93l7,93l3,96l3,96l3,96xe" fillcolor="#ffff99" stroked="f" o:allowincell="f" style="position:absolute;left:8843;top:9067;width:2;height:29;mso-wrap-style:none;v-text-anchor:middle">
                      <v:fill o:detectmouseclick="t" type="solid" color2="#000066"/>
                      <v:stroke color="#3465a4" joinstyle="round" endcap="flat"/>
                      <w10:wrap type="topAndBottom"/>
                    </v:shape>
                    <v:shape id="shape_0" coordsize="731,251" path="m10,61l26,74l42,84l58,94l78,100l119,113l168,123l216,129l271,132l325,132l380,129l435,123l486,113l538,100l583,87l625,74l663,58l692,39l715,23l715,10l725,0l731,94l631,177l528,242l400,251l197,242l23,222l0,197l10,61xe" fillcolor="#008a2e" stroked="f" o:allowincell="f" style="position:absolute;left:8853;top:9075;width:231;height:78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1574,2981" path="m106,22l109,67l112,109l119,154l129,199l148,290l167,383l177,428l186,476l190,521l193,570l193,615l190,663l180,711l167,760l161,789l158,821l158,856l158,895l154,930l148,966l145,982l138,998l129,1011l119,1024l119,1069l116,1114l112,1162l109,1207l106,1255l103,1301l96,1349l90,1397l96,1400l119,1497l158,1355l170,1162l238,1020l309,837l347,669l328,534l199,196l138,0l122,0l106,22xm64,1664l61,1684l51,1706l42,1732l29,1758l19,1787l9,1812l3,1835l0,1854l71,2022l83,2031l106,2051l132,2076l161,2102l183,2128l203,2147l206,2154l209,2157l209,2157l203,2154l515,2202l553,2202l566,2215l589,2228l615,2244l644,2257l711,2292l785,2328l856,2363l917,2398l940,2418l959,2434l966,2443l969,2453l972,2460l975,2469l991,2476l1011,2489l1033,2508l1052,2527l1075,2546l1097,2559l1107,2566l1120,2572l1130,2575l1143,2575l1155,2601l1162,2604l1175,2611l1191,2624l1207,2637l1223,2653l1236,2666l1246,2678l1252,2685l1258,2685l1268,2688l1278,2695l1287,2701l1304,2720l1323,2740l1339,2762l1355,2782l1368,2798l1384,2804l1384,2817l1384,2830l1407,2843l1416,2856l1432,2872l1452,2888l1471,2907l1497,2926l1522,2946l1548,2965l1574,2981l1471,2843l1304,2682l1175,2543l650,2141l347,2002l193,1890l106,1751l103,1597l96,1603l71,1658l64,1664xe" fillcolor="#008a2e" stroked="f" o:allowincell="f" style="position:absolute;left:9534;top:8653;width:499;height:947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51,476" path="m351,0l347,19l341,51l331,86l318,132l302,177l286,222l270,267l254,305l199,293l164,296l157,296l144,309l170,334l241,338l235,344l225,344l215,341l202,338l190,331l180,325l173,321l170,318l209,321l235,325l244,328l247,331l247,334l247,338l238,347l219,357l193,367l164,376l99,402l41,425l22,437l6,450l0,457l0,463l0,470l3,476l35,463l119,367l219,173l267,90l273,51l334,12l334,12l334,12l334,12l334,12l334,12l338,12l338,12l338,12l347,3l351,0xe" fillcolor="#008a2e" stroked="f" o:allowincell="f" style="position:absolute;left:9406;top:8680;width:111;height:150;mso-wrap-style:none;v-text-anchor:middle">
                      <v:fill o:detectmouseclick="t" type="solid" color2="#ff75d1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#e6e6e6" stroked="f" o:allowincell="f" style="position:absolute;left:9096;top:9281;width:953;height:670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3000,2109" path="m0,837l32,796l90,731l161,654l242,567l322,487l399,413l432,380l464,355l490,338l506,326l509,313l512,297l519,287l525,277l535,268l544,258l557,252l573,248l602,242l641,235l679,235l718,239l802,248l879,261l940,274l976,277l995,297l1017,319l1046,345l1075,371l1108,393l1140,416l1153,422l1169,429l1182,432l1195,435l1217,467l1246,496l1275,528l1307,557l1339,586l1368,615l1397,641l1423,664l1423,680l1426,696l1430,712l1436,728l1455,757l1478,783l1504,812l1533,837l1565,863l1597,889l1629,915l1661,941l1690,969l1716,998l1739,1031l1755,1063l1761,1079l1768,1095l1771,1114l1771,1134l1793,1143l1813,1156l1829,1172l1845,1185l1858,1201l1871,1221l1880,1237l1890,1256l1903,1295l1909,1333l1916,1378l1916,1423l1909,1423l1903,1433l1899,1443l1899,1459l1903,1494l1912,1539l1922,1581l1935,1620l1945,1649l1951,1662l1957,1662l1964,1658l1974,1655l1983,1649l1990,1642l1999,1636l2006,1633l2012,1626l2012,1658l2009,1694l2006,1733l1999,1771l1996,1810l1993,1845l1990,1884l1986,1916l2015,1903l2051,1887l2089,1871l2134,1852l2180,1836l2225,1819l2266,1810l2302,1807l2302,1823l2305,1836l2312,1852l2318,1868l2324,1884l2331,1900l2334,1913l2337,1929l2389,1929l2437,1932l2482,1935l2521,1942l2556,1948l2592,1955l2621,1968l2653,1977l2707,2003l2765,2035l2830,2071l2904,2109l2907,2103l2917,2090l2926,2077l2936,2061l2949,2048l2959,2035l2975,2025l2988,2025l3000,2013l2984,1997l2965,1984l2946,1971l2926,1955l2904,1945l2881,1935l2862,1929l2843,1929l2836,1919l2823,1910l2810,1903l2791,1893l2775,1887l2759,1884l2746,1881l2733,1881l2727,1868l2714,1852l2691,1836l2666,1816l2637,1797l2611,1781l2592,1768l2579,1758l2576,1752l2572,1745l2566,1739l2559,1736l2553,1729l2547,1726l2543,1720l2540,1710l2508,1691l2476,1668l2444,1646l2411,1620l2379,1597l2347,1572l2318,1549l2289,1530l2289,1517l2254,1507l2250,1501l2244,1491l2237,1481l2228,1472l2218,1462l2205,1452l2199,1449l2192,1446l2189,1443l2186,1433l2176,1420l2167,1404l2157,1388l2147,1375l2138,1365l2131,1362l2128,1346l2122,1320l2109,1291l2096,1256l2080,1224l2067,1195l2054,1176l2048,1169l2044,1156l2041,1143l2031,1127l2025,1114l2015,1101l2006,1089l2003,1076l1999,1060l1993,1060l1990,1060l1986,1056l1986,1053l1986,1053l1986,1050l1983,1050l1977,1050l1974,1027l1967,1002l1961,973l1948,944l1938,915l1925,889l1912,870l1903,857l1903,844l1903,831l1735,712l1735,699l1716,689l1690,677l1658,660l1626,641l1594,622l1568,599l1558,590l1549,577l1545,567l1542,554l1533,554l1523,551l1513,545l1504,535l1481,516l1458,496l1439,474l1420,454l1401,438l1384,435l1381,429l1375,416l1362,403l1349,387l1336,371l1323,358l1317,345l1314,338l1301,338l1301,332l1294,322l1291,309l1285,297l1278,284l1272,271l1269,261l1265,255l1001,74l966,71l927,62l892,52l853,36l818,23l779,13l741,4l699,0l696,7l689,13l679,23l670,33l657,39l647,49l641,55l641,62l618,62l596,62l573,65l551,65l528,65l502,68l480,68l454,68l451,74l444,87l435,100l425,116l412,132l403,145l393,155l387,158l387,165l380,174l374,187l367,200l361,213l358,226l351,235l351,242l338,242l338,248l335,252l335,258l332,264l329,271l322,274l319,277l316,277l248,345l238,348l232,351l226,361l222,371l216,380l209,390l203,396l193,400l187,422l174,454l155,493l132,535l110,573l94,609l87,622l84,635l84,644l87,651l84,667l74,689l65,715l52,741l39,767l26,792l13,818l0,837xe" fillcolor="black" stroked="f" o:allowincell="f" style="position:absolute;left:9096;top:9281;width:953;height:670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85,293" path="m585,293l540,235l569,255l569,258l569,261l573,264l576,271l576,274l579,281l582,287l585,293xm29,4l0,7l0,7l3,7l3,4l3,4l3,4l3,4l3,0l3,0l6,0l9,0l12,0l16,0l19,0l22,0l25,4l29,4xe" fillcolor="#007f19" stroked="f" o:allowincell="f" style="position:absolute;left:9317;top:9281;width:185;height:91;mso-wrap-style:none;v-text-anchor:middle">
                      <v:fill o:detectmouseclick="t" type="solid" color2="#ff80e6"/>
                      <v:stroke color="#3465a4" joinstyle="round" endcap="flat"/>
                      <w10:wrap type="topAndBottom"/>
                    </v:shape>
                    <v:shape id="shape_0" coordsize="2701,2092" path="m988,325l1111,460l1040,563l1021,547l1001,531l982,511l966,492l947,473l930,457l914,437l902,418l889,415l876,412l860,405l847,399l815,376l782,354l753,328l724,302l702,280l683,260l647,257l586,244l509,231l425,222l386,218l348,218l309,225l280,231l264,235l251,241l242,251l232,260l226,270l219,280l216,296l213,309l200,315l184,328l164,344l142,360l119,383l94,408l65,434l36,463l0,280l23,260l26,260l29,257l36,254l39,247l42,241l42,235l45,231l45,225l58,225l58,222l61,215l65,209l68,199l71,189l77,180l81,173l84,164l155,80l171,61l264,54l303,45l309,45l312,45l319,45l325,45l329,45l335,45l341,45l348,45l348,45l348,41l348,41l348,41l348,38l351,38l351,35l354,35l502,0l506,3l509,3l512,3l518,6l522,6l525,6l528,9l531,9l873,170l988,325xm1249,830l1314,814l1368,772l1417,685l1629,869l1639,885l1648,907l1658,930l1664,952l1671,975l1677,998l1681,1017l1684,1033l1690,1033l1693,1033l1693,1036l1693,1036l1693,1039l1697,1043l1700,1043l1706,1043l1710,1059l1713,1072l1722,1084l1732,1097l1738,1110l1748,1126l1751,1139l1755,1152l1761,1159l1774,1178l1787,1207l1803,1239l1816,1274l1829,1303l1835,1329l1838,1345l1841,1345l1845,1348l1848,1352l1851,1355l1858,1361l1861,1368l1867,1374l1870,1384l1861,1423l1742,1619l1716,1680l1716,1670l1716,1661l1716,1651l1719,1641l1719,1635l1719,1625l1719,1619l1719,1609l1713,1616l1706,1619l1697,1625l1690,1632l1681,1638l1671,1641l1664,1645l1658,1645l1652,1632l1642,1603l1629,1564l1619,1522l1610,1477l1606,1442l1606,1426l1610,1416l1616,1406l1623,1406l1623,1361l1616,1316l1610,1278l1597,1239l1587,1220l1578,1204l1565,1184l1552,1168l1536,1155l1520,1139l1500,1126l1478,1117l1478,1094l1471,1072l1465,1052l1455,1030l1446,1010l1433,994l1417,975l1400,959l1365,924l1326,891l1288,859l1249,830xm1710,1735l1761,1693l1896,1522l1896,1503l1883,1490l1851,1509l1809,1584l1787,1606l1903,1435l1909,1432l1912,1435l1916,1439l1919,1439l1922,1442l1925,1445l1928,1448l1932,1455l1938,1458l1932,1516l1829,1761l1841,1773l1851,1773l1890,1706l1951,1545l1970,1516l1990,1500l1996,1500l1996,1513l2025,1532l2054,1555l2086,1580l2118,1603l2151,1629l2183,1651l2215,1674l2247,1693l2250,1703l2254,1709l2260,1712l2266,1719l2273,1722l2279,1728l2283,1735l2286,1741l2289,1744l2292,1748l2299,1751l2308,1754l2315,1761l2324,1764l2334,1770l2344,1777l2344,1780l2257,1848l2218,1922l2202,1918l2183,1918l2160,1915l2141,1915l2118,1912l2096,1912l2070,1912l2044,1912l2041,1896l2038,1883l2031,1867l2025,1851l2019,1835l2012,1819l2009,1806l2009,1790l1973,1793l1932,1802l1887,1819l1841,1835l1796,1854l1758,1870l1722,1886l1693,1899l1697,1880l1697,1860l1697,1841l1700,1822l1703,1799l1703,1780l1706,1757l1710,1735xm2604,2089l2621,2066l2633,1983l2621,1938l2621,1931l2630,1938l2643,1944l2653,1954l2662,1960l2672,1967l2682,1973l2691,1983l2701,1989l2701,2002l2695,2008l2682,2008l2666,2018l2656,2031l2643,2044l2633,2060l2624,2073l2614,2086l2611,2092l2608,2092l2608,2092l2608,2089l2608,2089l2608,2089l2608,2089l2604,2089l2604,2089xe" fillcolor="#e5b200" stroked="f" o:allowincell="f" style="position:absolute;left:9189;top:9287;width:858;height:66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315,139" path="m260,45l309,113l315,139l309,132l305,129l299,123l296,119l293,116l286,110l283,107l280,103l264,103l238,100l209,94l170,87l132,78l86,71l41,68l0,65l12,45l83,10l119,0l180,0l260,45xe" fillcolor="black" stroked="f" o:allowincell="f" style="position:absolute;left:9317;top:9336;width:99;height:4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26,71" path="m0,36l36,7l52,0l187,26l226,71l206,68l184,65l158,58l129,55l100,49l68,42l33,39l0,36xe" fillcolor="#19b219" stroked="f" o:allowincell="f" style="position:absolute;left:9330;top:9347;width:71;height:2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5,36" path="m16,36l0,36l13,10l13,10l13,10l13,10l16,10l16,10l16,10l16,10l16,10l26,0l35,32l16,36xe" fillcolor="#e5b200" stroked="f" o:allowincell="f" style="position:absolute;left:9170;top:9387;width:10;height:10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186,273" path="m16,273l0,244l6,196l109,6l116,0l164,6l186,93l164,116l145,138l122,164l99,186l77,209l58,232l35,254l16,273xe" fillcolor="#19b219" stroked="f" o:allowincell="f" style="position:absolute;left:9131;top:9413;width:58;height:86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12,297" path="m299,148l312,168l274,255l203,297l138,297l122,280l106,264l93,245l80,229l74,210l64,190l61,171l61,152l55,145l45,139l39,132l32,123l22,116l16,110l6,103l0,94l0,87l35,33l71,0l286,148l299,148l299,148l299,148l299,148l299,148l299,148l299,148l299,148l299,148xe" fillcolor="#19b219" stroked="f" o:allowincell="f" style="position:absolute;left:9530;top:9443;width:98;height:9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103,144" path="m74,0l103,25l84,45l68,64l52,83l39,99l26,112l16,125l7,135l0,144l10,132l16,116l26,96l39,77l49,58l58,38l68,19l74,0xe" fillcolor="#e5b200" stroked="f" o:allowincell="f" style="position:absolute;left:9096;top:9501;width:31;height:44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48,393" path="m212,67l248,135l248,238l193,351l145,380l84,393l67,389l58,360l51,331l45,302l38,273l38,251l38,232l42,225l45,219l48,215l55,215l55,183l51,154l48,125l45,100l35,74l29,48l16,22l0,0l3,0l100,6l212,67xe" fillcolor="black" stroked="f" o:allowincell="f" style="position:absolute;left:9688;top:9665;width:78;height:1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3,328" path="m174,58l203,119l193,225l155,286l113,319l52,328l39,325l32,299l26,274l23,251l19,229l19,209l23,196l23,190l26,187l29,183l36,183l36,158l32,132l32,109l29,87l23,64l16,42l10,19l0,0l94,10l174,58xe" fillcolor="#19b219" stroked="f" o:allowincell="f" style="position:absolute;left:9695;top:9675;width:63;height:10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31,264" path="m331,142l325,248l318,264l270,238l232,216l193,196l154,177l119,158l80,145l42,132l0,119l0,106l64,32l100,6l132,0l141,10l151,16l161,26l170,32l177,39l180,45l183,48l183,55l196,55l209,58l225,61l241,67l260,77l273,84l286,93l293,103l296,103l296,103l299,103l302,103l302,103l306,103l309,103l312,103l331,142xe" fillcolor="#19b219" stroked="f" o:allowincell="f" style="position:absolute;left:9907;top:9861;width:103;height:83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#e6e6e6" stroked="f" o:allowincell="f" style="position:absolute;left:9185;top:9508;width:227;height:674;mso-wrap-style:none;v-text-anchor:middle">
                      <v:fill o:detectmouseclick="t" type="solid" color2="#191919"/>
                      <v:stroke color="#3465a4" joinstyle="round" endcap="flat"/>
                      <w10:wrap type="topAndBottom"/>
                    </v:shape>
                    <v:shape id="shape_0" coordsize="721,2122" path="m58,22l58,84l58,142l61,203l65,264l71,322l78,380l90,438l107,493l116,515l129,541l142,567l161,592l197,644l235,699l251,728l264,753l277,782l284,811l287,837l287,863l277,889l264,914l245,930l226,946l203,959l177,972l155,988l136,1008l129,1017l123,1030l119,1043l119,1059l203,1143l200,1162l197,1178l190,1194l181,1207l171,1223l158,1236l145,1249l132,1265l129,1304l123,1342l116,1381l107,1420l81,1497l52,1571l39,1610l26,1645l16,1684l10,1722l4,1758l0,1800l4,1838l10,1877l16,1903l29,1935l42,1970l58,2009l71,2044l78,2073l81,2083l78,2089l74,2096l71,2096l74,2096l78,2096l81,2099l81,2102l81,2109l81,2112l84,2118l84,2122l480,2070l480,2064l477,2054l470,2041l467,2028l464,2015l461,2006l461,1999l464,1996l467,1970l467,1948l470,1922l474,1896l474,1874l474,1851l467,1832l454,1819l445,1819l438,1774l435,1716l435,1652l435,1581l438,1507l435,1439l435,1407l432,1375l425,1349l419,1323l445,1301l445,1288l445,1275l457,1268l480,1259l506,1246l535,1230l564,1217l586,1204l602,1191l609,1185l628,1181l641,1178l647,1172l654,1162l663,1153l670,1140l680,1127l689,1117l699,1111l709,1107l721,1095l718,1075l712,1059l702,1049l692,1040l680,1030l667,1021l657,1008l644,992l625,979l638,963l634,959l631,953l628,950l622,946l618,943l612,940l605,940l599,940l589,927l589,914l577,914l564,901l564,898l560,889l557,882l551,872l544,866l538,860l531,856l528,853l525,843l519,834l509,821l496,808l483,795l474,785l464,776l454,769l445,769l438,766l435,757l432,750l425,740l422,731l416,724l412,715l409,711l409,699l409,686l390,666l371,647l351,625l329,605l309,583l290,563l271,541l251,525l222,496l213,467l206,470l206,464l206,457l210,451l210,444l210,438l206,435l200,431l193,431l181,399l168,348l152,280l136,209l123,138l107,80l97,58l87,39l81,29l71,22l71,13l71,0l58,22xe" fillcolor="black" stroked="f" o:allowincell="f" style="position:absolute;left:9185;top:9508;width:227;height:67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380,454" path="m380,454l364,438l367,441l370,441l370,445l374,445l374,448l377,451l377,451l380,454xm299,358l274,332l277,332l283,335l287,338l293,342l296,345l299,348l299,351l303,355l299,358xm254,309l251,306l254,306l254,309xm222,277l193,245l196,248l200,248l206,252l209,258l213,261l216,268l219,274l222,277xm193,245l158,206l126,168l135,174l145,184l155,194l167,203l177,216l184,226l190,235l193,245xm74,97l0,0l10,10l16,20l26,33l36,42l45,52l55,62l64,68l74,78l74,91l74,97xe" fillcolor="#e5b200" stroked="f" o:allowincell="f" style="position:absolute;left:9292;top:9701;width:119;height:143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557,2054" path="m58,3l68,0l116,199l206,409l206,412l206,412l206,412l206,412l206,412l206,412l206,415l206,415l206,412l242,489l184,550l181,563l168,547l155,531l145,515l136,499l126,483l119,466l113,454l107,438l90,386l81,334l71,280l65,225l61,170l58,112l58,58l58,3xm284,821l290,827l361,846l425,834l454,808l467,795l557,888l509,911l461,969l441,998l441,1126l483,1201l483,1201l483,1201l483,1204l480,1204l480,1204l480,1204l480,1204l477,1204l435,1194l296,1085l284,1085l271,1098l271,1107l419,1226l438,1252l419,1268l419,1271l422,1271l422,1275l422,1275l422,1275l422,1278l422,1278l422,1281l319,1236l306,1226l284,1233l277,1236l296,1268l361,1300l406,1300l412,1307l412,1316l351,1307l325,1307l313,1316l313,1329l338,1349l425,1349l425,1452l371,1416l284,1390l155,1416l61,1510l42,1580l68,1674l116,1748l210,1815l319,1822l406,1783l428,1754l438,1741l441,1745l441,1748l441,1751l441,1754l441,1754l441,1758l445,1761l445,1764l445,1764l461,1944l461,1944l461,1947l461,1947l461,1947l461,1951l461,1951l464,1954l464,1954l467,1999l123,2054l81,2054l81,2050l81,2047l81,2047l78,2044l78,2041l74,2041l74,2041l71,2041l74,2041l78,2034l81,2028l78,2018l71,1989l58,1954l42,1915l29,1880l16,1848l10,1822l4,1783l0,1745l4,1703l10,1667l16,1629l26,1590l39,1555l52,1516l81,1442l107,1365l116,1326l123,1287l129,1249l132,1210l145,1194l158,1181l171,1168l181,1152l190,1139l197,1123l200,1107l203,1088l119,1004l119,988l123,975l129,962l136,953l155,933l177,917l203,904l226,891l245,875l264,859l267,856l271,850l271,846l274,840l277,837l280,830l280,827l284,821xe" fillcolor="#e5b200" stroked="f" o:allowincell="f" style="position:absolute;left:9185;top:9525;width:175;height:652;mso-wrap-style:none;v-text-anchor:middle">
                      <v:fill o:detectmouseclick="t" type="solid" color2="#1a4dff"/>
                      <v:stroke color="#3465a4" joinstyle="round" endcap="flat"/>
                      <w10:wrap type="topAndBottom"/>
                    </v:shape>
                    <v:shape id="shape_0" coordsize="238,270" path="m231,222l238,228l183,270l128,270l77,245l74,225l70,203l61,183l51,161l41,138l29,119l12,96l0,77l0,58l41,0l96,51l231,222xe" fillcolor="#19b219" stroked="f" o:allowincell="f" style="position:absolute;left:9252;top:9694;width:75;height:84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231,254" path="m231,119l212,141l212,141l209,145l206,148l206,151l202,154l199,154l199,157l196,161l177,183l144,206l135,206l135,209l128,215l122,219l112,225l99,231l86,238l70,248l57,254l9,209l0,128l19,61l80,6l90,0l122,0l231,119xe" fillcolor="#19b219" stroked="f" o:allowincell="f" style="position:absolute;left:9336;top:9819;width:72;height:79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347,354" path="m318,55l347,122l338,264l312,312l244,354l135,348l55,287l0,190l13,103l61,36l151,0l238,7l318,55xe" fillcolor="#19b219" stroked="f" o:allowincell="f" style="position:absolute;left:9211;top:9979;width:109;height:111;mso-wrap-style:none;v-text-anchor:middle">
                      <v:fill o:detectmouseclick="t" type="solid" color2="#e64de6"/>
                      <v:stroke color="#3465a4" joinstyle="round" endcap="flat"/>
                      <w10:wrap type="topAndBottom"/>
                    </v:shape>
                    <v:shape id="shape_0" coordsize="647,2106" path="m612,48l564,151l515,258l467,367l416,477l370,589l325,702l284,815l248,927l245,953l245,979l242,1008l238,1034l232,1059l222,1082l210,1108l190,1130l193,1252l203,1375l216,1500l232,1623l248,1742l261,1861l271,1980l274,2093l267,2093l264,2096l261,2096l255,2099l251,2102l245,2102l242,2106l238,2106l232,2106l222,2102l213,2102l203,2099l193,2096l184,2090l181,2086l177,2083l129,2083l116,2070l116,2006l119,1935l119,1864l116,1793l113,1723l106,1655l97,1591l81,1529l68,1529l49,1455l32,1365l16,1262l3,1153l0,1098l0,1043l0,992l7,943l13,898l23,856l32,837l39,821l49,808l58,792l68,792l78,786l90,766l110,744l129,721l145,692l161,670l174,650l177,638l203,615l226,592l245,564l267,535l284,502l303,473l325,444l345,419l348,390l358,361l374,328l393,303l416,274l441,248l467,222l496,196l551,145l599,97l618,71l634,48l644,23l647,0l647,48l634,48l634,71l622,71l612,71l612,48xe" fillcolor="white" stroked="f" o:allowincell="f" style="position:absolute;left:8914;top:9527;width:204;height:66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644,2106" path="m0,1114l10,950l23,924l52,799l52,795l52,795l52,795l52,795l52,795l52,795l52,795l55,792l65,792l75,786l87,766l107,744l126,721l142,692l158,670l171,650l174,638l200,615l223,592l242,564l264,535l281,502l300,473l322,444l342,419l345,390l355,361l371,328l390,303l413,274l438,248l464,222l493,196l548,145l596,97l615,71l631,48l641,23l644,0l644,48l631,48l631,71l619,71l609,71l609,48l561,151l512,258l464,367l413,477l367,589l322,702l281,815l245,927l242,953l242,979l239,1008l235,1034l229,1059l219,1082l207,1108l187,1130l190,1252l200,1375l213,1500l229,1623l245,1742l258,1861l268,1980l271,2093l264,2093l261,2096l258,2096l252,2099l248,2102l242,2102l239,2106l235,2106l229,2106l219,2102l210,2102l200,2099l190,2096l181,2090l178,2086l174,2083l126,2083l113,2070l113,2006l116,1935l116,1864l113,1793l110,1723l103,1655l94,1591l78,1529l65,1529l55,1491l46,1449l36,1401l26,1349l17,1294l10,1233l4,1175l0,1114xe" fillcolor="#191919" stroked="f" o:allowincell="f" style="position:absolute;left:8915;top:9527;width:203;height:669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615,2086" path="m242,2086l129,2080l103,2041l87,1925l87,1922l87,1922l87,1922l87,1922l87,1919l87,1919l87,1919l87,1919l178,1900l226,1832l229,1864l232,1896l235,1929l235,1961l239,1993l239,2025l242,2054l242,2086xm194,1581l190,1574l103,1539l52,1533l52,1533l49,1533l49,1533l49,1529l49,1529l49,1529l49,1529l49,1529l36,1529l36,1523l33,1520l33,1513l33,1510l29,1507l29,1500l26,1494l26,1491l0,1098l23,902l78,744l91,728l100,712l113,696l123,679l132,667l139,654l142,644l145,638l171,615l194,592l213,564l235,535l252,502l271,473l293,444l313,419l313,419l313,415l313,412l313,409l313,409l316,406l316,403l316,403l374,325l429,229l461,200l493,171l525,142l554,113l580,84l596,55l606,42l609,26l612,13l615,0l615,48l602,48l602,71l590,71l580,71l580,48l532,151l483,258l435,367l384,477l338,589l293,702l252,815l216,927l213,953l213,979l210,1008l206,1034l200,1059l190,1082l178,1108l158,1130l158,1188l161,1243l165,1301l168,1356l174,1413l181,1468l187,1526l194,1581xe" fillcolor="#ffe519" stroked="f" o:allowincell="f" style="position:absolute;left:8924;top:9527;width:194;height:662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51,303" path="m151,145l151,174l138,229l96,290l54,303l25,297l25,258l22,223l22,184l19,145l16,110l12,74l6,39l0,4l6,0l83,20l144,91l144,97l144,103l144,110l148,120l148,126l148,132l148,139l151,145xe" fillcolor="#4ce54c" stroked="f" o:allowincell="f" style="position:absolute;left:8944;top:10027;width:47;height:95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1890,1964" path="m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4,1902l1819,1902l1819,1906l1815,1906l1815,1909l1812,1909l1806,1912l1803,1915l1799,1915l1793,1915l1783,1941l1777,1941l1770,1941l1767,1944l1761,1948l1754,1951l1751,1954l1748,1960l1745,1964l1674,1964l1674,1957l1671,1954l1671,1948l1667,1941l1664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xe" fillcolor="white" stroked="f" o:allowincell="f" style="position:absolute;left:9230;top:9572;width:600;height:62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90,1964" path="m1857,1902l1851,1902l1819,1902l1819,1906l1815,1906l1815,1909l1812,1909l1806,1912l1803,1915l1799,1915l1793,1915l1787,1935l1719,1964l1696,1964l1674,1957l1671,1954l1671,1948l1667,1944l1664,1938l1661,1935l1658,1931l1655,1928l1651,1928l1651,1915l1651,1902l1638,1893l1626,1880l1616,1877l1606,1867l1593,1857l1581,1845l1568,1832l1552,1819l1535,1809l1516,1806l1513,1799l1500,1787l1484,1767l1461,1748l1442,1729l1420,1709l1407,1696l1397,1687l1374,1687l1336,1638l1326,1632l1300,1616l1268,1593l1233,1564l1197,1535l1162,1513l1136,1494l1120,1481l1120,1471l1107,1458l1085,1445l1056,1426l1027,1407l998,1387l975,1365l966,1355l959,1346l953,1336l953,1326l933,1317l914,1304l892,1288l872,1271l856,1255l843,1236l834,1217l830,1194l830,1191l827,1185l821,1175l814,1162l808,1149l801,1136l798,1127l795,1120l782,1110l779,1107l776,1107l769,1104l766,1101l763,1098l760,1094l760,1088l760,1085l744,1082l731,1075l721,1065l708,1053l692,1017l676,975l663,937l647,901l637,888l628,879l615,869l602,869l602,863l602,859l599,856l595,853l592,850l586,846l583,843l579,843l573,840l570,834l570,827l567,821l560,818l557,811l550,808l544,808l541,798l538,789l531,782l521,772l499,756l473,740l447,724l422,711l399,698l386,689l386,676l380,669l370,663l360,657l351,647l341,637l335,628l328,615l325,602l312,592l290,570l267,537l238,502l212,463l190,428l174,399l171,373l148,364l129,347l109,331l93,312l77,290l64,267l51,244l39,219l22,167l10,112l3,58l0,0l13,0l22,13l35,22l45,35l58,51l68,67l77,80l84,96l84,109l106,125l129,145l148,164l167,183l203,228l238,277l270,325l306,376l338,425l373,470l409,512l441,550l476,589l509,621l544,653l583,682l618,708l660,731l698,753l744,769l789,785l837,798l888,808l940,814l998,818l1059,821l1065,850l1069,879l1072,914l1069,946l1065,982l1062,1014l1062,1043l1059,1072l1172,1162l1281,1252l1384,1349l1490,1445l1590,1542l1690,1645l1790,1745l1890,1845l1890,1854l1890,1867l1857,1902xe" fillcolor="#191919" stroked="f" o:allowincell="f" style="position:absolute;left:9230;top:9572;width:600;height:624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764,1674" path="m1764,1587l1693,1639l1610,1674l1558,1674l1491,1613l1294,1436l950,1159l760,1011l696,917l689,908l686,901l683,895l679,888l676,882l676,879l673,872l673,869l660,859l657,856l654,856l647,853l644,850l641,847l638,843l638,837l638,834l638,834l634,834l634,834l634,834l631,834l631,834l631,834l628,834l564,753l557,731l548,705l538,682l528,663l519,644l509,631l496,621l480,618l480,612l480,608l477,605l473,602l470,599l464,595l461,592l457,592l451,589l448,583l448,576l445,570l438,567l435,560l428,557l422,557l419,547l412,538l406,528l396,518l383,509l370,499l354,489l338,480l229,360l49,125l49,125l49,125l49,125l49,125l49,125l49,125l49,122l49,122l45,122l45,122l45,122l45,122l45,122l45,122l45,122l45,122l0,64l0,51l68,35l100,0l119,29l135,55l155,84l174,113l193,138l213,167l232,193l251,219l287,261l319,299l354,338l387,370l422,402l461,431l496,457l538,480l576,502l622,518l667,534l715,547l766,557l818,563l876,567l937,570l943,599l947,628l950,663l947,695l943,731l940,763l940,792l937,821l1050,908l1156,1001l1262,1095l1365,1191l1465,1291l1568,1391l1665,1491l1764,1587xe" fillcolor="#ffe519" stroked="f" o:allowincell="f" style="position:absolute;left:9269;top:9652;width:560;height:531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55,129" path="m0,0l55,129l49,112l39,96l32,83l23,67l16,51l13,32l7,16l0,0xe" fillcolor="#ffe519" stroked="f" o:allowincell="f" style="position:absolute;left:9237;top:9623;width:16;height:40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196,261" path="m196,222l183,238l129,261l103,261l61,183l0,13l0,9l0,9l0,9l0,6l0,6l0,3l0,3l0,0l13,0l22,13l35,22l45,35l58,51l68,67l77,80l84,96l84,109l100,122l116,135l129,148l145,161l158,174l171,190l183,206l196,222xe" fillcolor="#4ce54c" stroked="f" o:allowincell="f" style="position:absolute;left:9230;top:9572;width:61;height:82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309,303" path="m309,271l286,293l219,303l132,293l67,248l0,165l0,36l10,0l48,33l87,65l125,100l161,132l199,168l235,200l273,235l309,271xe" fillcolor="#191919" stroked="f" o:allowincell="f" style="position:absolute;left:9614;top:9953;width:96;height:95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61,254" path="m261,232l251,241l183,254l87,228l0,138l0,16l6,0l38,29l71,58l103,87l135,116l167,145l199,174l228,203l261,232xe" fillcolor="#4ce54c" stroked="f" o:allowincell="f" style="position:absolute;left:9622;top:9959;width:82;height:79;mso-wrap-style:none;v-text-anchor:middle">
                      <v:fill o:detectmouseclick="t" type="solid" color2="#b31ab3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white" stroked="f" o:allowincell="f" style="position:absolute;left:9231;top:9584;width:140;height:217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444,686" path="m444,686l435,680l425,676l415,670l406,667l399,660l393,657l386,654l383,651l383,638l377,631l367,625l357,619l348,609l338,599l332,590l325,577l322,564l309,554l290,535l267,506l242,474l216,438l193,403l177,371l168,345l180,358l193,371l203,384l216,396l229,409l242,422l251,435l264,445l264,458l264,470l267,474l271,483l277,490l280,499l287,509l290,516l293,525l300,528l309,528l319,535l329,544l338,554l351,567l364,580l374,593l380,602l383,612l386,615l393,619l399,625l406,631l412,641l415,648l419,657l419,660l432,673l444,673l444,686xm151,329l132,316l116,300l100,287l87,268l61,232l39,190l23,145l13,97l3,49l0,0l7,33l13,65l19,94l26,120l29,142l36,161l42,177l48,190l55,190l61,194l65,197l65,203l65,210l61,216l61,223l61,229l68,226l77,255l106,284l113,287l116,293l122,300l129,303l132,309l139,316l145,322l151,329xe" fillcolor="#191919" stroked="f" o:allowincell="f" style="position:absolute;left:9231;top:9584;width:140;height:217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257,309" path="m257,309l254,306l257,306l257,309xm225,277l196,245l199,248l203,248l209,252l212,258l216,261l219,268l222,274l225,277xm196,245l161,206l129,168l138,174l148,184l158,194l170,203l180,216l187,226l193,235l196,245xm77,97l0,0l10,10l19,20l29,33l39,42l48,52l58,62l67,68l77,78l77,91l77,97xe" fillcolor="#ffcc19" stroked="f" o:allowincell="f" style="position:absolute;left:9291;top:9701;width:80;height:97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55,129" path="m0,0l45,100l45,103l45,103l45,103l45,103l45,103l45,103l45,106l45,106l45,103l55,129l49,112l39,96l32,83l23,67l16,51l13,32l7,16l0,0xe" fillcolor="#ffcc19" stroked="f" o:allowincell="f" style="position:absolute;left:9237;top:9623;width:16;height:40;mso-wrap-style:none;v-text-anchor:middle">
                      <v:fill o:detectmouseclick="t" type="solid" color2="#0033e6"/>
                      <v:stroke color="#3465a4" joinstyle="round" endcap="flat"/>
                      <w10:wrap type="topAndBottom"/>
                    </v:shape>
                    <v:shape id="shape_0" coordsize="136,943" path="m45,0l0,943l55,943l87,930l87,914l81,901l97,502l132,232l136,171l136,0l94,0l45,0xe" fillcolor="#ebbd8d" stroked="f" o:allowincell="f" style="position:absolute;left:9185;top:10188;width:42;height:299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524,650" path="m0,86l492,650l524,605l524,569l418,441l193,128l125,51l71,0l19,54l0,86xe" fillcolor="#ebbd8d" stroked="f" o:allowincell="f" style="position:absolute;left:10000;top:9982;width:165;height:205;mso-wrap-style:none;v-text-anchor:middle">
                      <v:fill o:detectmouseclick="t" type="solid" color2="#144272"/>
                      <v:stroke color="#3465a4" joinstyle="round" endcap="flat"/>
                      <w10:wrap type="topAndBottom"/>
                    </v:shape>
                    <v:shape id="shape_0" coordsize="1771,879" path="m0,374l10,377l23,377l39,377l55,377l74,377l90,380l110,387l129,396l174,458l222,512l271,557l322,596l374,628l428,657l483,683l541,702l663,738l792,767l927,802l1075,841l1111,854l1149,863l1185,870l1220,873l1291,879l1362,879l1429,876l1497,873l1568,866l1639,866l1642,860l1645,854l1652,847l1658,838l1668,831l1674,825l1684,818l1687,818l1693,809l1703,799l1713,786l1726,776l1738,763l1751,754l1761,744l1771,734l1771,699l1767,696l1761,696l1755,693l1748,693l1742,689l1735,686l1729,686l1722,686l1722,686l1719,693l1713,696l1703,702l1697,709l1687,715l1681,722l1677,722l1664,734l1661,741l1661,747l1655,754l1652,763l1648,770l1642,776l1642,780l1639,783l1629,783l1613,799l1597,812l1578,818l1561,828l1542,834l1520,841l1500,847l1484,854l1484,866l1423,866l1423,854l1417,854l1404,850l1388,847l1368,841l1352,838l1336,834l1323,831l1314,831l1314,825l1314,818l1310,818l1307,818l1307,818l1304,815l1304,812l1304,805l1294,805l1281,805l1272,802l1262,799l1249,799l1240,796l1227,796l1217,792l1201,783l1172,773l1130,760l1088,747l1046,731l1011,718l998,712l988,709l979,702l979,699l959,696l940,693l924,689l905,686l889,680l869,677l850,673l834,673l663,625l660,615l650,609l644,602l634,599l621,593l612,593l602,590l593,590l589,590l586,586l576,580l567,574l554,567l544,567l541,567l538,570l535,577l531,583l522,577l506,567l486,557l467,548l448,538l432,528l422,522l419,519l412,519l403,512l390,503l377,493l364,483l351,474l345,467l341,461l338,458l332,454l329,451l322,445l319,442l312,438l309,435l303,432l303,429l303,425l300,419l296,416l293,413l287,409l283,409l280,409l255,361l245,361l242,329l232,293l222,255l209,216l193,178l177,142l161,113l148,97l129,49l110,36l110,36l106,33l100,26l94,23l87,17l81,10l77,4l74,0l39,0l36,4l29,7l26,13l20,17l16,20l13,20l7,23l3,23l0,374xe" fillcolor="white" stroked="f" o:allowincell="f" style="position:absolute;left:8502;top:10247;width:561;height:27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771,879" path="m1281,805l1304,812l1304,815l1307,818l1307,818l1310,818l1310,818l1314,821l1314,825l1314,831l1323,831l1336,834l1352,838l1368,841l1388,847l1404,850l1417,854l1423,854l1423,866l1484,866l1484,854l1491,850l1500,847l1510,844l1516,841l1526,838l1536,834l1545,831l1555,828l1558,828l1565,825l1571,825l1574,821l1581,818l1584,818l1590,815l1594,812l1600,809l1603,805l1632,792l1635,783l1639,783l1642,780l1642,776l1645,770l1652,763l1655,757l1658,751l1661,741l1664,738l1668,731l1677,722l1681,722l1687,715l1697,709l1703,702l1713,696l1719,693l1722,686l1722,686l1729,686l1735,686l1742,689l1748,693l1755,693l1761,696l1767,696l1771,699l1771,734l1761,744l1751,754l1738,763l1726,776l1713,786l1703,799l1693,809l1687,818l1684,818l1674,825l1668,831l1658,838l1652,847l1645,854l1642,860l1639,866l1568,866l1497,873l1429,876l1362,879l1291,879l1220,873l1185,870l1149,863l1111,854l1075,841l927,802l792,767l663,738l541,702l483,683l428,657l374,628l322,596l271,557l222,512l174,458l129,396l110,387l90,380l74,377l55,377l39,377l23,377l10,377l0,374l3,23l7,23l13,20l16,20l20,17l26,13l29,7l36,4l39,0l74,0l77,4l81,10l87,17l94,23l100,26l106,33l110,36l110,36l129,49l148,97l161,113l177,142l193,178l209,216l222,255l232,293l242,329l245,361l255,361l280,409l283,409l287,409l293,413l296,416l300,419l303,425l303,429l303,432l309,435l312,438l319,442l322,445l329,451l332,454l338,458l341,461l345,467l351,474l364,483l377,493l390,503l403,512l412,519l419,519l422,522l432,528l448,538l467,548l486,557l506,567l522,577l531,583l535,577l538,570l541,567l544,567l554,567l567,574l576,580l586,586l589,590l593,590l602,590l612,593l621,593l634,599l644,602l650,609l660,615l663,625l834,673l850,673l869,677l889,680l905,686l924,689l940,693l959,696l979,699l979,702l988,709l998,712l1011,718l1046,731l1088,747l1130,760l1172,773l1201,783l1217,792l1227,796l1233,796l1240,796l1249,799l1256,799l1265,802l1272,802l1281,805xe" fillcolor="#191919" stroked="f" o:allowincell="f" style="position:absolute;left:8502;top:10247;width:561;height:278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,19" path="m0,9l4,3l4,3l4,3l7,3l7,3l7,3l7,3l10,0l10,0l0,19l0,9xe" fillcolor="#e5b24c" stroked="f" o:allowincell="f" style="position:absolute;left:8503;top:10253;width:2;height:5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602,696" path="m199,193l231,303l231,309l235,313l235,319l235,325l235,332l235,338l235,342l238,348l248,348l254,358l273,396l273,396l273,396l276,396l276,396l280,396l280,396l280,396l283,400l296,419l296,419l296,419l296,419l296,419l296,419l296,419l296,419l296,419l296,419l296,419l296,419l296,419l296,419l296,419l296,419l296,419l344,483l402,532l602,602l550,657l557,696l495,676l434,651l379,622l325,589l296,570l270,548l244,525l219,503l193,477l170,448l144,416l122,383l109,377l93,371l80,367l67,364l54,364l41,364l29,364l16,364l6,300l0,123l13,55l61,0l77,4l83,7l87,10l90,13l96,16l99,20l103,20l103,23l103,23l116,33l128,52l141,84l148,90l154,100l161,113l167,126l177,142l183,158l193,174l199,193xe" fillcolor="#e57f4c" stroked="f" o:allowincell="f" style="position:absolute;left:8505;top:10251;width:190;height:220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shape id="shape_0" coordsize="1168,254" path="m434,122l656,196l740,241l814,251l772,254l730,254l692,254l650,251l608,245l566,238l521,229l479,216l415,196l351,180l289,164l231,151l174,138l116,126l61,109l6,97l0,87l0,55l67,0l90,6l238,48l244,48l254,48l260,52l267,52l277,52l283,55l293,55l299,58l434,122xm821,251l875,241l888,241l888,238l1017,216l1091,135l1104,106l1133,106l1168,116l1159,126l1146,135l1136,145l1123,155l1114,164l1104,174l1097,184l1091,193l1088,193l1078,200l1072,206l1062,213l1056,222l1049,229l1046,235l1043,241l1014,241l988,241l959,245l930,245l901,248l875,248l846,251l821,251xe" fillcolor="#ffe519" stroked="f" o:allowincell="f" style="position:absolute;left:8692;top:10445;width:370;height:79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45,13" path="m45,13l0,3l0,0l3,0l9,0l16,3l22,7l29,7l35,10l41,10l45,13l45,13xe" fillcolor="#e5b24c" stroked="f" o:allowincell="f" style="position:absolute;left:9052;top:10465;width:12;height:3;mso-wrap-style:none;v-text-anchor:middle">
                      <v:fill o:detectmouseclick="t" type="solid" color2="#1a4db3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white" stroked="f" o:allowincell="f" style="position:absolute;left:9541;top:10300;width:593;height:171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867,544" path="m26,505l87,489l158,473l232,460l309,451l387,447l464,447l499,451l535,454l570,460l602,470l628,473l654,476l686,480l718,483l747,486l779,492l808,499l831,505l882,521l937,531l992,541l1047,544l1098,544l1153,541l1207,538l1262,531l1368,512l1471,489l1571,467l1661,444l1771,360l1771,354l1777,348l1784,341l1790,331l1797,325l1806,319l1813,315l1819,312l1822,309l1826,302l1829,296l1832,290l1835,286l1842,280l1848,277l1855,277l1855,274l1855,267l1855,264l1858,261l1858,257l1861,254l1864,254l1867,254l1864,225l1861,196l1851,167l1842,138l1829,109l1809,84l1793,64l1771,48l1768,42l1764,35l1755,29l1745,19l1739,13l1729,6l1726,3l1723,0l1723,13l1729,29l1735,45l1742,61l1748,80l1758,100l1764,119l1768,142l1768,158l1768,174l1764,190l1761,206l1755,219l1748,232l1742,245l1735,254l1723,254l1723,254l1719,257l1716,264l1710,274l1706,280l1703,290l1700,296l1697,302l1694,302l1687,306l1681,309l1674,315l1671,322l1665,325l1665,331l1661,338l1639,338l1639,348l1529,360l1529,364l1523,364l1517,370l1510,373l1504,377l1494,380l1488,383l1481,386l696,402l692,399l680,393l663,386l641,377l622,370l602,367l586,364l580,360l577,357l577,351l573,348l570,344l567,341l564,338l560,338l554,338l554,331l551,328l548,331l544,335l541,338l538,341l535,341l535,335l525,331l512,328l496,322l480,312l461,306l445,299l432,293l425,293l399,283l383,280l367,277l351,277l332,277l316,277l300,280l284,280l268,280l264,283l251,286l232,286l213,290l190,290l171,290l155,290l145,290l132,312l110,312l110,325l100,328l90,335l74,344l55,354l36,367l20,377l10,383l0,386l0,470l13,470l13,476l13,483l16,489l20,496l20,502l23,505l23,509l26,505xe" fillcolor="#191919" stroked="f" o:allowincell="f" style="position:absolute;left:9541;top:10300;width:593;height:171;mso-wrap-style:none;v-text-anchor:middle">
                      <v:fill o:detectmouseclick="t" type="solid" color2="#e6e6e6"/>
                      <v:stroke color="#3465a4" joinstyle="round" endcap="flat"/>
                      <w10:wrap type="topAndBottom"/>
                    </v:shape>
                    <v:shape id="shape_0" coordsize="1052,525" path="m58,499l19,470l0,444l6,403l260,377l476,370l634,377l830,335l904,290l959,206l975,139l965,58l933,0l936,3l940,10l943,13l949,16l953,19l953,23l956,26l956,29l978,45l994,65l1014,90l1027,119l1036,148l1046,177l1049,206l1052,235l1049,235l1046,235l1043,238l1043,242l1040,245l1040,248l1040,255l1040,258l1033,258l1027,261l1020,267l1017,271l1014,277l1011,283l1007,290l1004,293l998,296l991,300l982,306l975,312l969,322l962,329l956,335l956,341l846,425l759,444l666,467l570,490l470,509l418,515l367,522l312,525l260,525l209,525l157,519l106,512l58,499xe" fillcolor="#ffe519" stroked="f" o:allowincell="f" style="position:absolute;left:9800;top:10306;width:333;height:166;mso-wrap-style:none;v-text-anchor:middle">
                      <v:fill o:detectmouseclick="t" type="solid" color2="#001ae6"/>
                      <v:stroke color="#3465a4" joinstyle="round" endcap="flat"/>
                      <w10:wrap type="topAndBottom"/>
                    </v:shape>
                    <v:shape id="shape_0" coordsize="779,206" path="m596,90l760,148l773,196l779,199l753,196l731,193l705,190l679,187l654,187l631,183l609,180l589,177l560,167l528,164l493,158l457,154l386,154l312,158l242,164l171,174l103,190l39,206l0,141l16,77l29,71l39,64l52,55l65,48l74,42l84,35l90,32l97,32l97,29l113,19l119,19l123,16l129,13l184,0l412,13l596,90xe" fillcolor="#e57f4c" stroked="f" o:allowincell="f" style="position:absolute;left:9545;top:10393;width:246;height:64;mso-wrap-style:none;v-text-anchor:middle">
                      <v:fill o:detectmouseclick="t" type="solid" color2="#1a80b3"/>
                      <v:stroke color="#3465a4" joinstyle="round" endcap="flat"/>
                      <w10:wrap type="topAndBottom"/>
                    </v:shape>
                    <v:group id="shape_0" style="position:absolute;left:8169;top:8335;width:238;height:238">
                      <v:shape id="shape_0" coordsize="750,750" path="m589,61l696,171l750,306l744,467l676,608l560,705l425,750l309,750l187,705l68,596l20,496l0,338l45,203l100,116l209,39l322,0l486,13l589,61xe" fillcolor="black" stroked="f" o:allowincell="f" style="position:absolute;left:8169;top:8335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702,699" path="m576,87l663,190l702,287l692,454l637,564l547,651l425,699l251,693l148,644l55,548l13,448l0,332l48,177l142,78l241,20l332,0l454,20l576,87xe" fillcolor="fuchsia" stroked="f" o:allowincell="f" style="position:absolute;left:8177;top:8341;width:222;height:221;mso-wrap-style:none;v-text-anchor:middle">
                        <v:fill o:detectmouseclick="t" type="solid" color2="lime"/>
                        <v:stroke color="#3465a4" joinstyle="round" endcap="flat"/>
                        <w10:wrap type="topAndBottom"/>
                      </v:shape>
                      <v:shape id="shape_0" coordsize="200,268" path="m161,4l142,0l122,0l106,7l87,17l68,33l48,49l32,71l19,97l10,123l3,149l0,174l0,200l3,219l13,239l23,252l39,264l55,268l74,268l93,261l113,252l129,239l148,219l164,197l177,171l187,145l196,120l200,94l196,68l193,49l187,29l174,17l161,4xe" fillcolor="#ff99ff" stroked="f" o:allowincell="f" style="position:absolute;left:8205;top:8378;width:62;height:84;mso-wrap-style:none;v-text-anchor:middle">
                        <v:fill o:detectmouseclick="t" type="solid" color2="#006600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90;top:7556;width:238;height:238">
                      <v:shape id="shape_0" coordsize="750,750" path="m583,61l657,122l724,238l750,376l718,515l640,637l541,711l418,750l309,750l196,711l109,650l32,541l0,386l19,248l80,135l180,48l248,25l309,0l460,6l583,61xe" fillcolor="black" stroked="f" o:allowincell="f" style="position:absolute;left:8490;top:7556;width:237;height:237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2,686" path="m557,68l650,171l692,287l685,442l614,577l528,651l441,686l283,686l190,664l99,593l29,503l0,374l6,264l61,149l170,42l286,0l447,10l557,68xe" fillcolor="yellow" stroked="f" o:allowincell="f" style="position:absolute;left:8498;top:7563;width:219;height:217;mso-wrap-style:none;v-text-anchor:middle">
                        <v:fill o:detectmouseclick="t" type="solid" color2="blue"/>
                        <v:stroke color="#3465a4" joinstyle="round" endcap="flat"/>
                        <w10:wrap type="topAndBottom"/>
                      </v:shape>
                      <v:shape id="shape_0" coordsize="200,268" path="m161,4l145,0l126,0l107,7l87,17l68,29l52,49l36,71l20,97l10,123l4,149l0,174l0,200l7,219l13,239l23,252l39,264l55,268l74,268l94,261l113,252l132,239l148,219l164,197l181,171l190,145l197,120l200,94l200,68l193,49l187,29l174,17l161,4xe" fillcolor="#ffffcc" stroked="f" o:allowincell="f" style="position:absolute;left:8524;top:7605;width:62;height:84;mso-wrap-style:none;v-text-anchor:middle">
                        <v:fill o:detectmouseclick="t" type="solid" color2="#000033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860;top:7326;width:236;height:240">
                      <v:shape id="shape_0" coordsize="744,757" path="m595,74l702,190l744,312l737,473l670,609l560,705l418,757l264,744l148,686l55,589l0,454l6,280l61,168l209,39l332,0l486,19l595,74xe" fillcolor="black" stroked="f" o:allowincell="f" style="position:absolute;left:8860;top:7326;width:235;height:23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coordsize="699,702" path="m583,87l670,199l699,277l692,457l638,566l535,660l412,702l264,695l155,647l49,534l13,444l0,341l26,228l68,148l174,51l258,16l332,0l480,25l583,87xe" fillcolor="lime" stroked="f" o:allowincell="f" style="position:absolute;left:8866;top:7333;width:221;height:222;mso-wrap-style:none;v-text-anchor:middle">
                        <v:fill o:detectmouseclick="t" type="solid" color2="fuchsia"/>
                        <v:stroke color="#3465a4" joinstyle="round" endcap="flat"/>
                        <w10:wrap type="topAndBottom"/>
                      </v:shape>
                      <v:shape id="shape_0" coordsize="200,267" path="m161,6l142,0l126,0l107,6l87,16l68,32l49,51l33,70l20,96l10,125l4,151l0,177l0,199l4,222l13,238l23,254l39,264l55,267l74,267l94,264l113,251l129,238l148,219l165,196l177,170l190,144l197,119l200,93l197,70l194,48l187,29l174,16l161,6xe" fillcolor="#a1ff9c" stroked="f" o:allowincell="f" style="position:absolute;left:8894;top:7370;width:62;height:83;mso-wrap-style:none;v-text-anchor:middle">
                        <v:fill o:detectmouseclick="t" type="solid" color2="#5e0063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rect id="shape_0" fillcolor="white" stroked="t" o:allowincell="f" style="position:absolute;left:1017;top:10686;width:1151;height:11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8937;top:10974;width:1151;height:11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93;top:9678;width:1151;height:11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8793;top:4494;width:1151;height:11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905;top:3774;width:1151;height:11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305;top:5358;width:1151;height:11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 vertic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5:23:00Z</dcterms:created>
  <dc:creator>Sylviane</dc:creator>
  <dc:description/>
  <dc:language>en-US</dc:language>
  <cp:lastModifiedBy>op</cp:lastModifiedBy>
  <dcterms:modified xsi:type="dcterms:W3CDTF">2009-01-31T15:23:00Z</dcterms:modified>
  <cp:revision>2</cp:revision>
  <dc:subject/>
  <dc:title/>
</cp:coreProperties>
</file>